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икник далеко от обочины»</w:t>
      </w:r>
    </w:p>
    <w:p>
      <w:pPr>
        <w:pStyle w:val="Normal"/>
        <w:jc w:val="center"/>
        <w:rPr>
          <w:sz w:val="28"/>
        </w:rPr>
      </w:pPr>
      <w:r>
        <w:rPr>
          <w:sz w:val="28"/>
        </w:rPr>
        <w:t>Или</w:t>
      </w:r>
    </w:p>
    <w:p>
      <w:pPr>
        <w:pStyle w:val="Normal"/>
        <w:jc w:val="center"/>
        <w:rPr>
          <w:sz w:val="28"/>
        </w:rPr>
      </w:pPr>
      <w:r>
        <w:rPr>
          <w:sz w:val="28"/>
        </w:rPr>
        <w:t>Человек и электричество.</w:t>
      </w:r>
    </w:p>
    <w:p>
      <w:pPr>
        <w:pStyle w:val="Normal"/>
        <w:jc w:val="center"/>
        <w:rPr/>
      </w:pPr>
      <w:r>
        <w:rPr/>
      </w:r>
    </w:p>
    <w:p>
      <w:pPr>
        <w:pStyle w:val="Normal"/>
        <w:jc w:val="center"/>
        <w:rPr/>
      </w:pPr>
      <w:r>
        <w:rPr/>
        <w:t>Предисловие.</w:t>
      </w:r>
    </w:p>
    <w:p>
      <w:pPr>
        <w:pStyle w:val="TextBodyIndent"/>
        <w:rPr/>
      </w:pPr>
      <w:r>
        <w:rPr/>
        <w:t>Все написанное ниже предназначено для разных людей. Это, с одной стороны, моделисты, а с другой – мои ЖЖ друзья. Что более важно, часть этих людей вообще не была на природе несколько дней подряд, с ночевкой в палатке или без нее. А кто-то из них является заядлыми туристами. Кроме того, кто-то может не знать, что, даже в густонаселенной местности (типа Подмосковья), есть места, до которых нужно идти не меньше десятка километров от ближайшего места, куда можно добраться на тракторе (или джипе). Среди  читателей есть еще одна группа людей. Они не являются туристами в обычном понимании этого слова (турист, в основном, идет/едет/плывет и лишь изредка у него бывает «дневка»). Это люди, выезжающие на природу с какой-то целью, например, на ролевую игру. Они большую часть времени «стоят», если можно так назвать беготню по ограниченному участку местности.</w:t>
      </w:r>
    </w:p>
    <w:p>
      <w:pPr>
        <w:pStyle w:val="TextBodyIndent"/>
        <w:rPr/>
      </w:pPr>
      <w:r>
        <w:rPr/>
        <w:t>По вышеизложенным причинам кое-что для части читателей будет навязшими в зубах  прописными истинами. Прошу не забывать о тех, кто этих истин не знает.</w:t>
      </w:r>
    </w:p>
    <w:p>
      <w:pPr>
        <w:pStyle w:val="TextBodyIndent"/>
        <w:jc w:val="center"/>
        <w:rPr/>
      </w:pPr>
      <w:r>
        <w:rPr/>
      </w:r>
    </w:p>
    <w:p>
      <w:pPr>
        <w:pStyle w:val="TextBodyIndent"/>
        <w:jc w:val="center"/>
        <w:rPr/>
      </w:pPr>
      <w:r>
        <w:rPr/>
        <w:t>О чем вообще речь?</w:t>
      </w:r>
    </w:p>
    <w:p>
      <w:pPr>
        <w:pStyle w:val="TextBodyIndent"/>
        <w:rPr/>
      </w:pPr>
      <w:r>
        <w:rPr/>
        <w:t>Я буду говорить о варианте, когда некая группа людей решила устроить «пикник далеко от обочины» на продолжительное время. Размер группы – 5-100 человек. Продолжительность -  неделя-месяц. Возможен еще и вариант не «пикник», а «искпедиция», как говорил великий путешественник и первооткрыватель Винни Пух. Это подразумевает, что несколько дней группа «стоит», потом перемещается в новое место и опять «стоит». Далее каждый может для себя сам придумать цели такого «пикника» или «искпедиции». Важно следующее: вам придется все протащить на себе десяток километров по буеракам. Возможно, придется делать это несколько раз.</w:t>
      </w:r>
    </w:p>
    <w:p>
      <w:pPr>
        <w:pStyle w:val="TextBodyIndent"/>
        <w:jc w:val="center"/>
        <w:rPr/>
      </w:pPr>
      <w:r>
        <w:rPr/>
      </w:r>
    </w:p>
    <w:p>
      <w:pPr>
        <w:pStyle w:val="TextBodyIndent"/>
        <w:jc w:val="center"/>
        <w:rPr/>
      </w:pPr>
      <w:r>
        <w:rPr/>
        <w:t>Прописные походные истины.</w:t>
      </w:r>
    </w:p>
    <w:p>
      <w:pPr>
        <w:pStyle w:val="TextBodyIndent"/>
        <w:rPr/>
      </w:pPr>
      <w:r>
        <w:rPr/>
        <w:t>Первый закон. Вещи берутся не по принципу «может пригодиться», а по принципу «эти вещи необходимы». Об этом неплохо написал Д. К. Джером в начале книги «Трое в лодке не считая собаки». Хотя я ссылаюсь на такого неавторитета в походной жизни, тем не менее, это – истина. Можете проверить по любому туристическому учебнику. Самое неприятное следствие этого принципа следующее – даже необходимые вещи тащить очень тяжело.</w:t>
      </w:r>
    </w:p>
    <w:p>
      <w:pPr>
        <w:pStyle w:val="TextBodyIndent"/>
        <w:rPr/>
      </w:pPr>
      <w:r>
        <w:rPr/>
        <w:t>Второй закон. Если вы идете пешком, то в руках ничего не должно быть, кроме того, что в них быть должно. Для туристов это очевидно. Для остальных поясняю. Даже пакет весом в пару килограммов, находящийся в руках, резко повышает утомляемость. Кроме того, могут быть случаи, когда свободные руки вам понадобятся для безопасного передвижения.</w:t>
      </w:r>
    </w:p>
    <w:p>
      <w:pPr>
        <w:pStyle w:val="TextBodyIndent"/>
        <w:rPr/>
      </w:pPr>
      <w:r>
        <w:rPr/>
        <w:t xml:space="preserve">Третий закон. Он связан с первым и вторым и является, вообще-то, всеобщим. Звучит тривиально: «За все надо платить». Применительно к туризму. Чем больший комфорт на стоянке вы хотите себе обеспечить, тем тяжелее и дороже ваш рюкзак. Дальше можно было бы на эту тему написать страниц двадцать с примерами и выкладками. Но мне лень, кроме того, если это всерьез интересует, можете почитать туристическую литературу. Немного о снаряжении. Оно делится на личное и общественное. С личным понятно. Общественное: палатки, котлы, пилы, топоры, медицина (не считая личных пакетов), ремнабор, продукты. Туда же входит специальное туристическое снаряжение. </w:t>
      </w:r>
    </w:p>
    <w:p>
      <w:pPr>
        <w:pStyle w:val="TextBodyIndent"/>
        <w:rPr/>
      </w:pPr>
      <w:r>
        <w:rPr/>
        <w:t>Немного о весе рюкзаков и скорости передвижения. Вообще-то, сам вес – вещь индивидуальная (кто-то может нести больше, кто-то – меньше). Но в целом работает следующий закон: скорость передвижения падает с ростом веса. Тут я приведу пример. Допустим, при весе рюкзака 20кг можно идти 8 часов в день (в сумме, реально делаются остановки каждый час на небольшое время, еще бывает остановка на обед). То есть, по нормальнопроходимой местности можно пройти за день 35км. Если вес рюкзака увеличить до 25кг, то за день уже можно будет пройти только 30 км. При увеличении этого веса до 30 кг, за день удастся пройти только 20км. А выше вес рюкзака для этого человека увеличивать просто нельзя – будут травмы (повреждения связок, мышц, позвоночника). В этом случае груз делится на два рюкзака и скорость передвижения падает катастрофически – меньше 10км в день. Все приведенные расстояния тоже условны: мало кто сейчас без некоторой практики сумеет пройти 35км за день даже налегке.</w:t>
      </w:r>
    </w:p>
    <w:p>
      <w:pPr>
        <w:pStyle w:val="TextBodyIndent"/>
        <w:jc w:val="center"/>
        <w:rPr/>
      </w:pPr>
      <w:r>
        <w:rPr/>
      </w:r>
    </w:p>
    <w:p>
      <w:pPr>
        <w:pStyle w:val="TextBodyIndent"/>
        <w:jc w:val="center"/>
        <w:rPr/>
      </w:pPr>
      <w:r>
        <w:rPr/>
        <w:t>О чем же я собираюсь говорить?</w:t>
      </w:r>
    </w:p>
    <w:p>
      <w:pPr>
        <w:pStyle w:val="TextBodyIndent"/>
        <w:rPr/>
      </w:pPr>
      <w:r>
        <w:rPr/>
        <w:t>Говорить я собираюсь о специальном непоходном снаряжении.</w:t>
      </w:r>
    </w:p>
    <w:p>
      <w:pPr>
        <w:pStyle w:val="TextBodyIndent"/>
        <w:rPr/>
      </w:pPr>
      <w:r>
        <w:rPr/>
        <w:t xml:space="preserve">Все эти «пикники далеко от обочины» и «искпедиции» часто делаются с какой-то целью. Те, кто в этом участвовал, уже поняли меня. </w:t>
      </w:r>
    </w:p>
    <w:p>
      <w:pPr>
        <w:pStyle w:val="TextBodyIndent"/>
        <w:rPr>
          <w:lang w:val="en-US"/>
        </w:rPr>
      </w:pPr>
      <w:r>
        <w:rPr/>
        <w:t>Примеры:</w:t>
      </w:r>
    </w:p>
    <w:p>
      <w:pPr>
        <w:pStyle w:val="TextBodyIndent"/>
        <w:numPr>
          <w:ilvl w:val="0"/>
          <w:numId w:val="1"/>
        </w:numPr>
        <w:rPr/>
      </w:pPr>
      <w:r>
        <w:rPr/>
        <w:t>Детские турклубы делают летом выездные лагеря для школьников. Обычно они находятся «на обочине» - от места, куда можно доехать, до лагеря расстояние от нескольких сотен метров до нескольких километров.</w:t>
      </w:r>
    </w:p>
    <w:p>
      <w:pPr>
        <w:pStyle w:val="TextBodyIndent"/>
        <w:numPr>
          <w:ilvl w:val="0"/>
          <w:numId w:val="1"/>
        </w:numPr>
        <w:rPr/>
      </w:pPr>
      <w:r>
        <w:rPr/>
        <w:t>Ролевые игры на местности. Тоже проходят обычно «на обочине».</w:t>
      </w:r>
    </w:p>
    <w:p>
      <w:pPr>
        <w:pStyle w:val="TextBodyIndent"/>
        <w:numPr>
          <w:ilvl w:val="0"/>
          <w:numId w:val="1"/>
        </w:numPr>
        <w:rPr/>
      </w:pPr>
      <w:r>
        <w:rPr/>
        <w:t>Для моделистов можно придумать вариант совмещения «любования природой» с запуском моделей.</w:t>
      </w:r>
    </w:p>
    <w:p>
      <w:pPr>
        <w:pStyle w:val="TextBodyIndent"/>
        <w:numPr>
          <w:ilvl w:val="0"/>
          <w:numId w:val="1"/>
        </w:numPr>
        <w:rPr/>
      </w:pPr>
      <w:r>
        <w:rPr/>
        <w:t xml:space="preserve">Группа фотографов – анималистов, «юных биологов», «юных геологов» и так далее. </w:t>
      </w:r>
    </w:p>
    <w:p>
      <w:pPr>
        <w:pStyle w:val="TextBodyIndent"/>
        <w:rPr/>
      </w:pPr>
      <w:r>
        <w:rPr/>
        <w:t>Можно придумать множество других вариантов, почему организуется «пикник» или «искпедиция».</w:t>
      </w:r>
    </w:p>
    <w:p>
      <w:pPr>
        <w:pStyle w:val="TextBodyIndent"/>
        <w:rPr/>
      </w:pPr>
      <w:r>
        <w:rPr/>
        <w:t xml:space="preserve">Возникает вопрос – почему это обычно проводится «на обочине»? Причин много, и одна из них (думаю, что одна из  основных) -  большой вес непоходного снаряжения. Причем, не у участника, а у ядра организаторов этого дела. Если это все нормально организовано, то у ядра есть радиостанции (вещь очень небольшая) и компьютеры с принтером. Если использовать ноутбуки, то и этот вес вполне подъемен, но – всему этому (и многому другому) нужна электроэнергия. Так что, берется еще и электростанция. А вот это – вещь почти неподъемная. Дело даже не в том, что она тяжелая (около 10кг минимум), но она не сделана для упаковки в рюкзак, так что ее надо нести в руках. Кроме того, немало весит и топливо на неделю - месяц. Вот тут и возникает вопрос –  сколько нужно электроэнергии и как ее добыть? </w:t>
      </w:r>
    </w:p>
    <w:p>
      <w:pPr>
        <w:pStyle w:val="TextBodyIndent"/>
        <w:rPr/>
      </w:pPr>
      <w:r>
        <w:rPr/>
      </w:r>
    </w:p>
    <w:p>
      <w:pPr>
        <w:pStyle w:val="TextBodyIndent"/>
        <w:ind w:left="360" w:hanging="0"/>
        <w:jc w:val="center"/>
        <w:rPr/>
      </w:pPr>
      <w:r>
        <w:rPr/>
        <w:t>Скоко вешать в… ваттах.</w:t>
      </w:r>
    </w:p>
    <w:p>
      <w:pPr>
        <w:pStyle w:val="TextBodyIndent"/>
        <w:rPr/>
      </w:pPr>
      <w:r>
        <w:rPr/>
        <w:t>Сначала домашняя статистика. У нас семья из трех человек. Потребление электричества, наверное, среднее. Газовая плита. Нам прислали бумагу о потреблении электроэнергии за год – 1582квт*ч. Вычислил среднюю мощность (поделил на количество дней и еще на 24). Получилось – 180вт. У нас один холодильник и нет никаких других электроприборов, которые включены постоянно. Средняя мощность холодильника (по паспорту) – 50вт. Если это вычесть и поделить на 3, то получится 43вт средней мощности на человека. Из этого вытекает, что для обеспечения такого же электроснабжения в походе, надо на 10 человек иметь электростанцию мощностью около 400Вт.</w:t>
      </w:r>
    </w:p>
    <w:p>
      <w:pPr>
        <w:pStyle w:val="TextBodyIndent"/>
        <w:jc w:val="center"/>
        <w:rPr/>
      </w:pPr>
      <w:r>
        <w:rPr/>
      </w:r>
    </w:p>
    <w:p>
      <w:pPr>
        <w:pStyle w:val="TextBodyIndent"/>
        <w:jc w:val="center"/>
        <w:rPr/>
      </w:pPr>
      <w:r>
        <w:rPr/>
        <w:t>А  скоко точно в… ваттах.</w:t>
      </w:r>
    </w:p>
    <w:p>
      <w:pPr>
        <w:pStyle w:val="TextBodyIndent"/>
        <w:rPr/>
      </w:pPr>
      <w:r>
        <w:rPr/>
        <w:t>Таких электростанций полно, но тащить по несколько лишних килограммов на нос (электростанция + бензин) – вступить в противоречия с прописными походными истинами. Так что, нужно их вспомнить и брать не столько, сколько может пригодиться, а столько, сколько необходимо. Вот тут и появляется большая неопределенность. Многое зависит от того, какие электроприборы нужны. Попробую посчитать некий вариант на группу в 20 человек. Фонарики на каждого (светодиодные, работают 2 часа в сутки, мощность 0,5Вт). Мощные фонарики («автомобильные» лампы дневного света, работают 4 часа в сутки, мощность 6Вт) – 2 штуки. Радиоприемники, плейеры, фото или видеокамеры на каждого, работают 6 часов в сутки, мощность 1 вт. Два ноутбука (обеспечение надежности) и один принтер (струйный), работают 4 часов в сутки (вернее, работает один ноутбук 8 часов в сутки, а на второй переписываются резервные копии) – 50вт. Всякий прочий электроинструмент – считаем, что работает только 1 инструмент 1 час в сутки – 100вт. Попробуем подсчитать среднее потребление на человека</w:t>
      </w:r>
    </w:p>
    <w:p>
      <w:pPr>
        <w:pStyle w:val="TextBodyIndent"/>
        <w:rPr/>
      </w:pPr>
      <w:r>
        <w:rPr>
          <w:lang w:val="en-US"/>
        </w:rPr>
        <w:t>W</w:t>
      </w:r>
      <w:r>
        <w:rPr/>
        <w:t>фонари=(20*0,5*2+2*6*4)/20/24=0,140вт</w:t>
      </w:r>
    </w:p>
    <w:p>
      <w:pPr>
        <w:pStyle w:val="TextBodyIndent"/>
        <w:rPr/>
      </w:pPr>
      <w:r>
        <w:rPr>
          <w:lang w:val="en-US"/>
        </w:rPr>
        <w:t>W</w:t>
      </w:r>
      <w:r>
        <w:rPr/>
        <w:t xml:space="preserve"> фото=(20*1*6)/20/24=0,250</w:t>
      </w:r>
    </w:p>
    <w:p>
      <w:pPr>
        <w:pStyle w:val="TextBodyIndent"/>
        <w:rPr/>
      </w:pPr>
      <w:r>
        <w:rPr>
          <w:lang w:val="en-US"/>
        </w:rPr>
        <w:t xml:space="preserve">W </w:t>
      </w:r>
      <w:r>
        <w:rPr/>
        <w:t>ноутбук=(2*50*4)/20/24=0,833</w:t>
      </w:r>
    </w:p>
    <w:p>
      <w:pPr>
        <w:pStyle w:val="TextBodyIndent"/>
        <w:rPr/>
      </w:pPr>
      <w:r>
        <w:rPr>
          <w:lang w:val="en-US"/>
        </w:rPr>
        <w:t>W</w:t>
      </w:r>
      <w:r>
        <w:rPr/>
        <w:t>инструмент=(1*100*1)/20/24=0,208</w:t>
      </w:r>
    </w:p>
    <w:p>
      <w:pPr>
        <w:pStyle w:val="TextBodyIndent"/>
        <w:rPr/>
      </w:pPr>
      <w:r>
        <w:rPr/>
        <w:t>Всего получилось около 1,5вт на человека</w:t>
      </w:r>
    </w:p>
    <w:p>
      <w:pPr>
        <w:pStyle w:val="TextBodyIndent"/>
        <w:rPr/>
      </w:pPr>
      <w:r>
        <w:rPr/>
        <w:t>То есть, на 20 человек получилась необходимая мощность – 30вт.</w:t>
      </w:r>
    </w:p>
    <w:p>
      <w:pPr>
        <w:pStyle w:val="TextBodyIndent"/>
        <w:rPr/>
      </w:pPr>
      <w:r>
        <w:rPr/>
        <w:t>А это более, чем в 20 раз меньше мощности, которая «может пригодиться».</w:t>
      </w:r>
    </w:p>
    <w:p>
      <w:pPr>
        <w:pStyle w:val="TextBodyIndent"/>
        <w:rPr/>
      </w:pPr>
      <w:r>
        <w:rPr/>
        <w:t>Конечно, я взял некий, достаточно абстрактный пример. Эта мощность может быть и 1вт на человека и 5вт на человека. Но, даже 5вт на человека (всего 100) – существенно меньше, чем может дать самая слабая электростанция (300вт). Правда, в этом случае есть хорошее решение – заряжать все «оптом», в то время, когда работает ноутбук. Но, даже в этом случае, мощность окажется избыточной.</w:t>
      </w:r>
    </w:p>
    <w:p>
      <w:pPr>
        <w:pStyle w:val="TextBodyIndent"/>
        <w:jc w:val="center"/>
        <w:rPr/>
      </w:pPr>
      <w:r>
        <w:rPr/>
      </w:r>
    </w:p>
    <w:p>
      <w:pPr>
        <w:pStyle w:val="TextBodyIndent"/>
        <w:jc w:val="center"/>
        <w:rPr/>
      </w:pPr>
      <w:r>
        <w:rPr/>
        <w:t>Где взять электричество, если нужно его мало?</w:t>
      </w:r>
    </w:p>
    <w:p>
      <w:pPr>
        <w:pStyle w:val="TextBodyIndent"/>
        <w:rPr/>
      </w:pPr>
      <w:r>
        <w:rPr/>
        <w:t>Если нужны те самые 20-30вт. В наше время есть много разрекламированных решений. Перечислю варианты:</w:t>
      </w:r>
    </w:p>
    <w:p>
      <w:pPr>
        <w:pStyle w:val="TextBodyIndent"/>
        <w:rPr/>
      </w:pPr>
      <w:r>
        <w:rPr/>
        <w:t>Топливные элементы. В настоящее время есть элементы, работающие на метиловом спирте (та самая ядовитая гадость которую иногда путают с обычным спиртом). К сожалению, они есть только на бумаге. В продаже я их не видел.</w:t>
      </w:r>
    </w:p>
    <w:p>
      <w:pPr>
        <w:pStyle w:val="TextBodyIndent"/>
        <w:rPr/>
      </w:pPr>
      <w:r>
        <w:rPr/>
        <w:t>Батарейки. Это то, что везде продается. Попробуем посчитать. Элемент АА («пальчик»), щелочной (на котором долго бегает заяц), имеет емкость около 3вт*ч. То есть, для обеспечения средней мощности 1вт Вам понадобится 8 штук в сутки. Это 250г веса и 100р по самым оптовым ценам. На месяц это лишних 7кг веса и 3000р на человека.</w:t>
      </w:r>
    </w:p>
    <w:p>
      <w:pPr>
        <w:pStyle w:val="TextBodyIndent"/>
        <w:rPr/>
      </w:pPr>
      <w:r>
        <w:rPr/>
        <w:t>Прямой теплоэлектропреобразователь. Видел в продаже котелок (готовишь и получаешь электричество) мощностью 12 вт и стоимостью около 6000р. Сколько он прослужит – не знаю. Очевидно, таких понадобится несколько (не будешь же круглосуточно готовить) и очень много топлива.</w:t>
      </w:r>
    </w:p>
    <w:p>
      <w:pPr>
        <w:pStyle w:val="TextBodyIndent"/>
        <w:rPr/>
      </w:pPr>
      <w:r>
        <w:rPr/>
        <w:t>Ветровая электростанция. Вполне можно сделать нетяжелый ветроэлектрогенератор подходящей мощности. Есть недостаток – ветра может не быть.</w:t>
      </w:r>
    </w:p>
    <w:p>
      <w:pPr>
        <w:pStyle w:val="TextBodyIndent"/>
        <w:rPr/>
      </w:pPr>
      <w:r>
        <w:rPr/>
        <w:t>Гидроэлектростанция. Как ни удивительно, можно сделать такую, если есть водопадик высотой в хотя бы метр. Недостаток – может не быть не только водопадика, но даже ручья с приличным уклоном.</w:t>
      </w:r>
    </w:p>
    <w:p>
      <w:pPr>
        <w:pStyle w:val="TextBodyIndent"/>
        <w:rPr/>
      </w:pPr>
      <w:r>
        <w:rPr/>
        <w:t>Велогенератор. В принципе, может решить задачу. Человек может крутить генератор мощностью около 60вт. Так что, каждому придется покрутить педали по полчаса в день. Недостаток. Громоздкая штука. Хорошо, если взятый с собой велосипед (на основе которого можно сделать генератор) не будет мешаться.</w:t>
      </w:r>
    </w:p>
    <w:p>
      <w:pPr>
        <w:pStyle w:val="TextBodyIndent"/>
        <w:rPr/>
      </w:pPr>
      <w:r>
        <w:rPr/>
        <w:t>Солнечные батареи. Их сейчас можно купить. Недостатки: может быть облачная погода, и их мощность резко упадет. Так что, понадобится батарея ватт на 150, чтобы получить 20. А это – 1 квадратный метр батарей. Цена у них сейчас $3-$10 за 1 вт. И в упаковке могут иметь приличный вес…</w:t>
      </w:r>
    </w:p>
    <w:p>
      <w:pPr>
        <w:pStyle w:val="TextBodyIndent"/>
        <w:rPr/>
      </w:pPr>
      <w:r>
        <w:rPr/>
        <w:t>Самому сделать генератор на основе «бензинового» двигателя. Тут вариантов 2.</w:t>
      </w:r>
    </w:p>
    <w:p>
      <w:pPr>
        <w:pStyle w:val="TextBodyIndent"/>
        <w:numPr>
          <w:ilvl w:val="0"/>
          <w:numId w:val="1"/>
        </w:numPr>
        <w:rPr/>
      </w:pPr>
      <w:r>
        <w:rPr/>
        <w:t>Использовать двигатель от бензокосы. Он весит около 3кг и имеет подходящую мощность. Естественно, все сделать 12-ти вольтовым. В результате можно получить компактный генератор мощностью 100-200Вт и весом около 5кг.</w:t>
      </w:r>
    </w:p>
    <w:p>
      <w:pPr>
        <w:pStyle w:val="TextBodyIndent"/>
        <w:numPr>
          <w:ilvl w:val="0"/>
          <w:numId w:val="1"/>
        </w:numPr>
        <w:rPr/>
      </w:pPr>
      <w:r>
        <w:rPr/>
        <w:t xml:space="preserve">Использовать «бензиновый» (работает на специальном топливе) двигатель для моделей. Можно получить мощность 20-100вт при весе 1-2кг. Те, кто знаком с этими двигателями, сразу укажут на два недостатка – очень малый ресурс (двигатели рассчитаны на работу в течение всего нескольких десятков часов) и капризность. Если у них ресурс увеличивается, когда не используешь на полную мощность, то энергия может оказаться не такой уж дорогой (по сравнению с батарейками, хотя бы). </w:t>
      </w:r>
    </w:p>
    <w:p>
      <w:pPr>
        <w:pStyle w:val="TextBodyIndent"/>
        <w:rPr/>
      </w:pPr>
      <w:r>
        <w:rPr/>
        <w:t>Вот и все готовые, вернее, почти готовые решения, которые я знаю.</w:t>
      </w:r>
    </w:p>
    <w:p>
      <w:pPr>
        <w:pStyle w:val="TextBodyIndent"/>
        <w:jc w:val="center"/>
        <w:rPr/>
      </w:pPr>
      <w:r>
        <w:rPr/>
      </w:r>
    </w:p>
    <w:p>
      <w:pPr>
        <w:pStyle w:val="TextBodyIndent"/>
        <w:jc w:val="center"/>
        <w:rPr/>
      </w:pPr>
      <w:r>
        <w:rPr/>
        <w:t>Ложка дегтя.</w:t>
      </w:r>
    </w:p>
    <w:p>
      <w:pPr>
        <w:pStyle w:val="TextBodyIndent"/>
        <w:rPr/>
      </w:pPr>
      <w:r>
        <w:rPr/>
        <w:t>Если используются маломощные генераторы, то нужно иметь буферный аккумулятор. То есть, генератор заряжает аккумулятор, и к нему же подключается потребитель энергии. Это необходимо, потому что потребителям нужна не средняя мощность, а конкретная. Например, ноутбук, который есть у нас дома, может потреблять до 100Вт. Естественно, этот аккумулятор надо делать на 12Вольт, так как есть много всякой всячины, которая умеет питаться от автомобильного аккумулятора. К счастью, современные типы аккумуляторов (никель-металлгидридные или литий-полимерные) позволяют получить мощность 100вт от аккумулятора весом 0,5-1,5кг.</w:t>
      </w:r>
    </w:p>
    <w:p>
      <w:pPr>
        <w:pStyle w:val="TextBodyIndent"/>
        <w:rPr/>
      </w:pPr>
      <w:r>
        <w:rPr/>
        <w:t>Если же используется готовая электростанция на 220в, то применение буферных аккумуляторов проблематично и надо иметь генератор мощнее, чем самый мощный потребитель.</w:t>
      </w:r>
    </w:p>
    <w:p>
      <w:pPr>
        <w:pStyle w:val="TextBodyIndent"/>
        <w:jc w:val="center"/>
        <w:rPr/>
      </w:pPr>
      <w:r>
        <w:rPr/>
        <w:t>12 или 220 ???</w:t>
      </w:r>
    </w:p>
    <w:p>
      <w:pPr>
        <w:pStyle w:val="TextBodyIndent"/>
        <w:rPr/>
      </w:pPr>
      <w:r>
        <w:rPr/>
        <w:t>Что же лучше? Иметь генератор на 220 переменного тока или генератор постоянного тока с буферным аккумулятором?</w:t>
      </w:r>
    </w:p>
    <w:p>
      <w:pPr>
        <w:pStyle w:val="TextBodyIndent"/>
        <w:rPr/>
      </w:pPr>
      <w:r>
        <w:rPr/>
        <w:t>Ответ далеко не однозначен. У 220В есть солидное преимущество. Практически все, что продается, рассчитано на 220В. Поэтому очень вероятно, что для использования постоянного напряжения 12В, придется покупать всяческие «автомобильные» переходники.</w:t>
      </w:r>
    </w:p>
    <w:p>
      <w:pPr>
        <w:pStyle w:val="TextBodyIndent"/>
        <w:rPr/>
      </w:pPr>
      <w:r>
        <w:rPr/>
        <w:t xml:space="preserve"> </w:t>
      </w:r>
      <w:r>
        <w:rPr/>
        <w:t>Об электроинструментах. Мой походный опыт говорит, что нужно иметь в ремнаборе дрель и точило. У нас электричества не было, так что обходились ручной маленькой дрелью (а реально  -  коловоротом: безобразно изогнутой железякой, в которую можно вставить сверло) и точильным камнем. И то и другое может быть электрическим. На 220В это все мощнее, существенно дешевле и тяжелее.</w:t>
      </w:r>
    </w:p>
    <w:p>
      <w:pPr>
        <w:pStyle w:val="TextBodyIndent"/>
        <w:rPr/>
      </w:pPr>
      <w:r>
        <w:rPr/>
        <w:t>Электробезопасность. К сожалению, в условиях сырости (например, туман) 220В становятся ОЧЕНЬ опасными. Так что, все розетки, лампочки, провода и так далее  надо иметь в водозащищенном варианте. Это здорово увеличивает вес. 12В электробезопасны, но на большое расстояние (100м) приличную мощность (сотню ватт) передать нельзя.</w:t>
      </w:r>
    </w:p>
    <w:p>
      <w:pPr>
        <w:pStyle w:val="TextBodyIndent"/>
        <w:rPr/>
      </w:pPr>
      <w:r>
        <w:rPr/>
        <w:t>Повторю еще раз про недостаток генератора на 220В. Он очень экономичен, если используется приблизительно на 75% мощности. Киловаттный генератор может потреблять при этом 0,6л бензина в час. Но, если нужно намного меньше мощности, то он намного меньше потреблять не может. Причина простая. Генератор крутится НЕЗАВИСИМО от потребляемой мощности с одной и той же скоростью, чтобы получить 50 (60) герц. Трение в моторе и генераторе (а оно составляет треть полезной мощности) не зависит от потребляемой мощности, более того, если без нагрузки сбавлен газ, чтобы мотор крутился с той же скоростью, то падает еще и тепловой КПД двигателя. Так что без нагрузки этот же генератор будет потреблять 0,25 – 0,3 литра бензина в час. Подозреваю, что генератор на модельном двигателе или двигателе от бензокосы будет потреблять столько же, так как они более «прожорливы» исходно. В итоге расчет топлива простой – 0,3 литра (минимум) на час работы.</w:t>
      </w:r>
    </w:p>
    <w:p>
      <w:pPr>
        <w:pStyle w:val="TextBodyIndent"/>
        <w:rPr/>
      </w:pPr>
      <w:r>
        <w:rPr/>
        <w:t>Еще один ОЧЕНЬ неприятный момент. Генератор на 220В должен быть существенно мощнее самого мощного потребителя. Причем «существенно» может оказаться и двойкой и тройкой, это надо проверять реально. Отсутствие буферного аккумулятора заставит вас заводить генератор каждый раз, когда вам понадобится хоть чуточку электроэнергии. Чтобы этого не было, придется согласовывать по времени (вы же не хотите тащить лишний бензин) все эти «малые» потребления с большими.  А это может создать неудобства. Генератор должен работать, когда работают компьютеры. Еще он должен работать, когда необходимо «общественное» освещение.</w:t>
      </w:r>
    </w:p>
    <w:p>
      <w:pPr>
        <w:pStyle w:val="TextBodyIndent"/>
        <w:jc w:val="center"/>
        <w:rPr/>
      </w:pPr>
      <w:r>
        <w:rPr/>
      </w:r>
    </w:p>
    <w:p>
      <w:pPr>
        <w:pStyle w:val="TextBodyIndent"/>
        <w:jc w:val="center"/>
        <w:rPr/>
      </w:pPr>
      <w:r>
        <w:rPr/>
        <w:t>Почему я это написал?</w:t>
      </w:r>
    </w:p>
    <w:p>
      <w:pPr>
        <w:pStyle w:val="TextBodyIndent"/>
        <w:rPr/>
      </w:pPr>
      <w:r>
        <w:rPr/>
        <w:t>Я уже несколько лет думал о необходимости маломощного генератора. И уже несколько раз слышал о необходимости такого генератора от разных людей (назначения тоже разные). Сейчас в моделизме применяют бесколлекторные электродвигатели с потрясающими характеристиками: из 50г веса получают мощность 200Вт, из 150 – 500. А эти двигатели – готовый генератор. Так что, настал момент проверить возможность создания такого генератора на модельном двигателе. Сейчас уже начал собирать его макет: генератор на 20-30Вт.</w:t>
      </w:r>
    </w:p>
    <w:p>
      <w:pPr>
        <w:pStyle w:val="TextBodyIndent"/>
        <w:rPr/>
      </w:pPr>
      <w:r>
        <w:rPr/>
        <w:t xml:space="preserve"> </w:t>
      </w:r>
      <w:r>
        <w:rPr/>
        <w:t>Остальные решения прозрачны. В ветряке основная проблема – редуктор и отсутствие ветра, с солнечными батареями тоже все ясно – только деньги плати и пасмурная погода, с гидроэлектростанцией проблемы похожи на проблемы с ветряком, с велосипедом – надо просто сделать и вс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4"/>
        </w:tabs>
        <w:ind w:left="864" w:hanging="504"/>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6:33:00Z</dcterms:created>
  <dc:creator>iness</dc:creator>
  <dc:description/>
  <dc:language>en-US</dc:language>
  <cp:lastModifiedBy>iness</cp:lastModifiedBy>
  <dcterms:modified xsi:type="dcterms:W3CDTF">2005-01-30T15:46:00Z</dcterms:modified>
  <cp:revision>11</cp:revision>
  <dc:subject/>
  <dc:title>«Пикник далеко от обочины»</dc:title>
</cp:coreProperties>
</file>