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 xml:space="preserve">К </w:t>
      </w:r>
      <w:r>
        <w:rPr>
          <w:lang w:val="en-US"/>
        </w:rPr>
        <w:t>Vovik</w:t>
      </w:r>
      <w:r>
        <w:rPr/>
        <w:t xml:space="preserve"> . В моем физико-техническом справочнике даны следующие цифры по  спиртам:</w:t>
      </w:r>
    </w:p>
    <w:p>
      <w:pPr>
        <w:pStyle w:val="TextBodyIndent"/>
        <w:rPr/>
      </w:pPr>
      <w:r>
        <w:rPr/>
        <w:t xml:space="preserve">Метанол Ткип=64 </w:t>
      </w:r>
      <w:r>
        <w:rPr>
          <w:lang w:val="en-US"/>
        </w:rPr>
        <w:t>Q</w:t>
      </w:r>
      <w:r>
        <w:rPr/>
        <w:t xml:space="preserve">=263;  Этанол Ткип=78.5 </w:t>
      </w:r>
      <w:r>
        <w:rPr>
          <w:lang w:val="en-US"/>
        </w:rPr>
        <w:t>Q</w:t>
      </w:r>
      <w:r>
        <w:rPr/>
        <w:t xml:space="preserve">=204. </w:t>
      </w:r>
      <w:r>
        <w:rPr>
          <w:lang w:val="en-US"/>
        </w:rPr>
        <w:t>Q</w:t>
      </w:r>
      <w:r>
        <w:rPr/>
        <w:t xml:space="preserve"> дана на температуре кипения при нормальном давлении. С учетом, что этанола надо  на 30% меньше, получим не два, а только полтора по энергии испарения.</w:t>
      </w:r>
    </w:p>
    <w:p>
      <w:pPr>
        <w:pStyle w:val="TextBodyIndent"/>
        <w:rPr/>
      </w:pPr>
      <w:r>
        <w:rPr/>
        <w:t>О воспламенении искрой и нагретой спиралью. Нагретая спираль намного эффективнее искры в смысле воспламеняющих способностей. Так как не только температура имеет тут значение.</w:t>
      </w:r>
    </w:p>
    <w:p>
      <w:pPr>
        <w:pStyle w:val="TextBodyIndent"/>
        <w:rPr/>
      </w:pPr>
      <w:r>
        <w:rPr/>
      </w:r>
    </w:p>
    <w:p>
      <w:pPr>
        <w:pStyle w:val="TextBodyIndent"/>
        <w:rPr/>
      </w:pPr>
      <w:r>
        <w:rPr/>
        <w:t>К Евгений –Арм. Конечно, между кипением и испаряемостью на низких температурах (в картере) знака равенства поставить нельзя. Есть еще и «летучесть» (уже давно забыл все термины. Мог бы сейчас написать много всего ( давление насыщенных паров, парциальные давления и так далее), но смысл достаточно простой – топливо с высокой температурой кипения будет  сильно разжижать масло в картере.</w:t>
      </w:r>
    </w:p>
    <w:p>
      <w:pPr>
        <w:pStyle w:val="TextBodyIndent"/>
        <w:rPr/>
      </w:pPr>
      <w:r>
        <w:rPr/>
      </w:r>
    </w:p>
    <w:p>
      <w:pPr>
        <w:pStyle w:val="TextBodyIndent"/>
        <w:rPr/>
      </w:pPr>
      <w:r>
        <w:rPr/>
        <w:t xml:space="preserve">К </w:t>
      </w:r>
      <w:r>
        <w:rPr>
          <w:lang w:val="en-US"/>
        </w:rPr>
        <w:t>Ukrconsul</w:t>
      </w:r>
      <w:r>
        <w:rPr/>
        <w:t xml:space="preserve"> -  Я бы эту смесь применять не стал. Причины – очень легко воспламеняется, плохо охлаждает (Очень низкие </w:t>
      </w:r>
      <w:r>
        <w:rPr>
          <w:lang w:val="en-US"/>
        </w:rPr>
        <w:t>Q</w:t>
      </w:r>
      <w:r>
        <w:rPr/>
        <w:t xml:space="preserve"> исп).</w:t>
      </w:r>
    </w:p>
    <w:p>
      <w:pPr>
        <w:pStyle w:val="TextBodyIndent"/>
        <w:rPr/>
      </w:pPr>
      <w:r>
        <w:rPr/>
      </w:r>
    </w:p>
    <w:p>
      <w:pPr>
        <w:pStyle w:val="TextBodyIndent"/>
        <w:rPr/>
      </w:pPr>
      <w:r>
        <w:rPr/>
        <w:t>Ко всем.</w:t>
      </w:r>
    </w:p>
    <w:p>
      <w:pPr>
        <w:pStyle w:val="TextBodyIndent"/>
        <w:rPr/>
      </w:pPr>
      <w:r>
        <w:rPr/>
        <w:t>По поводу охлаждающих свойств масла. Мне кажется, что воздух масло ощутимо охладить не может (если не разлагается или не диссоциирует). А вот накал свечи, наверное, охладить слегка может. В охлаждении поверхностей двигателя масло, наверное, может играть некоторую роль «выравнивая» температуры в двигателе, если его много («холодное» масло внизу картера поглощает топливо, а, если оно попадает на горячие поверхности, топливо из него испаряется).</w:t>
      </w:r>
    </w:p>
    <w:p>
      <w:pPr>
        <w:pStyle w:val="TextBodyIndent"/>
        <w:rPr/>
      </w:pPr>
      <w:r>
        <w:rPr/>
        <w:t xml:space="preserve"> </w:t>
      </w:r>
      <w:r>
        <w:rPr/>
        <w:t>Я не хотел этого пока никому показывать. Все очень сырое. Ниже надерганы фрагменты из довольно длинной вещи. Надеюсь, что после прочтения ниженаписанного будут понятны все мои ответы.</w:t>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t>Жизнь топлива в картере</w:t>
      </w:r>
    </w:p>
    <w:p>
      <w:pPr>
        <w:pStyle w:val="TextBodyIndent"/>
        <w:rPr/>
      </w:pPr>
      <w:r>
        <w:rPr/>
        <w:t>В двухтактном двигателе смесь топлива с воздухом поступает в картер двигателя и находится там довольно долго – несколько оборотов двигателя (от 4-х до 10) по моим оценкам. Все знают, что в карбюраторе образуется «туман» из капелек топливной смеси и воздуха. Попробуем проследить за их «жизнью» в картере.</w:t>
      </w:r>
    </w:p>
    <w:p>
      <w:pPr>
        <w:pStyle w:val="Normal"/>
        <w:ind w:firstLine="360"/>
        <w:rPr/>
      </w:pPr>
      <w:r>
        <w:rPr/>
        <w:t>Там довольно большая поверхность всяческого металла (подвижного и неподвижного). Так что, часть капелек оседает на эти поверхности. Если накопится на них толстый слой жидкости, то вихрями воздуха часть жидкости может опять подниматься в воздух. Кроме того, постоянно идет процесс испарения горючего из масла (и в капельках и на поверхностях двигателя). То, что в катере температура низкая (ниже точки кипения) не значит, что топливо не испарятся. Капните на  поверхность капельку топлива и увидите сами, что очень скоро останется от него одно масло. Можете вспомнить из физики о давлении насыщенных паров и парциальном давлении. Что же находится на поверхностях? Рассмотрим «приходы и расходы»</w:t>
      </w:r>
    </w:p>
    <w:p>
      <w:pPr>
        <w:pStyle w:val="Normal"/>
        <w:ind w:firstLine="360"/>
        <w:rPr/>
      </w:pPr>
      <w:r>
        <w:rPr/>
        <w:t>Приходы – капельки свежеосевшего топлива. Их состав (отношение горючее/масло) близок к тому, что было в исходном топливе (реально меньше, так как часть топлива испарилось из капелек). Кроме того, топливо может перетекать на это место с других поверхностей.</w:t>
      </w:r>
    </w:p>
    <w:p>
      <w:pPr>
        <w:pStyle w:val="Normal"/>
        <w:ind w:firstLine="360"/>
        <w:rPr/>
      </w:pPr>
      <w:r>
        <w:rPr/>
        <w:t>Расходы – испарение топлива, перетекание на другую часть двигателя, поднятие части топлива в воздух вихрями.</w:t>
      </w:r>
    </w:p>
    <w:p>
      <w:pPr>
        <w:pStyle w:val="Normal"/>
        <w:rPr>
          <w:lang w:val="en-US"/>
        </w:rPr>
      </w:pPr>
      <w:r>
        <w:rPr/>
        <w:t>Состав пленки на поверхностях. На цилиндре и поршне – почти чистое масло, так как очень высокая температура. По мере удаления от этих горячих деталей в пленке становится все больше топлива. Я оцениваю степень разбавления (горючее/масло) в картере прогретого двигателя, как 2-3. Это цифра взята не совсем «с потолка». В мопедном двигателе внизу картера накапливается лужица и в «свежезаглушенном двигателе» там – почти чистое масло. Вероятно, больше всего топлива в масле в носовом подшипнике ДВС. НО ЭТО ТАК, ЕСЛИ ИСПОЛЬЗУЕТСЯ ПРАВИЛЬНОЕ ТОПЛИВО.</w:t>
      </w:r>
    </w:p>
    <w:p>
      <w:pPr>
        <w:pStyle w:val="Normal"/>
        <w:rPr>
          <w:lang w:val="en-US"/>
        </w:rPr>
      </w:pPr>
      <w:r>
        <w:rPr>
          <w:lang w:val="en-US"/>
        </w:rPr>
      </w:r>
    </w:p>
    <w:p>
      <w:pPr>
        <w:pStyle w:val="Heading1"/>
        <w:rPr/>
      </w:pPr>
      <w:r>
        <w:rPr/>
        <w:t>Сжатие</w:t>
      </w:r>
    </w:p>
    <w:p>
      <w:pPr>
        <w:pStyle w:val="Normal"/>
        <w:ind w:firstLine="360"/>
        <w:rPr/>
      </w:pPr>
      <w:r>
        <w:rPr/>
        <w:t>Смесь топлива с воздухом попала в камеру сгорания и началось сжатие. С одной стороны, просчитать адиабату очень легко, а с другой стороны – до адиабаты  очень далеко. Во-первых – топливо продолжает испаряться из капелек, охлаждая воздух (кстати, в картере это испарение уже слегка охладило воздух), с другой стороны – вокруг металл, который еще в картере начал нагревать воздух, а в цилиндре – сначала нагревает, потом  - охлаждает. Такие процессы я считать не умею (по крайнее мере – «на пальцах»). Наверное, обложившись книгами и побегав по интернету несколько лет, я бы сумел это посчитать «точно», то есть с ошибкой «плюс-минус километр», но у меня нет ни времени, ни желания этим заниматься. Про «желание» могу попробовать объяснить. Дело в том, что исходно в цилиндре смесь очень разная в зависимости от «газа» и оборотов двигателя. В отличие от четырехтактного двигателя, у которого почти весь «дым» выдувается еще до поступления новой порции смеси, у двухтактного двигателя на малом газу без нагрузки этого «дыма» может быть больше, чем свежей смеси. Тем не менее, двигатели работают. Кстати, характерная «стрельба» двухтактных двигателей при сбросе газа вызвана тем, что нужно несколько оборотов двигателя чтобы смесь дым/(свежая смесь) оказалась такой, что ее вообще поджечь можно.</w:t>
      </w:r>
    </w:p>
    <w:p>
      <w:pPr>
        <w:pStyle w:val="Normal"/>
        <w:ind w:firstLine="360"/>
        <w:rPr/>
      </w:pPr>
      <w:r>
        <w:rPr/>
        <w:t xml:space="preserve"> </w:t>
      </w:r>
      <w:r>
        <w:rPr/>
        <w:t>Для сведения: чем беднее смесь, тем реже наступает «стрельба», но с другой стороны, при быстром увеличении газа на бедной смеси увеличивается «провал»…</w:t>
      </w:r>
    </w:p>
    <w:p>
      <w:pPr>
        <w:pStyle w:val="TextBodyIndent"/>
        <w:rPr/>
      </w:pPr>
      <w:r>
        <w:rPr/>
        <w:t>Так что, я решил «посчитать» «адиабату» (правильнее ее назвать зависимостями функций давления и температуры от угла поворота вала), считая, что все топливо более-менее равномерно испаряется за время сжатия.</w:t>
      </w:r>
    </w:p>
    <w:p>
      <w:pPr>
        <w:pStyle w:val="Normal"/>
        <w:ind w:firstLine="360"/>
        <w:rPr/>
      </w:pPr>
      <w:r>
        <w:rPr/>
        <w:t>Для степени сжатия 10 получились следующие цифры:</w:t>
      </w:r>
    </w:p>
    <w:p>
      <w:pPr>
        <w:pStyle w:val="Normal"/>
        <w:numPr>
          <w:ilvl w:val="0"/>
          <w:numId w:val="2"/>
        </w:numPr>
        <w:rPr/>
      </w:pPr>
      <w:r>
        <w:rPr/>
        <w:t>метанол: температура – 390, давление – 22;</w:t>
      </w:r>
    </w:p>
    <w:p>
      <w:pPr>
        <w:pStyle w:val="Normal"/>
        <w:numPr>
          <w:ilvl w:val="0"/>
          <w:numId w:val="2"/>
        </w:numPr>
        <w:rPr/>
      </w:pPr>
      <w:r>
        <w:rPr/>
        <w:t>этиловый спирт: температура – 460, давление – 24,5</w:t>
      </w:r>
    </w:p>
    <w:p>
      <w:pPr>
        <w:pStyle w:val="Normal"/>
        <w:numPr>
          <w:ilvl w:val="0"/>
          <w:numId w:val="2"/>
        </w:numPr>
        <w:rPr/>
      </w:pPr>
      <w:r>
        <w:rPr/>
        <w:t>бензин: температура – 505, давление – 26</w:t>
      </w:r>
    </w:p>
    <w:p>
      <w:pPr>
        <w:pStyle w:val="TextBodyIndent"/>
        <w:rPr/>
      </w:pPr>
      <w:r>
        <w:rPr/>
        <w:t>Это эквивалентно повышению средней температуры за время сжатия по сравнению с метанолом для этилового спирта градусов на 20–30, а для бензина – на 50-90.</w:t>
      </w:r>
    </w:p>
    <w:p>
      <w:pPr>
        <w:pStyle w:val="Normal"/>
        <w:ind w:firstLine="360"/>
        <w:rPr/>
      </w:pPr>
      <w:r>
        <w:rPr/>
        <w:t>С давлением, думаю, комментариев не надо.</w:t>
      </w:r>
    </w:p>
    <w:p>
      <w:pPr>
        <w:pStyle w:val="Normal"/>
        <w:ind w:firstLine="360"/>
        <w:rPr/>
      </w:pPr>
      <w:r>
        <w:rPr/>
        <w:t>Чтобы привести в норму тепловой режим двигателя на этапе сжатия я начал варьировать степень сжатия. Конечный результат:</w:t>
      </w:r>
    </w:p>
    <w:p>
      <w:pPr>
        <w:pStyle w:val="Normal"/>
        <w:ind w:firstLine="360"/>
        <w:rPr/>
      </w:pPr>
      <w:r>
        <w:rPr/>
        <w:t>Для этилового спирта нужно поставить дополнительную прокладку (разжать двигатель) толщиной 0.1-0.15мм на каждый сантиметр хода поршня. Для бензина эта прокладка должна иметь уже толщину 0.2-0.3мм на сантиметр хода поршня. Давление в конце сжатия при этих прокладках окажется меньше, чем на метаноле, а температура – немного выше. Ожидаемые потери мощности 10-20% на этиловом спирте и полтора – два раза – на бензине.</w:t>
      </w:r>
    </w:p>
    <w:p>
      <w:pPr>
        <w:pStyle w:val="Normal"/>
        <w:rPr/>
      </w:pPr>
      <w:r>
        <w:rPr/>
      </w:r>
    </w:p>
    <w:p>
      <w:pPr>
        <w:pStyle w:val="Normal"/>
        <w:jc w:val="center"/>
        <w:rPr>
          <w:sz w:val="28"/>
        </w:rPr>
      </w:pPr>
      <w:r>
        <w:rPr>
          <w:sz w:val="28"/>
        </w:rPr>
        <w:t>Поджиг.</w:t>
      </w:r>
    </w:p>
    <w:p>
      <w:pPr>
        <w:pStyle w:val="Normal"/>
        <w:ind w:firstLine="360"/>
        <w:rPr/>
      </w:pPr>
      <w:r>
        <w:rPr/>
        <w:t>Топливная смесь сжата, ее надо поджечь (дизелями я не интересовался). Вариантов 2.</w:t>
      </w:r>
    </w:p>
    <w:p>
      <w:pPr>
        <w:pStyle w:val="Normal"/>
        <w:ind w:firstLine="360"/>
        <w:rPr/>
      </w:pPr>
      <w:r>
        <w:rPr/>
        <w:t>Искровое зажигание. Вроде все просто. Топливо загорится (или не загорится, если смесь неподходящая) в момент искры.</w:t>
      </w:r>
    </w:p>
    <w:p>
      <w:pPr>
        <w:pStyle w:val="Normal"/>
        <w:ind w:firstLine="360"/>
        <w:rPr/>
      </w:pPr>
      <w:r>
        <w:rPr/>
        <w:t>Калильное зажигание. Все абсолютно непонятно…</w:t>
      </w:r>
    </w:p>
    <w:p>
      <w:pPr>
        <w:pStyle w:val="Normal"/>
        <w:ind w:firstLine="360"/>
        <w:rPr/>
      </w:pPr>
      <w:r>
        <w:rPr/>
        <w:t>Немного истории. Мне в свое время попалась в руки очень серьезная книга (для специалистов) по физике горения. Кратко (очень кратко!!!) изложу некоторые сведения из нее.</w:t>
      </w:r>
    </w:p>
    <w:p>
      <w:pPr>
        <w:pStyle w:val="Normal"/>
        <w:ind w:firstLine="360"/>
        <w:rPr/>
      </w:pPr>
      <w:r>
        <w:rPr/>
        <w:t>Ни бензин, ни спирт не горит в кислороде воздуха. И молекулярный кислород, и молекулы бензина и спирта очень устойчивы (а вот касторка или подсолнечное масло медленно реагирует с кислородом воздуха). Так что, для того, чтобы поджечь спирт (с бензином то же самое, как и со многими другими топливами), нужно сначала разрушить молекулу или топлива или кислорода. Тогда появится «активный хвостик» химической связи, на котором и произойдет реакция окисления. В результате этой реакции возникают новые «хвостики» на которых может произойти новая реакция. Если условия таковы, что «хвостиков» получается все больше и больше, то начнется горение, если их получилось меньше – то получится что-то вроде «тления». При горении возникает фронт пламени. Это немного похоже на горение травы: сзади уже все сгорело, а впереди – только загорается. Этот фронт при нормальных условиях в двигателе движется со скоростью несколько десятков метров в секунду. Если давление и температура в двигателе превысит некоторый порог (определяемый составом смеси и видом топлива), то скорость фронта резко возрастет и станет сверхзвуковой. Это явление называется врыв. На фронте возникает ударная волна с очень высокими давлениями (сотни атмосфер). В двигателестроении это называется детонацией и ускоряет износ двигателей.</w:t>
      </w:r>
    </w:p>
    <w:p>
      <w:pPr>
        <w:pStyle w:val="Normal"/>
        <w:ind w:firstLine="360"/>
        <w:rPr/>
      </w:pPr>
      <w:r>
        <w:rPr/>
        <w:t>Так что, поджигание искрой или калильное зажигание можно разбить на две фазы: «тление», а потом «горение».</w:t>
      </w:r>
    </w:p>
    <w:p>
      <w:pPr>
        <w:pStyle w:val="Normal"/>
        <w:ind w:firstLine="360"/>
        <w:rPr/>
      </w:pPr>
      <w:r>
        <w:rPr/>
        <w:t>А вот это уже позволило создать некую модель калильного зажигания. Пока температура и давление в двигателе не достигли некоего значения – на спирали накала идет процесс «тления». Со временем он бы перешел в горение и при этих условиях, но и то и другое в двигателе очень быстро растет. Так что, можно предположить для упрощения, что «горение» возникает при определенной температуре и давлении в двигателе. Есть и другая возможная модель: пока идет сжатие, спираль обдувается потоком, и он просто не успевает загореться. А в конце сжатия смесь около спирали «останавливается» и загорается. Возможно, работает комбинация этих моделей, а, может быть, они обе не верны.</w:t>
      </w:r>
    </w:p>
    <w:p>
      <w:pPr>
        <w:pStyle w:val="Normal"/>
        <w:ind w:firstLine="360"/>
        <w:rPr/>
      </w:pPr>
      <w:r>
        <w:rPr/>
      </w:r>
    </w:p>
    <w:p>
      <w:pPr>
        <w:pStyle w:val="Normal"/>
        <w:ind w:firstLine="360"/>
        <w:rPr/>
      </w:pPr>
      <w:r>
        <w:rPr/>
      </w:r>
    </w:p>
    <w:p>
      <w:pPr>
        <w:pStyle w:val="Normal"/>
        <w:ind w:firstLine="360"/>
        <w:rPr/>
      </w:pPr>
      <w:r>
        <w:rPr/>
        <w:t>Это я добавил сейчас. -----------------------------------------------------------</w:t>
      </w:r>
    </w:p>
    <w:p>
      <w:pPr>
        <w:pStyle w:val="Normal"/>
        <w:ind w:firstLine="360"/>
        <w:rPr/>
      </w:pPr>
      <w:r>
        <w:rPr/>
        <w:t>Так как этиловый спирт имеет более высокую температуру самовоспламенения, чем метанол, а бензин меньшую, то «рецепт» на этиловом спирте:</w:t>
      </w:r>
    </w:p>
    <w:p>
      <w:pPr>
        <w:pStyle w:val="Normal"/>
        <w:ind w:firstLine="360"/>
        <w:rPr/>
      </w:pPr>
      <w:r>
        <w:rPr/>
        <w:t>Этанол 60%, бензин (А76, АИ80) 20%, касторка 20%. На этой смеси мой двигатель (разжат на 0.15мм при ходе поршня 1см) на стенде заводится и работает так же устойчиво, как на стандартном топливе, греется так же, как на метаноле. «Потери» еще не измерял.</w:t>
      </w:r>
    </w:p>
    <w:p>
      <w:pPr>
        <w:pStyle w:val="Normal"/>
        <w:ind w:firstLine="360"/>
        <w:rPr/>
      </w:pPr>
      <w:r>
        <w:rPr/>
        <w:t>«Бензиновое топливо» А76, АИ80 – 60%, этиловый спирт 20%, двухтактное масло – 20%. Двигатель РАЗЖАТЬ. Не проверял еще.</w:t>
      </w:r>
    </w:p>
    <w:p>
      <w:pPr>
        <w:pStyle w:val="Normal"/>
        <w:ind w:firstLine="360"/>
        <w:rPr/>
      </w:pPr>
      <w:r>
        <w:rPr/>
        <w:t>Еще раз повторяю, что результаты «сырые».</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6:15:00Z</dcterms:created>
  <dc:creator>iness</dc:creator>
  <dc:description/>
  <dc:language>en-US</dc:language>
  <cp:lastModifiedBy>iness</cp:lastModifiedBy>
  <dcterms:modified xsi:type="dcterms:W3CDTF">2005-03-14T17:24:00Z</dcterms:modified>
  <cp:revision>3</cp:revision>
  <dc:subject/>
  <dc:title>К Vovik </dc:title>
</cp:coreProperties>
</file>