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о иностранным материалам</w:t>
        <w:br/>
        <w:br/>
        <w:t>   Грамотно спроектировать (или достать хорошие чертежи) и аккуратно построить модель - это еще далеко не все. Во многом основные летные свойства зависят от регулировки (этот процесс называют еще "настройкой").</w:t>
        <w:br/>
        <w:t>   Заметьте, что нередко изначально неплохая машина объявляется "тупой", "кривой" или просто нелетучей. Что тогда происходит? Как правило, ее хозяин тяжело вздыхает, и идет покупать материал для новой модели, даже не подозревая, что попросту не справился с регулировкой уже имеющейся. Чтобы избавить вас от подобных психологических потрясений, мы предлагаем познакомиться с упрощенной методикой настройки пилотажной модели. Этот способ годится не только для пилотажек, но и для любых других радиоуправляемых самолетов.</w:t>
        <w:br/>
        <w:t>   Еще перед выездом на полеты необходимо проверить модель на отсутствие круток, и проконтролировать углы установки крыла, стабилизатора и двигателя. Если позволяет аппаратура, полезно установить экспоненту равную 10-30%, при параболической зависимости.</w:t>
        <w:br/>
        <w:t xml:space="preserve">   Прибыв на место стартов, запустите и отрегулируйте двигатель. Не должно быть заметных "провалов" при переходе с малого газа на максимальный, а сам процесс должен занимать не более 2-3 секунд. Добившись этого, поверните модель носом вверх. Значительное изменение оборотов, а тем более перебои в работе недопустимы. Проверьте реакцию двигателя на ручку газа при этом положении модели. Уточните время работы на максимальном режиме с данным топливным баком. </w:t>
        <w:br/>
        <w:t>   </w:t>
      </w:r>
    </w:p>
    <w:p>
      <w:pPr>
        <w:pStyle w:val="Style15"/>
        <w:ind w:firstLine="708"/>
        <w:rPr/>
      </w:pPr>
      <w:r>
        <w:rPr>
          <w:rFonts w:cs="Arial" w:ascii="Verdana" w:hAnsi="Verdana"/>
          <w:color w:val="000000"/>
        </w:rPr>
        <w:t>Начальная регулировка. Тщательно подберите положение всех триммеров на средней скорости полета. Потом, делая пролеты в разных направлениях (чтобы исключить влияние ветра), резко увеличивайте обороты двигателя, и наблюдайте за поведением самолета. Если модель будет уходить вверх или вниз, нужно отклонить двигатель соответственно вниз или вверх. Если же модель стремится влево или вправо, - поверните ось двигатель в обратную сторону. За одну регулировку мотор отклоняют не более чем на 1 мм (по носку коленвала) и, желательно, в одном направлении, например, только в вертикальной или только в горизонтальной плоскости. После этого обязательно проверяют поведение модели, и при необходимости продолжают процесс настройки до получения требуемых результатов. Если в процессе регулировки потребуется триммировать рули, а на передатчике нет их "памяти", длину тяг желательно в конце вновь выставить "в ноль".</w:t>
        <w:br/>
        <w:t>   </w:t>
        <w:tab/>
        <w:t>Хода элеронов и рулей. Для контроля выполните две-три правые и левые бочки со скоростью вращения примерно 1 об/с. При необходимости увеличьте или уменьшите хода элеронов. Затем сделайте несколько прямых и обратных петель. Расход руля высоты должен обеспечивать выполнение квадратных петель размером около 25 м с четко выраженными гранями. Руль поворота должен обеспечивать плоский разворот на 180° не более чем за 5 с.</w:t>
        <w:br/>
        <w:t>   </w:t>
        <w:tab/>
        <w:t>Центровка модели. Полубочкой переведите модель в перевернутый полет. Если для поддержания горизонтального полета требуется более 1/3 хода ручки (экспонента руля высоты 0%), это означает, что центровка слишком передняя. Если же поддержки практически не требуется - центровка задняя. Заметьте, что правильная регулировка углов отклонения руля и центровки обеспечивает свободное выполнение штопорных бочек, как прямых, так и обратных.</w:t>
        <w:br/>
        <w:t>   </w:t>
        <w:tab/>
        <w:t>Угол установки крыла. Разверните модель к себе боком (ветер должен дуть в лицо или спину пилота, а модели в борт). Теперь сбросьте газ, и переведите модель в вертикальное пикирование. Руль высоты поставьте в нейтраль. Если окажется, что самолет самовольно выходит из пикирования, нужно уменьшить угол установки крыла. Модель уходит на спину, - увеличивайте этот угол. Учтите, что по окончании регулировки, возможно, понадобится небольшое триммирование.</w:t>
        <w:br/>
        <w:t>   </w:t>
        <w:tab/>
        <w:t>Нейтраль руля поворота (точная установка). Разверните модель от себя или к себе (ветер должен дуть в спину или лицо пилота). После разгона переведите самолет в вертикальный набор высоты, и потом сбросьте газ. Сделайте так три-четыре раза. Если модель будет заваливаться вправо, триммером отклоните руль поворота влево. При заваливании влево выведите триммер вправо. Отрегулировав этот параметр, посмотрите, не нужно ли теперь немного скорректировать нейтраль элеронов.</w:t>
        <w:br/>
        <w:t>   </w:t>
        <w:tab/>
        <w:t>Поперечный угол крыла. В горизонтальном полете полностью отклоните руль поворота. Сделай три-четыре попытки с поворотом вправо и влево. Отследите реакцию модели. Если она будет крениться в сторону поворота руля, - уменьшите угол V. А если модель станет крениться в противоположную сторону, - увеличьте его.</w:t>
        <w:br/>
        <w:t>   </w:t>
        <w:tab/>
        <w:t>Положение двигателя (точная регулировка в горизонтальной плоскости). Разверните модель так, чтобы она летела от вас по ветру. На среднем газу переведите ее в вертикальный набор высоты, и увеличьте обороты до максимальных. Сделайте три-четыре попытки. Если во время увеличения газа самолет разворачивается вправо, нужно уменьшить правый выкос двигателя. В обратном случае правый выкос придется увеличить.</w:t>
        <w:br/>
        <w:t>   Положение двигателя (точная регулировка в вертикальной плоскости). Разверните модель так, чтобы она летела к вам боком (ветер в спину или в лицо). На среднем газу переведите ее в вертикальный набор высоты, и увеличьте обороты до максимальных. Сделайте три-четыре попытки. Если самолет при этом заваливается на спину, увеличьте наклон двигателя вниз. Если же он пытается перейти в горизонтальный полет, поднимите двигатель ввер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0:44:00Z</dcterms:created>
  <dc:creator/>
  <dc:description/>
  <cp:keywords/>
  <dc:language>en-US</dc:language>
  <cp:lastModifiedBy>AnVad</cp:lastModifiedBy>
  <dcterms:modified xsi:type="dcterms:W3CDTF">2005-12-06T03:17:00Z</dcterms:modified>
  <cp:revision>4</cp:revision>
  <dc:subject/>
  <dc:title/>
</cp:coreProperties>
</file>