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СПИРАЛЬНАЯ АНТЕННА ДЛЯ ПОРТАТИВНЫХ РАДИОСТАНЦИЙ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5670" w:hanging="0"/>
        <w:rPr>
          <w:b/>
          <w:b/>
          <w:lang w:val="en-US"/>
        </w:rPr>
      </w:pPr>
      <w:r>
        <w:rPr>
          <w:b/>
        </w:rPr>
        <w:t>ТЕХНИЧЕСКИЕ ДАННЫЕ АНТЕННЫ:</w:t>
      </w:r>
    </w:p>
    <w:p>
      <w:pPr>
        <w:pStyle w:val="Normal"/>
        <w:ind w:left="5670" w:hanging="0"/>
        <w:rPr/>
      </w:pPr>
      <w:r>
        <w:rPr/>
        <w:t>Частота резонанса, МГц</w:t>
        <w:tab/>
        <w:tab/>
        <w:t>27,000</w:t>
      </w:r>
    </w:p>
    <w:p>
      <w:pPr>
        <w:pStyle w:val="Normal"/>
        <w:ind w:left="5670" w:hanging="0"/>
        <w:rPr>
          <w:lang w:val="en-US"/>
        </w:rPr>
      </w:pPr>
      <w:r>
        <w:rPr/>
        <w:t>Размеры, мм</w:t>
        <w:tab/>
        <w:tab/>
        <w:tab/>
        <w:t>200</w:t>
      </w:r>
    </w:p>
    <w:p>
      <w:pPr>
        <w:pStyle w:val="Normal"/>
        <w:ind w:left="5670" w:hanging="0"/>
        <w:rPr>
          <w:lang w:val="en-US"/>
        </w:rPr>
      </w:pPr>
      <w:r>
        <w:rPr/>
        <w:t>Входное сопротивление, Ом</w:t>
        <w:tab/>
        <w:t>30 — 35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/>
        <w:tab/>
        <w:t>Спиральная антенна предназ</w:t>
        <w:softHyphen/>
        <w:t>начена для установки на радио</w:t>
        <w:softHyphen/>
        <w:t>станции личного пользования в носимом варианте. По сравнению со штыревой телескопической антенной спиральная имеет меньшие размеры по длине, что создаст неоспоримые преимуще</w:t>
        <w:softHyphen/>
        <w:t>ства при использовании радио</w:t>
        <w:softHyphen/>
        <w:t>станции в условиях города. Несмотря на малые габариты эта антенна имеет большую гибкость без нарушения электрического контакта, чего н</w:t>
      </w:r>
      <w:r>
        <w:rPr>
          <w:lang w:val="en-US"/>
        </w:rPr>
        <w:t>e</w:t>
      </w:r>
      <w:r>
        <w:rPr/>
        <w:t xml:space="preserve"> скажешь о телескопической антенне, которая нередко теряет межколенный контакт и требует более бережно</w:t>
        <w:softHyphen/>
        <w:t>го отношения. Но, самое глав</w:t>
        <w:softHyphen/>
        <w:t>ное, - эффективность антенны типа спираль по напряженно</w:t>
        <w:softHyphen/>
        <w:t>сти поля в 1,2— 1.5 раза превос</w:t>
        <w:softHyphen/>
        <w:t>ходит штыревую антенну с типовым размером 525 мм.</w:t>
      </w:r>
    </w:p>
    <w:p>
      <w:pPr>
        <w:pStyle w:val="Normal"/>
        <w:jc w:val="both"/>
        <w:rPr/>
      </w:pPr>
      <w:r>
        <w:rPr/>
        <w:tab/>
        <w:t>Результаты экспериментальных данных по двум вариантам связи со штыревой и спиральной антеннами - показывают явные преимуществ последней. Так. при выходной мощности передатчика 0,2 Вт и чувствительности приемника 1.5 - 2,0 мкВ дальность уверенной связи между однотипными радиостанциями в условиях города со спиральными антеннами составила 1.4 км, что на 0,5 км больше, чем со штыревы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5570</wp:posOffset>
            </wp:positionH>
            <wp:positionV relativeFrom="paragraph">
              <wp:posOffset>535940</wp:posOffset>
            </wp:positionV>
            <wp:extent cx="3578860" cy="3931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Материалом для заготовки антенны служит поли</w:t>
        <w:softHyphen/>
        <w:t>этилен или любой дру</w:t>
        <w:softHyphen/>
        <w:t>гой, используемый для производства высокоча</w:t>
        <w:softHyphen/>
        <w:t>стотных  кабелей.  На рис.1 приведены разме</w:t>
        <w:softHyphen/>
        <w:t xml:space="preserve">ры и конструкция такой заготовк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>Формовка резьбово</w:t>
        <w:softHyphen/>
        <w:t>го соединения в про</w:t>
        <w:softHyphen/>
        <w:t>стейшем случае про</w:t>
        <w:softHyphen/>
        <w:t>изводится   методом нагрева заготовки в корпусе разъема ти</w:t>
        <w:softHyphen/>
        <w:t>па СР-50-74ФВ. Раз</w:t>
        <w:softHyphen/>
        <w:t>мещение обмоток на заготовке показано на рис.2. Обмотка 1 содержит 80 витков провода, намотанного виток к витку на участке длиной 34 мм. Обмотка II содержит 29 витков провода, располагае</w:t>
        <w:softHyphen/>
        <w:t>мого равномерно по длине намотки 150мм. Обе обмотки выполнены проводом марки ПЭВ-2 0,4 мм. Закрепляется конец намотки методом вплавления провода в полиэтилен. Настрой</w:t>
        <w:softHyphen/>
        <w:t>ка антенны в резо</w:t>
        <w:softHyphen/>
        <w:t>нанс ведется методом отмотки или домотки од</w:t>
        <w:softHyphen/>
        <w:t>ного-двух витков провода со стороны разъема. Резо</w:t>
        <w:softHyphen/>
        <w:t>нанса добиваются при максимальной отдаче мощности передатчика, что регистрируется прибо</w:t>
        <w:softHyphen/>
        <w:t>ром</w:t>
      </w:r>
    </w:p>
    <w:p>
      <w:pPr>
        <w:pStyle w:val="Normal"/>
        <w:jc w:val="both"/>
        <w:rPr/>
      </w:pPr>
      <w:r>
        <w:rPr/>
        <w:t>напряженности поля или любым анализатором спектра на расстоянии не менее 2 метров. По окон</w:t>
        <w:softHyphen/>
        <w:t>чании настройки антен</w:t>
        <w:softHyphen/>
        <w:t>ну   необходимо  поме</w:t>
        <w:softHyphen/>
        <w:t>стить в гибкий влагонеп</w:t>
        <w:softHyphen/>
        <w:t>роницаемый кожух. Общий вид антенны в сборе показан на рис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Тюмень. С. СУШКО,</w:t>
      </w:r>
    </w:p>
    <w:p>
      <w:pPr>
        <w:pStyle w:val="Normal"/>
        <w:rPr>
          <w:sz w:val="22"/>
        </w:rPr>
      </w:pPr>
      <w:r>
        <w:rPr>
          <w:sz w:val="22"/>
        </w:rPr>
        <w:t>Радиолюбитель 5/92</w:t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6:24:00Z</dcterms:created>
  <dc:creator>Корольков</dc:creator>
  <dc:description/>
  <dc:language>en-US</dc:language>
  <cp:lastModifiedBy>Корольков</cp:lastModifiedBy>
  <dcterms:modified xsi:type="dcterms:W3CDTF">2000-01-20T06:24:00Z</dcterms:modified>
  <cp:revision>2</cp:revision>
  <dc:subject/>
  <dc:title>СПИРАЛЬНАЯ АНТЕННА ДЛЯ ПОРТАТИВНЫХ РАДИОСТАНЦИЙ</dc:title>
</cp:coreProperties>
</file>