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3"/>
      </w:tblGrid>
      <w:tr>
        <w:trPr/>
        <w:tc>
          <w:tcPr>
            <w:tcW w:w="10723" w:type="dxa"/>
            <w:tcBorders/>
            <w:vAlign w:val="center"/>
          </w:tcPr>
          <w:tbl>
            <w:tblPr>
              <w:tblW w:w="6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48"/>
            </w:tblGrid>
            <w:tr>
              <w:trPr>
                <w:trHeight w:val="207" w:hRule="atLeast"/>
              </w:trPr>
              <w:tc>
                <w:tcPr>
                  <w:tcW w:w="61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3810000" cy="952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38" r="-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1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3" w:type="dxa"/>
            <w:tcBorders/>
            <w:vAlign w:val="center"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tcBorders/>
                  <w:vAlign w:val="center"/>
                </w:tcPr>
                <w:tbl>
                  <w:tblPr>
                    <w:tblW w:w="975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480"/>
                    <w:gridCol w:w="3750"/>
                    <w:gridCol w:w="552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Drill before cut the unnecessary par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Cut the unnecessary part with hacksaw or frp cutter 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dd the final polish for the cutting line with sandpaper 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The photo of the hull unnecessary part cutting .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Sign the flexable cable cutting line 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Only flexable cable length : 220 mm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Cut the flexable cable with wire cutter 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Do the final polish for the end of flexable cable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t first cut the 6.5 mm length brass tube for use in stru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81200" cy="143637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81200" cy="14363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Insert the length 6.5 mm brass tube in strut.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0" cy="142875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Sign the cutting line for brass tube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Length : 195 mm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3" w:type="dxa"/>
            <w:tcBorders/>
            <w:vAlign w:val="center"/>
          </w:tcPr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2"/>
            </w:tblGrid>
            <w:tr>
              <w:trPr/>
              <w:tc>
                <w:tcPr>
                  <w:tcW w:w="10502" w:type="dxa"/>
                  <w:tcBorders/>
                  <w:vAlign w:val="center"/>
                </w:tcPr>
                <w:tbl>
                  <w:tblPr>
                    <w:tblW w:w="975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480"/>
                    <w:gridCol w:w="3750"/>
                    <w:gridCol w:w="552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Cut the brass tube with hack-saw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Mark where penetrate fixing bolt and brass tube`s hole using strut mount 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Bore by drill exactly in marked position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Brass tube : 7 mm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4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Insert the brass tube in strut moun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Bore by drill exactly in marked position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Strut mount bolt : 4 mm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Picture that strut mount is attached.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ssemble after have removed moter mount and servo mount on hand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Elaborate suface of mount that assemble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9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fter assemble moter mount and servo mount, fix using instant glue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Use the instant glue evenly in whole mount for waterproof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23" w:type="dxa"/>
            <w:tcBorders/>
            <w:vAlign w:val="center"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tbl>
                  <w:tblPr>
                    <w:tblW w:w="9750" w:type="dxa"/>
                    <w:jc w:val="left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480"/>
                    <w:gridCol w:w="3750"/>
                    <w:gridCol w:w="552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ssemble coupling mount in motor moun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2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Infix a brass tube in coupling mount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Inserted length : 9 mm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888888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888888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  <w:lang w:val="en-US"/>
                          </w:rPr>
                          <w:drawing>
                            <wp:inline distT="0" distB="0" distL="0" distR="0">
                              <wp:extent cx="1954530" cy="1024255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4530" cy="1024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Mark where do sandpaper, motor mount and servo mount .</w:t>
                        </w:r>
                      </w:p>
                      <w:p>
                        <w:pPr>
                          <w:pStyle w:val="Style15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union area with hull to improve coherence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Grind marked area by sandpaper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Include tie for servo fixing in servo moun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6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Use the instant glue for temporary union motor mount and servo mount with hull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7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Mounts temprrary union completed picture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Prepare epoxy the 5 minutes or 30 minutes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9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Unite part that unite temporary using epoxy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Brass tube end of transom unites using epoxy. </w:t>
                          <w:br/>
                          <w:t xml:space="preserve">( Fixing of a brass tube and waterproof effect)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23" w:type="dxa"/>
            <w:tcBorders/>
            <w:vAlign w:val="center"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tcBorders/>
                  <w:vAlign w:val="center"/>
                </w:tcPr>
                <w:tbl>
                  <w:tblPr>
                    <w:tblW w:w="975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480"/>
                    <w:gridCol w:w="3750"/>
                    <w:gridCol w:w="5520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1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Assemble strut 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ssemble water cooler and collet to motor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3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ssemble motor in motor moun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Attach two face tape in the floor under mini servo that is used for rudder control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5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Fix durably the rudder servo in servo mount with tie that insert in mount.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6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Bore rod hole according to position of rod for rudder.</w:t>
                        </w:r>
                      </w:p>
                      <w:p>
                        <w:pPr>
                          <w:pStyle w:val="Style15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Hole size : 3 ~ 4 mm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br/>
                          <w:t>Attention : After bore, confirm whether action of rudder rod is good.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7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Cut rubber boot.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 xml:space="preserve">Length : 6 line 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8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Unite rubber boot using instant glue.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9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0</w:t>
                        </w:r>
                      </w:p>
                    </w:tc>
                    <w:tc>
                      <w:tcPr>
                        <w:tcW w:w="3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color w:val="888888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3730" cy="1428750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19" t="-25" r="-19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3730" cy="1428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Assembly completion picture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9:00Z</dcterms:created>
  <dc:creator>SoHo</dc:creator>
  <dc:description/>
  <dc:language>en-US</dc:language>
  <cp:lastModifiedBy>SoHo</cp:lastModifiedBy>
  <dcterms:modified xsi:type="dcterms:W3CDTF">2006-05-28T17:37:00Z</dcterms:modified>
  <cp:revision>4</cp:revision>
  <dc:subject/>
  <dc:title> </dc:title>
</cp:coreProperties>
</file>