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Программирование регуляторов </w:t>
      </w:r>
      <w:r>
        <w:rPr/>
        <w:t>BK-War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Перед программирование необходимо надежно соединить регулятор с источником питания (6-20 банок </w:t>
      </w:r>
      <w:r>
        <w:rPr/>
        <w:t>NiCd</w:t>
      </w:r>
      <w:r>
        <w:rPr>
          <w:lang w:val="ru-RU"/>
        </w:rPr>
        <w:t>/</w:t>
      </w:r>
      <w:r>
        <w:rPr/>
        <w:t>NiMh</w:t>
      </w:r>
      <w:r>
        <w:rPr>
          <w:lang w:val="ru-RU"/>
        </w:rPr>
        <w:t xml:space="preserve"> либо </w:t>
      </w:r>
      <w:r>
        <w:rPr/>
        <w:t>LiPo</w:t>
      </w:r>
      <w:r>
        <w:rPr>
          <w:lang w:val="ru-RU"/>
        </w:rPr>
        <w:t xml:space="preserve"> эквивалент), регулятор с мотором и подсоединить к приемнику. Для соединения рекомундуется применять контакты типа </w:t>
      </w:r>
      <w:r>
        <w:rPr/>
        <w:t>W</w:t>
      </w:r>
      <w:r>
        <w:rPr>
          <w:lang w:val="ru-RU"/>
        </w:rPr>
        <w:t>.</w:t>
      </w:r>
      <w:r>
        <w:rPr/>
        <w:t>S</w:t>
      </w:r>
      <w:r>
        <w:rPr>
          <w:lang w:val="ru-RU"/>
        </w:rPr>
        <w:t>.</w:t>
      </w:r>
      <w:r>
        <w:rPr/>
        <w:t>Deans</w:t>
      </w:r>
      <w:r>
        <w:rPr>
          <w:lang w:val="ru-RU"/>
        </w:rPr>
        <w:t xml:space="preserve"> либо аналогичные, включая 3,5/4,0/5,5 мм контакты, мотор можно припаять. Изоляцию производить с помощью </w:t>
      </w:r>
      <w:r>
        <w:rPr/>
        <w:t xml:space="preserve">heat-shrink </w:t>
      </w:r>
      <w:r>
        <w:rPr>
          <w:lang w:val="ru-RU"/>
        </w:rPr>
        <w:t>или термо-уклад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анные регуляторы имеют 2 перемычки, красного и черного цвета (не обязательно),  обычно скрыты за термо-укладкой. Без разрезания последней доступ практически не доступен. Вырезать необходимо маленький кормачик либо типа конвертика. Первой перемычкой будет красная – программируемая, вторая черная включение/выключение встроенного </w:t>
      </w:r>
      <w:r>
        <w:rPr/>
        <w:t>BEC</w:t>
      </w:r>
      <w:r>
        <w:rPr>
          <w:lang w:val="ru-RU"/>
        </w:rPr>
        <w:t xml:space="preserve">. Встроенный </w:t>
      </w:r>
      <w:r>
        <w:rPr/>
        <w:t>BEC</w:t>
      </w:r>
      <w:r>
        <w:rPr>
          <w:lang w:val="ru-RU"/>
        </w:rPr>
        <w:t xml:space="preserve"> используется только с источником питания не превышающим 10-12 бан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ключаем передатч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перь имея доступ к обоим перемычкам переходим к программированию.</w:t>
      </w:r>
    </w:p>
    <w:p>
      <w:pPr>
        <w:pStyle w:val="Normal"/>
        <w:rPr>
          <w:lang w:val="ru-RU"/>
        </w:rPr>
      </w:pPr>
      <w:r>
        <w:rPr>
          <w:lang w:val="ru-RU"/>
        </w:rPr>
        <w:t>После подключения мотора к регулятору и регулятора к приемнику, удаляем красную (первую) перемычку с регулятора, так же необходимо удалить черную перемычку если используется дополнительный борт для приемника, либо источник питания с более чем 10-12 банок ( В этом случае необходимо иметь дополнительный источник питания для приемника в виде отдельной батареи (5-6</w:t>
      </w:r>
      <w:r>
        <w:rPr/>
        <w:t>V</w:t>
      </w:r>
      <w:r>
        <w:rPr>
          <w:lang w:val="ru-RU"/>
        </w:rPr>
        <w:t xml:space="preserve">) либо </w:t>
      </w:r>
      <w:r>
        <w:rPr/>
        <w:t>UBEC</w:t>
      </w:r>
      <w:r>
        <w:rPr>
          <w:lang w:val="ru-RU"/>
        </w:rPr>
        <w:t xml:space="preserve"> (преобразователя напряжения с высокого в низкое – ультимативный </w:t>
      </w:r>
      <w:r>
        <w:rPr/>
        <w:t>BEC</w:t>
      </w:r>
      <w:r>
        <w:rPr>
          <w:lang w:val="ru-RU"/>
        </w:rPr>
        <w:t xml:space="preserve">). </w:t>
      </w:r>
    </w:p>
    <w:p>
      <w:pPr>
        <w:pStyle w:val="Normal"/>
        <w:rPr>
          <w:lang w:val="ru-RU"/>
        </w:rPr>
      </w:pPr>
      <w:r>
        <w:rPr>
          <w:lang w:val="ru-RU"/>
        </w:rPr>
        <w:t>Теперь необходимо подать питание на приемник и подключить источник питания силовой установки (очередность не актуальна). Через 5 секунд мотор должен произвести звуковой сигнал – БИП. Если этого не произошло необходимо выключить питание приемника и передатчика, затем реверсировать данный канал передатчик и повторить процесс с начала. После получения сигнала – БИП, переводим ручку газа в полный вперед и ожидаем следующего сигнала – БИП. По подтверждению сигнала, переводим ручку газа в полны реверс и ждем потверждения ввиде двух сигналов – БИП. (&lt;БИП-БИП&gt;). Программирование закончено. Теперь необходимо поставить красную перемычку обратно и выключить питание приемника и питание силовой установки. Если на последнем этапе ручку оставить в нейтральном положении, то регулятор будет запрограммирован на вперед и тормоз только, а в превом случае с вперед-тормоз-ревер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необходимо произвести реверс мотора без перепайки или без переключений фаз, то это можно сделать включение передатчика, подключением основных батарей, подачей питания на приемник и удалением красной перемычки (программируемой) до появления сигнала – БИП, после этого устанавить перемычку обратно. Таким образом производиться реверсирование мотора программ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2:13:00Z</dcterms:created>
  <dc:creator>Melissa Chernovsky</dc:creator>
  <dc:description/>
  <cp:keywords/>
  <dc:language>en-US</dc:language>
  <cp:lastModifiedBy>Melissa Chernovsky</cp:lastModifiedBy>
  <dcterms:modified xsi:type="dcterms:W3CDTF">2006-07-26T22:53:00Z</dcterms:modified>
  <cp:revision>2</cp:revision>
  <dc:subject/>
  <dc:title>Программирование регуляторов BK-Warrior</dc:title>
</cp:coreProperties>
</file>