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ВНИМАНИЕ!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jc w:val="both"/>
        <w:rPr/>
      </w:pPr>
      <w:r>
        <w:rPr>
          <w:rFonts w:cs="Arial" w:ascii="Arial" w:hAnsi="Arial"/>
          <w:lang w:val="ru-RU"/>
        </w:rPr>
        <w:t xml:space="preserve">Этот перевод не является официальным документом. Основой для перевода взяты „Правила класса“ на немецком языке, </w:t>
      </w:r>
      <w:r>
        <w:rPr>
          <w:rFonts w:cs="Arial" w:ascii="Arial" w:hAnsi="Arial"/>
        </w:rPr>
        <w:t>NAVIGA</w:t>
      </w:r>
      <w:r>
        <w:rPr>
          <w:rFonts w:cs="Arial" w:ascii="Arial" w:hAnsi="Arial"/>
          <w:lang w:val="ru-RU"/>
        </w:rPr>
        <w:t>-издание 01 выпуск 2004 года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 xml:space="preserve"> случае сомнения действуют оригинальные правила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Ulrich Burbat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9" w:color="000000" w:shadow="1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GER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Мерительное свидедетельство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ителем подлежит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.9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рп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ксималная длина 10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Кранец </w:t>
            </w:r>
            <w:r>
              <w:rPr>
                <w:rFonts w:cs="Arial" w:ascii="Arial" w:hAnsi="Arial"/>
              </w:rPr>
              <w:t>мин.</w:t>
            </w:r>
            <w:r>
              <w:rPr>
                <w:rFonts w:cs="Arial" w:ascii="Arial" w:hAnsi="Arial"/>
                <w:lang w:val="ru-RU"/>
              </w:rPr>
              <w:t>1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ередвижной киль или балл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ина киля макс. 38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3 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териал корпуса: без применения кевлара или угольной тк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.9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арусное воору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акс. высота мерительной марки 1комп.пар.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ru-RU"/>
              </w:rPr>
              <w:t xml:space="preserve"> меньше 1.70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акс. высота мерительной марки 2комп.пар.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lang w:val="ru-RU"/>
              </w:rPr>
              <w:t xml:space="preserve"> меньше 1.28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акс. высота мерительной марки 3комп.пар.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ru-RU"/>
              </w:rPr>
              <w:t xml:space="preserve"> меньше 98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аметр гиков макс. 2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подвижно стоящая мач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ксель должен быть подвесной конструкции (пендельф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.9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ар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</w:t>
            </w: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ru-RU"/>
              </w:rPr>
              <w:t xml:space="preserve"> измерения в пределах допус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ксель и грот име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вляются ли линии ограничения паруса прямы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ожение лат, если имеются, как в схеме об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а ли нижняя шкато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ичие макс. 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комплетов парусов   </w:t>
            </w:r>
            <w:r>
              <w:rPr>
                <w:rFonts w:cs="Arial" w:ascii="Arial" w:hAnsi="Arial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>g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ркированы ли паруса в соответсвии с предписаным прави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Только 2 </w:t>
            </w:r>
            <w:r>
              <w:rPr>
                <w:rFonts w:cs="Arial" w:ascii="Arial" w:hAnsi="Arial"/>
              </w:rPr>
              <w:t>функции дистанционного</w:t>
            </w:r>
            <w:r>
              <w:rPr>
                <w:rFonts w:cs="Arial" w:ascii="Arial" w:hAnsi="Arial"/>
                <w:lang w:val="ru-RU"/>
              </w:rPr>
              <w:t xml:space="preserve"> управлени</w:t>
            </w:r>
            <w:r>
              <w:rPr>
                <w:rFonts w:cs="Arial" w:ascii="Arial" w:hAnsi="Arial"/>
              </w:rPr>
              <w:t>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6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акого ограничения в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лец ях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ru-RU"/>
              </w:rPr>
              <w:t>дрес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ару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рпу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Дата </w:t>
            </w:r>
            <w:r>
              <w:rPr>
                <w:rFonts w:cs="Arial" w:ascii="Arial" w:hAnsi="Arial"/>
              </w:rPr>
              <w:t xml:space="preserve"> обм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6:42:00Z</dcterms:created>
  <dc:creator>aaa</dc:creator>
  <dc:description/>
  <cp:keywords/>
  <dc:language>en-US</dc:language>
  <cp:lastModifiedBy>Me Myself</cp:lastModifiedBy>
  <dcterms:modified xsi:type="dcterms:W3CDTF">2005-10-24T16:42:00Z</dcterms:modified>
  <cp:revision>2</cp:revision>
  <dc:subject/>
  <dc:title>ВНИМАНИЕ</dc:title>
</cp:coreProperties>
</file>