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о центру (чуть правее от центра) написано feedback, подключается к первой ноге TL494 (эта нога - вход компаратора ошибки, вход обратной связи). На вторую ногу данного компаратора (номер 2 на схеме) через делитель R24R19 поступает опорное напряжение 2,5В. Говоря по простому, схема работает так, что на ноге 1 поддерживается напряжение как на ноге 2. </w:t>
      </w:r>
    </w:p>
    <w:p>
      <w:pPr>
        <w:pStyle w:val="Normal"/>
        <w:rPr/>
      </w:pPr>
      <w:r>
        <w:rPr/>
        <w:t>простая переделка в одноканальный регулируемый источник питания - R25 выкидываете, R26 подключаете к тому источнику какой хотите стабилизировать (обычно к 12В, при этом его номинал нужно соответственно увеличить).</w:t>
      </w:r>
    </w:p>
    <w:p>
      <w:pPr>
        <w:pStyle w:val="Normal"/>
        <w:rPr/>
      </w:pPr>
      <w:r>
        <w:rPr/>
        <w:t>Для регулировки напряжение переменный резистор нужно подключать параллельно R19 или R24 и регулировать опорное напряжение. Лишние детали источников питания можно снять, конденсаторы по выходу заменить на большее напряжение (лучше поставить 25В). ЭТО ЕСЛИ В КРАТЦЕ И ОБЩИХ ЧЕРТАХ!!!! у меня такой БП отлично работает уже года 2, 5-18В выдает с током более 6А (заряжаю им автомобильные аккумуляторы например).</w:t>
      </w:r>
    </w:p>
    <w:p>
      <w:pPr>
        <w:pStyle w:val="Normal"/>
        <w:rPr/>
      </w:pPr>
      <w:r>
        <w:rPr/>
        <w:t xml:space="preserve">Чтобы делать такую переделку надо понимать как это работает, так что все - на свой страх и риск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7:40:00Z</dcterms:created>
  <dc:creator>avv</dc:creator>
  <dc:description/>
  <dc:language>en-US</dc:language>
  <cp:lastModifiedBy>avv</cp:lastModifiedBy>
  <dcterms:modified xsi:type="dcterms:W3CDTF">2006-08-04T01:21:00Z</dcterms:modified>
  <cp:revision>3</cp:revision>
  <dc:subject/>
  <dc:title>по центру (чуть правее от центра) написано feedback, подключается к первой ноге TL494 (эта нога - вход компаратора ошибки, вхо</dc:title>
</cp:coreProperties>
</file>