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ЦЕНТР ТЯЖЕСТИ САМОЛЕТА</w:t>
      </w:r>
    </w:p>
    <w:p>
      <w:pPr>
        <w:pStyle w:val="Normal"/>
        <w:rPr/>
      </w:pPr>
      <w:r>
        <w:rPr/>
        <w:t xml:space="preserve">Вес самолета складывается из веса пустого самолета (планер, двигатели, несъемное оборудование), веса топлива, боеприпасов (на военных самолетах), грузов, экипажа и т. д. Если найти равнодействующую сил веса всех частей самолета, то она пройдет через некоторую точку внутри самолета, называемую </w:t>
      </w:r>
      <w:r>
        <w:rPr>
          <w:b/>
          <w:i/>
        </w:rPr>
        <w:t>центром тяжести.</w:t>
      </w:r>
    </w:p>
    <w:p>
      <w:pPr>
        <w:pStyle w:val="Normal1"/>
        <w:keepNext w:val="true"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3294380" cy="1656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ind w:firstLine="720"/>
        <w:outlineLvl w:val="0"/>
        <w:rPr/>
      </w:pPr>
      <w:bookmarkStart w:id="0" w:name="_Ref443421483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Определение центра тяжести самолета методом взвешивания</w:t>
      </w:r>
    </w:p>
    <w:p>
      <w:pPr>
        <w:pStyle w:val="Normal"/>
        <w:rPr/>
      </w:pPr>
      <w:r>
        <w:rPr/>
        <w:t xml:space="preserve">Положение центра тяжести (ц. т.) на самолете обычно определяется методом двойного взвешивания. Самолет устанавливается на весы в двух положениях, как показано на </w:t>
      </w:r>
      <w:r>
        <w:rPr/>
        <w:fldChar w:fldCharType="begin"/>
      </w:r>
      <w:r>
        <w:rPr/>
        <w:instrText xml:space="preserve"> REF _Ref443421483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 xml:space="preserve">. При каждом взвешивании замеряют показания передних и задних весов. Зная расстояние между весами и показания передних и задних весов в обоих случаях, по правилам механики определяют для каждого из этих положений самолета величину равнодействующей силы и линию ее действия. </w:t>
      </w:r>
      <w:r>
        <w:rPr>
          <w:b/>
          <w:i/>
        </w:rPr>
        <w:t xml:space="preserve">Точка пересечения линии действия равнодействующих 1-1 и 2-2 будет центром тяжести самолета. </w:t>
      </w:r>
    </w:p>
    <w:p>
      <w:pPr>
        <w:pStyle w:val="Normal"/>
        <w:rPr/>
      </w:pPr>
      <w:r>
        <w:rPr/>
        <w:t xml:space="preserve">В процессе полета по мере выработки топлива сброса грузов (парашютистов) положение центра тяжести может меняться, что нежелательно с точки зрения балансировки самолета в полете. Поэтому конструкторы стремятся так разместить грузы в самолете, чтобы изменение их веса не отражалось на положении ц. т </w:t>
      </w:r>
    </w:p>
    <w:p>
      <w:pPr>
        <w:pStyle w:val="Normal"/>
        <w:widowControl/>
        <w:bidi w:val="0"/>
        <w:spacing w:before="60" w:after="6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  <w:jc w:val="center"/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20:00Z</dcterms:created>
  <dc:creator>REM</dc:creator>
  <dc:description/>
  <cp:keywords/>
  <dc:language>en-US</dc:language>
  <cp:lastModifiedBy>REM</cp:lastModifiedBy>
  <dcterms:modified xsi:type="dcterms:W3CDTF">2006-12-19T05:21:00Z</dcterms:modified>
  <cp:revision>1</cp:revision>
  <dc:subject/>
  <dc:title>ЦЕНТР ТЯЖЕСТИ САМОЛЕТА</dc:title>
</cp:coreProperties>
</file>