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айт RC Design предназначен для общения людей, увлеченных моделизмом. Ниже перечислены принципиальные мом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Это частный проект. Здесь нет демократии в том виде, в котором вы можете ее представлять. «Платой» за использование сайта является неукоснительное соблюдение правил и требований модера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е надо предъявлять претензий в ультимативной форме, особенно модераторам и администраторам. Здесь вам никто ничего не должен. Один из самых важных моментов – вежливое общение, абсолютно везде. Не вынуждаете модераторов объяснять вам лично, как туго здесь бывает с демократией и правами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У нас «самообслуживание». Модераторы всегда отвечают на четкие и внятные вопросы, но не ведут длинных переписок. Помните, что личное время модераторов не оплачивается. Конфликтовать с модератором бесполезно и вредно. В лучшем случае он занесет вас в «игнор», и вы останетесь без технической поддерж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Здесь нет анонимности. Вы можете создать только 1 аккаунт. Обязательные регистрационные данные должны быть верными. Во всех остальных случаях, вам могут навсегда отказать в доступе к сайту и стереть все сообщения, даже спустя год после рег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Здесь категорически нельзя обсуждать и распространять пиратский софт. Нарушители будут ущемлены в правах и обижены самым циничным и беспринципным обра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ервис «Личных сообщений» не гарантирует конфиденциальности. Эта информация может быть проверена при подозрении в грубых нарушениях правил форума (вроде распространения «вареза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Здесь нельзя публично обсуждать действия модераторов. Только «в частном порядк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Регистрируясь, вы соглашаетесь, что материалы, которые вы здесь опубликуете, могут быть использованы для нужд сайта и это не будет являться нарушением ваших авторских прав. Обычно подразумевается использование фотографий для иллюстрации ста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Правила могут быть изменены в любой момент. Любому пользователю также могут быть предъявлены дополнительные требования, хотя это случается очень ред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Официальный язык общения на сайте - русский. Во всех остальных случаях надо давать перевод. Исключение может быть сделано только для тех, кто не знает русского вообще.</w:t>
      </w:r>
    </w:p>
    <w:p>
      <w:pPr>
        <w:pStyle w:val="Heading1"/>
        <w:rPr/>
      </w:pPr>
      <w:r>
        <w:rPr/>
        <w:t>Общие требования к сообщениям</w:t>
      </w:r>
    </w:p>
    <w:p>
      <w:pPr>
        <w:pStyle w:val="Normal"/>
        <w:rPr/>
      </w:pPr>
      <w:r>
        <w:rPr/>
        <w:t>1. Заголовок темы дол</w:t>
      </w:r>
      <w:r>
        <w:rPr>
          <w:color w:val="FF0000"/>
        </w:rPr>
        <w:t>жен</w:t>
      </w:r>
      <w:r>
        <w:rPr/>
        <w:t xml:space="preserve"> четко отражать содержание сообщения. Всякий хлам вроде «</w:t>
      </w:r>
      <w:r>
        <w:rPr>
          <w:lang w:val="en-US"/>
        </w:rPr>
        <w:t>SOS</w:t>
      </w:r>
      <w:r>
        <w:rPr/>
        <w:t>!», «Срочно нужна помощь!» и т.д. удал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Запрещены любые виды спама (броские заголовки,  со словами из больших букв, сообщения вроде «смотри личку» и т.д.). Нельзя «поднимать» темы чаще недели. Не стоит размещать объявление (или ссылку) на одну и ту же тему в нескольких разделах </w:t>
      </w:r>
      <w:r>
        <w:rPr>
          <w:color w:val="FF0000"/>
        </w:rPr>
        <w:t xml:space="preserve">(Думаю слово “кросспостинг” не помешало бы, а то вопросы будут возникать) </w:t>
      </w:r>
      <w:r>
        <w:rPr/>
        <w:t>или создавать тему заново, вместо того чтобы «поднять» старую. Также не стоит устраивать на людях личную перепис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ообщения должны быть написаны грамотно. Даже посетителями детских садиков. Исключение могут делаться для людей, чей родной язык не является русским. Использовать транслит категорически не рекоменду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е надо изображать из себя модераторов. Они и так неплохо справляются. Не нравится какое-то сообщение – воспользуйтесь кнопкой «жалоб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Нельзя закрывать собственные темы кроме как в барахол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Несмотря на то, что текст можно раскрашивать и выделять крупными буквами, пользоваться этим категорически не рекоменду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Нужно грамотно делать цитаты (см. раздел помощи) и избегать оверквотинга (когда </w:t>
      </w:r>
    </w:p>
    <w:p>
      <w:pPr>
        <w:pStyle w:val="Normal"/>
        <w:rPr/>
      </w:pPr>
      <w:r>
        <w:rPr/>
        <w:t>размер цитат превышает размер вашего текс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Собственные сообщения вы можете редактировать в течение 15 </w:t>
      </w:r>
      <w:r>
        <w:rPr>
          <w:color w:val="FF0000"/>
        </w:rPr>
        <w:t>м</w:t>
      </w:r>
      <w:r>
        <w:rPr/>
        <w:t>инут с момента постинга. Потом можно только добавлять новые сообщения в тему. Это сделано специально, чтобы предотвратить хулиганства. Помните о том, что ваш пост останется на форуме навсегда. Модераторы не удаляют сообщения «по заявкам телезрителе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Возможность делать подписи и заливать аватары отключена специально. Не спрашивайте, почему их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Не надо хамить, ругаться матом и злоупотреблять слегнгом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11. Здесь запрещены любые виды рекламы, предложения услуг, коммерческие исследования и т.д. Данные действия должны быть согласованы с администрацией сайта. Решение, что здесь является рекламой, а что нет, определяют только модераторы, а не вы сам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2. Пользуйтесь поиском и читайте темы, закрепленные в начале раздела. Здесь недолюбливают глупые вопросы.</w:t>
      </w:r>
    </w:p>
    <w:p>
      <w:pPr>
        <w:pStyle w:val="Heading1"/>
        <w:rPr/>
      </w:pPr>
      <w:r>
        <w:rPr/>
        <w:t>Дополнительные требования к «барахолке»</w:t>
      </w:r>
    </w:p>
    <w:p>
      <w:pPr>
        <w:pStyle w:val="Normal"/>
        <w:rPr/>
      </w:pPr>
      <w:r>
        <w:rPr/>
        <w:t>1. Цена при продаже должна быть указана. Без вариантов</w:t>
      </w:r>
      <w:r>
        <w:rPr>
          <w:color w:val="FF0000"/>
        </w:rPr>
        <w:t>.</w:t>
      </w:r>
      <w:r>
        <w:rPr/>
        <w:t xml:space="preserve"> Не знаете точной – придумайте приблизительную, с запасом, и добавьте что торг умест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десь нет аукционов. Увы,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екомендуется закрывать темы, если вопрос о покупке и продаже больше не актуа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Указываете максимально подробные характеристики товара и способ 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Барахолка предназначена только для частных лиц, продающих личные вещи. Массовая торговля и прочие виды коммерции/рекламы запрещ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Не рекомендуются переписки и прочий треп, не относящиеся к вопросу покупки или продажи. Не надо залезать в чужие темы, и тем более писать там «а я продам дешевле».</w:t>
      </w:r>
    </w:p>
    <w:p>
      <w:pPr>
        <w:pStyle w:val="Normal"/>
        <w:rPr>
          <w:color w:val="FF0000"/>
        </w:rPr>
      </w:pPr>
      <w:r>
        <w:rPr>
          <w:color w:val="FF0000"/>
        </w:rPr>
        <w:t>(Думаю надо освятить вопрос с обменами)</w:t>
      </w:r>
    </w:p>
    <w:p>
      <w:pPr>
        <w:pStyle w:val="Heading1"/>
        <w:rPr/>
      </w:pPr>
      <w:r>
        <w:rPr/>
        <w:t>Наказания и решение спорных вопросов</w:t>
      </w:r>
    </w:p>
    <w:p>
      <w:pPr>
        <w:pStyle w:val="Normal"/>
        <w:rPr/>
      </w:pPr>
      <w:r>
        <w:rPr/>
        <w:t>1. Самым распространенным наказанием является блокировка постинга на неделю. Для особо одаренных – до месяца. Свою историю предупреждений можно посмотреть в собственном профиле, под ником. Достаточно кликнуть на ссылку с «процентами». Предупреждения снимаются по 1 каждые 2 месяца, если за это время не было получено нов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Любые действия модераторов можно обсуждать только приватно. В первую очередь – с тем модератором, которые сделал замечание. Если с модератором достичь понимания не удалось, его действия можно обжаловать у администрации, изложив все подроб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Если вы вдруг заметили, что ваше сообщение удалили, а предупреждения при этом не выдали, то, скорее всего модератор решил, что правила вы знаете, а нарушили их по чистой случайности.</w:t>
        <w:br/>
      </w:r>
    </w:p>
    <w:p>
      <w:pPr>
        <w:pStyle w:val="Normal"/>
        <w:rPr/>
      </w:pPr>
      <w:r>
        <w:rPr/>
        <w:t>4. Иногда здесь и</w:t>
      </w:r>
      <w:r>
        <w:rPr>
          <w:color w:val="FF0000"/>
        </w:rPr>
        <w:t>с</w:t>
      </w:r>
      <w:r>
        <w:rPr/>
        <w:t>пользуется краткое предупреждение, «Бу!». Это значит, что надо прекратить треп и перечитать правила форума.</w:t>
      </w:r>
    </w:p>
    <w:p>
      <w:pPr>
        <w:pStyle w:val="Heading1"/>
        <w:rPr/>
      </w:pPr>
      <w:r>
        <w:rPr/>
        <w:t>Контакты</w:t>
      </w:r>
    </w:p>
    <w:p>
      <w:pPr>
        <w:pStyle w:val="Normal"/>
        <w:rPr/>
      </w:pPr>
      <w:r>
        <w:rPr/>
        <w:t>Обратите внимание, Администрация и Модераторы не занимаются консультированием по модельным вопросам. Для этого есть форум. Что касается организационных моментов, они описаны 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За разъяснениями о полученном предупреждении связывайтесь непосредственно с тем модератором, который его сделал. Перед тем как задавать вопрос, обязательно перечитайте прав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ля жалоб на содержание конкретного сообщения воспользуйтесь кнопкой «Жалоба», которая находится в конце каждого постинга. Если модераторы сочтут необходимым, они примут адекватные м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Для предложений и отзывов есть соответствующий раздел фор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Если у вас какие-то проблемы с работой аккаунта – их можно решить через специальные формы на странице контактов. Не забудьте сначала прочитать, какая форма для чего предназначена. И перед тем как спрашивать, обязательно убедитесь, что на ваш вопрос нет ответа в правилах форума, в разделе помощи или где-то еще.</w:t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rPr/>
      </w:pPr>
      <w:r>
        <w:rPr/>
        <w:t>Да, правила могут показаться слишком строгими, но на самом деле все не так страшно. Старайтесь быть дружелюбными и интересными в общении. Тогда вы быстро заметите, что на форуме очень много хороших людей, которые будут всегда рады вам помочь, практически сразу найдутся друзья и единомышлен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сия правил от 12.03.200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5:55:00Z</dcterms:created>
  <dc:creator>NoName</dc:creator>
  <dc:description/>
  <cp:keywords/>
  <dc:language>en-US</dc:language>
  <cp:lastModifiedBy>Hinkar</cp:lastModifiedBy>
  <dcterms:modified xsi:type="dcterms:W3CDTF">2007-03-12T15:55:00Z</dcterms:modified>
  <cp:revision>2</cp:revision>
  <dc:subject/>
  <dc:title>Сайт RC Design предназначен для общения людей, увлеченных моделизмом</dc:title>
</cp:coreProperties>
</file>