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bCs/>
          <w:i/>
          <w:iCs/>
          <w:sz w:val="36"/>
        </w:rPr>
        <w:t xml:space="preserve">1-й Открытый Кубок России по авиамодельному спорту в классе </w:t>
      </w:r>
      <w:r>
        <w:rPr>
          <w:rFonts w:cs="Arial" w:ascii="Arial" w:hAnsi="Arial"/>
          <w:b/>
          <w:bCs/>
          <w:i/>
          <w:iCs/>
          <w:sz w:val="36"/>
          <w:lang w:val="en-US"/>
        </w:rPr>
        <w:t>F</w:t>
      </w:r>
      <w:r>
        <w:rPr>
          <w:rFonts w:cs="Arial" w:ascii="Arial" w:hAnsi="Arial"/>
          <w:b/>
          <w:bCs/>
          <w:i/>
          <w:iCs/>
          <w:sz w:val="36"/>
        </w:rPr>
        <w:t>3К</w:t>
      </w:r>
    </w:p>
    <w:p>
      <w:pPr>
        <w:pStyle w:val="Normal"/>
        <w:ind w:left="-360" w:hanging="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____________________________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Heading6"/>
        <w:ind w:left="-360" w:hanging="0"/>
        <w:rPr>
          <w:sz w:val="52"/>
          <w:lang w:val="en-US"/>
        </w:rPr>
      </w:pPr>
      <w:r>
        <w:rPr>
          <w:sz w:val="52"/>
        </w:rPr>
        <w:t>Положение</w:t>
      </w:r>
    </w:p>
    <w:p>
      <w:pPr>
        <w:pStyle w:val="Heading6"/>
        <w:ind w:left="-360" w:hanging="0"/>
        <w:rPr>
          <w:lang w:val="en-US"/>
        </w:rPr>
      </w:pPr>
      <w:r>
        <w:rPr>
          <w:lang w:val="en-US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Heading3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Место и время проведения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ревнования проводятся на тренировочной площадке по авиамодельному спорту в д.Ульянково Мытищинского района Московской области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 проведения соревнован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ятница, 27 июля 2007.  День заезд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бота, 28 июля 2007. День проведения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8.00:</w:t>
        <w:tab/>
        <w:t>Регистрация участн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00:</w:t>
        <w:tab/>
        <w:t>Открытие соревнова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15:</w:t>
        <w:tab/>
        <w:t>Тренировочные подлёт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45:</w:t>
        <w:tab/>
        <w:t>Сдача передатч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0:</w:t>
        <w:tab/>
        <w:t>Начало соревнова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00:</w:t>
        <w:tab/>
        <w:t>Награждение победителей и закрытие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кресенье, 29 июля 2007. Резервный день \ день отъез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уководство и организация соревнований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Соревнования проводятся согласно Спортивному кодексу </w:t>
      </w:r>
      <w:r>
        <w:rPr>
          <w:rFonts w:cs="Arial" w:ascii="Arial" w:hAnsi="Arial"/>
          <w:color w:val="000000"/>
          <w:lang w:val="en-US"/>
        </w:rPr>
        <w:t>FAI</w:t>
      </w:r>
      <w:r>
        <w:rPr>
          <w:rFonts w:cs="Arial" w:ascii="Arial" w:hAnsi="Arial"/>
          <w:color w:val="000000"/>
        </w:rPr>
        <w:t xml:space="preserve"> и Положению о Кубке России по авиамодельному спорту. </w:t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атериально-техническое обеспеч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ртовый взнос за участие в соревнованиях 500 рублей для спортсменов и бесплатно для юношей.</w:t>
      </w:r>
    </w:p>
    <w:p>
      <w:pPr>
        <w:pStyle w:val="3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лата проживания, стартовых взносов и всех текущих расходов спортсменов несёт командирующая организац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астичное покрытие расходов на проведение соревнований осуществляется за счет стартового взноса. 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5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Участники соревнований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 участию в соревнованиях допускаются спортсмены России и юноши не ранее 1989 года рождения, являющиеся членами Федерации авиамодельного спорта России, не зависимо от спортивного звания, при наличии действующей национальной спортивной лицензии  и  «Договора страхования участников спортивных мероприятий от несчастных случаев».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5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Регистрация участников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гистрация участников производится с 8.00 до 9.00 28 июля 2007 года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спортсменов, не приславших предварительную заявку до 15 июля, сумма стартового взноса составляет 1000 рубл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е прошедшие регистрацию спортсмены к участию в соревнованиях не допускаются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егистрации участники соревнований представляют в мандатную комиссию следующие документы: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нную заявку для участия в командном первенстве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итанцию об уплате членского взноса ФАС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пию «Договора страхования участников спортивных мероприятий от несчастных случаев»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сональную анкету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редварительные заявки на участие в соревнованиях принимаются с 1 по 15 июля 2007 года по электронному адресу sergeich@</w:t>
      </w:r>
      <w:r>
        <w:rPr>
          <w:rFonts w:cs="Arial" w:ascii="Arial" w:hAnsi="Arial"/>
          <w:color w:val="000000"/>
          <w:lang w:val="en-US"/>
        </w:rPr>
        <w:t>fromru</w:t>
      </w:r>
      <w:r>
        <w:rPr>
          <w:rFonts w:cs="Arial" w:ascii="Arial" w:hAnsi="Arial"/>
          <w:color w:val="000000"/>
        </w:rPr>
        <w:t>.com  или по телефону: +7 495 642 27 1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Внимание!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21"/>
        <w:rPr/>
      </w:pPr>
      <w:r>
        <w:rPr>
          <w:sz w:val="24"/>
        </w:rPr>
        <w:t xml:space="preserve">Для участия в соревнованиях необходимо заявить две частоты передатчика. Пилоты с одной частотой к соревнованиям </w:t>
      </w:r>
      <w:r>
        <w:rPr>
          <w:sz w:val="24"/>
          <w:u w:val="single"/>
        </w:rPr>
        <w:t>допущены не будут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Полёт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Полёты осуществляются на площадке, определённой организаторами, согласно правилам проведения соревнований в классе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ависимости от погодных условий и\или форс-мажорных обстоятельств организаторы оставляют за собой право сократить число туров до трёх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ревнованиях будут использованы упражнения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1.Упражнение “</w:t>
      </w:r>
      <w:r>
        <w:rPr>
          <w:rFonts w:cs="Arial" w:ascii="Arial" w:hAnsi="Arial"/>
          <w:b/>
          <w:color w:val="000000"/>
          <w:lang w:val="en-US"/>
        </w:rPr>
        <w:t>B</w:t>
      </w:r>
      <w:r>
        <w:rPr>
          <w:rFonts w:cs="Arial" w:ascii="Arial" w:hAnsi="Arial"/>
          <w:b/>
          <w:color w:val="000000"/>
        </w:rPr>
        <w:t>” (последний полёт):</w:t>
      </w:r>
      <w:r>
        <w:rPr>
          <w:rFonts w:cs="Arial" w:ascii="Arial" w:hAnsi="Arial"/>
          <w:color w:val="000000"/>
        </w:rPr>
        <w:t xml:space="preserve"> В течение рабочего времени спортсмен может запустить модель неограниченное количество раз, но только последний полёт будет зачётным. Продолжительность одного полёта ограничена 5 мин. Когда спортсмен заявляет, что он завершил свой последний полёт, он должен покинуть зону запуска  и посадки вместе со своим хронометристом. Минимальное рабочее время 7 ми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2.Упражнение “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” (предпоследний и последний полёт): </w:t>
      </w:r>
      <w:r>
        <w:rPr>
          <w:rFonts w:cs="Arial" w:ascii="Arial" w:hAnsi="Arial"/>
          <w:color w:val="000000"/>
        </w:rPr>
        <w:t>Каждый спортсмен имеет неограниченное количество полётов, но только последний и предпоследний полёт будут зачётными. Продолжительность одного полёта ограничена 3 мин.  Когда спортсмен заявляет, что он завершил свой последний полёт, он должен покинуть зону запуска  и посадки вместе со своим хронометристом. Минимальное рабочее время 10 ми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3. Упражнение “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”: </w:t>
      </w:r>
      <w:r>
        <w:rPr>
          <w:rFonts w:cs="Arial" w:ascii="Arial" w:hAnsi="Arial"/>
          <w:color w:val="000000"/>
        </w:rPr>
        <w:t>Все спортсмены должны запустить модели одновременно в течение 3 секунд после сигнала. Максимальное полётное время 3 мин. Время трёх попыток для каждого спортсмена суммируется. Если количество участников большое, время полёта может быть уменьшено до 2 мин. Количество полётов может быть увеличено до 5. Минимальное рабочее время 7 мин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4.Упражнение “</w:t>
      </w:r>
      <w:r>
        <w:rPr>
          <w:rFonts w:cs="Arial" w:ascii="Arial" w:hAnsi="Arial"/>
          <w:b/>
          <w:color w:val="000000"/>
          <w:lang w:val="en-US"/>
        </w:rPr>
        <w:t>J</w:t>
      </w:r>
      <w:r>
        <w:rPr>
          <w:rFonts w:cs="Arial" w:ascii="Arial" w:hAnsi="Arial"/>
          <w:b/>
          <w:color w:val="000000"/>
        </w:rPr>
        <w:t xml:space="preserve">” (три из шести): </w:t>
      </w:r>
      <w:r>
        <w:rPr>
          <w:rFonts w:cs="Arial" w:ascii="Arial" w:hAnsi="Arial"/>
          <w:color w:val="000000"/>
        </w:rPr>
        <w:t>В течении рабочего времени участник может запустить модель не более 6 раз. Максимальное полётное время 3 мин., если количество участников большое, оно может быть уменьшено до 2 мин. Сумма трёх лучших полётов будет принята за конечную оценку. Минимальное рабочее время 10 ми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5. Упражнение “</w:t>
      </w:r>
      <w:r>
        <w:rPr>
          <w:rFonts w:cs="Arial" w:ascii="Arial" w:hAnsi="Arial"/>
          <w:b/>
          <w:color w:val="000000"/>
          <w:lang w:val="en-US"/>
        </w:rPr>
        <w:t>M</w:t>
      </w:r>
      <w:r>
        <w:rPr>
          <w:rFonts w:cs="Arial" w:ascii="Arial" w:hAnsi="Arial"/>
          <w:b/>
          <w:color w:val="000000"/>
        </w:rPr>
        <w:t xml:space="preserve">” (пять лучших полётов): </w:t>
      </w:r>
      <w:r>
        <w:rPr>
          <w:rFonts w:cs="Arial" w:ascii="Arial" w:hAnsi="Arial"/>
          <w:color w:val="000000"/>
        </w:rPr>
        <w:t>Каждый пилот имеет неограниченное количество полётов. Только лучшие пять полётов будут суммированы для определения конечного результата. Максимальное время одного полёта 2 мин. Минимальное рабочее время 10 ми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6. Упражнение “</w:t>
      </w:r>
      <w:r>
        <w:rPr>
          <w:rFonts w:cs="Arial" w:ascii="Arial" w:hAnsi="Arial"/>
          <w:b/>
          <w:color w:val="000000"/>
          <w:lang w:val="en-US"/>
        </w:rPr>
        <w:t>P</w:t>
      </w:r>
      <w:r>
        <w:rPr>
          <w:rFonts w:cs="Arial" w:ascii="Arial" w:hAnsi="Arial"/>
          <w:b/>
          <w:color w:val="000000"/>
        </w:rPr>
        <w:t xml:space="preserve">” (одна, две, три, четыре минуты полёта в любом порядке): </w:t>
      </w:r>
      <w:r>
        <w:rPr>
          <w:rFonts w:cs="Arial" w:ascii="Arial" w:hAnsi="Arial"/>
          <w:color w:val="000000"/>
        </w:rPr>
        <w:t>Каждый пилот имеет неограниченное количество полётов. Пилот должен выполнить полёты продолжительностью одна, две, три, четыре минуты в любом порядке. Минимальное рабочее время 10 ми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ение результатов и награждение победителей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ение личного первенства производится в соответствии с Правилами и Положениями, утвержденными ФАС Росс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чет проводится как среди всех спортсменов, так и отдельно среди юнош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ртсмены и юноши, занявшие призовые места в личном первенстве, награждаются дипломами соответствующих степеней и ценными подарками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 xml:space="preserve">Приложение №1. Схема проезда к площадке соревнований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57950" cy="658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77"/>
        <w:jc w:val="both"/>
        <w:rPr>
          <w:rFonts w:ascii="Arial" w:hAnsi="Arial" w:cs="Arial"/>
          <w:b/>
          <w:b/>
          <w:color w:val="000000"/>
          <w:sz w:val="28"/>
          <w:szCs w:val="32"/>
          <w:u w:val="single"/>
        </w:rPr>
      </w:pPr>
      <w:r>
        <w:rPr>
          <w:rFonts w:cs="Arial" w:ascii="Arial" w:hAnsi="Arial"/>
          <w:b/>
          <w:color w:val="000000"/>
          <w:sz w:val="28"/>
          <w:szCs w:val="32"/>
          <w:u w:val="single"/>
        </w:rPr>
      </w:r>
    </w:p>
    <w:p>
      <w:pPr>
        <w:pStyle w:val="Normal"/>
        <w:ind w:firstLine="1077"/>
        <w:jc w:val="both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7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b/>
      <w:bCs/>
      <w:color w:val="008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both"/>
      <w:outlineLvl w:val="2"/>
    </w:pPr>
    <w:rPr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both"/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7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7"/>
      <w:jc w:val="both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1077"/>
      <w:jc w:val="both"/>
    </w:pPr>
    <w:rPr>
      <w:sz w:val="28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7:48:00Z</dcterms:created>
  <dc:creator/>
  <dc:description/>
  <dc:language>en-US</dc:language>
  <cp:lastModifiedBy>1</cp:lastModifiedBy>
  <cp:lastPrinted>2005-02-01T15:03:00Z</cp:lastPrinted>
  <dcterms:modified xsi:type="dcterms:W3CDTF">2007-06-30T11:07:00Z</dcterms:modified>
  <cp:revision>7</cp:revision>
  <dc:subject/>
  <dc:title>Положение</dc:title>
</cp:coreProperties>
</file>