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айка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 нога - в воздух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нога – зем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нога - выход сигнала ( для тренер-ученик и для симулятора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нога - + питания ( выход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нога - вход выключения ВЧ-блока (подать + питания снаружи или соединить с 4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нога - вход сигнала ( для тренер-ученик 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тобы не ошибиться с нумерацией контактов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игнал и землю берем с выводов того ряда разъема, который ближе к прямоугольному высту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емлю берем со среднего контакта этого ряда.</w:t>
      </w:r>
    </w:p>
    <w:p>
      <w:pPr>
        <w:pStyle w:val="Normal"/>
        <w:rPr/>
      </w:pPr>
      <w:r>
        <w:rPr>
          <w:sz w:val="28"/>
          <w:szCs w:val="28"/>
        </w:rPr>
        <w:t xml:space="preserve">- сигнал берем с того контакта этого же ряда, который ближе всего к краешку корпуса разъема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2:54:00Z</dcterms:created>
  <dc:creator>Admin</dc:creator>
  <dc:description/>
  <dc:language>en-US</dc:language>
  <cp:lastModifiedBy>LiS</cp:lastModifiedBy>
  <dcterms:modified xsi:type="dcterms:W3CDTF">2005-12-22T07:40:00Z</dcterms:modified>
  <cp:revision>2</cp:revision>
  <dc:subject/>
  <dc:title>Распайка:</dc:title>
</cp:coreProperties>
</file>