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Зделано по </w:t>
      </w:r>
      <w:r>
        <w:rPr>
          <w:lang w:val="en-US" w:eastAsia="en-US"/>
        </w:rPr>
        <w:t>GIF</w:t>
      </w:r>
      <w:r>
        <w:rPr>
          <w:lang w:val="en-US" w:eastAsia="en-US"/>
        </w:rPr>
        <w:t>-овскому рисунку, но скажу сразу при попытке проверки на стапеле показало что они чуток гуляют. Поэтому под набор стрингерами использовать можно с большой осторожност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730</wp:posOffset>
                </wp:positionH>
                <wp:positionV relativeFrom="paragraph">
                  <wp:posOffset>135255</wp:posOffset>
                </wp:positionV>
                <wp:extent cx="5734050" cy="358838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588480"/>
                          <a:chOff x="0" y="0"/>
                          <a:chExt cx="5734080" cy="3588480"/>
                        </a:xfrm>
                      </wpg:grpSpPr>
                      <wps:wsp>
                        <wps:cNvSpPr/>
                        <wps:spPr>
                          <a:xfrm>
                            <a:off x="339840" y="638280"/>
                            <a:ext cx="38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5280" y="0"/>
                            <a:ext cx="720" cy="35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57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643320"/>
                            <a:ext cx="1948680" cy="27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4252">
                                <a:moveTo>
                                  <a:pt x="0" y="0"/>
                                </a:moveTo>
                                <a:cubicBezTo>
                                  <a:pt x="17" y="72"/>
                                  <a:pt x="63" y="283"/>
                                  <a:pt x="100" y="434"/>
                                </a:cubicBezTo>
                                <a:cubicBezTo>
                                  <a:pt x="137" y="585"/>
                                  <a:pt x="174" y="731"/>
                                  <a:pt x="220" y="904"/>
                                </a:cubicBezTo>
                                <a:cubicBezTo>
                                  <a:pt x="266" y="1077"/>
                                  <a:pt x="317" y="1282"/>
                                  <a:pt x="375" y="1474"/>
                                </a:cubicBezTo>
                                <a:cubicBezTo>
                                  <a:pt x="433" y="1666"/>
                                  <a:pt x="497" y="1866"/>
                                  <a:pt x="570" y="2054"/>
                                </a:cubicBezTo>
                                <a:cubicBezTo>
                                  <a:pt x="643" y="2242"/>
                                  <a:pt x="733" y="2437"/>
                                  <a:pt x="815" y="2604"/>
                                </a:cubicBezTo>
                                <a:cubicBezTo>
                                  <a:pt x="897" y="2771"/>
                                  <a:pt x="983" y="2918"/>
                                  <a:pt x="1065" y="3054"/>
                                </a:cubicBezTo>
                                <a:cubicBezTo>
                                  <a:pt x="1147" y="3190"/>
                                  <a:pt x="1215" y="3297"/>
                                  <a:pt x="1310" y="3419"/>
                                </a:cubicBezTo>
                                <a:cubicBezTo>
                                  <a:pt x="1405" y="3541"/>
                                  <a:pt x="1510" y="3678"/>
                                  <a:pt x="1635" y="3784"/>
                                </a:cubicBezTo>
                                <a:cubicBezTo>
                                  <a:pt x="1760" y="3890"/>
                                  <a:pt x="1899" y="3984"/>
                                  <a:pt x="2057" y="4057"/>
                                </a:cubicBezTo>
                                <a:cubicBezTo>
                                  <a:pt x="2215" y="4130"/>
                                  <a:pt x="2431" y="4189"/>
                                  <a:pt x="2585" y="4220"/>
                                </a:cubicBezTo>
                                <a:cubicBezTo>
                                  <a:pt x="2739" y="4252"/>
                                  <a:pt x="2898" y="4243"/>
                                  <a:pt x="2980" y="42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592000"/>
                            <a:ext cx="46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43320"/>
                            <a:ext cx="1948680" cy="27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4252">
                                <a:moveTo>
                                  <a:pt x="0" y="0"/>
                                </a:moveTo>
                                <a:cubicBezTo>
                                  <a:pt x="17" y="72"/>
                                  <a:pt x="63" y="283"/>
                                  <a:pt x="100" y="434"/>
                                </a:cubicBezTo>
                                <a:cubicBezTo>
                                  <a:pt x="137" y="585"/>
                                  <a:pt x="174" y="731"/>
                                  <a:pt x="220" y="904"/>
                                </a:cubicBezTo>
                                <a:cubicBezTo>
                                  <a:pt x="266" y="1077"/>
                                  <a:pt x="317" y="1282"/>
                                  <a:pt x="375" y="1474"/>
                                </a:cubicBezTo>
                                <a:cubicBezTo>
                                  <a:pt x="433" y="1666"/>
                                  <a:pt x="497" y="1866"/>
                                  <a:pt x="570" y="2054"/>
                                </a:cubicBezTo>
                                <a:cubicBezTo>
                                  <a:pt x="643" y="2242"/>
                                  <a:pt x="733" y="2437"/>
                                  <a:pt x="815" y="2604"/>
                                </a:cubicBezTo>
                                <a:cubicBezTo>
                                  <a:pt x="897" y="2771"/>
                                  <a:pt x="983" y="2918"/>
                                  <a:pt x="1065" y="3054"/>
                                </a:cubicBezTo>
                                <a:cubicBezTo>
                                  <a:pt x="1147" y="3190"/>
                                  <a:pt x="1215" y="3297"/>
                                  <a:pt x="1310" y="3419"/>
                                </a:cubicBezTo>
                                <a:cubicBezTo>
                                  <a:pt x="1405" y="3541"/>
                                  <a:pt x="1510" y="3678"/>
                                  <a:pt x="1635" y="3784"/>
                                </a:cubicBezTo>
                                <a:cubicBezTo>
                                  <a:pt x="1760" y="3890"/>
                                  <a:pt x="1899" y="3984"/>
                                  <a:pt x="2057" y="4057"/>
                                </a:cubicBezTo>
                                <a:cubicBezTo>
                                  <a:pt x="2215" y="4130"/>
                                  <a:pt x="2431" y="4189"/>
                                  <a:pt x="2585" y="4220"/>
                                </a:cubicBezTo>
                                <a:cubicBezTo>
                                  <a:pt x="2739" y="4252"/>
                                  <a:pt x="2898" y="4243"/>
                                  <a:pt x="2980" y="42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10.65pt;width:451.45pt;height:282.5pt" coordorigin="1798,213" coordsize="9029,5650">
                <v:line id="shape_0" from="2333,1218" to="8462,12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397,213" to="5397,5863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1798,329" to="10827,32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2980,4252" path="m0,0c17,72,63,283,100,434c137,585,174,731,220,904c266,1077,317,1282,375,1474c433,1666,497,1866,570,2054c643,2242,733,2437,815,2604c897,2771,983,2918,1065,3054c1147,3190,1215,3297,1310,3419c1405,3541,1510,3678,1635,3784c1760,3890,1899,3984,2057,4057c2215,4130,2431,4189,2585,4220c2739,4252,2898,4243,2980,4249e" stroked="t" o:allowincell="f" style="position:absolute;left:2330;top:1226;width:3068;height:437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650,4295" to="9945,429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2980,4252" path="m0,0c17,72,63,283,100,434c137,585,174,731,220,904c266,1077,317,1282,375,1474c433,1666,497,1866,570,2054c643,2242,733,2437,815,2604c897,2771,983,2918,1065,3054c1147,3190,1215,3297,1310,3419c1405,3541,1510,3678,1635,3784c1760,3890,1899,3984,2057,4057c2215,4130,2431,4189,2585,4220c2739,4252,2898,4243,2980,4249e" stroked="t" o:allowincell="f" style="position:absolute;left:5398;top:1226;width:3068;height:4378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95</wp:posOffset>
                </wp:positionH>
                <wp:positionV relativeFrom="paragraph">
                  <wp:posOffset>4651375</wp:posOffset>
                </wp:positionV>
                <wp:extent cx="5922010" cy="406844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000" cy="4068360"/>
                          <a:chOff x="0" y="0"/>
                          <a:chExt cx="5922000" cy="4068360"/>
                        </a:xfrm>
                      </wpg:grpSpPr>
                      <wps:wsp>
                        <wps:cNvSpPr/>
                        <wps:spPr>
                          <a:xfrm>
                            <a:off x="372240" y="739080"/>
                            <a:ext cx="505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0160" y="0"/>
                            <a:ext cx="720" cy="40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73800"/>
                            <a:ext cx="57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44840"/>
                            <a:ext cx="2531160" cy="28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5" h="4432">
                                <a:moveTo>
                                  <a:pt x="0" y="0"/>
                                </a:moveTo>
                                <a:cubicBezTo>
                                  <a:pt x="18" y="76"/>
                                  <a:pt x="68" y="298"/>
                                  <a:pt x="110" y="454"/>
                                </a:cubicBezTo>
                                <a:cubicBezTo>
                                  <a:pt x="152" y="610"/>
                                  <a:pt x="195" y="761"/>
                                  <a:pt x="250" y="939"/>
                                </a:cubicBezTo>
                                <a:cubicBezTo>
                                  <a:pt x="305" y="1117"/>
                                  <a:pt x="367" y="1324"/>
                                  <a:pt x="440" y="1524"/>
                                </a:cubicBezTo>
                                <a:cubicBezTo>
                                  <a:pt x="513" y="1724"/>
                                  <a:pt x="596" y="1939"/>
                                  <a:pt x="690" y="2139"/>
                                </a:cubicBezTo>
                                <a:cubicBezTo>
                                  <a:pt x="784" y="2339"/>
                                  <a:pt x="899" y="2549"/>
                                  <a:pt x="1005" y="2724"/>
                                </a:cubicBezTo>
                                <a:cubicBezTo>
                                  <a:pt x="1111" y="2899"/>
                                  <a:pt x="1211" y="3043"/>
                                  <a:pt x="1325" y="3189"/>
                                </a:cubicBezTo>
                                <a:cubicBezTo>
                                  <a:pt x="1439" y="3335"/>
                                  <a:pt x="1557" y="3471"/>
                                  <a:pt x="1690" y="3599"/>
                                </a:cubicBezTo>
                                <a:cubicBezTo>
                                  <a:pt x="1823" y="3727"/>
                                  <a:pt x="1961" y="3854"/>
                                  <a:pt x="2125" y="3959"/>
                                </a:cubicBezTo>
                                <a:cubicBezTo>
                                  <a:pt x="2289" y="4064"/>
                                  <a:pt x="2469" y="4156"/>
                                  <a:pt x="2675" y="4229"/>
                                </a:cubicBezTo>
                                <a:cubicBezTo>
                                  <a:pt x="2881" y="4302"/>
                                  <a:pt x="3161" y="4366"/>
                                  <a:pt x="3361" y="4399"/>
                                </a:cubicBezTo>
                                <a:cubicBezTo>
                                  <a:pt x="3561" y="4432"/>
                                  <a:pt x="3768" y="4423"/>
                                  <a:pt x="3875" y="44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92000"/>
                            <a:ext cx="57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520" y="744840"/>
                            <a:ext cx="2534400" cy="28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5" h="4432">
                                <a:moveTo>
                                  <a:pt x="0" y="0"/>
                                </a:moveTo>
                                <a:cubicBezTo>
                                  <a:pt x="18" y="76"/>
                                  <a:pt x="68" y="298"/>
                                  <a:pt x="110" y="454"/>
                                </a:cubicBezTo>
                                <a:cubicBezTo>
                                  <a:pt x="152" y="610"/>
                                  <a:pt x="195" y="761"/>
                                  <a:pt x="250" y="939"/>
                                </a:cubicBezTo>
                                <a:cubicBezTo>
                                  <a:pt x="305" y="1117"/>
                                  <a:pt x="367" y="1324"/>
                                  <a:pt x="440" y="1524"/>
                                </a:cubicBezTo>
                                <a:cubicBezTo>
                                  <a:pt x="513" y="1724"/>
                                  <a:pt x="596" y="1939"/>
                                  <a:pt x="690" y="2139"/>
                                </a:cubicBezTo>
                                <a:cubicBezTo>
                                  <a:pt x="784" y="2339"/>
                                  <a:pt x="899" y="2549"/>
                                  <a:pt x="1005" y="2724"/>
                                </a:cubicBezTo>
                                <a:cubicBezTo>
                                  <a:pt x="1111" y="2899"/>
                                  <a:pt x="1211" y="3043"/>
                                  <a:pt x="1325" y="3189"/>
                                </a:cubicBezTo>
                                <a:cubicBezTo>
                                  <a:pt x="1439" y="3335"/>
                                  <a:pt x="1557" y="3471"/>
                                  <a:pt x="1690" y="3599"/>
                                </a:cubicBezTo>
                                <a:cubicBezTo>
                                  <a:pt x="1823" y="3727"/>
                                  <a:pt x="1961" y="3854"/>
                                  <a:pt x="2125" y="3959"/>
                                </a:cubicBezTo>
                                <a:cubicBezTo>
                                  <a:pt x="2289" y="4064"/>
                                  <a:pt x="2469" y="4156"/>
                                  <a:pt x="2675" y="4229"/>
                                </a:cubicBezTo>
                                <a:cubicBezTo>
                                  <a:pt x="2881" y="4302"/>
                                  <a:pt x="3161" y="4366"/>
                                  <a:pt x="3361" y="4399"/>
                                </a:cubicBezTo>
                                <a:cubicBezTo>
                                  <a:pt x="3561" y="4432"/>
                                  <a:pt x="3768" y="4423"/>
                                  <a:pt x="3875" y="44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366.25pt;width:466.2pt;height:320.3pt" coordorigin="397,7325" coordsize="9324,6406">
                <v:line id="shape_0" from="983,8489" to="8944,848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64,7325" to="4964,1373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692,7441" to="9722,744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3875,4432" path="m0,0c18,76,68,298,110,454c152,610,195,761,250,939c305,1117,367,1324,440,1524c513,1724,596,1939,690,2139c784,2339,899,2549,1005,2724c1111,2899,1211,3043,1325,3189c1439,3335,1557,3471,1690,3599c1823,3727,1961,3854,2125,3959c2289,4064,2469,4156,2675,4229c2881,4302,3161,4366,3361,4399c3561,4432,3768,4423,3875,4429e" stroked="t" o:allowincell="f" style="position:absolute;left:979;top:8498;width:3985;height:4564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397,11407" to="9511,1140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3875,4432" path="m0,0c18,76,68,298,110,454c152,610,195,761,250,939c305,1117,367,1324,440,1524c513,1724,596,1939,690,2139c784,2339,899,2549,1005,2724c1111,2899,1211,3043,1325,3189c1439,3335,1557,3471,1690,3599c1823,3727,1961,3854,2125,3959c2289,4064,2469,4156,2675,4229c2881,4302,3161,4366,3361,4399c3561,4432,3768,4423,3875,4429e" stroked="t" o:allowincell="f" style="position:absolute;left:4965;top:8498;width:3990;height:4564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3140</wp:posOffset>
                </wp:positionH>
                <wp:positionV relativeFrom="paragraph">
                  <wp:posOffset>402590</wp:posOffset>
                </wp:positionV>
                <wp:extent cx="3033395" cy="406844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3360" cy="4068360"/>
                          <a:chOff x="0" y="0"/>
                          <a:chExt cx="3033360" cy="4068360"/>
                        </a:xfrm>
                      </wpg:grpSpPr>
                      <wps:wsp>
                        <wps:cNvSpPr/>
                        <wps:spPr>
                          <a:xfrm flipV="1">
                            <a:off x="311760" y="3524760"/>
                            <a:ext cx="25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0"/>
                            <a:ext cx="720" cy="40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94200"/>
                            <a:ext cx="30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" y="942480"/>
                            <a:ext cx="1284480" cy="257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3941">
                                <a:moveTo>
                                  <a:pt x="0" y="0"/>
                                </a:moveTo>
                                <a:cubicBezTo>
                                  <a:pt x="11" y="67"/>
                                  <a:pt x="42" y="265"/>
                                  <a:pt x="66" y="401"/>
                                </a:cubicBezTo>
                                <a:cubicBezTo>
                                  <a:pt x="90" y="537"/>
                                  <a:pt x="113" y="669"/>
                                  <a:pt x="145" y="819"/>
                                </a:cubicBezTo>
                                <a:cubicBezTo>
                                  <a:pt x="177" y="969"/>
                                  <a:pt x="217" y="1133"/>
                                  <a:pt x="260" y="1304"/>
                                </a:cubicBezTo>
                                <a:cubicBezTo>
                                  <a:pt x="303" y="1475"/>
                                  <a:pt x="356" y="1677"/>
                                  <a:pt x="405" y="1844"/>
                                </a:cubicBezTo>
                                <a:cubicBezTo>
                                  <a:pt x="454" y="2011"/>
                                  <a:pt x="500" y="2157"/>
                                  <a:pt x="555" y="2304"/>
                                </a:cubicBezTo>
                                <a:cubicBezTo>
                                  <a:pt x="610" y="2451"/>
                                  <a:pt x="677" y="2605"/>
                                  <a:pt x="735" y="2729"/>
                                </a:cubicBezTo>
                                <a:cubicBezTo>
                                  <a:pt x="793" y="2853"/>
                                  <a:pt x="840" y="2936"/>
                                  <a:pt x="900" y="3049"/>
                                </a:cubicBezTo>
                                <a:cubicBezTo>
                                  <a:pt x="960" y="3162"/>
                                  <a:pt x="1022" y="3301"/>
                                  <a:pt x="1095" y="3409"/>
                                </a:cubicBezTo>
                                <a:cubicBezTo>
                                  <a:pt x="1168" y="3517"/>
                                  <a:pt x="1238" y="3612"/>
                                  <a:pt x="1340" y="3694"/>
                                </a:cubicBezTo>
                                <a:cubicBezTo>
                                  <a:pt x="1442" y="3776"/>
                                  <a:pt x="1601" y="3863"/>
                                  <a:pt x="1705" y="3902"/>
                                </a:cubicBezTo>
                                <a:cubicBezTo>
                                  <a:pt x="1809" y="3941"/>
                                  <a:pt x="1911" y="3924"/>
                                  <a:pt x="1965" y="39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1476360"/>
                            <a:ext cx="21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720" y="942480"/>
                            <a:ext cx="1284480" cy="257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3941">
                                <a:moveTo>
                                  <a:pt x="0" y="0"/>
                                </a:moveTo>
                                <a:cubicBezTo>
                                  <a:pt x="11" y="67"/>
                                  <a:pt x="42" y="265"/>
                                  <a:pt x="66" y="401"/>
                                </a:cubicBezTo>
                                <a:cubicBezTo>
                                  <a:pt x="90" y="537"/>
                                  <a:pt x="113" y="669"/>
                                  <a:pt x="145" y="819"/>
                                </a:cubicBezTo>
                                <a:cubicBezTo>
                                  <a:pt x="177" y="969"/>
                                  <a:pt x="217" y="1133"/>
                                  <a:pt x="260" y="1304"/>
                                </a:cubicBezTo>
                                <a:cubicBezTo>
                                  <a:pt x="303" y="1475"/>
                                  <a:pt x="356" y="1677"/>
                                  <a:pt x="405" y="1844"/>
                                </a:cubicBezTo>
                                <a:cubicBezTo>
                                  <a:pt x="454" y="2011"/>
                                  <a:pt x="500" y="2157"/>
                                  <a:pt x="555" y="2304"/>
                                </a:cubicBezTo>
                                <a:cubicBezTo>
                                  <a:pt x="610" y="2451"/>
                                  <a:pt x="677" y="2605"/>
                                  <a:pt x="735" y="2729"/>
                                </a:cubicBezTo>
                                <a:cubicBezTo>
                                  <a:pt x="793" y="2853"/>
                                  <a:pt x="840" y="2936"/>
                                  <a:pt x="900" y="3049"/>
                                </a:cubicBezTo>
                                <a:cubicBezTo>
                                  <a:pt x="960" y="3162"/>
                                  <a:pt x="1022" y="3301"/>
                                  <a:pt x="1095" y="3409"/>
                                </a:cubicBezTo>
                                <a:cubicBezTo>
                                  <a:pt x="1168" y="3517"/>
                                  <a:pt x="1238" y="3612"/>
                                  <a:pt x="1340" y="3694"/>
                                </a:cubicBezTo>
                                <a:cubicBezTo>
                                  <a:pt x="1442" y="3776"/>
                                  <a:pt x="1601" y="3863"/>
                                  <a:pt x="1705" y="3902"/>
                                </a:cubicBezTo>
                                <a:cubicBezTo>
                                  <a:pt x="1809" y="3941"/>
                                  <a:pt x="1911" y="3924"/>
                                  <a:pt x="1965" y="39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2pt;margin-top:31.7pt;width:238.8pt;height:320.3pt" coordorigin="-1564,634" coordsize="4776,6406">
                <v:line id="shape_0" from="-1073,6185" to="2968,618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945,634" to="945,704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-1564,6924" to="3212,69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1965,3941" path="m0,0c11,67,42,265,66,401c90,537,113,669,145,819c177,969,217,1133,260,1304c303,1475,356,1677,405,1844c454,2011,500,2157,555,2304c610,2451,677,2605,735,2729c793,2853,840,2936,900,3049c960,3162,1022,3301,1095,3409c1168,3517,1238,3612,1340,3694c1442,3776,1601,3863,1705,3902c1809,3941,1911,3924,1965,3929e" stroked="t" o:allowincell="f" style="position:absolute;left:-1076;top:2118;width:2022;height:4058;flip:y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682,2959" to="2695,29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1965,3941" path="m0,0c11,67,42,265,66,401c90,537,113,669,145,819c177,969,217,1133,260,1304c303,1475,356,1677,405,1844c454,2011,500,2157,555,2304c610,2451,677,2605,735,2729c793,2853,840,2936,900,3049c960,3162,1022,3301,1095,3409c1168,3517,1238,3612,1340,3694c1442,3776,1601,3863,1705,3902c1809,3941,1911,3924,1965,3929e" stroked="t" o:allowincell="f" style="position:absolute;left:946;top:2118;width:2022;height:4058;flip:xy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815975</wp:posOffset>
                </wp:positionV>
                <wp:extent cx="6259195" cy="4068445"/>
                <wp:effectExtent l="5080" t="63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320" cy="4068360"/>
                          <a:chOff x="0" y="0"/>
                          <a:chExt cx="6259320" cy="4068360"/>
                        </a:xfrm>
                      </wpg:grpSpPr>
                      <wps:wsp>
                        <wps:cNvSpPr/>
                        <wps:spPr>
                          <a:xfrm flipV="1">
                            <a:off x="2520" y="901800"/>
                            <a:ext cx="625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8040" y="0"/>
                            <a:ext cx="720" cy="40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73800"/>
                            <a:ext cx="57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920"/>
                            <a:ext cx="3129120" cy="29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4460">
                                <a:moveTo>
                                  <a:pt x="0" y="0"/>
                                </a:moveTo>
                                <a:cubicBezTo>
                                  <a:pt x="12" y="76"/>
                                  <a:pt x="38" y="297"/>
                                  <a:pt x="70" y="454"/>
                                </a:cubicBezTo>
                                <a:cubicBezTo>
                                  <a:pt x="102" y="611"/>
                                  <a:pt x="141" y="752"/>
                                  <a:pt x="195" y="944"/>
                                </a:cubicBezTo>
                                <a:cubicBezTo>
                                  <a:pt x="249" y="1136"/>
                                  <a:pt x="315" y="1388"/>
                                  <a:pt x="395" y="1604"/>
                                </a:cubicBezTo>
                                <a:cubicBezTo>
                                  <a:pt x="475" y="1820"/>
                                  <a:pt x="558" y="2026"/>
                                  <a:pt x="675" y="2239"/>
                                </a:cubicBezTo>
                                <a:cubicBezTo>
                                  <a:pt x="792" y="2452"/>
                                  <a:pt x="956" y="2705"/>
                                  <a:pt x="1095" y="2884"/>
                                </a:cubicBezTo>
                                <a:cubicBezTo>
                                  <a:pt x="1234" y="3063"/>
                                  <a:pt x="1353" y="3172"/>
                                  <a:pt x="1510" y="3314"/>
                                </a:cubicBezTo>
                                <a:cubicBezTo>
                                  <a:pt x="1667" y="3456"/>
                                  <a:pt x="1853" y="3607"/>
                                  <a:pt x="2040" y="3739"/>
                                </a:cubicBezTo>
                                <a:cubicBezTo>
                                  <a:pt x="2227" y="3871"/>
                                  <a:pt x="2409" y="4005"/>
                                  <a:pt x="2630" y="4109"/>
                                </a:cubicBezTo>
                                <a:cubicBezTo>
                                  <a:pt x="2851" y="4213"/>
                                  <a:pt x="3113" y="4308"/>
                                  <a:pt x="3365" y="4364"/>
                                </a:cubicBezTo>
                                <a:cubicBezTo>
                                  <a:pt x="3617" y="4420"/>
                                  <a:pt x="3903" y="4428"/>
                                  <a:pt x="4140" y="4444"/>
                                </a:cubicBezTo>
                                <a:cubicBezTo>
                                  <a:pt x="4377" y="4460"/>
                                  <a:pt x="4651" y="4456"/>
                                  <a:pt x="4785" y="44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592000"/>
                            <a:ext cx="57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9120" y="907920"/>
                            <a:ext cx="3129120" cy="29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4460">
                                <a:moveTo>
                                  <a:pt x="0" y="0"/>
                                </a:moveTo>
                                <a:cubicBezTo>
                                  <a:pt x="12" y="76"/>
                                  <a:pt x="38" y="297"/>
                                  <a:pt x="70" y="454"/>
                                </a:cubicBezTo>
                                <a:cubicBezTo>
                                  <a:pt x="102" y="611"/>
                                  <a:pt x="141" y="752"/>
                                  <a:pt x="195" y="944"/>
                                </a:cubicBezTo>
                                <a:cubicBezTo>
                                  <a:pt x="249" y="1136"/>
                                  <a:pt x="315" y="1388"/>
                                  <a:pt x="395" y="1604"/>
                                </a:cubicBezTo>
                                <a:cubicBezTo>
                                  <a:pt x="475" y="1820"/>
                                  <a:pt x="558" y="2026"/>
                                  <a:pt x="675" y="2239"/>
                                </a:cubicBezTo>
                                <a:cubicBezTo>
                                  <a:pt x="792" y="2452"/>
                                  <a:pt x="956" y="2705"/>
                                  <a:pt x="1095" y="2884"/>
                                </a:cubicBezTo>
                                <a:cubicBezTo>
                                  <a:pt x="1234" y="3063"/>
                                  <a:pt x="1353" y="3172"/>
                                  <a:pt x="1510" y="3314"/>
                                </a:cubicBezTo>
                                <a:cubicBezTo>
                                  <a:pt x="1667" y="3456"/>
                                  <a:pt x="1853" y="3607"/>
                                  <a:pt x="2040" y="3739"/>
                                </a:cubicBezTo>
                                <a:cubicBezTo>
                                  <a:pt x="2227" y="3871"/>
                                  <a:pt x="2409" y="4005"/>
                                  <a:pt x="2630" y="4109"/>
                                </a:cubicBezTo>
                                <a:cubicBezTo>
                                  <a:pt x="2851" y="4213"/>
                                  <a:pt x="3113" y="4308"/>
                                  <a:pt x="3365" y="4364"/>
                                </a:cubicBezTo>
                                <a:cubicBezTo>
                                  <a:pt x="3617" y="4420"/>
                                  <a:pt x="3903" y="4428"/>
                                  <a:pt x="4140" y="4444"/>
                                </a:cubicBezTo>
                                <a:cubicBezTo>
                                  <a:pt x="4377" y="4460"/>
                                  <a:pt x="4651" y="4456"/>
                                  <a:pt x="4785" y="44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pt;margin-top:64.25pt;width:492.8pt;height:320.3pt" coordorigin="-584,1285" coordsize="9856,6406">
                <v:line id="shape_0" from="-580,2705" to="9272,270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4342,1285" to="4342,769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71,1401" to="9100,140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4785,4460" path="m0,0c12,76,38,297,70,454c102,611,141,752,195,944c249,1136,315,1388,395,1604c475,1820,558,2026,675,2239c792,2452,956,2705,1095,2884c1234,3063,1353,3172,1510,3314c1667,3456,1853,3607,2040,3739c2227,3871,2409,4005,2630,4109c2851,4213,3113,4308,3365,4364c3617,4420,3903,4428,4140,4444c4377,4460,4651,4456,4785,4459e" stroked="t" o:allowincell="f" style="position:absolute;left:-584;top:2715;width:4927;height:4593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224,5367" to="8890,536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4785,4460" path="m0,0c12,76,38,297,70,454c102,611,141,752,195,944c249,1136,315,1388,395,1604c475,1820,558,2026,675,2239c792,2452,956,2705,1095,2884c1234,3063,1353,3172,1510,3314c1667,3456,1853,3607,2040,3739c2227,3871,2409,4005,2630,4109c2851,4213,3113,4308,3365,4364c3617,4420,3903,4428,4140,4444c4377,4460,4651,4456,4785,4459e" stroked="t" o:allowincell="f" style="position:absolute;left:4344;top:2715;width:4927;height:4593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5335905</wp:posOffset>
                </wp:positionV>
                <wp:extent cx="5976620" cy="4068445"/>
                <wp:effectExtent l="508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4068360"/>
                          <a:chOff x="0" y="0"/>
                          <a:chExt cx="5976720" cy="4068360"/>
                        </a:xfrm>
                      </wpg:grpSpPr>
                      <wps:wsp>
                        <wps:cNvSpPr/>
                        <wps:spPr>
                          <a:xfrm flipV="1">
                            <a:off x="2520" y="818640"/>
                            <a:ext cx="5912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4520" y="0"/>
                            <a:ext cx="720" cy="40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3800"/>
                            <a:ext cx="57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2959200" cy="29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5" h="4474">
                                <a:moveTo>
                                  <a:pt x="0" y="0"/>
                                </a:moveTo>
                                <a:cubicBezTo>
                                  <a:pt x="18" y="76"/>
                                  <a:pt x="68" y="301"/>
                                  <a:pt x="110" y="459"/>
                                </a:cubicBezTo>
                                <a:cubicBezTo>
                                  <a:pt x="152" y="617"/>
                                  <a:pt x="193" y="769"/>
                                  <a:pt x="250" y="949"/>
                                </a:cubicBezTo>
                                <a:cubicBezTo>
                                  <a:pt x="307" y="1129"/>
                                  <a:pt x="372" y="1338"/>
                                  <a:pt x="455" y="1539"/>
                                </a:cubicBezTo>
                                <a:cubicBezTo>
                                  <a:pt x="538" y="1740"/>
                                  <a:pt x="638" y="1952"/>
                                  <a:pt x="745" y="2154"/>
                                </a:cubicBezTo>
                                <a:cubicBezTo>
                                  <a:pt x="852" y="2356"/>
                                  <a:pt x="976" y="2573"/>
                                  <a:pt x="1100" y="2749"/>
                                </a:cubicBezTo>
                                <a:cubicBezTo>
                                  <a:pt x="1224" y="2925"/>
                                  <a:pt x="1345" y="3056"/>
                                  <a:pt x="1490" y="3209"/>
                                </a:cubicBezTo>
                                <a:cubicBezTo>
                                  <a:pt x="1635" y="3362"/>
                                  <a:pt x="1804" y="3535"/>
                                  <a:pt x="1970" y="3669"/>
                                </a:cubicBezTo>
                                <a:cubicBezTo>
                                  <a:pt x="2136" y="3803"/>
                                  <a:pt x="2289" y="3908"/>
                                  <a:pt x="2485" y="4014"/>
                                </a:cubicBezTo>
                                <a:cubicBezTo>
                                  <a:pt x="2681" y="4120"/>
                                  <a:pt x="2905" y="4232"/>
                                  <a:pt x="3145" y="4304"/>
                                </a:cubicBezTo>
                                <a:cubicBezTo>
                                  <a:pt x="3385" y="4376"/>
                                  <a:pt x="3695" y="4416"/>
                                  <a:pt x="3925" y="4444"/>
                                </a:cubicBezTo>
                                <a:cubicBezTo>
                                  <a:pt x="4155" y="4472"/>
                                  <a:pt x="4400" y="4468"/>
                                  <a:pt x="4525" y="44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592000"/>
                            <a:ext cx="57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0" y="826200"/>
                            <a:ext cx="2959200" cy="29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5" h="4474">
                                <a:moveTo>
                                  <a:pt x="0" y="0"/>
                                </a:moveTo>
                                <a:cubicBezTo>
                                  <a:pt x="18" y="76"/>
                                  <a:pt x="68" y="301"/>
                                  <a:pt x="110" y="459"/>
                                </a:cubicBezTo>
                                <a:cubicBezTo>
                                  <a:pt x="152" y="617"/>
                                  <a:pt x="193" y="769"/>
                                  <a:pt x="250" y="949"/>
                                </a:cubicBezTo>
                                <a:cubicBezTo>
                                  <a:pt x="307" y="1129"/>
                                  <a:pt x="372" y="1338"/>
                                  <a:pt x="455" y="1539"/>
                                </a:cubicBezTo>
                                <a:cubicBezTo>
                                  <a:pt x="538" y="1740"/>
                                  <a:pt x="638" y="1952"/>
                                  <a:pt x="745" y="2154"/>
                                </a:cubicBezTo>
                                <a:cubicBezTo>
                                  <a:pt x="852" y="2356"/>
                                  <a:pt x="976" y="2573"/>
                                  <a:pt x="1100" y="2749"/>
                                </a:cubicBezTo>
                                <a:cubicBezTo>
                                  <a:pt x="1224" y="2925"/>
                                  <a:pt x="1345" y="3056"/>
                                  <a:pt x="1490" y="3209"/>
                                </a:cubicBezTo>
                                <a:cubicBezTo>
                                  <a:pt x="1635" y="3362"/>
                                  <a:pt x="1804" y="3535"/>
                                  <a:pt x="1970" y="3669"/>
                                </a:cubicBezTo>
                                <a:cubicBezTo>
                                  <a:pt x="2136" y="3803"/>
                                  <a:pt x="2289" y="3908"/>
                                  <a:pt x="2485" y="4014"/>
                                </a:cubicBezTo>
                                <a:cubicBezTo>
                                  <a:pt x="2681" y="4120"/>
                                  <a:pt x="2905" y="4232"/>
                                  <a:pt x="3145" y="4304"/>
                                </a:cubicBezTo>
                                <a:cubicBezTo>
                                  <a:pt x="3385" y="4376"/>
                                  <a:pt x="3695" y="4416"/>
                                  <a:pt x="3925" y="4444"/>
                                </a:cubicBezTo>
                                <a:cubicBezTo>
                                  <a:pt x="4155" y="4472"/>
                                  <a:pt x="4400" y="4468"/>
                                  <a:pt x="4525" y="44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420.15pt;width:470.55pt;height:320.3pt" coordorigin="-264,8403" coordsize="9411,6406">
                <v:line id="shape_0" from="-260,9692" to="9050,969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4389,8403" to="4389,14809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118,8519" to="9147,851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4525,4474" path="m0,0c18,76,68,301,110,459c152,617,193,769,250,949c307,1129,372,1338,455,1539c538,1740,638,1952,745,2154c852,2356,976,2573,1100,2749c1224,2925,1345,3056,1490,3209c1635,3362,1804,3535,1970,3669c2136,3803,2289,3908,2485,4014c2681,4120,2905,4232,3145,4304c3385,4376,3695,4416,3925,4444c4155,4472,4400,4468,4525,4474e" stroked="t" o:allowincell="f" style="position:absolute;left:-264;top:9704;width:4659;height:4607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177,12485" to="8937,1248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4525,4474" path="m0,0c18,76,68,301,110,459c152,617,193,769,250,949c307,1129,372,1338,455,1539c538,1740,638,1952,745,2154c852,2356,976,2573,1100,2749c1224,2925,1345,3056,1490,3209c1635,3362,1804,3535,1970,3669c2136,3803,2289,3908,2485,4014c2681,4120,2905,4232,3145,4304c3385,4376,3695,4416,3925,4444c4155,4472,4400,4468,4525,4474e" stroked="t" o:allowincell="f" style="position:absolute;left:4396;top:9704;width:4659;height:4607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8120</wp:posOffset>
                </wp:positionH>
                <wp:positionV relativeFrom="paragraph">
                  <wp:posOffset>5503545</wp:posOffset>
                </wp:positionV>
                <wp:extent cx="6114415" cy="3964305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3964320"/>
                          <a:chOff x="0" y="0"/>
                          <a:chExt cx="6114240" cy="3964320"/>
                        </a:xfrm>
                      </wpg:grpSpPr>
                      <wps:wsp>
                        <wps:cNvSpPr/>
                        <wps:spPr>
                          <a:xfrm>
                            <a:off x="2520" y="1073160"/>
                            <a:ext cx="610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0"/>
                            <a:ext cx="2520" cy="39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71280"/>
                            <a:ext cx="5734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200"/>
                            <a:ext cx="3057480" cy="25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5" h="3889">
                                <a:moveTo>
                                  <a:pt x="0" y="0"/>
                                </a:moveTo>
                                <a:cubicBezTo>
                                  <a:pt x="12" y="74"/>
                                  <a:pt x="40" y="294"/>
                                  <a:pt x="70" y="444"/>
                                </a:cubicBezTo>
                                <a:cubicBezTo>
                                  <a:pt x="100" y="594"/>
                                  <a:pt x="125" y="720"/>
                                  <a:pt x="180" y="899"/>
                                </a:cubicBezTo>
                                <a:cubicBezTo>
                                  <a:pt x="235" y="1078"/>
                                  <a:pt x="309" y="1314"/>
                                  <a:pt x="400" y="1519"/>
                                </a:cubicBezTo>
                                <a:cubicBezTo>
                                  <a:pt x="491" y="1724"/>
                                  <a:pt x="587" y="1926"/>
                                  <a:pt x="725" y="2129"/>
                                </a:cubicBezTo>
                                <a:cubicBezTo>
                                  <a:pt x="863" y="2332"/>
                                  <a:pt x="1063" y="2568"/>
                                  <a:pt x="1230" y="2734"/>
                                </a:cubicBezTo>
                                <a:cubicBezTo>
                                  <a:pt x="1397" y="2900"/>
                                  <a:pt x="1556" y="3008"/>
                                  <a:pt x="1725" y="3124"/>
                                </a:cubicBezTo>
                                <a:cubicBezTo>
                                  <a:pt x="1894" y="3240"/>
                                  <a:pt x="2038" y="3336"/>
                                  <a:pt x="2245" y="3429"/>
                                </a:cubicBezTo>
                                <a:cubicBezTo>
                                  <a:pt x="2452" y="3522"/>
                                  <a:pt x="2712" y="3615"/>
                                  <a:pt x="2965" y="3684"/>
                                </a:cubicBezTo>
                                <a:cubicBezTo>
                                  <a:pt x="3218" y="3753"/>
                                  <a:pt x="3480" y="3810"/>
                                  <a:pt x="3765" y="3844"/>
                                </a:cubicBezTo>
                                <a:cubicBezTo>
                                  <a:pt x="4050" y="3878"/>
                                  <a:pt x="4486" y="3880"/>
                                  <a:pt x="4675" y="38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" y="2591280"/>
                            <a:ext cx="57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6760" y="1078200"/>
                            <a:ext cx="3057480" cy="25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5" h="3889">
                                <a:moveTo>
                                  <a:pt x="0" y="0"/>
                                </a:moveTo>
                                <a:cubicBezTo>
                                  <a:pt x="12" y="74"/>
                                  <a:pt x="40" y="294"/>
                                  <a:pt x="70" y="444"/>
                                </a:cubicBezTo>
                                <a:cubicBezTo>
                                  <a:pt x="100" y="594"/>
                                  <a:pt x="125" y="720"/>
                                  <a:pt x="180" y="899"/>
                                </a:cubicBezTo>
                                <a:cubicBezTo>
                                  <a:pt x="235" y="1078"/>
                                  <a:pt x="309" y="1314"/>
                                  <a:pt x="400" y="1519"/>
                                </a:cubicBezTo>
                                <a:cubicBezTo>
                                  <a:pt x="491" y="1724"/>
                                  <a:pt x="587" y="1926"/>
                                  <a:pt x="725" y="2129"/>
                                </a:cubicBezTo>
                                <a:cubicBezTo>
                                  <a:pt x="863" y="2332"/>
                                  <a:pt x="1063" y="2568"/>
                                  <a:pt x="1230" y="2734"/>
                                </a:cubicBezTo>
                                <a:cubicBezTo>
                                  <a:pt x="1397" y="2900"/>
                                  <a:pt x="1556" y="3008"/>
                                  <a:pt x="1725" y="3124"/>
                                </a:cubicBezTo>
                                <a:cubicBezTo>
                                  <a:pt x="1894" y="3240"/>
                                  <a:pt x="2038" y="3336"/>
                                  <a:pt x="2245" y="3429"/>
                                </a:cubicBezTo>
                                <a:cubicBezTo>
                                  <a:pt x="2452" y="3522"/>
                                  <a:pt x="2712" y="3615"/>
                                  <a:pt x="2965" y="3684"/>
                                </a:cubicBezTo>
                                <a:cubicBezTo>
                                  <a:pt x="3218" y="3753"/>
                                  <a:pt x="3480" y="3810"/>
                                  <a:pt x="3765" y="3844"/>
                                </a:cubicBezTo>
                                <a:cubicBezTo>
                                  <a:pt x="4050" y="3878"/>
                                  <a:pt x="4486" y="3880"/>
                                  <a:pt x="4675" y="38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433.35pt;width:481.4pt;height:312.1pt" coordorigin="-312,8667" coordsize="9628,6242">
                <v:line id="shape_0" from="-308,10357" to="9311,1035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498,8667" to="4501,1490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29,8779" to="9259,878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4675,3889" path="m0,0c12,74,40,294,70,444c100,594,125,720,180,899c235,1078,309,1314,400,1519c491,1724,587,1926,725,2129c863,2332,1063,2568,1230,2734c1397,2900,1556,3008,1725,3124c1894,3240,2038,3336,2245,3429c2452,3522,2712,3615,2965,3684c3218,3753,3480,3810,3765,3844c4050,3878,4486,3880,4675,3889e" stroked="t" o:allowincell="f" style="position:absolute;left:-312;top:10365;width:4814;height:4004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65,12748" to="9049,1274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4675,3889" path="m0,0c12,74,40,294,70,444c100,594,125,720,180,899c235,1078,309,1314,400,1519c491,1724,587,1926,725,2129c863,2332,1063,2568,1230,2734c1397,2900,1556,3008,1725,3124c1894,3240,2038,3336,2245,3429c2452,3522,2712,3615,2965,3684c3218,3753,3480,3810,3765,3844c4050,3878,4486,3880,4675,3889e" stroked="t" o:allowincell="f" style="position:absolute;left:4502;top:10365;width:4814;height:4004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189990</wp:posOffset>
                </wp:positionV>
                <wp:extent cx="6388735" cy="4088765"/>
                <wp:effectExtent l="571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8560" cy="4088880"/>
                          <a:chOff x="0" y="0"/>
                          <a:chExt cx="6388560" cy="4088880"/>
                        </a:xfrm>
                      </wpg:grpSpPr>
                      <wps:wsp>
                        <wps:cNvSpPr/>
                        <wps:spPr>
                          <a:xfrm flipV="1">
                            <a:off x="2520" y="998280"/>
                            <a:ext cx="6386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4640" y="0"/>
                            <a:ext cx="2520" cy="40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71280"/>
                            <a:ext cx="5734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3194640" cy="27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4259">
                                <a:moveTo>
                                  <a:pt x="0" y="0"/>
                                </a:moveTo>
                                <a:cubicBezTo>
                                  <a:pt x="12" y="74"/>
                                  <a:pt x="41" y="294"/>
                                  <a:pt x="70" y="444"/>
                                </a:cubicBezTo>
                                <a:cubicBezTo>
                                  <a:pt x="99" y="594"/>
                                  <a:pt x="124" y="718"/>
                                  <a:pt x="175" y="899"/>
                                </a:cubicBezTo>
                                <a:cubicBezTo>
                                  <a:pt x="226" y="1080"/>
                                  <a:pt x="292" y="1322"/>
                                  <a:pt x="375" y="1529"/>
                                </a:cubicBezTo>
                                <a:cubicBezTo>
                                  <a:pt x="458" y="1736"/>
                                  <a:pt x="551" y="1937"/>
                                  <a:pt x="670" y="2144"/>
                                </a:cubicBezTo>
                                <a:cubicBezTo>
                                  <a:pt x="789" y="2351"/>
                                  <a:pt x="946" y="2591"/>
                                  <a:pt x="1090" y="2769"/>
                                </a:cubicBezTo>
                                <a:cubicBezTo>
                                  <a:pt x="1234" y="2947"/>
                                  <a:pt x="1373" y="3078"/>
                                  <a:pt x="1535" y="3214"/>
                                </a:cubicBezTo>
                                <a:cubicBezTo>
                                  <a:pt x="1697" y="3350"/>
                                  <a:pt x="1829" y="3458"/>
                                  <a:pt x="2060" y="3584"/>
                                </a:cubicBezTo>
                                <a:cubicBezTo>
                                  <a:pt x="2291" y="3710"/>
                                  <a:pt x="2618" y="3867"/>
                                  <a:pt x="2925" y="3969"/>
                                </a:cubicBezTo>
                                <a:cubicBezTo>
                                  <a:pt x="3232" y="4071"/>
                                  <a:pt x="3573" y="4146"/>
                                  <a:pt x="3900" y="4194"/>
                                </a:cubicBezTo>
                                <a:cubicBezTo>
                                  <a:pt x="4227" y="4242"/>
                                  <a:pt x="4680" y="4246"/>
                                  <a:pt x="4885" y="42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2592000"/>
                            <a:ext cx="57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920" y="1006560"/>
                            <a:ext cx="3194640" cy="27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4259">
                                <a:moveTo>
                                  <a:pt x="0" y="0"/>
                                </a:moveTo>
                                <a:cubicBezTo>
                                  <a:pt x="12" y="74"/>
                                  <a:pt x="41" y="294"/>
                                  <a:pt x="70" y="444"/>
                                </a:cubicBezTo>
                                <a:cubicBezTo>
                                  <a:pt x="99" y="594"/>
                                  <a:pt x="124" y="718"/>
                                  <a:pt x="175" y="899"/>
                                </a:cubicBezTo>
                                <a:cubicBezTo>
                                  <a:pt x="226" y="1080"/>
                                  <a:pt x="292" y="1322"/>
                                  <a:pt x="375" y="1529"/>
                                </a:cubicBezTo>
                                <a:cubicBezTo>
                                  <a:pt x="458" y="1736"/>
                                  <a:pt x="551" y="1937"/>
                                  <a:pt x="670" y="2144"/>
                                </a:cubicBezTo>
                                <a:cubicBezTo>
                                  <a:pt x="789" y="2351"/>
                                  <a:pt x="946" y="2591"/>
                                  <a:pt x="1090" y="2769"/>
                                </a:cubicBezTo>
                                <a:cubicBezTo>
                                  <a:pt x="1234" y="2947"/>
                                  <a:pt x="1373" y="3078"/>
                                  <a:pt x="1535" y="3214"/>
                                </a:cubicBezTo>
                                <a:cubicBezTo>
                                  <a:pt x="1697" y="3350"/>
                                  <a:pt x="1829" y="3458"/>
                                  <a:pt x="2060" y="3584"/>
                                </a:cubicBezTo>
                                <a:cubicBezTo>
                                  <a:pt x="2291" y="3710"/>
                                  <a:pt x="2618" y="3867"/>
                                  <a:pt x="2925" y="3969"/>
                                </a:cubicBezTo>
                                <a:cubicBezTo>
                                  <a:pt x="3232" y="4071"/>
                                  <a:pt x="3573" y="4146"/>
                                  <a:pt x="3900" y="4194"/>
                                </a:cubicBezTo>
                                <a:cubicBezTo>
                                  <a:pt x="4227" y="4242"/>
                                  <a:pt x="4680" y="4246"/>
                                  <a:pt x="4885" y="42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93.7pt;width:503pt;height:321.9pt" coordorigin="-500,1874" coordsize="10060,6438">
                <v:line id="shape_0" from="-496,3446" to="9560,344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4531,1874" to="4534,831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63,1987" to="9292,199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4885,4259" path="m0,0c12,74,41,294,70,444c99,594,124,718,175,899c226,1080,292,1322,375,1529c458,1736,551,1937,670,2144c789,2351,946,2591,1090,2769c1234,2947,1373,3078,1535,3214c1697,3350,1829,3458,2060,3584c2291,3710,2618,3867,2925,3969c3232,4071,3573,4146,3900,4194c4227,4242,4680,4246,4885,4259e" stroked="t" o:allowincell="f" style="position:absolute;left:-500;top:3459;width:5030;height:4386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32,5956" to="9082,595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4885,4259" path="m0,0c12,74,41,294,70,444c99,594,124,718,175,899c226,1080,292,1322,375,1529c458,1736,551,1937,670,2144c789,2351,946,2591,1090,2769c1234,2947,1373,3078,1535,3214c1697,3350,1829,3458,2060,3584c2291,3710,2618,3867,2925,3969c3232,4071,3573,4146,3900,4194c4227,4242,4680,4246,4885,4259e" stroked="t" o:allowincell="f" style="position:absolute;left:4530;top:3459;width:5030;height:4386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-499110</wp:posOffset>
                </wp:positionV>
                <wp:extent cx="5734050" cy="268478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2684880"/>
                          <a:chOff x="0" y="0"/>
                          <a:chExt cx="5734080" cy="2684880"/>
                        </a:xfrm>
                      </wpg:grpSpPr>
                      <wps:wsp>
                        <wps:cNvSpPr/>
                        <wps:spPr>
                          <a:xfrm>
                            <a:off x="740520" y="1338480"/>
                            <a:ext cx="197424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1913">
                                <a:moveTo>
                                  <a:pt x="0" y="0"/>
                                </a:moveTo>
                                <a:cubicBezTo>
                                  <a:pt x="17" y="62"/>
                                  <a:pt x="47" y="241"/>
                                  <a:pt x="101" y="371"/>
                                </a:cubicBezTo>
                                <a:cubicBezTo>
                                  <a:pt x="155" y="501"/>
                                  <a:pt x="244" y="661"/>
                                  <a:pt x="322" y="780"/>
                                </a:cubicBezTo>
                                <a:cubicBezTo>
                                  <a:pt x="400" y="899"/>
                                  <a:pt x="483" y="994"/>
                                  <a:pt x="570" y="1084"/>
                                </a:cubicBezTo>
                                <a:cubicBezTo>
                                  <a:pt x="657" y="1174"/>
                                  <a:pt x="758" y="1252"/>
                                  <a:pt x="844" y="1320"/>
                                </a:cubicBezTo>
                                <a:cubicBezTo>
                                  <a:pt x="930" y="1388"/>
                                  <a:pt x="999" y="1440"/>
                                  <a:pt x="1084" y="1493"/>
                                </a:cubicBezTo>
                                <a:cubicBezTo>
                                  <a:pt x="1169" y="1546"/>
                                  <a:pt x="1237" y="1590"/>
                                  <a:pt x="1354" y="1639"/>
                                </a:cubicBezTo>
                                <a:cubicBezTo>
                                  <a:pt x="1471" y="1688"/>
                                  <a:pt x="1623" y="1748"/>
                                  <a:pt x="1785" y="1789"/>
                                </a:cubicBezTo>
                                <a:cubicBezTo>
                                  <a:pt x="1947" y="1830"/>
                                  <a:pt x="2123" y="1865"/>
                                  <a:pt x="2329" y="1886"/>
                                </a:cubicBezTo>
                                <a:cubicBezTo>
                                  <a:pt x="2535" y="1907"/>
                                  <a:pt x="2875" y="1907"/>
                                  <a:pt x="3019" y="19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080" y="1335960"/>
                            <a:ext cx="197424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1913">
                                <a:moveTo>
                                  <a:pt x="0" y="0"/>
                                </a:moveTo>
                                <a:cubicBezTo>
                                  <a:pt x="17" y="62"/>
                                  <a:pt x="47" y="241"/>
                                  <a:pt x="101" y="371"/>
                                </a:cubicBezTo>
                                <a:cubicBezTo>
                                  <a:pt x="155" y="501"/>
                                  <a:pt x="244" y="661"/>
                                  <a:pt x="322" y="780"/>
                                </a:cubicBezTo>
                                <a:cubicBezTo>
                                  <a:pt x="400" y="899"/>
                                  <a:pt x="483" y="994"/>
                                  <a:pt x="570" y="1084"/>
                                </a:cubicBezTo>
                                <a:cubicBezTo>
                                  <a:pt x="657" y="1174"/>
                                  <a:pt x="758" y="1252"/>
                                  <a:pt x="844" y="1320"/>
                                </a:cubicBezTo>
                                <a:cubicBezTo>
                                  <a:pt x="930" y="1388"/>
                                  <a:pt x="999" y="1440"/>
                                  <a:pt x="1084" y="1493"/>
                                </a:cubicBezTo>
                                <a:cubicBezTo>
                                  <a:pt x="1169" y="1546"/>
                                  <a:pt x="1237" y="1590"/>
                                  <a:pt x="1354" y="1639"/>
                                </a:cubicBezTo>
                                <a:cubicBezTo>
                                  <a:pt x="1471" y="1688"/>
                                  <a:pt x="1623" y="1748"/>
                                  <a:pt x="1785" y="1789"/>
                                </a:cubicBezTo>
                                <a:cubicBezTo>
                                  <a:pt x="1947" y="1830"/>
                                  <a:pt x="2123" y="1865"/>
                                  <a:pt x="2329" y="1886"/>
                                </a:cubicBezTo>
                                <a:cubicBezTo>
                                  <a:pt x="2535" y="1907"/>
                                  <a:pt x="2875" y="1907"/>
                                  <a:pt x="3019" y="19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5960"/>
                            <a:ext cx="39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080" y="0"/>
                            <a:ext cx="2520" cy="268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280"/>
                            <a:ext cx="5734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5pt;margin-top:-39.3pt;width:451.45pt;height:211.35pt" coordorigin="2013,-786" coordsize="9029,4227">
                <v:shape id="shape_0" coordsize="3019,1913" path="m0,0c17,62,47,241,101,371c155,501,244,661,322,780c400,899,483,994,570,1084c657,1174,758,1252,844,1320c930,1388,999,1440,1084,1493c1169,1546,1237,1590,1354,1639c1471,1688,1623,1748,1785,1789c1947,1830,2123,1865,2329,1886c2535,1907,2875,1907,3019,1913e" stroked="t" o:allowincell="f" style="position:absolute;left:3179;top:1322;width:3108;height:1969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3019,1913" path="m0,0c17,62,47,241,101,371c155,501,244,661,322,780c400,899,483,994,570,1084c657,1174,758,1252,844,1320c930,1388,999,1440,1084,1493c1169,1546,1237,1590,1354,1639c1471,1688,1623,1748,1785,1789c1947,1830,2123,1865,2329,1886c2535,1907,2875,1907,3019,1913e" stroked="t" o:allowincell="f" style="position:absolute;left:6281;top:1318;width:3108;height:1969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3179,1318" to="9388,13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281,-786" to="6284,3441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013,-674" to="11042,-671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5770</wp:posOffset>
                </wp:positionH>
                <wp:positionV relativeFrom="paragraph">
                  <wp:posOffset>-342900</wp:posOffset>
                </wp:positionV>
                <wp:extent cx="1358265" cy="28321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2832120"/>
                          <a:chOff x="0" y="0"/>
                          <a:chExt cx="1358280" cy="2832120"/>
                        </a:xfrm>
                      </wpg:grpSpPr>
                      <wps:wsp>
                        <wps:cNvSpPr/>
                        <wps:spPr>
                          <a:xfrm>
                            <a:off x="151920" y="457920"/>
                            <a:ext cx="9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5120" y="0"/>
                            <a:ext cx="720" cy="28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35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62960"/>
                            <a:ext cx="499680" cy="20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3181">
                                <a:moveTo>
                                  <a:pt x="0" y="0"/>
                                </a:moveTo>
                                <a:cubicBezTo>
                                  <a:pt x="7" y="69"/>
                                  <a:pt x="18" y="248"/>
                                  <a:pt x="40" y="414"/>
                                </a:cubicBezTo>
                                <a:cubicBezTo>
                                  <a:pt x="62" y="580"/>
                                  <a:pt x="95" y="779"/>
                                  <a:pt x="135" y="999"/>
                                </a:cubicBezTo>
                                <a:cubicBezTo>
                                  <a:pt x="175" y="1219"/>
                                  <a:pt x="231" y="1511"/>
                                  <a:pt x="280" y="1734"/>
                                </a:cubicBezTo>
                                <a:cubicBezTo>
                                  <a:pt x="329" y="1957"/>
                                  <a:pt x="368" y="2126"/>
                                  <a:pt x="430" y="2334"/>
                                </a:cubicBezTo>
                                <a:cubicBezTo>
                                  <a:pt x="492" y="2542"/>
                                  <a:pt x="594" y="2843"/>
                                  <a:pt x="650" y="2984"/>
                                </a:cubicBezTo>
                                <a:cubicBezTo>
                                  <a:pt x="706" y="3125"/>
                                  <a:pt x="741" y="3140"/>
                                  <a:pt x="765" y="3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2590920"/>
                            <a:ext cx="7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462960"/>
                            <a:ext cx="499680" cy="20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3181">
                                <a:moveTo>
                                  <a:pt x="0" y="0"/>
                                </a:moveTo>
                                <a:cubicBezTo>
                                  <a:pt x="7" y="69"/>
                                  <a:pt x="18" y="248"/>
                                  <a:pt x="40" y="414"/>
                                </a:cubicBezTo>
                                <a:cubicBezTo>
                                  <a:pt x="62" y="580"/>
                                  <a:pt x="95" y="779"/>
                                  <a:pt x="135" y="999"/>
                                </a:cubicBezTo>
                                <a:cubicBezTo>
                                  <a:pt x="175" y="1219"/>
                                  <a:pt x="231" y="1511"/>
                                  <a:pt x="280" y="1734"/>
                                </a:cubicBezTo>
                                <a:cubicBezTo>
                                  <a:pt x="329" y="1957"/>
                                  <a:pt x="368" y="2126"/>
                                  <a:pt x="430" y="2334"/>
                                </a:cubicBezTo>
                                <a:cubicBezTo>
                                  <a:pt x="492" y="2542"/>
                                  <a:pt x="594" y="2843"/>
                                  <a:pt x="650" y="2984"/>
                                </a:cubicBezTo>
                                <a:cubicBezTo>
                                  <a:pt x="706" y="3125"/>
                                  <a:pt x="741" y="3140"/>
                                  <a:pt x="765" y="3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pt;margin-top:-27pt;width:106.9pt;height:222.95pt" coordorigin="-702,-540" coordsize="2138,4459">
                <v:line id="shape_0" from="-463,181" to="1109,18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14,-540" to="314,3919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-702,-424" to="1436,-42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765,3181" path="m0,0c7,69,18,248,40,414c62,580,95,779,135,999c175,1219,231,1511,280,1734c329,1957,368,2126,430,2334c492,2542,594,2843,650,2984c706,3125,741,3140,765,3181e" stroked="t" o:allowincell="f" style="position:absolute;left:-471;top:189;width:786;height:3275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235,3540" to="927,354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765,3181" path="m0,0c7,69,18,248,40,414c62,580,95,779,135,999c175,1219,231,1511,280,1734c329,1957,368,2126,430,2334c492,2542,594,2843,650,2984c706,3125,741,3140,765,3181e" stroked="t" o:allowincell="f" style="position:absolute;left:315;top:189;width:786;height:3275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2219960</wp:posOffset>
                </wp:positionV>
                <wp:extent cx="5734050" cy="341058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410640"/>
                          <a:chOff x="0" y="0"/>
                          <a:chExt cx="5734080" cy="3410640"/>
                        </a:xfrm>
                      </wpg:grpSpPr>
                      <wps:wsp>
                        <wps:cNvSpPr/>
                        <wps:spPr>
                          <a:xfrm flipV="1">
                            <a:off x="315000" y="1266120"/>
                            <a:ext cx="4796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2240" y="0"/>
                            <a:ext cx="6840" cy="34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280"/>
                            <a:ext cx="5734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267560"/>
                            <a:ext cx="2403000" cy="17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4" h="2643">
                                <a:moveTo>
                                  <a:pt x="0" y="0"/>
                                </a:moveTo>
                                <a:cubicBezTo>
                                  <a:pt x="8" y="103"/>
                                  <a:pt x="16" y="207"/>
                                  <a:pt x="38" y="308"/>
                                </a:cubicBezTo>
                                <a:cubicBezTo>
                                  <a:pt x="60" y="409"/>
                                  <a:pt x="91" y="507"/>
                                  <a:pt x="132" y="608"/>
                                </a:cubicBezTo>
                                <a:cubicBezTo>
                                  <a:pt x="173" y="709"/>
                                  <a:pt x="210" y="795"/>
                                  <a:pt x="285" y="915"/>
                                </a:cubicBezTo>
                                <a:cubicBezTo>
                                  <a:pt x="360" y="1035"/>
                                  <a:pt x="445" y="1170"/>
                                  <a:pt x="579" y="1329"/>
                                </a:cubicBezTo>
                                <a:cubicBezTo>
                                  <a:pt x="713" y="1488"/>
                                  <a:pt x="881" y="1702"/>
                                  <a:pt x="1089" y="1869"/>
                                </a:cubicBezTo>
                                <a:cubicBezTo>
                                  <a:pt x="1297" y="2036"/>
                                  <a:pt x="1574" y="2216"/>
                                  <a:pt x="1829" y="2329"/>
                                </a:cubicBezTo>
                                <a:cubicBezTo>
                                  <a:pt x="2084" y="2442"/>
                                  <a:pt x="2388" y="2499"/>
                                  <a:pt x="2619" y="2549"/>
                                </a:cubicBezTo>
                                <a:cubicBezTo>
                                  <a:pt x="2850" y="2599"/>
                                  <a:pt x="3038" y="2615"/>
                                  <a:pt x="3214" y="2629"/>
                                </a:cubicBezTo>
                                <a:cubicBezTo>
                                  <a:pt x="3390" y="2643"/>
                                  <a:pt x="3578" y="2633"/>
                                  <a:pt x="3674" y="26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040" y="1267560"/>
                            <a:ext cx="2403000" cy="17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4" h="2643">
                                <a:moveTo>
                                  <a:pt x="0" y="0"/>
                                </a:moveTo>
                                <a:cubicBezTo>
                                  <a:pt x="8" y="103"/>
                                  <a:pt x="16" y="207"/>
                                  <a:pt x="38" y="308"/>
                                </a:cubicBezTo>
                                <a:cubicBezTo>
                                  <a:pt x="60" y="409"/>
                                  <a:pt x="91" y="507"/>
                                  <a:pt x="132" y="608"/>
                                </a:cubicBezTo>
                                <a:cubicBezTo>
                                  <a:pt x="173" y="709"/>
                                  <a:pt x="210" y="795"/>
                                  <a:pt x="285" y="915"/>
                                </a:cubicBezTo>
                                <a:cubicBezTo>
                                  <a:pt x="360" y="1035"/>
                                  <a:pt x="445" y="1170"/>
                                  <a:pt x="579" y="1329"/>
                                </a:cubicBezTo>
                                <a:cubicBezTo>
                                  <a:pt x="713" y="1488"/>
                                  <a:pt x="881" y="1702"/>
                                  <a:pt x="1089" y="1869"/>
                                </a:cubicBezTo>
                                <a:cubicBezTo>
                                  <a:pt x="1297" y="2036"/>
                                  <a:pt x="1574" y="2216"/>
                                  <a:pt x="1829" y="2329"/>
                                </a:cubicBezTo>
                                <a:cubicBezTo>
                                  <a:pt x="2084" y="2442"/>
                                  <a:pt x="2388" y="2499"/>
                                  <a:pt x="2619" y="2549"/>
                                </a:cubicBezTo>
                                <a:cubicBezTo>
                                  <a:pt x="2850" y="2599"/>
                                  <a:pt x="3038" y="2615"/>
                                  <a:pt x="3214" y="2629"/>
                                </a:cubicBezTo>
                                <a:cubicBezTo>
                                  <a:pt x="3390" y="2643"/>
                                  <a:pt x="3578" y="2633"/>
                                  <a:pt x="3674" y="26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2594520"/>
                            <a:ext cx="40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174.8pt;width:451.45pt;height:268.5pt" coordorigin="757,3496" coordsize="9029,5370">
                <v:line id="shape_0" from="1253,5490" to="8806,5493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5028,3496" to="5038,8866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757,3609" to="9786,361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3674,2643" path="m0,0c8,103,16,207,38,308c60,409,91,507,132,608c173,709,210,795,285,915c360,1035,445,1170,579,1329c713,1488,881,1702,1089,1869c1297,2036,1574,2216,1829,2329c2084,2442,2388,2499,2619,2549c2850,2599,3038,2615,3214,2629c3390,2643,3578,2633,3674,2634e" stroked="t" o:allowincell="f" style="position:absolute;left:1246;top:5492;width:3783;height:2721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3674,2643" path="m0,0c8,103,16,207,38,308c60,409,91,507,132,608c173,709,210,795,285,915c360,1035,445,1170,579,1329c713,1488,881,1702,1089,1869c1297,2036,1574,2216,1829,2329c2084,2442,2388,2499,2619,2549c2850,2599,3038,2615,3214,2629c3390,2643,3578,2633,3674,2634e" stroked="t" o:allowincell="f" style="position:absolute;left:5031;top:5492;width:3783;height:2721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1707,7582" to="8153,758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5547360</wp:posOffset>
                </wp:positionV>
                <wp:extent cx="5922010" cy="364172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000" cy="3641760"/>
                          <a:chOff x="0" y="0"/>
                          <a:chExt cx="5922000" cy="3641760"/>
                        </a:xfrm>
                      </wpg:grpSpPr>
                      <wps:wsp>
                        <wps:cNvSpPr/>
                        <wps:spPr>
                          <a:xfrm>
                            <a:off x="110520" y="1167840"/>
                            <a:ext cx="55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8000" y="0"/>
                            <a:ext cx="2520" cy="36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5520"/>
                            <a:ext cx="57348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1176120"/>
                            <a:ext cx="2792880" cy="217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0" h="3319">
                                <a:moveTo>
                                  <a:pt x="4270" y="0"/>
                                </a:moveTo>
                                <a:cubicBezTo>
                                  <a:pt x="4262" y="103"/>
                                  <a:pt x="4251" y="207"/>
                                  <a:pt x="4232" y="308"/>
                                </a:cubicBezTo>
                                <a:cubicBezTo>
                                  <a:pt x="4213" y="409"/>
                                  <a:pt x="4187" y="503"/>
                                  <a:pt x="4155" y="609"/>
                                </a:cubicBezTo>
                                <a:cubicBezTo>
                                  <a:pt x="4123" y="715"/>
                                  <a:pt x="4116" y="770"/>
                                  <a:pt x="4040" y="944"/>
                                </a:cubicBezTo>
                                <a:cubicBezTo>
                                  <a:pt x="3964" y="1118"/>
                                  <a:pt x="3832" y="1437"/>
                                  <a:pt x="3700" y="1654"/>
                                </a:cubicBezTo>
                                <a:cubicBezTo>
                                  <a:pt x="3568" y="1871"/>
                                  <a:pt x="3407" y="2076"/>
                                  <a:pt x="3250" y="2244"/>
                                </a:cubicBezTo>
                                <a:cubicBezTo>
                                  <a:pt x="3093" y="2412"/>
                                  <a:pt x="2941" y="2541"/>
                                  <a:pt x="2760" y="2664"/>
                                </a:cubicBezTo>
                                <a:cubicBezTo>
                                  <a:pt x="2579" y="2787"/>
                                  <a:pt x="2366" y="2902"/>
                                  <a:pt x="2165" y="2984"/>
                                </a:cubicBezTo>
                                <a:cubicBezTo>
                                  <a:pt x="1964" y="3066"/>
                                  <a:pt x="1795" y="3109"/>
                                  <a:pt x="1555" y="3159"/>
                                </a:cubicBezTo>
                                <a:cubicBezTo>
                                  <a:pt x="1315" y="3209"/>
                                  <a:pt x="984" y="3257"/>
                                  <a:pt x="725" y="3284"/>
                                </a:cubicBezTo>
                                <a:cubicBezTo>
                                  <a:pt x="466" y="3311"/>
                                  <a:pt x="151" y="3312"/>
                                  <a:pt x="0" y="3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91280"/>
                            <a:ext cx="57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1176120"/>
                            <a:ext cx="2792880" cy="217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0" h="3319">
                                <a:moveTo>
                                  <a:pt x="4270" y="0"/>
                                </a:moveTo>
                                <a:cubicBezTo>
                                  <a:pt x="4262" y="103"/>
                                  <a:pt x="4251" y="207"/>
                                  <a:pt x="4232" y="308"/>
                                </a:cubicBezTo>
                                <a:cubicBezTo>
                                  <a:pt x="4213" y="409"/>
                                  <a:pt x="4187" y="503"/>
                                  <a:pt x="4155" y="609"/>
                                </a:cubicBezTo>
                                <a:cubicBezTo>
                                  <a:pt x="4123" y="715"/>
                                  <a:pt x="4116" y="770"/>
                                  <a:pt x="4040" y="944"/>
                                </a:cubicBezTo>
                                <a:cubicBezTo>
                                  <a:pt x="3964" y="1118"/>
                                  <a:pt x="3832" y="1437"/>
                                  <a:pt x="3700" y="1654"/>
                                </a:cubicBezTo>
                                <a:cubicBezTo>
                                  <a:pt x="3568" y="1871"/>
                                  <a:pt x="3407" y="2076"/>
                                  <a:pt x="3250" y="2244"/>
                                </a:cubicBezTo>
                                <a:cubicBezTo>
                                  <a:pt x="3093" y="2412"/>
                                  <a:pt x="2941" y="2541"/>
                                  <a:pt x="2760" y="2664"/>
                                </a:cubicBezTo>
                                <a:cubicBezTo>
                                  <a:pt x="2579" y="2787"/>
                                  <a:pt x="2366" y="2902"/>
                                  <a:pt x="2165" y="2984"/>
                                </a:cubicBezTo>
                                <a:cubicBezTo>
                                  <a:pt x="1964" y="3066"/>
                                  <a:pt x="1795" y="3109"/>
                                  <a:pt x="1555" y="3159"/>
                                </a:cubicBezTo>
                                <a:cubicBezTo>
                                  <a:pt x="1315" y="3209"/>
                                  <a:pt x="984" y="3257"/>
                                  <a:pt x="725" y="3284"/>
                                </a:cubicBezTo>
                                <a:cubicBezTo>
                                  <a:pt x="466" y="3311"/>
                                  <a:pt x="151" y="3312"/>
                                  <a:pt x="0" y="3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36.8pt;width:466.25pt;height:286.7pt" coordorigin="-55,8736" coordsize="9325,5734">
                <v:line id="shape_0" from="119,10575" to="8899,1057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09,8736" to="4512,1447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40,8839" to="9270,884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4270,3319" path="m4270,0c4262,103,4251,207,4232,308c4213,409,4187,503,4155,609c4123,715,4116,770,4040,944c3964,1118,3832,1437,3700,1654c3568,1871,3407,2076,3250,2244c3093,2412,2941,2541,2760,2664c2579,2787,2366,2902,2165,2984c1964,3066,1795,3109,1555,3159c1315,3209,984,3257,725,3284c466,3311,151,3312,0,3319e" stroked="t" o:allowincell="f" style="position:absolute;left:110;top:10588;width:4397;height:3417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55,12817" to="9059,1281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coordsize="4270,3319" path="m4270,0c4262,103,4251,207,4232,308c4213,409,4187,503,4155,609c4123,715,4116,770,4040,944c3964,1118,3832,1437,3700,1654c3568,1871,3407,2076,3250,2244c3093,2412,2941,2541,2760,2664c2579,2787,2366,2902,2165,2984c1964,3066,1795,3109,1555,3159c1315,3209,984,3257,725,3284c466,3311,151,3312,0,3319e" stroked="t" o:allowincell="f" style="position:absolute;left:4509;top:10588;width:4397;height:3417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851"/>
        <w:rPr/>
      </w:pPr>
      <w:r>
        <w:rPr/>
        <w:drawing>
          <wp:inline distT="0" distB="0" distL="0" distR="0">
            <wp:extent cx="6692900" cy="40468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3:19:00Z</dcterms:created>
  <dc:creator>FedotoFF</dc:creator>
  <dc:description/>
  <dc:language>en-US</dc:language>
  <cp:lastModifiedBy>FedotoFF</cp:lastModifiedBy>
  <dcterms:modified xsi:type="dcterms:W3CDTF">2007-11-15T11:26:00Z</dcterms:modified>
  <cp:revision>3</cp:revision>
  <dc:subject/>
  <dc:title> </dc:title>
</cp:coreProperties>
</file>