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jc w:val="center"/>
        <w:rPr/>
      </w:pPr>
      <w:r>
        <w:rPr/>
        <w:t>Назнач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Прибор предназначен для измерения и отображения воздушной скорости и высоты полета авиамоде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Отображение текущих значений происходит в правом верхнем углу изображения, получаемого от бортовой видеокаме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Прибор обеспечивает сквозное питание бортовой видеокамеры напряжением, равным входном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Технические характеристи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Напряжение питания – </w:t>
      </w:r>
      <w:r>
        <w:rPr>
          <w:b/>
        </w:rPr>
        <w:t>8-15 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Потребляемый ток – не более </w:t>
      </w:r>
      <w:r>
        <w:rPr>
          <w:b/>
        </w:rPr>
        <w:t>100 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Габариты - </w:t>
      </w:r>
      <w:r>
        <w:rPr>
          <w:b/>
          <w:color w:val="000000"/>
        </w:rPr>
        <w:t>57х42х18 м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Масса – не более </w:t>
      </w:r>
      <w:r>
        <w:rPr>
          <w:b/>
        </w:rPr>
        <w:t>20 г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Пределы измерения скорости – </w:t>
      </w:r>
      <w:r>
        <w:rPr>
          <w:b/>
          <w:color w:val="000000"/>
        </w:rPr>
        <w:t>от 0 до 150 км/ч</w:t>
      </w:r>
      <w:r>
        <w:rPr>
          <w:color w:val="000000"/>
        </w:rPr>
        <w:t xml:space="preserve"> с шагом </w:t>
      </w:r>
      <w:r>
        <w:rPr>
          <w:b/>
          <w:color w:val="000000"/>
        </w:rPr>
        <w:t>1 км/ч</w:t>
      </w:r>
      <w:r>
        <w:rPr>
          <w:color w:val="00000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Пределы измерения высоты – </w:t>
      </w:r>
      <w:r>
        <w:rPr>
          <w:b/>
          <w:color w:val="000000"/>
        </w:rPr>
        <w:t>от 0 до 4000 м</w:t>
      </w:r>
      <w:r>
        <w:rPr>
          <w:color w:val="000000"/>
        </w:rPr>
        <w:t xml:space="preserve"> с шагом </w:t>
      </w:r>
      <w:r>
        <w:rPr>
          <w:b/>
          <w:color w:val="000000"/>
        </w:rPr>
        <w:t>10 м</w:t>
      </w:r>
      <w:r>
        <w:rPr>
          <w:color w:val="00000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>
          <w:color w:val="000000"/>
        </w:rPr>
        <w:t xml:space="preserve">Количество измерений в секунду (программно ограничено) – </w:t>
      </w:r>
      <w:r>
        <w:rPr>
          <w:b/>
          <w:color w:val="000000"/>
        </w:rPr>
        <w:t>15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Комплект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В комплект прибора входи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лок центральный (далее БЦ) – 1 шт.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атчик температуры воздуха (микросхема в корпусе ТО-92 + 3-хжильный шлейф с разъемом) – 1 шт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разъем </w:t>
      </w:r>
      <w:r>
        <w:rPr>
          <w:color w:val="000000"/>
          <w:lang w:val="en-US"/>
        </w:rPr>
        <w:t xml:space="preserve">BLS-2 – 2 </w:t>
      </w:r>
      <w:r>
        <w:rPr>
          <w:color w:val="000000"/>
        </w:rPr>
        <w:t>шт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разъем </w:t>
      </w:r>
      <w:r>
        <w:rPr>
          <w:color w:val="000000"/>
          <w:lang w:val="en-US"/>
        </w:rPr>
        <w:t>BLS-</w:t>
      </w:r>
      <w:r>
        <w:rPr>
          <w:color w:val="000000"/>
        </w:rPr>
        <w:t>3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шт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нтакт для разъемов </w:t>
      </w:r>
      <w:r>
        <w:rPr>
          <w:lang w:val="en-US"/>
        </w:rPr>
        <w:t>BLS</w:t>
      </w:r>
      <w:r>
        <w:rPr/>
        <w:t xml:space="preserve"> – 7 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Кроме этого, в зависимости от конкретного варианта установки на модели требу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емник воздушного давления (тонкостенная трубка диам. около 2 мм) – далее ПВД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трубка силиконовая 1 м (воздухопровод от трубки ПВД к центральному блоку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ролон и резинки (виброзащита)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Конструк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Конструкция прибора и назначение контактов показаны на рис. 1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2355" cy="270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Назначение контактов:</w:t>
      </w:r>
    </w:p>
    <w:p>
      <w:pPr>
        <w:pStyle w:val="Normal"/>
        <w:ind w:left="708" w:hanging="0"/>
        <w:jc w:val="both"/>
        <w:rPr/>
      </w:pPr>
      <w:r>
        <w:rPr/>
        <w:t xml:space="preserve">1 – </w:t>
      </w:r>
      <w:r>
        <w:rPr>
          <w:lang w:val="en-US"/>
        </w:rPr>
        <w:t>Video in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2 - +U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3 – Gnd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4 – Temp in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5 - +U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6 – Gnd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7 – Video out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8 – Gnd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9 - +U</w:t>
      </w:r>
      <w:r>
        <w:rPr/>
        <w:t>пит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10 - Gnd</w:t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Установка на моде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Выберите место для установки БЦ исходя из соображений удобства доступа, подключения кабелей, удаленности от двигателя моде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Закрепите ПВД в носке крыла или на стойке шасс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Проложите воздухопровод от ПВД к Б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Закрепите датчик температуры на внешней поверхности модели вдали от тепловых потоков двигателя (например, в законцовке крыл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Проложите шлейф датчика температуры к Б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Проложите кабель питания от аккумулятора к БЦ, разделайте кабель на разъем </w:t>
      </w:r>
      <w:r>
        <w:rPr>
          <w:lang w:val="en-US"/>
        </w:rPr>
        <w:t>BLS</w:t>
      </w:r>
      <w:r>
        <w:rPr/>
        <w:t>-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Проложите кабель от видеопередатчика к БЦ, разделайте кабель на разъем </w:t>
      </w:r>
      <w:r>
        <w:rPr>
          <w:lang w:val="en-US"/>
        </w:rPr>
        <w:t>BLS</w:t>
      </w:r>
      <w:r>
        <w:rPr/>
        <w:t>-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Проложите кабель от видеокамере к БЦ, разделайте кабель на разъем </w:t>
      </w:r>
      <w:r>
        <w:rPr>
          <w:lang w:val="en-US"/>
        </w:rPr>
        <w:t>BLS</w:t>
      </w:r>
      <w:r>
        <w:rPr/>
        <w:t>-3. При питании видеокамеры от отдельного аккумулятора контакт №2 (см. рисунок) не использ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Подключите кабели и воздухопровод к БЦ.</w:t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Порядок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Произведите предполетную подготовку моде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Убедитесь в прочности крепления приб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Включите питание приб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Вращением регулировочного винта потенциометра установите показания скорости в пределах </w:t>
      </w:r>
      <w:r>
        <w:rPr>
          <w:b/>
        </w:rPr>
        <w:t>1-2 км/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>
          <w:b/>
          <w:b/>
        </w:rPr>
      </w:pPr>
      <w:r>
        <w:rPr>
          <w:b/>
        </w:rPr>
        <w:t>В ПОЛЕ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632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1839"/>
        </w:tabs>
        <w:ind w:left="183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2046"/>
        </w:tabs>
        <w:ind w:left="2046" w:hanging="1065"/>
      </w:pPr>
      <w:rPr/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75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42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9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16"/>
        </w:tabs>
        <w:ind w:left="3816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b/>
      <w:bCs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и к формулам"/>
    <w:basedOn w:val="Normal"/>
    <w:qFormat/>
    <w:pPr>
      <w:spacing w:before="60" w:after="60"/>
      <w:ind w:left="1134" w:firstLine="72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8:11:00Z</dcterms:created>
  <dc:creator>ПСО</dc:creator>
  <dc:description/>
  <cp:keywords/>
  <dc:language>en-US</dc:language>
  <cp:lastModifiedBy>Smirnov</cp:lastModifiedBy>
  <dcterms:modified xsi:type="dcterms:W3CDTF">2007-02-12T06:31:00Z</dcterms:modified>
  <cp:revision>7</cp:revision>
  <dc:subject/>
  <dc:title>Теория</dc:title>
</cp:coreProperties>
</file>