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Покупка в интернет — магазинах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Оглавле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354" w:leader="dot"/>
        </w:tabs>
        <w:rPr/>
      </w:pPr>
      <w:r>
        <w:rPr/>
        <w:t>Зачем заказывать через интернет</w:t>
        <w:tab/>
        <w:t>1</w:t>
      </w:r>
    </w:p>
    <w:p>
      <w:pPr>
        <w:pStyle w:val="Contents1"/>
        <w:tabs>
          <w:tab w:val="clear" w:pos="708"/>
          <w:tab w:val="right" w:pos="9354" w:leader="dot"/>
        </w:tabs>
        <w:rPr/>
      </w:pPr>
      <w:r>
        <w:rPr/>
        <w:t>Принцип работы</w:t>
        <w:tab/>
        <w:t>1</w:t>
      </w:r>
    </w:p>
    <w:p>
      <w:pPr>
        <w:pStyle w:val="Contents1"/>
        <w:tabs>
          <w:tab w:val="clear" w:pos="708"/>
          <w:tab w:val="right" w:pos="9354" w:leader="dot"/>
        </w:tabs>
        <w:rPr/>
      </w:pPr>
      <w:r>
        <w:rPr/>
        <w:t>Оплата</w:t>
        <w:tab/>
        <w:t>1</w:t>
      </w:r>
    </w:p>
    <w:p>
      <w:pPr>
        <w:pStyle w:val="Contents2"/>
        <w:rPr/>
      </w:pPr>
      <w:r>
        <w:rPr/>
        <w:t>Банковские карты</w:t>
        <w:tab/>
        <w:t>1</w:t>
      </w:r>
    </w:p>
    <w:p>
      <w:pPr>
        <w:pStyle w:val="Contents2"/>
        <w:rPr/>
      </w:pPr>
      <w:r>
        <w:rPr/>
        <w:t>Paypal</w:t>
        <w:tab/>
        <w:t>2</w:t>
      </w:r>
    </w:p>
    <w:p>
      <w:pPr>
        <w:pStyle w:val="Contents2"/>
        <w:rPr/>
      </w:pPr>
      <w:r>
        <w:rPr/>
        <w:t>Wire Tranfer</w:t>
        <w:tab/>
        <w:t>2</w:t>
      </w:r>
    </w:p>
    <w:p>
      <w:pPr>
        <w:pStyle w:val="Contents2"/>
        <w:rPr/>
      </w:pPr>
      <w:r>
        <w:rPr/>
        <w:t>Другие способы оплаты</w:t>
        <w:tab/>
        <w:t>2</w:t>
      </w:r>
    </w:p>
    <w:p>
      <w:pPr>
        <w:pStyle w:val="Contents1"/>
        <w:tabs>
          <w:tab w:val="clear" w:pos="708"/>
          <w:tab w:val="right" w:pos="9354" w:leader="dot"/>
        </w:tabs>
        <w:rPr/>
      </w:pPr>
      <w:r>
        <w:rPr/>
        <w:t>Доставка</w:t>
        <w:tab/>
        <w:t>2</w:t>
      </w:r>
    </w:p>
    <w:p>
      <w:pPr>
        <w:pStyle w:val="Contents1"/>
        <w:tabs>
          <w:tab w:val="clear" w:pos="708"/>
          <w:tab w:val="right" w:pos="9354" w:leader="dot"/>
        </w:tabs>
        <w:rPr/>
      </w:pPr>
      <w:r>
        <w:rPr/>
        <w:t>Возможные проблемы и способы решения</w:t>
        <w:tab/>
        <w:t>2</w:t>
      </w:r>
    </w:p>
    <w:p>
      <w:pPr>
        <w:pStyle w:val="Contents1"/>
        <w:tabs>
          <w:tab w:val="clear" w:pos="708"/>
          <w:tab w:val="right" w:pos="9354" w:leader="dot"/>
        </w:tabs>
        <w:rPr/>
      </w:pPr>
      <w:r>
        <w:rPr/>
        <w:t>Выводы</w:t>
        <w:tab/>
        <w:t>2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  <w:t>Зачем заказывать через интернет</w:t>
      </w:r>
      <w:bookmarkStart w:id="0" w:name="_%252525D0%25252592%252525D0%252525B2%25"/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Вводный треп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Отлич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>Цена. Из чего складывается итог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>Скорость доставк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>Нюансы с гарантия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Выбор магазин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>Проверять надежность, спрашивать, кто там покупал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>Учитывать доставку</w:t>
      </w:r>
      <w:bookmarkStart w:id="1" w:name="_%252525D0%2525259F%252525D1%25252580%25"/>
    </w:p>
    <w:p>
      <w:pPr>
        <w:pStyle w:val="Heading1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bookmarkEnd w:id="1"/>
      <w:r>
        <w:rPr/>
        <w:t>Принцип рабо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Виртуальная витри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Выбор, сравн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Покупка. Оформление заказ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Нюансы насчет доставки по частям, или объединению позиций на (ebay)</w:t>
      </w:r>
      <w:bookmarkStart w:id="2" w:name="_%252525D0%2525259E%252525D0%252525BF%25"/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bookmarkEnd w:id="2"/>
      <w:r>
        <w:rPr/>
        <w:t>Оплата</w:t>
      </w:r>
    </w:p>
    <w:p>
      <w:pPr>
        <w:pStyle w:val="Normal"/>
        <w:rPr/>
      </w:pPr>
      <w:r>
        <w:rPr/>
        <w:t>В первую очередь акцентировать, что речь о буржуях. Нашим обычно платят иначе и проще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Банковские карты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Какие карты подходят, какие не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Какой выбирать банк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Проблемы с оплатой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8" w:leader="none"/>
        </w:tabs>
        <w:ind w:left="1428" w:right="0" w:hanging="360"/>
        <w:rPr/>
      </w:pPr>
      <w:r>
        <w:rPr/>
        <w:t>Проблемы на стороне банка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8" w:leader="none"/>
        </w:tabs>
        <w:ind w:left="1428" w:right="0" w:hanging="360"/>
        <w:rPr/>
      </w:pPr>
      <w:r>
        <w:rPr/>
        <w:t>Не совпадание данных плательщика и адреса доставки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Paypal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Почему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Возможные проблемы с пластиком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Ограничения на получение денег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Wire Tranf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Когда он нуже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Альтарнативы вроде Western Union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Другие способы оплаты</w:t>
      </w:r>
    </w:p>
    <w:p>
      <w:pPr>
        <w:pStyle w:val="Normal"/>
        <w:rPr/>
      </w:pPr>
      <w:r>
        <w:rPr/>
        <w:t>(!) Акцент что толькол для русски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Электронные деньг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Сбербанк (и почему не надо страдать этой хуйне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Наложенный платеж (исторически, хуйня ведь полная)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bookmarkStart w:id="3" w:name="_%252525D0%25252594%252525D0%252525BE%25"/>
      <w:bookmarkEnd w:id="3"/>
      <w:r>
        <w:rPr/>
        <w:t>Достав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Виды почты. Различ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Типичные сроки достав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Соответствия между импортными названиями и нашим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Трекинг посыло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Страховка (+ отдельная страховка, чтобы не светить инвойс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Таможн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>Ограничения и налоги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>Как часто можно получать посылки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>Зависимость от типа достав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Занижение инвойса и чем это светит</w:t>
      </w:r>
      <w:bookmarkStart w:id="4" w:name="_%252525D0%252525A0%252525D0%252525B0%25"/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bookmarkEnd w:id="4"/>
      <w:r>
        <w:rPr/>
        <w:t>Возможные проблемы и способы решения</w:t>
      </w:r>
    </w:p>
    <w:p>
      <w:pPr>
        <w:pStyle w:val="Normal"/>
        <w:rPr/>
      </w:pPr>
      <w:r>
        <w:rPr/>
        <w:t>Сейчас влом думать подробно над формулировками. Примерный спис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Гарантийные случа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Совсем ничего нет. Как отозвать деньг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Большое время достав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Чем светит заявление, что посылка утеряна. Плюсы и минус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Варианты попадалова, если товар биты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Варианты, если комплект не полный, доставка по частям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  <w:t>Выводы</w:t>
      </w:r>
    </w:p>
    <w:p>
      <w:pPr>
        <w:pStyle w:val="Normal"/>
        <w:rPr/>
      </w:pPr>
      <w:r>
        <w:rPr/>
        <w:t>Когда надо покупать через интернет. Зависимость от географического положения и прочих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кученно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Можно про ebay побольше напис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End w:id="0"/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Заголовок оглавления"/>
    <w:basedOn w:val="Style14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Style16"/>
    <w:pPr>
      <w:tabs>
        <w:tab w:val="clear" w:pos="708"/>
        <w:tab w:val="right" w:pos="9354" w:leader="dot"/>
      </w:tabs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9:45:00Z</dcterms:created>
  <dc:creator>Alexey Oleynikov</dc:creator>
  <dc:description/>
  <dc:language>en-US</dc:language>
  <cp:lastModifiedBy>Alexey Oleynikov</cp:lastModifiedBy>
  <dcterms:modified xsi:type="dcterms:W3CDTF">2007-12-26T20:19:00Z</dcterms:modified>
  <cp:revision>2</cp:revision>
  <dc:subject/>
  <dc:title>Интернет - магазины</dc:title>
</cp:coreProperties>
</file>