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8"/>
          <w:szCs w:val="28"/>
        </w:rPr>
      </w:pPr>
      <w:bookmarkStart w:id="0" w:name="tit_1"/>
      <w:bookmarkEnd w:id="0"/>
      <w:r>
        <w:rPr>
          <w:sz w:val="28"/>
          <w:szCs w:val="28"/>
        </w:rPr>
        <w:t>Использование расходных материалов до тех пор, пока они не выйдут из строя</w:t>
      </w:r>
    </w:p>
    <w:p>
      <w:pPr>
        <w:pStyle w:val="Normal"/>
        <w:spacing w:before="0" w:after="240"/>
        <w:rPr>
          <w:rFonts w:ascii="Verdana" w:hAnsi="Verdana" w:cs="Verdana"/>
          <w:color w:val="000000"/>
          <w:sz w:val="28"/>
          <w:szCs w:val="28"/>
        </w:rPr>
      </w:pPr>
      <w:r>
        <w:rPr>
          <w:rFonts w:cs="Verdana" w:ascii="Verdana" w:hAnsi="Verdana"/>
          <w:color w:val="000000"/>
          <w:sz w:val="28"/>
          <w:szCs w:val="28"/>
        </w:rPr>
        <w:br/>
        <w:br/>
        <w:t xml:space="preserve">Если посмотреть на ряд деталей одного типа, которые были вырезаны при таком подходе, можно безошибочно определить те детали, на которых сопло или электрод были уже «на подходе». Использование сильно изношенных сопел и электродов может не только привести к браку при вырезке детали, но и стать причиной дорогостоящего ремонта пламенного резака и даже аппарата плазменной резки, во время которого машина плазменной резки будет простаивать. Следует отметить, что источники плазменной резки HyperTherm PowerMax 1250 и 1650 имеют очень серьезную защиту от включения плазменной резки с вышедшим из строя соплом или электродом, однако до ее срабатывания лучше дело не доводить. Выход из строя сопел и электродов можно легко предупредить по нескольким признакам, которые выдают изношенные расходники. Опытный оператор по звуку резки и цвету пламени дуги (при выгорании циркониевой вставки оно приобретает зеленоватый оттенок), а также по необходимости уменьшать высоту плазмотрона при пробивке, всегда скажет Вам, когда пора менять электрод. Также, одним из лучших способов оценки состояния деталей резака является качество реза. Если качество реза внезапно начинает ухудшаться, то это повод проверить состояние сопла и электрода. </w:t>
        <w:br/>
        <w:t xml:space="preserve">Разумным подходом является ведение журнала со средним временем работы электрода или сопла от замены до замены. Обычно, для источников серии PowerMax время жизни определяют в пробивках. Сопло и электрод могут выдерживать разное количество пробивок в зависимости от тока резки, типа и толщины материала. Например, при резке нержавеющей стали требуется более частая замена расходников. В общем случае, оригинальные электроды для установок плазменной резки HyperTherm PowerMax 1250 и 1650 выдерживают по 300-400 пробивок или больше. Покупать расходные материалы следует в оригинальной упаковке фирмы HyperTherm, поскольку неоригинальные расходники, которые продаются на украинском рынке, могут стать причиной выхода пламенного резака из строя. </w:t>
        <w:br/>
        <w:t xml:space="preserve">Однажды определив по такому журналу среднее время жизни электрода для каждого конкретного вида вырезаемых деталей, можно выполнять плановую замену сопел и электродов, не доводя до появления брака в вырезаемых деталях или до поломки пламенного резака. </w:t>
      </w:r>
    </w:p>
    <w:p>
      <w:pPr>
        <w:pStyle w:val="Heading2"/>
        <w:rPr>
          <w:sz w:val="28"/>
          <w:szCs w:val="28"/>
        </w:rPr>
      </w:pPr>
      <w:bookmarkStart w:id="1" w:name="tit_2"/>
      <w:bookmarkEnd w:id="1"/>
      <w:r>
        <w:rPr>
          <w:sz w:val="28"/>
          <w:szCs w:val="28"/>
        </w:rPr>
        <w:t>Слишком частая замена сопел и электродов</w:t>
      </w:r>
    </w:p>
    <w:p>
      <w:pPr>
        <w:pStyle w:val="Normal"/>
        <w:spacing w:before="0" w:after="240"/>
        <w:rPr>
          <w:rFonts w:ascii="Verdana" w:hAnsi="Verdana" w:cs="Verdana"/>
          <w:color w:val="000000"/>
          <w:sz w:val="28"/>
          <w:szCs w:val="28"/>
        </w:rPr>
      </w:pPr>
      <w:r>
        <w:rPr>
          <w:rFonts w:cs="Verdana" w:ascii="Verdana" w:hAnsi="Verdana"/>
          <w:color w:val="000000"/>
          <w:sz w:val="28"/>
          <w:szCs w:val="28"/>
        </w:rPr>
        <w:br/>
        <w:br/>
        <w:t xml:space="preserve">Среди использованных сопел и электродов достаточно часто можно встретить такие, которые еще можно использовать при резке. Излишне частая замена расходников также очень распространена среди операторов металлорежущих станков с ЧПУ, и в особенности, машин плазменной резки. При замене сопла или электрода оператор должен четко знать, на что обращать внимание. Сопло требует замены в следующих ситуациях: </w:t>
        <w:br/>
        <w:t xml:space="preserve">1. Если сопло имеет деформации снаружи или изнутри. Это часто бывает при слишком маленькой высоте пробивки и при непрорезе металла. Расплавленный металл попадает на внешнюю поверхность сопла или защитного колпака и деформирует ее. </w:t>
        <w:br/>
        <w:t xml:space="preserve">2. Если выходное отверстие сопла по форме отличается от окружности. При большой высоте пробивки, если движение начинается до прореза металла, то дуга отклоняется от перпендикуляра к листу и проходит через край отверстия сопла. </w:t>
        <w:br/>
        <w:br/>
        <w:t xml:space="preserve">Чтобы определить изношен ли электрод нужно посмотреть на вставку из металла серебристого цвета на торце медного электрода (как правило, используется сплав циркония, гафния или вольфрама). В общем случае, электрод считается работоспособным, если этот металл вообще есть и глубина лунки на его месте не превышает 2 мм для воздушно-плазменной или кислородно-плазменной резки. Для резки плазмой в среде защитного газа (азота или аргона) глубина лунки может достигать 2,2 мм. </w:t>
        <w:br/>
        <w:t xml:space="preserve">Завихритель нуждается в замене лишь в том случае, если при тщательном осмотре можно выявить забитые отверстия, трещины, следы вызванные попаданием дуги, или сильный износ. Завихрители особенно часто заменяются преждевременно. </w:t>
        <w:br/>
        <w:t xml:space="preserve">То же самое касается и защитных колпаков которые нуждаются в замене только в случае физического повреждения. Очень часто защитные колпачки могут быть очищены наждачной бумагой и использованы вновь. </w:t>
      </w:r>
    </w:p>
    <w:p>
      <w:pPr>
        <w:pStyle w:val="Heading2"/>
        <w:rPr>
          <w:sz w:val="28"/>
          <w:szCs w:val="28"/>
        </w:rPr>
      </w:pPr>
      <w:bookmarkStart w:id="2" w:name="tit_3"/>
      <w:bookmarkEnd w:id="2"/>
      <w:r>
        <w:rPr>
          <w:sz w:val="28"/>
          <w:szCs w:val="28"/>
        </w:rPr>
        <w:t>Использование неправильных настроек параметров плазменной резки и расходных материалов</w:t>
      </w:r>
    </w:p>
    <w:p>
      <w:pPr>
        <w:pStyle w:val="Normal"/>
        <w:spacing w:before="0" w:after="240"/>
        <w:rPr>
          <w:rFonts w:ascii="Verdana" w:hAnsi="Verdana" w:cs="Verdana"/>
          <w:color w:val="000000"/>
          <w:sz w:val="28"/>
          <w:szCs w:val="28"/>
        </w:rPr>
      </w:pPr>
      <w:r>
        <w:rPr>
          <w:rFonts w:cs="Verdana" w:ascii="Verdana" w:hAnsi="Verdana"/>
          <w:color w:val="000000"/>
          <w:sz w:val="28"/>
          <w:szCs w:val="28"/>
        </w:rPr>
        <w:br/>
        <w:br/>
        <w:t xml:space="preserve">Выбор расходников при плазменной резке зависит от вида разрезаемого металла (сталь, медь, латунь, нержавейка и т.д.), от его толщины, выставленного тока дуги на аппарате плазменной резки, плазмообразующего и защитного газов и т.д. Справочное руководство оператора машины плазменной резки описывает, какие расходные материалы использовать в случае разных режимов процесса резки. Указанные в инструкции оператора режимы, рекомендации относительно настроек плазменной резки следует соблюдать. Использование расходных материалов (сопел, электродов) несоответствующих текущему режиму плазменной резки обычно приводит к ускоренному выходу расходников из строя и к значительному ухудшению качества пламенного реза. Очень важно выполнять плазменную резку металла именно с тем током дуги, на который расчитаны используемые расходные материалы. Например, не стоит резать металл плазмой на 100 амперах, если в плазменном резаке стоит сопло на 40 ампер, и т.д. Самое высокое качество реза достигается когда ток на аппарате плазменной резки выставлен на 95% от номинального тока резки, на который рассчитано сопло. Если установлен режим плазменной резки с заниженным током дуги, то рез будет зашлакованный, и на обратной стороне вырезаемых деталей будет значительное количество грата и облоя, пламенный рез будет неудовлетворительного качества. Если установленный на установке плазменной резки ток слишком высок, то срок службы сопла значительно сокращается. </w:t>
      </w:r>
    </w:p>
    <w:p>
      <w:pPr>
        <w:pStyle w:val="Heading2"/>
        <w:rPr>
          <w:sz w:val="28"/>
          <w:szCs w:val="28"/>
        </w:rPr>
      </w:pPr>
      <w:bookmarkStart w:id="3" w:name="tit_4"/>
      <w:bookmarkEnd w:id="3"/>
      <w:r>
        <w:rPr>
          <w:sz w:val="28"/>
          <w:szCs w:val="28"/>
        </w:rPr>
        <w:t>Неправильная сборка плазменного резака</w:t>
      </w:r>
    </w:p>
    <w:p>
      <w:pPr>
        <w:pStyle w:val="Normal"/>
        <w:spacing w:before="0" w:after="240"/>
        <w:rPr>
          <w:rFonts w:ascii="Verdana" w:hAnsi="Verdana" w:cs="Verdana"/>
          <w:color w:val="000000"/>
          <w:sz w:val="28"/>
          <w:szCs w:val="28"/>
        </w:rPr>
      </w:pPr>
      <w:r>
        <w:rPr>
          <w:rFonts w:cs="Verdana" w:ascii="Verdana" w:hAnsi="Verdana"/>
          <w:color w:val="000000"/>
          <w:sz w:val="28"/>
          <w:szCs w:val="28"/>
        </w:rPr>
        <w:br/>
        <w:br/>
        <w:t xml:space="preserve">Пламенный резак должен быть собран таким образом, чтобы все его детали плотно прилегали друг к другу, и не было бы впечатления «разболтанности». Плотность прилегания деталей плазмотрона обеспечивает хороший электрический контакт и нормальную циркуляцию воздуха и охлаждающей жидкости через плазменный резак. Во время замены расходных материалов нужно стараться разбирать плазменный резак на чистой поверхности, чтобы грязь и металлическая пыль, образующиеся при плазменной резке, не загрязнили плазмотрон. Чистота при сборке/разборке плазменного резака очень важна и, тем не менее, это требование часто не соблюдается. При смазке силиконовой смазкой уплотнительных колец плазмотрона смазки не должно быть слишком много, так как ее избыточное количество может вызвать закупорку газовых каналов в резаке и загрязнение резака металлической токопроводящей пылью. Это может привести к пробоям дуги в плазмообразующей камере резака и, в конечном счете, к поломке плазменного резака. Ни в коем случае не следует смешивать различные виды смазок – это может привести к пробоям дуги и возгоранию плазменного резака. </w:t>
      </w:r>
    </w:p>
    <w:p>
      <w:pPr>
        <w:pStyle w:val="Heading2"/>
        <w:rPr>
          <w:sz w:val="28"/>
          <w:szCs w:val="28"/>
        </w:rPr>
      </w:pPr>
      <w:bookmarkStart w:id="4" w:name="tit_5"/>
      <w:bookmarkEnd w:id="4"/>
      <w:r>
        <w:rPr>
          <w:sz w:val="28"/>
          <w:szCs w:val="28"/>
        </w:rPr>
        <w:t>Невыполнение регулярного планового обслуживания плазмотрона</w:t>
      </w:r>
    </w:p>
    <w:p>
      <w:pPr>
        <w:pStyle w:val="Normal"/>
        <w:spacing w:before="0" w:after="240"/>
        <w:rPr/>
      </w:pPr>
      <w:r>
        <w:rPr>
          <w:rFonts w:cs="Verdana" w:ascii="Verdana" w:hAnsi="Verdana"/>
          <w:color w:val="000000"/>
          <w:sz w:val="28"/>
          <w:szCs w:val="28"/>
        </w:rPr>
        <w:br/>
        <w:br/>
        <w:t xml:space="preserve">Плазменный резак может работать в течение многих месяцев и даже лет без должного обслуживания. И тем не менее газовые каналы и каналы охлаждающей жидкости внутри плазменного резака должны содержаться в чистоте, посадочные места сопел и электродов должны проверяться на предмет загрязнения или повреждений. Грязь, металлическая пыль должны удаляться из плазменного резака. Для чистки плазмотрона следует использовать чистую хлопчатобумажную тряпочку и жидкость для чистки электрических контактов либо перекись водорода. </w:t>
      </w:r>
    </w:p>
    <w:p>
      <w:pPr>
        <w:pStyle w:val="Heading2"/>
        <w:rPr>
          <w:sz w:val="28"/>
          <w:szCs w:val="28"/>
        </w:rPr>
      </w:pPr>
      <w:bookmarkStart w:id="5" w:name="tit_6"/>
      <w:bookmarkEnd w:id="5"/>
      <w:r>
        <w:rPr>
          <w:sz w:val="28"/>
          <w:szCs w:val="28"/>
        </w:rPr>
        <w:t>Резка металла без проверки давления плазмообразующего газа или подачи охлаждающей жидкости в плазморез</w:t>
      </w:r>
    </w:p>
    <w:p>
      <w:pPr>
        <w:pStyle w:val="Normal"/>
        <w:spacing w:before="0" w:after="240"/>
        <w:rPr>
          <w:rFonts w:ascii="Verdana" w:hAnsi="Verdana" w:cs="Verdana"/>
          <w:color w:val="000000"/>
          <w:sz w:val="28"/>
          <w:szCs w:val="28"/>
        </w:rPr>
      </w:pPr>
      <w:r>
        <w:rPr>
          <w:rFonts w:cs="Verdana" w:ascii="Verdana" w:hAnsi="Verdana"/>
          <w:color w:val="000000"/>
          <w:sz w:val="28"/>
          <w:szCs w:val="28"/>
        </w:rPr>
        <w:br/>
        <w:br/>
        <w:t xml:space="preserve">Расход и давление плазмообразующего газа и охлаждающей жидкости нужно проверять ежедневно. Если расход недостаточный, детали резака не будут в должной степени охлаждаться и их срок службы будет снижен. Недостаточный проток охлаждающей жидкости из-за изношенного насоса, забитых фильтров, недостаточного количества охлаждающей жидкости, является распространенной причиной поломок плазменных резаков. Постоянное давление плазмообразующего газа очень важно для поддержания режущей дуги и для качественного реза. Избыточное давление плазмообразующего газа является распространенной причиной затрудненного поджига плазменной дуги, при том, что все остальные требования к настройкам, параметрам и процессу плазменной резки полностью удовлетворены. Слишком высокое давление плазмообразующего газа является причиной быстрого выхода из строя электродов. Плазмообразующий газ обязательно должен быть очищен от примесей, т.к. его чистота оказывает сильное влияние на срок службы расходных материалов и плазмотрона в целом. Компрессоры, подающие воздух в аппараты плазменной резки имеют тенденцию к загрязнению воздуха маслами, влагой и мелкими частицами пыли. </w:t>
      </w:r>
    </w:p>
    <w:p>
      <w:pPr>
        <w:pStyle w:val="Heading2"/>
        <w:rPr>
          <w:sz w:val="28"/>
          <w:szCs w:val="28"/>
        </w:rPr>
      </w:pPr>
      <w:bookmarkStart w:id="6" w:name="tit_7"/>
      <w:bookmarkEnd w:id="6"/>
      <w:r>
        <w:rPr>
          <w:sz w:val="28"/>
          <w:szCs w:val="28"/>
        </w:rPr>
        <w:t>Пробивка при малой высоте плазмотрона над металлом</w:t>
      </w:r>
    </w:p>
    <w:p>
      <w:pPr>
        <w:pStyle w:val="Normal"/>
        <w:spacing w:before="0" w:after="240"/>
        <w:rPr/>
      </w:pPr>
      <w:r>
        <w:rPr>
          <w:rFonts w:cs="Verdana" w:ascii="Verdana" w:hAnsi="Verdana"/>
          <w:color w:val="000000"/>
          <w:sz w:val="28"/>
          <w:szCs w:val="28"/>
        </w:rPr>
        <w:br/>
        <w:br/>
        <w:t xml:space="preserve">Расстояние между заготовкой и срезом сопла плазмотрона оказывает огромное влияние как на качество реза, так и на срок службы расходных материалов. Даже небольшие изменения в высоте плазменного резака над металлом могут значительно повлиять на скосы на кромках вырезаемых деталей. </w:t>
        <w:br/>
        <w:t xml:space="preserve">Высота плазменного резака над металлом во время пробивки особенно важна. Распространенной ошибкой является пробивка при недостаточной высоте плазмотрона над металлом. Это приводит к тому, что расплавленный металл выплескивается из лунки, образованной при пробивке и попадает на сопла и защитные колпачки, разрушая эти детали. Тем самым существенно ухудшается качество плазмового реза. Если пробивка происходит когда плазменный резак касается металла, то может произойти «втягивание» дуги. Если дуга «втягивается» в плазмотрон, то электрод, сопло, завихритель, а иногда, и резак целиком - разрушаются. Рекомендуемая высота пробивки равна 1.5-2 номинальной высоты резки. Следует отметить, что при пробивке достаточно толстого металла рекомендуемая высота получается слишком большой, дежурная дуга не достает до поверхности листа металла, следовательно, процесс резки на рекомендуемой высоте начать невозможно. Однако если пробивка будет производиться на высоте, на которой плазморез может зажечь дугу, то брызги расплавленного металла могут попасть на плазмотрон. Решением этой проблемы может быть применение технологического приема под названием «подпрыжка». При отработке команды на включение резки, плазменная резка включается на небольшой высоте, затем резак поднимается вверх на заданную высоту подпрыжки, на которой брызги металла не достают до резака. После отработки пробивки резак опускается на высоту врезки и начинается движение по контуру. </w:t>
      </w:r>
      <w:hyperlink r:id="rId2">
        <w:r>
          <w:rPr>
            <w:rStyle w:val="InternetLink"/>
            <w:sz w:val="28"/>
            <w:szCs w:val="28"/>
          </w:rPr>
          <w:t>Системы ЧПУ для машин термической резки серии НИКОТРОН-TNC1800</w:t>
        </w:r>
      </w:hyperlink>
      <w:r>
        <w:rPr>
          <w:rFonts w:cs="Verdana" w:ascii="Verdana" w:hAnsi="Verdana"/>
          <w:color w:val="000000"/>
          <w:sz w:val="28"/>
          <w:szCs w:val="28"/>
        </w:rPr>
        <w:t xml:space="preserve"> в полной мере поддерживают этот технологический прием. </w:t>
      </w:r>
    </w:p>
    <w:p>
      <w:pPr>
        <w:pStyle w:val="Heading2"/>
        <w:rPr>
          <w:sz w:val="28"/>
          <w:szCs w:val="28"/>
        </w:rPr>
      </w:pPr>
      <w:bookmarkStart w:id="7" w:name="tit_8"/>
      <w:bookmarkEnd w:id="7"/>
      <w:r>
        <w:rPr>
          <w:sz w:val="28"/>
          <w:szCs w:val="28"/>
        </w:rPr>
        <w:t>Плазменная резка металла на слишком большой либо слишком малой скорости</w:t>
      </w:r>
    </w:p>
    <w:p>
      <w:pPr>
        <w:pStyle w:val="Normal"/>
        <w:spacing w:before="0" w:after="240"/>
        <w:rPr>
          <w:rFonts w:ascii="Verdana" w:hAnsi="Verdana" w:cs="Verdana"/>
          <w:color w:val="000000"/>
          <w:sz w:val="28"/>
          <w:szCs w:val="28"/>
        </w:rPr>
      </w:pPr>
      <w:r>
        <w:rPr>
          <w:rFonts w:cs="Verdana" w:ascii="Verdana" w:hAnsi="Verdana"/>
          <w:color w:val="000000"/>
          <w:sz w:val="28"/>
          <w:szCs w:val="28"/>
        </w:rPr>
        <w:br/>
        <w:br/>
        <w:t xml:space="preserve">Несоответствие скорости плазменной резки выбранному режиму существенно сказывается на качестве реза. Если установленная скорость резки слишком низкая, на вырезаемых деталях будет большое количество облоя и разнообразных наплывов металла по всей длине реза на нижней части кромки деталей. Низкие скорости резки могут стать причиной увеличения ширины реза и большого количества брызг металла на верхней поверхности деталей. </w:t>
        <w:br/>
        <w:t xml:space="preserve">Если установлена слишком высокая скорость резки, дуга будет загибаться назад, вызывая деформацию кромок вырезаемой детали, будет узкий рез, и небольшие бусинки грата и облоя в нижней части кромки реза. Грат образованный при высокой скорости резки тяжело удаляется. При правильно выбранной скорости резки количество грата, облоя и наплывов металла будет минимальным. Поверхность кромки пламенного реза при правильно выбранной скорости должна быть чистой и механическая обработка должна быть минимальной. </w:t>
        <w:br/>
        <w:t>В начале и конце реза может произойти «отклонение» дуги от перпендикуляра. Это происходит из-за того, что дуга не успевает за резаком.</w:t>
        <w:br/>
        <w:t xml:space="preserve">Отклонение дуги приводит к тому, что она врезается в боковую поверхность сопла, нарушая тем самым его геометрию. </w:t>
        <w:br/>
        <w:t xml:space="preserve">Если выполняется врезка с кромки, центр отверстия сопла должен находиться точно на линии кромки детали. Это особенно важно в комбинированных станках, в которых применяется и дыропробивная головка и плазморез. Отклонение дуги может произойти и когда плазмотрон при включенной резке проходит через край листа, или если линия выхода из контура с резкой (lead out) пересекает старый рез. Необходима точная настройка параметров времени, чтобы уменьшить проявления этого эффекта. </w:t>
      </w:r>
    </w:p>
    <w:p>
      <w:pPr>
        <w:pStyle w:val="Heading2"/>
        <w:rPr>
          <w:sz w:val="28"/>
          <w:szCs w:val="28"/>
        </w:rPr>
      </w:pPr>
      <w:bookmarkStart w:id="8" w:name="tit_9"/>
      <w:bookmarkEnd w:id="8"/>
      <w:r>
        <w:rPr>
          <w:sz w:val="28"/>
          <w:szCs w:val="28"/>
        </w:rPr>
        <w:t>Механическое повреждение или поломка плазменного резака</w:t>
      </w:r>
    </w:p>
    <w:p>
      <w:pPr>
        <w:pStyle w:val="Normal"/>
        <w:rPr>
          <w:rFonts w:ascii="Verdana" w:hAnsi="Verdana" w:cs="Verdana"/>
          <w:color w:val="000000"/>
          <w:sz w:val="28"/>
          <w:szCs w:val="28"/>
        </w:rPr>
      </w:pPr>
      <w:r>
        <w:rPr>
          <w:rFonts w:cs="Verdana" w:ascii="Verdana" w:hAnsi="Verdana"/>
          <w:color w:val="000000"/>
          <w:sz w:val="28"/>
          <w:szCs w:val="28"/>
        </w:rPr>
        <w:br/>
        <w:br/>
        <w:t xml:space="preserve">Столкновения резака с листом, вырезанными деталями или ребрами раскроечного стола могут полностью вывести резак из строя. Столкновений резака с вырезаемыми деталями можно избежать, если в управляющей программе задавать холостые проходы вокруг, а не над вырезанными деталями. Например, в программе оптимального раскроя ProNest производства MTC-Software присутствует такая возможность, что позволяет свести риск поломки плазмотрона к минимуму и сэкономить значительные средства. </w:t>
        <w:br/>
        <w:t xml:space="preserve">Стабилизаторы высоты резака также обеспечивают некоторую защиту от столкновений с металлом. Однако, если используется только лишь датчик высоты резака по напряжению дуги, то в конце реза могут происходить «клевки», т.к. напряжение дуги меняется в результате ее «отклонения» и резак опускается вниз чтобы его компенсировать. В системах ЧПУ производства фирмы Никотрон применяется многоуровневая система защиты от столкновения с металлом. Используется как датчик касания, измеряющий сопротивление между антенной вокруг резака и листом, емкостной датчик и датчик напряжения дуги. Это позволяет в полной мере использовать преимущества каждого из типов датчиков. Также, для защиты резака можно применять «ломкие» кронштейны, которые при столкновении сломаются быстрее, чем плазменный резак. </w:t>
        <w:br/>
        <w:br/>
        <w:t>Таким образом, грамотный оператор машины плазменной резки может сэкономить своему предприятию огромные деньги, время и накладные расходы на плазменную резку. Результатом работы хорошего оператора МТР будет возросшая рентабельность плазменной резки и увеличение прибыли предприятия в целом. Надеемся, что изложенные в этой статье рекомендации по плазменной резке металла позволят выполнить настройку плазменной резки и подобрать режимы реза для каждого конкретного случ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77"/>
      <w:sz w:val="14"/>
      <w:szCs w:val="14"/>
    </w:rPr>
  </w:style>
  <w:style w:type="character" w:styleId="Style13">
    <w:name w:val="Основной шрифт абзаца"/>
    <w:qFormat/>
    <w:rPr/>
  </w:style>
  <w:style w:type="character" w:styleId="InternetLink">
    <w:name w:val="Hyperlink"/>
    <w:basedOn w:val="Style13"/>
    <w:rPr>
      <w:rFonts w:ascii="Verdana" w:hAnsi="Verdana" w:cs="Verdana"/>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otron.biz/index.php?page=ProductByGroup&amp;groupID=15&amp;productID=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7:05:00Z</dcterms:created>
  <dc:creator>Борис</dc:creator>
  <dc:description/>
  <cp:keywords/>
  <dc:language>en-US</dc:language>
  <cp:lastModifiedBy>Борис</cp:lastModifiedBy>
  <dcterms:modified xsi:type="dcterms:W3CDTF">2008-07-31T17:06:00Z</dcterms:modified>
  <cp:revision>2</cp:revision>
  <dc:subject/>
  <dc:title/>
</cp:coreProperties>
</file>