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The programming instructions for the Mystery 40A - 120A ESC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br/>
        <w:t>Users Manual (FM 40A, FM 60A, FM 80A, FM 120A)</w:t>
        <w:br/>
        <w:br/>
        <w:t>Specifications:</w:t>
        <w:br/>
        <w:br/>
        <w:t>Model: FM40A FM60A FM80A FM120A</w:t>
        <w:br/>
        <w:t>Continuous working current: 40A 60A 80A 120A</w:t>
        <w:br/>
        <w:br/>
        <w:t>Input Voltage: NiMH 6 - 16 Cells</w:t>
        <w:br/>
        <w:t>Li-ion 2 - 5 Cells</w:t>
        <w:br/>
        <w:br/>
        <w:t>BEC Current: No</w:t>
        <w:br/>
        <w:t>Weight: 35g 55g 55g 70g</w:t>
        <w:br/>
        <w:br/>
        <w:t>Main Functions</w:t>
        <w:br/>
        <w:br/>
        <w:t xml:space="preserve">1. Safety mode: the motor won't start no matter what the position of the control stick is when </w:t>
        <w:br/>
        <w:t>switched on the RC unit.</w:t>
        <w:br/>
        <w:t xml:space="preserve">2. Brake Setting: On/Off (factory setting is off) </w:t>
        <w:br/>
        <w:t>3. Three point battery type and low voltage selection.</w:t>
        <w:br/>
        <w:t>4. Software reversion of motor turning direction.</w:t>
        <w:br/>
        <w:t>5. Low current protection: ignore/reduce power/shut off</w:t>
        <w:br/>
        <w:t>6. Temperature protection: reduce power when the temperature reaches 120 degrees C</w:t>
        <w:br/>
        <w:t>7. PWM frequency: 8KHZ/16KHZ</w:t>
        <w:br/>
        <w:t>8. RPM setting: 20,000rpm/50,000rpm/100,000rpm (60A/80A Only)</w:t>
        <w:br/>
        <w:br/>
        <w:br/>
        <w:t>ESC program procedure</w:t>
        <w:br/>
        <w:br/>
        <w:t>Normal Start Up</w:t>
        <w:br/>
        <w:br/>
        <w:t>When throttle stick is off, you will hear one Beep for Brake on, or two tones for Brake off.</w:t>
        <w:br/>
        <w:br/>
        <w:t>Program</w:t>
        <w:br/>
        <w:t xml:space="preserve">When throttle stick is at full power connect battery and switch on and wait for 5 seconds. </w:t>
        <w:br/>
        <w:t>Setup mode isentered:</w:t>
        <w:br/>
        <w:br/>
        <w:t xml:space="preserve">1. Brake: If you pull the stick to off within 5 sec Brake will be changed </w:t>
        <w:br/>
        <w:t>(On -&gt;Off or Off -&gt;On)</w:t>
        <w:br/>
        <w:t xml:space="preserve">2. Battery type: (Voltage Cut-off) </w:t>
        <w:br/>
        <w:t>Ni-Cad . . . . .</w:t>
        <w:br/>
        <w:t>2 Lipos(5.6V) .. .. .. .. ..</w:t>
        <w:br/>
        <w:t>3 Lipos(8.4V) ... ... ... ... ...</w:t>
        <w:br/>
        <w:t>4 Lipos(11.2V) .... .... .... .... ....</w:t>
        <w:br/>
        <w:t>5 Lipos(14V) ..... ..... ..... ..... .....</w:t>
        <w:br/>
        <w:br/>
        <w:t>3. Rotation Reverse: Reverse motor rotation 5 short musical notes</w:t>
        <w:br/>
        <w:t>4. Soft Start: Enable: 5 short musical notes</w:t>
        <w:br/>
        <w:t>Disable: 5 long musical notes</w:t>
        <w:br/>
        <w:br/>
        <w:t>5. Under Voltage:</w:t>
        <w:br/>
        <w:t>Ignore: _.. _.. _.. _.. _..</w:t>
        <w:br/>
        <w:t>Reduce Power: _. _. _. _. _.</w:t>
        <w:br/>
        <w:t>Cut Off: ._ ._ ._ ._ ._</w:t>
        <w:br/>
        <w:br/>
        <w:t>6. Timing:</w:t>
        <w:br/>
        <w:t>Automatic (7 - 30 Degree) .. .. .. .. ..</w:t>
        <w:br/>
      </w:r>
      <w:r>
        <w:rPr>
          <w:rFonts w:cs="Verdana" w:ascii="Verdana" w:hAnsi="Verdana"/>
          <w:color w:val="000000"/>
          <w:sz w:val="20"/>
          <w:szCs w:val="20"/>
        </w:rPr>
        <w:t>Soft (7 degrees) .. .. .. .. .. .. .. .. .. ..</w:t>
        <w:br/>
        <w:t>Hard(22 - 30 Degrees) .. .. .. .. .. .. .. .. .. .. .. .. .. .. ..</w:t>
        <w:br/>
        <w:br/>
      </w:r>
      <w:r>
        <w:rPr>
          <w:rFonts w:cs="Verdana" w:ascii="Verdana" w:hAnsi="Verdana"/>
          <w:color w:val="000000"/>
          <w:sz w:val="20"/>
          <w:szCs w:val="20"/>
          <w:lang w:val="en-US"/>
        </w:rPr>
        <w:t>7. Frequency: 8kHz ' ' ' ' '</w:t>
        <w:br/>
        <w:t>16kHz b b b b b</w:t>
        <w:br/>
        <w:br/>
        <w:t>Restore Default Settings: _____ _____ _____ _____ _____</w:t>
        <w:br/>
        <w:br/>
        <w:t xml:space="preserve">8. </w:t>
      </w:r>
      <w:r>
        <w:rPr>
          <w:rFonts w:cs="Verdana" w:ascii="Verdana" w:hAnsi="Verdana"/>
          <w:color w:val="000000"/>
          <w:sz w:val="20"/>
          <w:szCs w:val="20"/>
        </w:rPr>
        <w:t>Active rpm control:</w:t>
        <w:br/>
        <w:br/>
        <w:t>rpm control off: _._ _._ _._ _._ _._</w:t>
        <w:br/>
        <w:t>20,000 rpm _.._ _.._ _.._ _.._ _.._</w:t>
        <w:br/>
        <w:t>50,000 rpm _..._ _..._ _..._ _..._ _..._</w:t>
        <w:br/>
        <w:t>100,000 rpm _...._ _...._ _...._ _...._ _...._</w:t>
        <w:br/>
      </w:r>
      <w:r>
        <w:rPr>
          <w:rFonts w:cs="Verdana" w:ascii="Verdana" w:hAnsi="Verdana"/>
          <w:color w:val="000000"/>
          <w:sz w:val="20"/>
          <w:szCs w:val="20"/>
          <w:lang w:val="en-US"/>
        </w:rPr>
        <w:t>(60A/80A only)</w:t>
        <w:br/>
        <w:br/>
        <w:t>Factory Default Settings:</w:t>
        <w:br/>
        <w:t>Brake: Off Battery Type: 3 Li-Poly Under Voltage: Reduce Power Soft Start: Enable</w:t>
        <w:br/>
        <w:br/>
        <w:t>Timing: Auto Frequency: 8kHz Active RPM Control: Off</w:t>
        <w:br/>
        <w:br/>
        <w:t>Notice:</w:t>
        <w:br/>
        <w:br/>
        <w:t xml:space="preserve">1. Make sure the connections for battery positive/negative are right. Reversing the connection </w:t>
        <w:br/>
        <w:t>will damage the ESC permanently.</w:t>
        <w:br/>
        <w:t>2. Use suitable batteries. Do not exceed the working voltage of the ESC.</w:t>
        <w:br/>
        <w:t>3. The company keeps the right to change design, function, or package without notice.</w:t>
        <w:br/>
        <w:t xml:space="preserve">4. Take care in using safely. Incorrect use may cause injury to the body. The company will </w:t>
        <w:br/>
        <w:t>not be responsible for any damage or loss caused by incorrect operatio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42:00Z</dcterms:created>
  <dc:creator>Uzver</dc:creator>
  <dc:description/>
  <cp:keywords/>
  <dc:language>en-US</dc:language>
  <cp:lastModifiedBy>Uzver</cp:lastModifiedBy>
  <dcterms:modified xsi:type="dcterms:W3CDTF">2008-09-24T12:45:00Z</dcterms:modified>
  <cp:revision>1</cp:revision>
  <dc:subject/>
  <dc:title>The programming instructions for the Mystery 40A - 120A ESC</dc:title>
</cp:coreProperties>
</file>