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Я такие станки уже года четыре как не делаю. Было сделано несколько штук, все, тема для меня закрыта. Потом были другие станки, некоторые из них я показывал на этом форуме. Поэтому говорить, что я зациклился на схеме станка с круглыми направляющими, некорректно.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перь насчет диаметров круглых балок (валов). Тут можно долго гадать, а можно зацепиться хоть за что-нибудь. Попробуем зацепиться.</w:t>
      </w:r>
    </w:p>
    <w:p>
      <w:pPr>
        <w:pStyle w:val="Style15"/>
        <w:spacing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озьмем балку заделанную с двух концов и нагрузим ее посередине в точке силой Р (типа, худший случай). 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Имеем максимальный прогиб круглой балки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</w:rPr>
        <w:t xml:space="preserve"> = -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192*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J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Где Р - нагрузка (кгс); 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</w:rPr>
        <w:t xml:space="preserve"> - длина балки (см); Е - модуль продольной упругости для легированной стали = 2,1*10</w:t>
      </w:r>
      <w:r>
        <w:rPr>
          <w:rFonts w:cs="Calibri" w:ascii="Calibri" w:hAnsi="Calibri"/>
          <w:sz w:val="22"/>
          <w:szCs w:val="22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 xml:space="preserve"> кгс/см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;  </w:t>
      </w:r>
      <w:r>
        <w:rPr>
          <w:rFonts w:cs="Calibri" w:ascii="Calibri" w:hAnsi="Calibri"/>
          <w:sz w:val="22"/>
          <w:szCs w:val="22"/>
          <w:lang w:val="en-US"/>
        </w:rPr>
        <w:t>J</w:t>
      </w:r>
      <w:r>
        <w:rPr>
          <w:rFonts w:cs="Calibri" w:ascii="Calibri" w:hAnsi="Calibri"/>
          <w:sz w:val="22"/>
          <w:szCs w:val="22"/>
        </w:rPr>
        <w:t xml:space="preserve"> = 3,14*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>/64 (см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) - осевой момент инерции для круглого сечения диаметром 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</w:rPr>
        <w:t xml:space="preserve"> (см).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Если мы подставим формулу момента инерции (</w:t>
      </w:r>
      <w:r>
        <w:rPr>
          <w:rFonts w:cs="Calibri" w:ascii="Calibri" w:hAnsi="Calibri"/>
          <w:sz w:val="22"/>
          <w:szCs w:val="22"/>
          <w:lang w:val="en-US"/>
        </w:rPr>
        <w:t>J</w:t>
      </w:r>
      <w:r>
        <w:rPr>
          <w:rFonts w:cs="Calibri" w:ascii="Calibri" w:hAnsi="Calibri"/>
          <w:sz w:val="22"/>
          <w:szCs w:val="22"/>
        </w:rPr>
        <w:t>) в формулу прогиба (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</w:rPr>
        <w:t>), то увидим, что прогиб прямо пропорционален  кубу длины балки и обратно пропорционален четвертой степени ее диаметра, т.е.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</w:rPr>
        <w:t xml:space="preserve"> = -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де а - коэффициент, куда входят остальные аргументы формулы , которые одинаковы для всех валов.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у вот, остальное дело техники.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 имеем три балки, </w:t>
      </w:r>
      <w:r>
        <w:rPr>
          <w:rFonts w:cs="Calibri" w:ascii="Calibri" w:hAnsi="Calibri"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) и </w:t>
      </w:r>
      <w:r>
        <w:rPr>
          <w:rFonts w:cs="Calibri" w:ascii="Calibri" w:hAnsi="Calibri"/>
          <w:sz w:val="22"/>
          <w:szCs w:val="22"/>
          <w:lang w:val="en-US"/>
        </w:rPr>
        <w:t>Z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Задаемся допустимым прогибом балки </w:t>
      </w:r>
      <w:r>
        <w:rPr>
          <w:rFonts w:cs="Calibri" w:ascii="Calibri" w:hAnsi="Calibri"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</w:rPr>
        <w:t xml:space="preserve"> т.е.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и вычисляем ее диаметр по самой первой формуле, т.е. получаем</w:t>
      </w:r>
    </w:p>
    <w:p>
      <w:pPr>
        <w:pStyle w:val="Style15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(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9.42*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vertAlign w:val="superscript"/>
        </w:rPr>
        <w:t>1/4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 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м надо, чтобы прогиб всех балок был одинаков т.е.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 и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  <w:lang w:val="en-US"/>
        </w:rPr>
        <w:t>v</w:t>
      </w:r>
      <w:r>
        <w:rPr>
          <w:rFonts w:cs="Calibri" w:ascii="Calibri" w:hAnsi="Calibri"/>
          <w:sz w:val="22"/>
          <w:szCs w:val="22"/>
          <w:vertAlign w:val="subscript"/>
        </w:rPr>
        <w:t>3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ставляем и получаем два тождества:</w:t>
      </w:r>
    </w:p>
    <w:p>
      <w:pPr>
        <w:pStyle w:val="Style15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уда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= (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vertAlign w:val="superscript"/>
        </w:rPr>
        <w:t>1/4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торое тождество: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куда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 xml:space="preserve"> = (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d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P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en-US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vertAlign w:val="superscript"/>
        </w:rPr>
        <w:t>1/4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ставляйте свои значения и считайте. Формула прогиба из Анурьева, остальное - курс школьной алгебры.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определении значения прогиба не забывайте, что на каждой оси станка по две балки, а сила Р это равнодействующая всех сил, действующих на балку, включая вес каретки и реакцию фрезы при фрезеровании.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амые въедливые могут вспомнить, что балки нагружены не одинаково и не в точке, т.е. учтут ширину кареток и нагрузку передающуюся через каждый подшипник скольжения в отдельности; разложат все силы в пространстве; определят силы действующие на балки в разных режимах при разном взаимном положении кареток; учтут изгибающие моменты при фрезеровании и т.п. </w:t>
      </w:r>
    </w:p>
    <w:p>
      <w:pPr>
        <w:pStyle w:val="Style15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 остальных и этой простой оценки достаточно, чтобы выбрать диаметры направляющих. По крайней мере, чтобы при выборе не ошибиться в разы.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5:00Z</dcterms:created>
  <dc:creator>Павлов</dc:creator>
  <dc:description/>
  <cp:keywords/>
  <dc:language>en-US</dc:language>
  <cp:lastModifiedBy>Graf</cp:lastModifiedBy>
  <dcterms:modified xsi:type="dcterms:W3CDTF">2009-02-17T15:52:00Z</dcterms:modified>
  <cp:revision>3</cp:revision>
  <dc:subject/>
  <dc:title/>
</cp:coreProperties>
</file>