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мпилировал кодевижином с </w:t>
      </w:r>
      <w:r>
        <w:rPr>
          <w:lang w:val="en-US"/>
        </w:rPr>
        <w:t>kazus</w:t>
      </w:r>
      <w:r>
        <w:rPr/>
        <w:t>.</w:t>
      </w:r>
      <w:r>
        <w:rPr>
          <w:lang w:val="en-US"/>
        </w:rPr>
        <w:t>ru</w:t>
      </w:r>
      <w:r>
        <w:rPr/>
        <w:t xml:space="preserve">, вот таки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5650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Project -&gt;Configure - &gt; </w:t>
      </w:r>
      <w:r>
        <w:rPr/>
        <w:t>вкладка</w:t>
      </w:r>
      <w:r>
        <w:rPr>
          <w:lang w:val="en-US"/>
        </w:rPr>
        <w:t xml:space="preserve"> C Compilers : </w:t>
      </w:r>
      <w:r>
        <w:rPr/>
        <w:t>ставим</w:t>
      </w:r>
      <w:r>
        <w:rPr>
          <w:lang w:val="en-US"/>
        </w:rPr>
        <w:t xml:space="preserve"> </w:t>
      </w:r>
      <w:r>
        <w:rPr/>
        <w:t>галку</w:t>
      </w:r>
      <w:r>
        <w:rPr>
          <w:lang w:val="en-US"/>
        </w:rPr>
        <w:t xml:space="preserve"> “Store Global Constant in Flash Memory”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537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у и компилип после всего этого, без ошибок и варнин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ибровку я исправлять не стал, так как жить не мешает, делается только один раз. Там крутилку надо сначала в сторону увеличения крутить, потом в сторону уменьшения.  По окончании калибровки все джойстики и крутилку ОБЯЗАТЕЛЬНО в нейтраль, после этого выходим нажимая «впра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ерьезных ошибок была только одна, приводящая к неправильному действию «крутилки» от нуля и меньше.   Там  в </w:t>
      </w:r>
      <w:r>
        <w:rPr>
          <w:lang w:val="en-US"/>
        </w:rPr>
        <w:t>math</w:t>
      </w:r>
      <w:r>
        <w:rPr/>
        <w:t>.</w:t>
      </w:r>
      <w:r>
        <w:rPr>
          <w:lang w:val="en-US"/>
        </w:rPr>
        <w:t>c</w:t>
      </w:r>
      <w:r>
        <w:rPr/>
        <w:t xml:space="preserve">  был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f (AD[4]&gt;0) input[7]=AD[4]*Kmax[4]/10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 xml:space="preserve">else input[7]=AD[7]*Kmin[4]/1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должно было быть, ну и стало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f (AD[4]&gt;0) input[7]=AD[4]*Kmax[4]/10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else input[7]=AD[4]*Kmin[4]/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ое – по мелочи, несоответсвие типов, неиспользуемые переменные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не забываем запрограммить во фьюзах боден и бодлевел! Это частично убережет от слетания епрома, но лучше бы всеже использовать специальные мониторы питания в цепь сброса.</w:t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57:00Z</dcterms:created>
  <dc:creator>Nafanya</dc:creator>
  <dc:description/>
  <cp:keywords/>
  <dc:language>en-US</dc:language>
  <cp:lastModifiedBy>Nafanya</cp:lastModifiedBy>
  <dcterms:modified xsi:type="dcterms:W3CDTF">2008-08-20T09:27:00Z</dcterms:modified>
  <cp:revision>2</cp:revision>
  <dc:subject/>
  <dc:title/>
</cp:coreProperties>
</file>