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Совет по настройке двигателя</w:t>
      </w:r>
    </w:p>
    <w:p>
      <w:pPr>
        <w:pStyle w:val="Style15"/>
        <w:jc w:val="center"/>
        <w:rPr/>
      </w:pPr>
      <w:r>
        <w:rPr/>
        <w:t>Автор статьи: Владислав Ярополов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Настраивайте ваш двигатель на максимальную производительность при наполовину пустом топливном баке. </w:t>
        <w:br/>
        <w:br/>
        <w:t xml:space="preserve">Если вы настраиваете двигатель на максимальную производительность при полном топливном баке, то двигатель будет слегка обеднен при наполнении бака на 1/2 емкости и будет опасно обеднен при наполнении бака на 1/4 емкости или менее. </w:t>
        <w:br/>
        <w:br/>
        <w:t xml:space="preserve">Двигатели автомоделей не имеют топливной помпы и, таким образом, зависят от силы тяжести и давления в топливном баке, поступающего из выхлопной трубы. По мерее того, как уровень топлива падает, для подачи топлива в карбюратор требуется все большее давление. К несчастью, выхлопная труба ничего об этом не знает и продолжает подавать постоянное давление в топливный бак. Чем ниже уровень топлива в топливном баке, тем беднее становится топливная смесь в двигателе, так как все труднее становится выталкивать топливо из топливного бака в карбюратор. </w:t>
        <w:br/>
        <w:br/>
        <w:t xml:space="preserve">Для того, чтобы компенсировать это, лучше настраивать двигатель на максимальную производительность при наполовину пустом топливном баке. </w:t>
        <w:br/>
        <w:br/>
        <w:t>Таким образом, двигатель будет слегка обогащен при полном баке, настроен при наполнении бака в 1/2 емкости и только немного обеднен при наполнении бака в 1/4 емкости или мене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08:00Z</dcterms:created>
  <dc:creator>Train</dc:creator>
  <dc:description/>
  <cp:keywords/>
  <dc:language>en-US</dc:language>
  <cp:lastModifiedBy>Train</cp:lastModifiedBy>
  <dcterms:modified xsi:type="dcterms:W3CDTF">2007-01-05T20:08:00Z</dcterms:modified>
  <cp:revision>1</cp:revision>
  <dc:subject/>
  <dc:title>Совет по настройке двигателя</dc:title>
</cp:coreProperties>
</file>