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12" w:type="dxa"/>
        <w:jc w:val="left"/>
        <w:tblInd w:w="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1701"/>
      </w:tblGrid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center"/>
              <w:rPr/>
            </w:pPr>
            <w:r>
              <w:rPr/>
              <w:t>Фиг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center"/>
              <w:rPr/>
            </w:pPr>
            <w:r>
              <w:rPr/>
              <w:t>Коэффициент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Взлё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Полет по прям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Полёт по кр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Пет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1,5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Бо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1,5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 xml:space="preserve">Поворот на горк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1,5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Горизонтальная восьмё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1,5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Снижение по кругу 360°. При малых об. дви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1,5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Боевой развор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1,5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Срывной повор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1,5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Полёт по треугольному маршру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1,5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Полёт по четырёхугольному маршру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1,5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Перевёрнутый полё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1,5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Поса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1,5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Вертикальная восьмё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Иммельм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Бочка с четырьмя фиксац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Петля из перевёрнутого полё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Обратная пет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Кубинская восьмё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2,5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Квадратная пет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2,5</w:t>
            </w:r>
          </w:p>
        </w:tc>
      </w:tr>
      <w:tr>
        <w:trPr>
          <w:trHeight w:val="280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Полёт на б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2,5</w:t>
            </w:r>
          </w:p>
        </w:tc>
      </w:tr>
      <w:tr>
        <w:trPr>
          <w:trHeight w:val="269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Двойной иммельм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2,5</w:t>
            </w:r>
          </w:p>
        </w:tc>
      </w:tr>
      <w:tr>
        <w:trPr>
          <w:trHeight w:val="269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Цилинд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3 витка штоп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Конвей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Плоский штоп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3,5</w:t>
            </w:r>
          </w:p>
        </w:tc>
      </w:tr>
      <w:tr>
        <w:trPr>
          <w:trHeight w:val="269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Полёт по кругу с боч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>
                <w:lang w:val="en-US"/>
              </w:rPr>
            </w:pPr>
            <w:r>
              <w:rPr/>
              <w:t>3,5</w:t>
            </w:r>
          </w:p>
        </w:tc>
      </w:tr>
      <w:tr>
        <w:trPr>
          <w:trHeight w:val="269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Петля на боку( на нож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3,5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Петля с боч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269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Петля с 8-мью фиксациями каждые 180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8"/>
          <w:tab w:val="left" w:pos="298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0:42:00Z</dcterms:created>
  <dc:creator>Timur</dc:creator>
  <dc:description/>
  <cp:keywords/>
  <dc:language>en-US</dc:language>
  <cp:lastModifiedBy>Timur</cp:lastModifiedBy>
  <dcterms:modified xsi:type="dcterms:W3CDTF">2009-06-14T17:24:00Z</dcterms:modified>
  <cp:revision>3</cp:revision>
  <dc:subject/>
  <dc:title>Фигура</dc:title>
</cp:coreProperties>
</file>