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650875" cy="9563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>
          <w:lang w:val="en-US"/>
        </w:rPr>
        <w:drawing>
          <wp:inline distT="0" distB="0" distL="0" distR="0">
            <wp:extent cx="1737360" cy="819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ладимирская Региональная общественная организ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Клуб технических видов спорта «Патриот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ЕДЕРАЦИЯ АВИАМОДЕЛЬНОГО СПОРТА РОСС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343910" cy="33502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sz w:val="28"/>
          <w:szCs w:val="28"/>
        </w:rPr>
        <w:t>ЧЕМПИОНАТ РОСС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ДИОУПРАВЛЯЕМЫХ МОДЕЛЕЙ-КОП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Владимир, Россия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Чемпионат России в классе радиоуправляемых моделей-копий самолетов </w:t>
      </w:r>
      <w:r>
        <w:rPr>
          <w:rFonts w:cs="Arial" w:ascii="Arial" w:hAnsi="Arial"/>
          <w:b/>
          <w:sz w:val="28"/>
          <w:szCs w:val="28"/>
          <w:lang w:val="en-US"/>
        </w:rPr>
        <w:t>F</w:t>
      </w:r>
      <w:r>
        <w:rPr>
          <w:rFonts w:cs="Arial" w:ascii="Arial" w:hAnsi="Arial"/>
          <w:b/>
          <w:sz w:val="28"/>
          <w:szCs w:val="28"/>
        </w:rPr>
        <w:t>-4-</w:t>
      </w:r>
      <w:r>
        <w:rPr>
          <w:rFonts w:cs="Arial" w:ascii="Arial" w:hAnsi="Arial"/>
          <w:b/>
          <w:sz w:val="28"/>
          <w:szCs w:val="28"/>
          <w:lang w:val="en-US"/>
        </w:rPr>
        <w:t>C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венство России среди юношей в классе радиоуправляемых моделей-копий самолетов </w:t>
      </w:r>
      <w:r>
        <w:rPr>
          <w:rFonts w:cs="Arial" w:ascii="Arial" w:hAnsi="Arial"/>
          <w:b/>
          <w:sz w:val="28"/>
          <w:szCs w:val="28"/>
          <w:lang w:val="en-US"/>
        </w:rPr>
        <w:t>F</w:t>
      </w:r>
      <w:r>
        <w:rPr>
          <w:rFonts w:cs="Arial" w:ascii="Arial" w:hAnsi="Arial"/>
          <w:b/>
          <w:sz w:val="28"/>
          <w:szCs w:val="28"/>
        </w:rPr>
        <w:t>-4-</w:t>
      </w:r>
      <w:r>
        <w:rPr>
          <w:rFonts w:cs="Arial" w:ascii="Arial" w:hAnsi="Arial"/>
          <w:b/>
          <w:sz w:val="28"/>
          <w:szCs w:val="28"/>
          <w:lang w:val="en-US"/>
        </w:rPr>
        <w:t>C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е первенство России в классе радиоуправляемых моделей-полукопий</w:t>
      </w:r>
    </w:p>
    <w:p>
      <w:pPr>
        <w:pStyle w:val="Normal"/>
        <w:numPr>
          <w:ilvl w:val="0"/>
          <w:numId w:val="0"/>
        </w:numPr>
        <w:ind w:right="40" w:hanging="0"/>
        <w:jc w:val="center"/>
        <w:outlineLvl w:val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е первенство России в классе радиоуправляемых моделей-гигантских копий</w:t>
      </w:r>
    </w:p>
    <w:p>
      <w:pPr>
        <w:pStyle w:val="Normal"/>
        <w:numPr>
          <w:ilvl w:val="0"/>
          <w:numId w:val="0"/>
        </w:numPr>
        <w:ind w:right="40" w:hanging="0"/>
        <w:jc w:val="center"/>
        <w:outlineLvl w:val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мандный зачет (неофициальный)</w:t>
      </w:r>
    </w:p>
    <w:p>
      <w:pPr>
        <w:pStyle w:val="Normal"/>
        <w:numPr>
          <w:ilvl w:val="0"/>
          <w:numId w:val="0"/>
        </w:numPr>
        <w:ind w:right="40" w:hanging="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0" w:hanging="0"/>
        <w:jc w:val="center"/>
        <w:outlineLvl w:val="3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0 – 24 августа 2009г.</w:t>
      </w:r>
    </w:p>
    <w:p>
      <w:pPr>
        <w:pStyle w:val="Normal"/>
        <w:numPr>
          <w:ilvl w:val="0"/>
          <w:numId w:val="0"/>
        </w:numPr>
        <w:ind w:right="40" w:hanging="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0" w:hanging="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И МЕСТ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20 – 24 августа 2009 г., Владимир, Росс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эродром Семязино (см. приложение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ДОБРАТЬСЯ ДО ВЛАДИМИР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оезде из Москв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удобным поездом из Москвы во Владимир является экспресс "МОСКВА-ВЛАДИМИР" (экспресс №116). Отправление поезда во Владимир происходит ежедневно с Курского вокзала. Время в пути - 2 часа 30 минут. Стоимость билета примерно 260-500 рублей (зависит от класса). Помимо этого экспресса имеются различные проходящие поезда нижегородского направления. Их расписания следует уточнять через справочную службу Курского вокзала   (495) 916-20-03 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автобусе из Москв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мерческие автобусы на Владимир отходят ежедневно с 6 утра до 8 вечера по мере наполнения от Курского вокзала (от выхода из метро "Чкаловская" к магазину "Людмила" и "Арбат-Престижу"), стоимость билета 230 руб. Государственные междугородные автобусы на Владимир ходят с Щелковского автовокзала (ст.м. "Щелковская", справочная (495) 468-4370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машине из Москвы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автомобиле вы можете добраться до Владимира по федеральной трассе М7 Москва-Н.Новгород (выезд из Москвы по шоссе Энтузиастов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оезде из Н.Новгор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ление поездов из Н.Новгорода во Владимир происходит с Московского вокзала. Вам подойдет любой поезд московского направления, делающий остановку во Владим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автобусе из Н.Новгорода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правление автобусов из Н.Новгорода во Владимир происходит с автостанции "Канавинской". Вы можете воспользоваться прямым автобусом "Н.Новгород - Владимир" или любым автобусом московского направления, делающий остановку во Владим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ТОР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ладимирская Региональная общественная организация «Клуб технических видов спорта «Патриот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едерация авиамодельного спорта Росс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Владими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ОННЫЕ САЙТ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lang w:val="en-GB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GB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GB"/>
          </w:rPr>
          <w:t>fas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forum.rcdesign.ru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ЮР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Бубнов М.А.                         – Президент ФАС России</w:t>
      </w:r>
    </w:p>
    <w:p>
      <w:pPr>
        <w:pStyle w:val="Normal"/>
        <w:rPr/>
      </w:pPr>
      <w:r>
        <w:rPr>
          <w:rFonts w:cs="Arial" w:ascii="Arial" w:hAnsi="Arial"/>
        </w:rPr>
        <w:t xml:space="preserve">2. Лапшов П.М.                        – Председатель комитета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4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ДЕЙСКАЯ КОЛЕГ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Валухов А.                  (Новосибирс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 Прохоров А.                (Моск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Скворцов В.                (Ковров)</w:t>
      </w:r>
    </w:p>
    <w:p>
      <w:pPr>
        <w:pStyle w:val="Normal"/>
        <w:rPr/>
      </w:pPr>
      <w:r>
        <w:rPr>
          <w:rFonts w:cs="Arial" w:ascii="Arial" w:hAnsi="Arial"/>
        </w:rPr>
        <w:t>4.   Барабаш В.                 (Ярославл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 Тюлюбаев Е.               (Владимир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ПОЛНИТЕЛЬНАЯ СУДЕЙСКАЯ КОЛЛЕГ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прос в проработке оргкомит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ЛА ПРОВЕДЕНИЯ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ревнования в классе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-4-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проводятся в соответствии с кодексом ФАИ от 01.01.2009.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ревнования в классе радиоуправляемые модели-полукопии и гигантские копии проводятся в соответствии с правилами ФАС от 01.01.20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ила размещены на информационных сайт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АНДНЫЙ ЗАЧЕ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явке спортсмен указывает, что он летит за команду. Состав команды четыре спортсмена по одному в каждом классе соревнований: копии, полукопии, гиганты, юноша. Далее все летят как обычно и эти спортсмены занимают в своих классах  какие то места. Складываем полученные спортсменами одной команды  места и у  какой команды сумма балов будет НАИМЕНЬШЕЙ та команда и победила. Если команда не полная (в трех классах или меньше), то к сумме балов прибавляется число, равное количеству участников в этом классе плюс один. В случае, если 2 команды набирают одинаковое количество очков - лучшая команда выявляется по результатам стендовой оценки участн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ГИСТРАЦИЯ УЧАСТНИК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регистрации участники соревнований представляют в мандатную комиссию следующие докумен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свидетельство о рождении (для юноши) или паспорт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менную заявку (см. приложение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квитанцию об оплате членского взноса ФАС за 2009 год (только для взрослых участников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-4-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, см. приложение)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лассификационную книжку спортсмена (по желанию спортсмена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договор страхования от несчастных случаев (оригинал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заполненный лист с указанием полетных маневров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заполненную декларацию участника (только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-4-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, см. приложение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ТОВЫЙ ВЗНО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00 руб. – Участники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-4-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00 руб. – Участники полукопий и гигантские копии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00 руб. – Участники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-4-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(юнош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анды или участники, подавшие предварительные заявки после 05.08.2009 года штрафуются путём увеличения суммы стартовых взносов на 400 руб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ЕСТ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озникновения спорных ситуаций руководитель делегации имеет право подать главному судье протест. Протест подаётся в письменном виде с указанием пунктов Правил или Положения, которые протестующий считает нарушенными. К протесту должен быть приложен залог в сумме равной 50% от стартового взноса. Залог возвращается только в случае признания протеста обоснованным, в противном случае он прибавляется к сумме образованной из стартовых взносов и расходуется на организацию и проведение соревнов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ТЕЖ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лата стартовых взносов производится при регистрации участ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ИСАНИЕ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9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1260"/>
        <w:gridCol w:w="7101"/>
      </w:tblGrid>
      <w:tr>
        <w:trPr>
          <w:trHeight w:val="825" w:hRule="atLeast"/>
        </w:trPr>
        <w:tc>
          <w:tcPr>
            <w:tcW w:w="1625" w:type="dxa"/>
            <w:tcBorders>
              <w:top w:val="single" w:sz="4" w:space="0" w:color="131316"/>
              <w:left w:val="single" w:sz="4" w:space="0" w:color="131316"/>
              <w:bottom w:val="single" w:sz="4" w:space="0" w:color="131316"/>
              <w:right w:val="single" w:sz="4" w:space="0" w:color="13131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131316"/>
              <w:left w:val="single" w:sz="4" w:space="0" w:color="131316"/>
              <w:bottom w:val="single" w:sz="4" w:space="0" w:color="131316"/>
              <w:right w:val="single" w:sz="4" w:space="0" w:color="13131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 августа</w:t>
            </w:r>
          </w:p>
        </w:tc>
        <w:tc>
          <w:tcPr>
            <w:tcW w:w="7101" w:type="dxa"/>
            <w:tcBorders>
              <w:top w:val="single" w:sz="4" w:space="0" w:color="131316"/>
              <w:left w:val="single" w:sz="4" w:space="0" w:color="131316"/>
              <w:bottom w:val="single" w:sz="4" w:space="0" w:color="131316"/>
              <w:right w:val="single" w:sz="4" w:space="0" w:color="13131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бытие, размещение и регистрация участников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йский семинар. Официальные тренировки</w:t>
            </w:r>
          </w:p>
        </w:tc>
      </w:tr>
      <w:tr>
        <w:trPr>
          <w:trHeight w:val="825" w:hRule="atLeast"/>
        </w:trPr>
        <w:tc>
          <w:tcPr>
            <w:tcW w:w="1625" w:type="dxa"/>
            <w:tcBorders>
              <w:top w:val="single" w:sz="4" w:space="0" w:color="131316"/>
              <w:left w:val="single" w:sz="4" w:space="0" w:color="131316"/>
              <w:bottom w:val="single" w:sz="4" w:space="0" w:color="131316"/>
              <w:right w:val="single" w:sz="4" w:space="0" w:color="13131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131316"/>
              <w:left w:val="single" w:sz="4" w:space="0" w:color="131316"/>
              <w:bottom w:val="single" w:sz="4" w:space="0" w:color="131316"/>
              <w:right w:val="single" w:sz="4" w:space="0" w:color="13131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августа</w:t>
            </w:r>
          </w:p>
        </w:tc>
        <w:tc>
          <w:tcPr>
            <w:tcW w:w="7101" w:type="dxa"/>
            <w:tcBorders>
              <w:top w:val="single" w:sz="4" w:space="0" w:color="131316"/>
              <w:left w:val="single" w:sz="4" w:space="0" w:color="131316"/>
              <w:bottom w:val="single" w:sz="4" w:space="0" w:color="131316"/>
              <w:right w:val="single" w:sz="4" w:space="0" w:color="13131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ремония Открытия. Статическая оценка моделей. Официальные тренировки.</w:t>
            </w:r>
          </w:p>
        </w:tc>
      </w:tr>
      <w:tr>
        <w:trPr>
          <w:trHeight w:val="825" w:hRule="atLeast"/>
        </w:trPr>
        <w:tc>
          <w:tcPr>
            <w:tcW w:w="1625" w:type="dxa"/>
            <w:tcBorders>
              <w:top w:val="single" w:sz="4" w:space="0" w:color="131316"/>
              <w:left w:val="single" w:sz="4" w:space="0" w:color="131316"/>
              <w:bottom w:val="single" w:sz="4" w:space="0" w:color="131316"/>
              <w:right w:val="single" w:sz="4" w:space="0" w:color="13131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уббота</w:t>
            </w:r>
          </w:p>
        </w:tc>
        <w:tc>
          <w:tcPr>
            <w:tcW w:w="1260" w:type="dxa"/>
            <w:tcBorders>
              <w:top w:val="single" w:sz="4" w:space="0" w:color="131316"/>
              <w:left w:val="single" w:sz="4" w:space="0" w:color="131316"/>
              <w:bottom w:val="single" w:sz="4" w:space="0" w:color="131316"/>
              <w:right w:val="single" w:sz="4" w:space="0" w:color="13131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августа</w:t>
            </w:r>
          </w:p>
        </w:tc>
        <w:tc>
          <w:tcPr>
            <w:tcW w:w="7101" w:type="dxa"/>
            <w:tcBorders>
              <w:top w:val="single" w:sz="4" w:space="0" w:color="131316"/>
              <w:left w:val="single" w:sz="4" w:space="0" w:color="131316"/>
              <w:bottom w:val="single" w:sz="4" w:space="0" w:color="131316"/>
              <w:right w:val="single" w:sz="4" w:space="0" w:color="13131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Зачётные полёты. </w:t>
            </w:r>
          </w:p>
        </w:tc>
      </w:tr>
      <w:tr>
        <w:trPr>
          <w:trHeight w:val="825" w:hRule="atLeast"/>
        </w:trPr>
        <w:tc>
          <w:tcPr>
            <w:tcW w:w="1625" w:type="dxa"/>
            <w:tcBorders>
              <w:top w:val="single" w:sz="4" w:space="0" w:color="131316"/>
              <w:left w:val="single" w:sz="4" w:space="0" w:color="131316"/>
              <w:bottom w:val="single" w:sz="4" w:space="0" w:color="131316"/>
              <w:right w:val="single" w:sz="4" w:space="0" w:color="13131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оскресенье</w:t>
            </w:r>
          </w:p>
        </w:tc>
        <w:tc>
          <w:tcPr>
            <w:tcW w:w="1260" w:type="dxa"/>
            <w:tcBorders>
              <w:top w:val="single" w:sz="4" w:space="0" w:color="131316"/>
              <w:left w:val="single" w:sz="4" w:space="0" w:color="131316"/>
              <w:bottom w:val="single" w:sz="4" w:space="0" w:color="131316"/>
              <w:right w:val="single" w:sz="4" w:space="0" w:color="13131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августа</w:t>
            </w:r>
          </w:p>
        </w:tc>
        <w:tc>
          <w:tcPr>
            <w:tcW w:w="7101" w:type="dxa"/>
            <w:tcBorders>
              <w:top w:val="single" w:sz="4" w:space="0" w:color="131316"/>
              <w:left w:val="single" w:sz="4" w:space="0" w:color="131316"/>
              <w:bottom w:val="single" w:sz="4" w:space="0" w:color="131316"/>
              <w:right w:val="single" w:sz="4" w:space="0" w:color="13131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чётные полёты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ремония закрытия. Отбытие участников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дробное расписание соревнований составляется  исходя из количества предварительных заявок участников, не позднее, чем за 10 дней до начала соревнов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АЗМЕЩЕНИЕ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мики аэроклуба  250 руб.  (500м от полос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тиница аэропорта  400 руб.  (1 км от полос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ркомплекс «Золотое кольцо»</w:t>
      </w:r>
      <w:bookmarkStart w:id="0" w:name="text70"/>
      <w:r>
        <w:rPr>
          <w:rFonts w:cs="Arial" w:ascii="Arial" w:hAnsi="Arial"/>
        </w:rPr>
        <w:t> </w:t>
      </w:r>
      <w:bookmarkEnd w:id="0"/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</w:rPr>
        <w:t>дрес: Россия, 600028, г. Владимир, ул. Чайковского, 27</w:t>
        <w:br/>
      </w:r>
      <w:r>
        <w:rPr>
          <w:rFonts w:cs="Arial" w:ascii="Arial" w:hAnsi="Arial"/>
          <w:bCs/>
        </w:rPr>
        <w:t>Т</w:t>
      </w:r>
      <w:r>
        <w:rPr>
          <w:rFonts w:cs="Arial" w:ascii="Arial" w:hAnsi="Arial"/>
        </w:rPr>
        <w:t>елефон: (4922)24–88–07</w:t>
        <w:br/>
      </w:r>
      <w:r>
        <w:rPr>
          <w:rFonts w:cs="Arial" w:ascii="Arial" w:hAnsi="Arial"/>
          <w:bCs/>
        </w:rPr>
        <w:t>Ц</w:t>
      </w:r>
      <w:r>
        <w:rPr>
          <w:rFonts w:cs="Arial" w:ascii="Arial" w:hAnsi="Arial"/>
        </w:rPr>
        <w:t>ены: 2-местный номер от 850 р. E-mail: bron@golden-ring.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тинично-торговый комплекс «Заря»</w:t>
      </w:r>
    </w:p>
    <w:p>
      <w:pPr>
        <w:pStyle w:val="Normal"/>
        <w:rPr>
          <w:rFonts w:ascii="Arial" w:hAnsi="Arial" w:cs="Arial"/>
          <w:color w:val="131316"/>
          <w:w w:val="95"/>
        </w:rPr>
      </w:pPr>
      <w:r>
        <w:rPr>
          <w:rFonts w:cs="Arial" w:ascii="Arial" w:hAnsi="Arial"/>
          <w:bCs/>
        </w:rPr>
        <w:t>А</w:t>
      </w:r>
      <w:r>
        <w:rPr>
          <w:rFonts w:cs="Arial" w:ascii="Arial" w:hAnsi="Arial"/>
        </w:rPr>
        <w:t>дрес: Россия, 600001, г. Владимир, ул. Студеная гора, 36-а</w:t>
        <w:br/>
      </w:r>
      <w:r>
        <w:rPr>
          <w:rFonts w:cs="Arial" w:ascii="Arial" w:hAnsi="Arial"/>
          <w:bCs/>
        </w:rPr>
        <w:t>Т</w:t>
      </w:r>
      <w:r>
        <w:rPr>
          <w:rFonts w:cs="Arial" w:ascii="Arial" w:hAnsi="Arial"/>
        </w:rPr>
        <w:t>елефон: (4922) 32-14-41, 32–79–60</w:t>
        <w:br/>
        <w:t>Факс: (4922) 32–79–60</w:t>
        <w:br/>
      </w:r>
      <w:r>
        <w:rPr>
          <w:rFonts w:cs="Arial" w:ascii="Arial" w:hAnsi="Arial"/>
          <w:bCs/>
        </w:rPr>
        <w:t>Ц</w:t>
      </w:r>
      <w:r>
        <w:rPr>
          <w:rFonts w:cs="Arial" w:ascii="Arial" w:hAnsi="Arial"/>
        </w:rPr>
        <w:t>ены: 1-местный номер  640 р. 2-местный номер  840 р.</w:t>
      </w:r>
    </w:p>
    <w:p>
      <w:pPr>
        <w:pStyle w:val="Normal"/>
        <w:rPr>
          <w:rFonts w:ascii="Arial" w:hAnsi="Arial" w:cs="Arial"/>
          <w:color w:val="131316"/>
          <w:w w:val="95"/>
        </w:rPr>
      </w:pPr>
      <w:r>
        <w:rPr>
          <w:rFonts w:cs="Arial" w:ascii="Arial" w:hAnsi="Arial"/>
          <w:color w:val="131316"/>
          <w:w w:val="9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>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остиница «Владимир»</w:t>
      </w:r>
      <w:bookmarkStart w:id="1" w:name="text64"/>
      <w:r>
        <w:rPr>
          <w:rFonts w:cs="Arial" w:ascii="Arial" w:hAnsi="Arial"/>
          <w:bCs/>
        </w:rPr>
        <w:t> </w:t>
      </w:r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Адрес: Россия, 600000, г. Владимир, ул. Большая Московская, 74</w:t>
        <w:br/>
        <w:t>Телефон: (4922) 32-72-01</w:t>
        <w:br/>
        <w:t>Факс: (4922) 32-72-01</w:t>
        <w:br/>
        <w:t>Администратор: (4922) 32-30-42</w:t>
        <w:br/>
        <w:t>Цены: 1-местный номер 800-1000 р.</w:t>
        <w:br/>
        <w:t>2-местный номер 1100-1300 р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она кемпинга в непосредственной близости от стартовой зоны.</w:t>
      </w:r>
    </w:p>
    <w:p>
      <w:pPr>
        <w:pStyle w:val="Normal"/>
        <w:rPr>
          <w:rFonts w:ascii="Arial" w:hAnsi="Arial" w:cs="Arial"/>
          <w:color w:val="131316"/>
          <w:w w:val="62"/>
        </w:rPr>
      </w:pPr>
      <w:r>
        <w:rPr>
          <w:rFonts w:eastAsia="Arial" w:cs="Arial" w:ascii="Arial" w:hAnsi="Arial"/>
          <w:color w:val="131316"/>
          <w:w w:val="6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изаторы рекомендуют заранее уточнять стоимость проживания и бронировать номера в отелях.</w:t>
      </w:r>
    </w:p>
    <w:p>
      <w:pPr>
        <w:pStyle w:val="Normal"/>
        <w:rPr>
          <w:rFonts w:ascii="Arial" w:hAnsi="Arial" w:cs="Arial"/>
          <w:color w:val="131316"/>
          <w:w w:val="62"/>
        </w:rPr>
      </w:pPr>
      <w:r>
        <w:rPr>
          <w:rFonts w:cs="Arial" w:ascii="Arial" w:hAnsi="Arial"/>
          <w:color w:val="131316"/>
          <w:w w:val="6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ТА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тание судей и участников будет осуществляться в столовой аэропорта, и в буфете расположенном в зрительской зо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АХОВА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ники Всероссийских соревнований по авиамодельному спорту, на время проведения этих соревнований, должны заключить “Договор страхования участников спортивных мероприятий от несчастных случаев”. Заключение договора страхования производится при регистрации участ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ВЕЩЕНИЕ МЕРОПРИЯТИЯ В СМ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Для проведения фото и видео съёмки в зоне безопасности, будут допускаться частные лица и представители СМИ, получившие соответствующую аккредитацию, и прошедшие инструктаж по технике безопас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ОННЫЙ КОМИТЕ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лющев Сергей Николаевич 8 (906) 564-44-46 </w:t>
      </w:r>
      <w:hyperlink r:id="rId7">
        <w:r>
          <w:rPr>
            <w:rStyle w:val="InternetLink"/>
            <w:rFonts w:cs="Arial" w:ascii="Arial" w:hAnsi="Arial"/>
            <w:lang w:val="en-US"/>
          </w:rPr>
          <w:t>splyshev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бро пожаловать во Владимир!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1.</w:t>
      </w:r>
    </w:p>
    <w:p>
      <w:pPr>
        <w:pStyle w:val="Normal"/>
        <w:jc w:val="center"/>
        <w:rPr/>
      </w:pPr>
      <w:r>
        <w:rPr/>
        <w:t>Карта проезда и схема стартовой зон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160020</wp:posOffset>
            </wp:positionV>
            <wp:extent cx="3952875" cy="51720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53035</wp:posOffset>
            </wp:positionV>
            <wp:extent cx="5657850" cy="28765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Приложение 2. Именная заявка участника соревнова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Я,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vertAlign w:val="superscript"/>
        </w:rPr>
        <w:t>фамилия,     имя,    отчество</w:t>
      </w:r>
    </w:p>
    <w:p>
      <w:pPr>
        <w:pStyle w:val="Normal"/>
        <w:rPr/>
      </w:pPr>
      <w:r>
        <w:rPr/>
        <w:t xml:space="preserve">прошу включить меня в число участников </w:t>
      </w:r>
      <w:r>
        <w:rPr>
          <w:b/>
        </w:rPr>
        <w:t xml:space="preserve">Чемпионата России в классе моделей </w:t>
      </w:r>
      <w:r>
        <w:rPr>
          <w:b/>
          <w:lang w:val="en-US"/>
        </w:rPr>
        <w:t>F</w:t>
      </w:r>
      <w:r>
        <w:rPr>
          <w:b/>
        </w:rPr>
        <w:t>-4-</w:t>
      </w:r>
      <w:r>
        <w:rPr>
          <w:b/>
          <w:lang w:val="en-US"/>
        </w:rPr>
        <w:t>C</w:t>
      </w:r>
      <w:r>
        <w:rPr>
          <w:b/>
        </w:rPr>
        <w:t xml:space="preserve"> /</w:t>
      </w:r>
      <w:r>
        <w:rPr/>
        <w:t xml:space="preserve"> </w:t>
      </w:r>
      <w:r>
        <w:rPr>
          <w:b/>
        </w:rPr>
        <w:t xml:space="preserve">Открытого первенства России по р/у моделям-полукопиям / Открытого первенства России в классе гигантских моделей-копий </w:t>
      </w:r>
      <w:r>
        <w:rPr/>
        <w:t>(нужное подчеркнуть)</w:t>
      </w:r>
    </w:p>
    <w:p>
      <w:pPr>
        <w:pStyle w:val="Normal"/>
        <w:rPr/>
      </w:pPr>
      <w:r>
        <w:rPr/>
        <w:t>Участвую в командном зачете ДА/НЕТ (нужное подчеркнуть) команда __________________</w:t>
      </w:r>
    </w:p>
    <w:p>
      <w:pPr>
        <w:pStyle w:val="Normal"/>
        <w:rPr/>
      </w:pPr>
      <w:r>
        <w:rPr/>
        <w:t>Для участия в соревнованиях заявляю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vertAlign w:val="superscript"/>
        </w:rPr>
      </w:pPr>
      <w:r>
        <w:rPr/>
        <w:t>модель самолёта_________________________________ выполненную в масштабе__________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</w:t>
      </w:r>
      <w:r>
        <w:rPr>
          <w:vertAlign w:val="superscript"/>
        </w:rPr>
        <w:t>полное название самолёта – прототипа</w:t>
      </w:r>
    </w:p>
    <w:p>
      <w:pPr>
        <w:pStyle w:val="Normal"/>
        <w:spacing w:lineRule="auto" w:line="360"/>
        <w:rPr/>
      </w:pPr>
      <w:r>
        <w:rPr/>
        <w:t>скорости самолёта – прототипа: максимальная ______________ крейсерская_______________</w:t>
      </w:r>
    </w:p>
    <w:p>
      <w:pPr>
        <w:pStyle w:val="Normal"/>
        <w:spacing w:lineRule="auto" w:line="360"/>
        <w:rPr/>
      </w:pPr>
      <w:r>
        <w:rPr/>
        <w:t xml:space="preserve">Мои радиочастоты: радиоуправление________________ </w:t>
      </w:r>
    </w:p>
    <w:p>
      <w:pPr>
        <w:pStyle w:val="Normal"/>
        <w:spacing w:lineRule="auto" w:line="360"/>
        <w:rPr/>
      </w:pPr>
      <w:r>
        <w:rPr/>
        <w:t xml:space="preserve">Заявляю: </w:t>
      </w:r>
      <w:r>
        <w:rPr>
          <w:b/>
        </w:rPr>
        <w:t>Технические параметры моей модели соответствуют правилам.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>личная подпись_______________    число «___»  ___________   _________ г.</w:t>
      </w:r>
    </w:p>
    <w:p>
      <w:pPr>
        <w:pStyle w:val="Normal"/>
        <w:spacing w:lineRule="auto" w:line="360"/>
        <w:rPr/>
      </w:pPr>
      <w:r>
        <w:rPr/>
        <w:t xml:space="preserve">Число, месяц и год рождения ______________________________________________________ </w:t>
      </w:r>
    </w:p>
    <w:p>
      <w:pPr>
        <w:pStyle w:val="Normal"/>
        <w:rPr/>
      </w:pPr>
      <w:r>
        <w:rPr/>
        <w:t>Паспорт(св. о рожд.) ________№_________ выдан____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vertAlign w:val="superscript"/>
        </w:rPr>
        <w:t>серия</w:t>
      </w:r>
      <w:r>
        <w:rPr/>
        <w:t xml:space="preserve">                                                            </w:t>
      </w:r>
      <w:r>
        <w:rPr>
          <w:vertAlign w:val="superscript"/>
        </w:rPr>
        <w:t>кем и когда</w:t>
      </w:r>
    </w:p>
    <w:p>
      <w:pPr>
        <w:pStyle w:val="Normal"/>
        <w:spacing w:lineRule="auto" w:line="360"/>
        <w:rPr/>
      </w:pPr>
      <w:r>
        <w:rPr/>
        <w:t>Почтовый адрес _____________________________________________ ____________________</w:t>
      </w:r>
    </w:p>
    <w:p>
      <w:pPr>
        <w:pStyle w:val="Normal"/>
        <w:spacing w:lineRule="auto" w:line="360"/>
        <w:rPr/>
      </w:pPr>
      <w:r>
        <w:rPr/>
        <w:t>тел. дом.________________ моб. тел.___________________ e-mail _______________________</w:t>
      </w:r>
    </w:p>
    <w:p>
      <w:pPr>
        <w:pStyle w:val="Normal"/>
        <w:rPr/>
      </w:pPr>
      <w:r>
        <w:rPr/>
        <w:t>Личный тренер(руководитель)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vertAlign w:val="superscript"/>
        </w:rPr>
        <w:t>фамилия, имя, отчество полностью</w:t>
      </w:r>
    </w:p>
    <w:p>
      <w:pPr>
        <w:pStyle w:val="Normal"/>
        <w:rPr/>
      </w:pPr>
      <w:r>
        <w:rPr/>
        <w:t>отметка об уплате взноса 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ые сведения о себе (заполнение обязательно)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)  С какого года занимаетесь авиамоделизмом   _____________</w:t>
      </w:r>
    </w:p>
    <w:p>
      <w:pPr>
        <w:pStyle w:val="Normal"/>
        <w:rPr/>
      </w:pPr>
      <w:r>
        <w:rPr/>
        <w:t>2) Основные направления, классы - которыми Вы занимаетесь 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>Дополнительные сведения о модели (заполнение обязательно)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) Тип передатчика _______________________________________________________________</w:t>
      </w:r>
    </w:p>
    <w:p>
      <w:pPr>
        <w:pStyle w:val="Normal"/>
        <w:rPr/>
      </w:pPr>
      <w:r>
        <w:rPr/>
        <w:t>2) Тип сервомашинок/ батареи/ приемника ___________________________________________</w:t>
      </w:r>
    </w:p>
    <w:p>
      <w:pPr>
        <w:pStyle w:val="Normal"/>
        <w:rPr/>
      </w:pPr>
      <w:r>
        <w:rPr/>
        <w:t>3) Двигатель  ____________________________________________________________________</w:t>
      </w:r>
    </w:p>
    <w:p>
      <w:pPr>
        <w:pStyle w:val="Normal"/>
        <w:rPr/>
      </w:pPr>
      <w:r>
        <w:rPr/>
        <w:t>4) Модель изготовлена самостоятельно или из набора (нужное подчеркнуть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ые сведения о прототипе (заполнение обязательно):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</w:t>
      </w:r>
    </w:p>
    <w:p>
      <w:pPr>
        <w:pStyle w:val="Normal"/>
        <w:rPr/>
      </w:pPr>
      <w:r>
        <w:rPr/>
        <w:t>1) Фирма производитель самолета  __________________________________________________</w:t>
      </w:r>
    </w:p>
    <w:p>
      <w:pPr>
        <w:pStyle w:val="Normal"/>
        <w:rPr/>
      </w:pPr>
      <w:r>
        <w:rPr/>
        <w:t xml:space="preserve">2) Год выпуска самолета  _______________________ </w:t>
      </w:r>
    </w:p>
    <w:p>
      <w:pPr>
        <w:pStyle w:val="Normal"/>
        <w:rPr/>
      </w:pPr>
      <w:r>
        <w:rPr/>
        <w:t>3) Количество выпущенных самолетов ___________________</w:t>
      </w:r>
    </w:p>
    <w:p>
      <w:pPr>
        <w:pStyle w:val="Normal"/>
        <w:rPr/>
      </w:pPr>
      <w:r>
        <w:rPr/>
        <w:t xml:space="preserve">4) Параметры самолета: скорость полета, статический потолок, размах, длина, экипаж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5) Описание самолета: где применялся, для чего использовался, бомбовая нагрузка, вооружение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Приложение 3. Квитанция на оплату членского взноса ФАС Росс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tbl>
            <w:tblPr>
              <w:tblW w:w="96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4"/>
              <w:gridCol w:w="2700"/>
              <w:gridCol w:w="37"/>
              <w:gridCol w:w="47"/>
              <w:gridCol w:w="6331"/>
              <w:gridCol w:w="32"/>
              <w:gridCol w:w="79"/>
            </w:tblGrid>
            <w:tr>
              <w:trPr/>
              <w:tc>
                <w:tcPr>
                  <w:tcW w:w="374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700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7620" cy="463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ИЗВЕЩЕНИЕ  </w:t>
                  </w:r>
                </w:p>
              </w:tc>
              <w:tc>
                <w:tcPr>
                  <w:tcW w:w="37" w:type="dxa"/>
                  <w:vMerge w:val="restart"/>
                  <w:tcBorders>
                    <w:lef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7305" cy="762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31" w:type="dxa"/>
                  <w:vMerge w:val="restart"/>
                  <w:tcBorders/>
                  <w:shd w:fill="FFFFFF" w:val="clea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3"/>
                    <w:gridCol w:w="305"/>
                    <w:gridCol w:w="3383"/>
                  </w:tblGrid>
                  <w:tr>
                    <w:trPr>
                      <w:trHeight w:val="375" w:hRule="atLeast"/>
                    </w:trPr>
                    <w:tc>
                      <w:tcPr>
                        <w:tcW w:w="6331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6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ООО «ФАС РОССИИ»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331" w:type="dxa"/>
                        <w:gridSpan w:val="3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sz w:val="14"/>
                            <w:szCs w:val="14"/>
                          </w:rPr>
                          <w:t>(наименование получателя платежа)</w:t>
                        </w:r>
                      </w:p>
                    </w:tc>
                  </w:tr>
                  <w:tr>
                    <w:trPr/>
                    <w:tc>
                      <w:tcPr>
                        <w:tcW w:w="264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6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7733050527</w:t>
                        </w:r>
                      </w:p>
                    </w:tc>
                    <w:tc>
                      <w:tcPr>
                        <w:tcW w:w="3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№</w:t>
                        </w:r>
                      </w:p>
                    </w:tc>
                    <w:tc>
                      <w:tcPr>
                        <w:tcW w:w="338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6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40703810138210100189</w:t>
                        </w:r>
                      </w:p>
                    </w:tc>
                  </w:tr>
                  <w:tr>
                    <w:trPr/>
                    <w:tc>
                      <w:tcPr>
                        <w:tcW w:w="264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sz w:val="14"/>
                            <w:szCs w:val="14"/>
                          </w:rPr>
                          <w:t>(ИНН получателя платежа)</w:t>
                        </w:r>
                      </w:p>
                    </w:tc>
                    <w:tc>
                      <w:tcPr>
                        <w:tcW w:w="3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sz w:val="14"/>
                            <w:szCs w:val="14"/>
                          </w:rPr>
                          <w:t> </w:t>
                        </w:r>
                      </w:p>
                    </w:tc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sz w:val="14"/>
                            <w:szCs w:val="14"/>
                          </w:rPr>
                          <w:t>(номер р/с получателя платежа)</w:t>
                        </w:r>
                      </w:p>
                    </w:tc>
                  </w:tr>
                  <w:tr>
                    <w:trPr/>
                    <w:tc>
                      <w:tcPr>
                        <w:tcW w:w="6331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6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Краснопресненское отд. 1569/01694 г. Москва</w:t>
                        </w:r>
                      </w:p>
                    </w:tc>
                  </w:tr>
                  <w:tr>
                    <w:trPr/>
                    <w:tc>
                      <w:tcPr>
                        <w:tcW w:w="6331" w:type="dxa"/>
                        <w:gridSpan w:val="3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(наименование банка получателя платежа)</w:t>
                        </w:r>
                      </w:p>
                    </w:tc>
                  </w:tr>
                  <w:tr>
                    <w:trPr/>
                    <w:tc>
                      <w:tcPr>
                        <w:tcW w:w="6331" w:type="dxa"/>
                        <w:gridSpan w:val="3"/>
                        <w:tcBorders/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54"/>
                          <w:gridCol w:w="1587"/>
                          <w:gridCol w:w="322"/>
                          <w:gridCol w:w="3868"/>
                        </w:tblGrid>
                        <w:tr>
                          <w:trPr/>
                          <w:tc>
                            <w:tcPr>
                              <w:tcW w:w="5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БИК</w:t>
                              </w:r>
                            </w:p>
                          </w:tc>
                          <w:tc>
                            <w:tcPr>
                              <w:tcW w:w="1587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6" w:space="0" w:color="000000"/>
                                <w:right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044525225</w:t>
                              </w:r>
                            </w:p>
                          </w:tc>
                          <w:tc>
                            <w:tcPr>
                              <w:tcW w:w="3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№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301018104000000002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4"/>
                                  <w:szCs w:val="14"/>
                                </w:rPr>
                                <w:t>(номер к/с банка получателя платежа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6331" w:type="dxa"/>
                        <w:gridSpan w:val="3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64"/>
                          <w:gridCol w:w="4967"/>
                        </w:tblGrid>
                        <w:tr>
                          <w:trPr/>
                          <w:tc>
                            <w:tcPr>
                              <w:tcW w:w="13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Плательщик:</w:t>
                              </w:r>
                            </w:p>
                          </w:tc>
                          <w:tc>
                            <w:tcPr>
                              <w:tcW w:w="4967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6" w:space="0" w:color="000000"/>
                                <w:right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6331" w:type="dxa"/>
                        <w:gridSpan w:val="3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58"/>
                          <w:gridCol w:w="5573"/>
                        </w:tblGrid>
                        <w:tr>
                          <w:trPr/>
                          <w:tc>
                            <w:tcPr>
                              <w:tcW w:w="7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Адрес:</w:t>
                              </w:r>
                            </w:p>
                          </w:tc>
                          <w:tc>
                            <w:tcPr>
                              <w:tcW w:w="557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6" w:space="0" w:color="000000"/>
                                <w:right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3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Назначение платежа: Членский взнос за 2009</w:t>
                        </w:r>
                        <w:r>
                          <w:rPr/>
                          <w:t xml:space="preserve"> г.</w:t>
                        </w:r>
                      </w:p>
                    </w:tc>
                  </w:tr>
                  <w:tr>
                    <w:trPr/>
                    <w:tc>
                      <w:tcPr>
                        <w:tcW w:w="6331" w:type="dxa"/>
                        <w:gridSpan w:val="3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980"/>
                          <w:gridCol w:w="728"/>
                          <w:gridCol w:w="587"/>
                          <w:gridCol w:w="497"/>
                          <w:gridCol w:w="539"/>
                        </w:tblGrid>
                        <w:tr>
                          <w:trPr/>
                          <w:tc>
                            <w:tcPr>
                              <w:tcW w:w="3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 xml:space="preserve">Сумма платежа: 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6" w:space="0" w:color="000000"/>
                                <w:right w:val="single" w:sz="2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1000</w:t>
                              </w:r>
                            </w:p>
                          </w:tc>
                          <w:tc>
                            <w:tcPr>
                              <w:tcW w:w="58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руб.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97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6" w:space="0" w:color="000000"/>
                                <w:right w:val="single" w:sz="2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sz w:val="20"/>
                                  <w:szCs w:val="20"/>
                                </w:rPr>
                                <w:t>00 </w:t>
                              </w:r>
                            </w:p>
                          </w:tc>
                          <w:tc>
                            <w:tcPr>
                              <w:tcW w:w="5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коп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 xml:space="preserve">Плательщик: ____________ (подпись)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Дата:</w:t>
                              </w:r>
                            </w:p>
                          </w:tc>
                          <w:tc>
                            <w:tcPr>
                              <w:tcW w:w="1623" w:type="dxa"/>
                              <w:gridSpan w:val="3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1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3"/>
                              </w:tblGrid>
                              <w:tr>
                                <w:trPr/>
                                <w:tc>
                                  <w:tcPr>
                                    <w:tcW w:w="1623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6" w:space="0" w:color="000000"/>
                                      <w:right w:val="single" w:sz="2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31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7620" cy="76200"/>
                                    <wp:effectExtent l="0" t="0" r="0" b="0"/>
                                    <wp:docPr id="9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76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9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6355" cy="762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Кассир</w:t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7620" cy="762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" w:type="dxa"/>
                  <w:vMerge w:val="continue"/>
                  <w:tcBorders>
                    <w:lef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7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331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9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  <w:tbl>
            <w:tblPr>
              <w:tblW w:w="96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"/>
              <w:gridCol w:w="2700"/>
              <w:gridCol w:w="38"/>
              <w:gridCol w:w="47"/>
              <w:gridCol w:w="6328"/>
              <w:gridCol w:w="32"/>
              <w:gridCol w:w="79"/>
            </w:tblGrid>
            <w:tr>
              <w:trPr/>
              <w:tc>
                <w:tcPr>
                  <w:tcW w:w="37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7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8" w:type="dxa"/>
                  <w:vMerge w:val="restart"/>
                  <w:tcBorders>
                    <w:lef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27305" cy="762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28" w:type="dxa"/>
                  <w:vMerge w:val="restart"/>
                  <w:tcBorders/>
                  <w:shd w:fill="FFFFFF" w:val="clea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  <w:gridCol w:w="305"/>
                    <w:gridCol w:w="3382"/>
                  </w:tblGrid>
                  <w:tr>
                    <w:trPr>
                      <w:trHeight w:val="375" w:hRule="atLeast"/>
                    </w:trPr>
                    <w:tc>
                      <w:tcPr>
                        <w:tcW w:w="6328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6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ООО «ФАС РОССИИ»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328" w:type="dxa"/>
                        <w:gridSpan w:val="3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sz w:val="14"/>
                            <w:szCs w:val="14"/>
                          </w:rPr>
                          <w:t>(наименование получателя платежа)</w:t>
                        </w:r>
                      </w:p>
                    </w:tc>
                  </w:tr>
                  <w:tr>
                    <w:trPr/>
                    <w:tc>
                      <w:tcPr>
                        <w:tcW w:w="26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6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7733050527</w:t>
                        </w:r>
                      </w:p>
                    </w:tc>
                    <w:tc>
                      <w:tcPr>
                        <w:tcW w:w="3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№</w:t>
                        </w:r>
                      </w:p>
                    </w:tc>
                    <w:tc>
                      <w:tcPr>
                        <w:tcW w:w="338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6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40703810138210100189</w:t>
                        </w:r>
                      </w:p>
                    </w:tc>
                  </w:tr>
                  <w:tr>
                    <w:trPr/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sz w:val="14"/>
                            <w:szCs w:val="14"/>
                          </w:rPr>
                          <w:t>(ИНН получателя платежа)</w:t>
                        </w:r>
                      </w:p>
                    </w:tc>
                    <w:tc>
                      <w:tcPr>
                        <w:tcW w:w="3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sz w:val="14"/>
                            <w:szCs w:val="14"/>
                          </w:rPr>
                          <w:t> </w:t>
                        </w:r>
                      </w:p>
                    </w:tc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sz w:val="14"/>
                            <w:szCs w:val="14"/>
                          </w:rPr>
                          <w:t>(номер р/с получателя платежа)</w:t>
                        </w:r>
                      </w:p>
                    </w:tc>
                  </w:tr>
                  <w:tr>
                    <w:trPr/>
                    <w:tc>
                      <w:tcPr>
                        <w:tcW w:w="6328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6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Краснопресненское отд. 1569/01694 г. Москва</w:t>
                        </w:r>
                      </w:p>
                    </w:tc>
                  </w:tr>
                  <w:tr>
                    <w:trPr/>
                    <w:tc>
                      <w:tcPr>
                        <w:tcW w:w="6328" w:type="dxa"/>
                        <w:gridSpan w:val="3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(наименование банка получателя платежа)</w:t>
                        </w:r>
                      </w:p>
                    </w:tc>
                  </w:tr>
                  <w:tr>
                    <w:trPr/>
                    <w:tc>
                      <w:tcPr>
                        <w:tcW w:w="6328" w:type="dxa"/>
                        <w:gridSpan w:val="3"/>
                        <w:tcBorders/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53"/>
                          <w:gridCol w:w="1586"/>
                          <w:gridCol w:w="322"/>
                          <w:gridCol w:w="3867"/>
                        </w:tblGrid>
                        <w:tr>
                          <w:trPr/>
                          <w:tc>
                            <w:tcPr>
                              <w:tcW w:w="5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БИК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6" w:space="0" w:color="000000"/>
                                <w:right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044525225</w:t>
                              </w:r>
                            </w:p>
                          </w:tc>
                          <w:tc>
                            <w:tcPr>
                              <w:tcW w:w="3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№</w:t>
                              </w:r>
                            </w:p>
                          </w:tc>
                          <w:tc>
                            <w:tcPr>
                              <w:tcW w:w="386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301018104000000002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867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4"/>
                                  <w:szCs w:val="14"/>
                                </w:rPr>
                                <w:t>(номер к/с банка получателя платежа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6328" w:type="dxa"/>
                        <w:gridSpan w:val="3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64"/>
                          <w:gridCol w:w="4964"/>
                        </w:tblGrid>
                        <w:tr>
                          <w:trPr/>
                          <w:tc>
                            <w:tcPr>
                              <w:tcW w:w="13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Плательщик:</w:t>
                              </w:r>
                            </w:p>
                          </w:tc>
                          <w:tc>
                            <w:tcPr>
                              <w:tcW w:w="4964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6" w:space="0" w:color="000000"/>
                                <w:right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6328" w:type="dxa"/>
                        <w:gridSpan w:val="3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58"/>
                          <w:gridCol w:w="5570"/>
                        </w:tblGrid>
                        <w:tr>
                          <w:trPr/>
                          <w:tc>
                            <w:tcPr>
                              <w:tcW w:w="7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Адрес:</w:t>
                              </w:r>
                            </w:p>
                          </w:tc>
                          <w:tc>
                            <w:tcPr>
                              <w:tcW w:w="5570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6" w:space="0" w:color="000000"/>
                                <w:right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28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Назначение платежа: Членский взнос за 2009</w:t>
                        </w:r>
                        <w:r>
                          <w:rPr/>
                          <w:t xml:space="preserve"> г.</w:t>
                        </w:r>
                      </w:p>
                    </w:tc>
                  </w:tr>
                  <w:tr>
                    <w:trPr/>
                    <w:tc>
                      <w:tcPr>
                        <w:tcW w:w="6328" w:type="dxa"/>
                        <w:gridSpan w:val="3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27"/>
                          <w:gridCol w:w="660"/>
                          <w:gridCol w:w="595"/>
                          <w:gridCol w:w="502"/>
                          <w:gridCol w:w="544"/>
                        </w:tblGrid>
                        <w:tr>
                          <w:trPr/>
                          <w:tc>
                            <w:tcPr>
                              <w:tcW w:w="402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 xml:space="preserve">Сумма платежа: </w:t>
                              </w:r>
                            </w:p>
                          </w:tc>
                          <w:tc>
                            <w:tcPr>
                              <w:tcW w:w="660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6" w:space="0" w:color="000000"/>
                                <w:right w:val="single" w:sz="2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1000 </w:t>
                              </w:r>
                            </w:p>
                          </w:tc>
                          <w:tc>
                            <w:tcPr>
                              <w:tcW w:w="5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руб.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02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6" w:space="0" w:color="000000"/>
                                <w:right w:val="single" w:sz="2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sz w:val="20"/>
                                  <w:szCs w:val="20"/>
                                </w:rPr>
                                <w:t>00 </w:t>
                              </w:r>
                            </w:p>
                          </w:tc>
                          <w:tc>
                            <w:tcPr>
                              <w:tcW w:w="5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коп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2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 xml:space="preserve">Плательщик: ____________ (подпись)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Дата:</w:t>
                              </w:r>
                            </w:p>
                          </w:tc>
                          <w:tc>
                            <w:tcPr>
                              <w:tcW w:w="1641" w:type="dxa"/>
                              <w:gridSpan w:val="3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1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41"/>
                              </w:tblGrid>
                              <w:tr>
                                <w:trPr/>
                                <w:tc>
                                  <w:tcPr>
                                    <w:tcW w:w="1641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6" w:space="0" w:color="000000"/>
                                      <w:right w:val="single" w:sz="2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28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7620" cy="76200"/>
                                    <wp:effectExtent l="0" t="0" r="0" b="0"/>
                                    <wp:docPr id="14" name="Image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76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9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46355" cy="762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/>
                  <w:shd w:fill="FFFFFF" w:val="clear"/>
                  <w:vAlign w:val="bottom"/>
                </w:tcPr>
                <w:p>
                  <w:pPr>
                    <w:pStyle w:val="Style15"/>
                    <w:spacing w:before="0" w:after="28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КВИТАНЦИЯ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 </w:t>
                  </w:r>
                </w:p>
                <w:p>
                  <w:pPr>
                    <w:pStyle w:val="Style15"/>
                    <w:spacing w:before="280" w:after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Кассир</w:t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7620" cy="7620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" w:type="dxa"/>
                  <w:vMerge w:val="continue"/>
                  <w:tcBorders>
                    <w:lef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328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9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fasr.ru/" TargetMode="External"/><Relationship Id="rId6" Type="http://schemas.openxmlformats.org/officeDocument/2006/relationships/hyperlink" Target="http://forum.rcdesign.ru/" TargetMode="External"/><Relationship Id="rId7" Type="http://schemas.openxmlformats.org/officeDocument/2006/relationships/hyperlink" Target="mailto:splyshev@mail.ru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8:36:00Z</dcterms:created>
  <dc:creator>RUSJET</dc:creator>
  <dc:description/>
  <dc:language>en-US</dc:language>
  <cp:lastModifiedBy>Andrey</cp:lastModifiedBy>
  <cp:lastPrinted>2009-08-05T09:01:00Z</cp:lastPrinted>
  <dcterms:modified xsi:type="dcterms:W3CDTF">2009-08-06T05:14:00Z</dcterms:modified>
  <cp:revision>3</cp:revision>
  <dc:subject>Фестиваль р/у копий</dc:subject>
  <dc:title>Бюллетень                                  </dc:title>
</cp:coreProperties>
</file>