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определения размеров будущей камеры сгорания, необходимо измерить диаметр входного отверстия компрессора, умножить его на 3 для маленьких турбин и на 2 для больших, и использовать этот размер как диаметр камеры, а длиной будет диаметр входного отверстия умноженный на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определить площадь отверстий в камере сгорания, вычислите площадь входного отверстия компрессора и разделите его на три зоны. Первичной зоне отведите 20%, вторичной 30% и главной зоне 50%.   Это будет суммарная площадь отверстий каждой из зон. Например если площадь входного отверстия компрессора 10 квадратных дюймов, то 3 кв.д. будет площадь отверстий в зоне подачи топлива (1/3-1/4 длины камеры), 2 кв дюйма отводится под среднюю часть, и 5 дюймов под главную зону занимающую 3/4 длины. В первичной зоне отверстия делаются маленькие, в средней больше, а в главной - самые боль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корпус камеры сгорания должен иметь зазор с самой камерой 1/2 - 3/4 дюйма для того чтобы воздух мог свободно проходить во все отверстия ка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ьшие камеры сгорания могут работать на пропане, но не будут работать на керос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УПРЕЖД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собираетесь использовать жидкое топливо, обязательно предусмотрите сливное отверстие в самой низкой точке камеры сгорания. В камере может скопиться некоторое количество топлива, что может привести к тому что двигатель "пойдет в разнос". Вопрос даже не в повреждении самого двигателя, а в том, что вращающиеся со скоростью несколько десятков тысяч оборотов детали разлетаются с очень большой силой, круша все вокруг. Также это топливо может вылететь в выхлопную трубу в несгоревшем виде или, что хуже в горящ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6:00Z</dcterms:created>
  <dc:creator>КРОЛИК</dc:creator>
  <dc:description/>
  <cp:keywords/>
  <dc:language>en-US</dc:language>
  <cp:lastModifiedBy>КРОЛИК</cp:lastModifiedBy>
  <dcterms:modified xsi:type="dcterms:W3CDTF">2009-04-14T19:16:00Z</dcterms:modified>
  <cp:revision>3</cp:revision>
  <dc:subject/>
  <dc:title/>
</cp:coreProperties>
</file>