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агги-18Э </w:t>
      </w:r>
    </w:p>
    <w:p>
      <w:pPr>
        <w:pStyle w:val="Normal"/>
        <w:rPr>
          <w:b/>
          <w:b/>
        </w:rPr>
      </w:pPr>
      <w:r>
        <w:rPr>
          <w:b/>
        </w:rPr>
        <w:t>Заезд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8:01:09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харов Паве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5.82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39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2.632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шакова Арина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0.69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38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2.528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Лебедев Максим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0.63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95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4.792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тренко Илья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6.89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48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5.344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огачёв Васили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8.11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6.14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9.256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5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</w:tblGrid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5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7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7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6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77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13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0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.55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84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00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7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33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7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4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26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6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05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9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7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9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7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86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90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18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9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86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8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5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84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59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4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65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3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6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1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3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6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79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2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4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2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88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74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6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4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69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9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64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38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8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29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89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5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29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48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6.14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57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9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9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0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.4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3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8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3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05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67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86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47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7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9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48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6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95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5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6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4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07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.56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8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98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.3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5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9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20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52:00Z</dcterms:created>
  <dc:creator>book</dc:creator>
  <dc:description/>
  <cp:keywords/>
  <dc:language>en-US</dc:language>
  <cp:lastModifiedBy>book</cp:lastModifiedBy>
  <dcterms:modified xsi:type="dcterms:W3CDTF">2010-02-03T08:52:00Z</dcterms:modified>
  <cp:revision>2</cp:revision>
  <dc:subject/>
  <dc:title>&lt;EVENTNAME&gt; / Gruppa 1</dc:title>
</cp:coreProperties>
</file>