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С</w:t>
            </w:r>
            <w:r>
              <w:rPr>
                <w:b/>
                <w:lang w:val="en-US"/>
              </w:rPr>
              <w:t>-10</w:t>
            </w:r>
            <w:r>
              <w:rPr>
                <w:b/>
              </w:rPr>
              <w:t xml:space="preserve"> Моно</w:t>
            </w:r>
          </w:p>
          <w:p>
            <w:pPr>
              <w:pStyle w:val="Normal"/>
              <w:rPr/>
            </w:pPr>
            <w:r>
              <w:rPr>
                <w:b/>
              </w:rPr>
              <w:t>Заезд</w:t>
            </w:r>
            <w:r>
              <w:rPr>
                <w:b/>
                <w:lang w:val="en-US"/>
              </w:rPr>
              <w:t xml:space="preserve">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«Мужики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3:23:49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5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Gruppa 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доров Данил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4.11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7.99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503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ментьев Серге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9.82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23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065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нищенко Андре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9.44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90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460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шаков Владими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12.35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69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3.014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иков Игорь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4:59.45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01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3.019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уменко Викто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4.24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34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5.212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монов Алек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4:54.82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29.17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58.965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"/>
              <w:gridCol w:w="856"/>
              <w:gridCol w:w="856"/>
              <w:gridCol w:w="855"/>
              <w:gridCol w:w="855"/>
              <w:gridCol w:w="855"/>
              <w:gridCol w:w="855"/>
              <w:gridCol w:w="1046"/>
              <w:gridCol w:w="855"/>
              <w:gridCol w:w="855"/>
              <w:gridCol w:w="855"/>
            </w:tblGrid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4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5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6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7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190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58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8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516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677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171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.089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0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09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640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815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4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868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:00.757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3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71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910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.349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80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80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2:02.955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40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14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57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.556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74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577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.17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4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84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943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3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060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61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.854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9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83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040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2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878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73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9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70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167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887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060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733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5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07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05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203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126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31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83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97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724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154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39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37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4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01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91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451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19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797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45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65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89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284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181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768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6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769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400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156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.953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61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05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05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019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725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77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22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23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35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76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081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49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77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7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38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086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151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75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49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9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233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06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875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96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44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96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46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.293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063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694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4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1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019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751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.03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766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04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9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419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56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40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56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12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5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160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088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850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123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35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.996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58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10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927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218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0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15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.001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8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27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1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4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219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86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12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93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448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847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29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4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5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67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36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86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901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43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71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26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97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67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90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8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17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2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book</dc:creator>
  <dc:description/>
  <cp:keywords/>
  <dc:language>en-US</dc:language>
  <cp:lastModifiedBy>book</cp:lastModifiedBy>
  <dcterms:modified xsi:type="dcterms:W3CDTF">2010-02-02T17:29:00Z</dcterms:modified>
  <cp:revision>4</cp:revision>
  <dc:subject/>
  <dc:title>&lt;EVENTNAME&gt; / Gruppa 1</dc:title>
</cp:coreProperties>
</file>