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С-10 Моно</w:t>
      </w:r>
    </w:p>
    <w:p>
      <w:pPr>
        <w:pStyle w:val="Normal"/>
        <w:rPr/>
      </w:pPr>
      <w:r>
        <w:rPr>
          <w:b/>
        </w:rPr>
        <w:t>Заезд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уппа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24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ace time: 5 Min. - Kvalifikacij: 0 Sec. - Start: 31.01.2010 13:59:27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75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  <w:gridCol w:w="600"/>
              <w:gridCol w:w="2230"/>
              <w:gridCol w:w="750"/>
              <w:gridCol w:w="1575"/>
              <w:gridCol w:w="1425"/>
              <w:gridCol w:w="1425"/>
              <w:gridCol w:w="75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Pos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river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Rnd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bsolu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s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ediumtime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r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узнецов Александр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6.94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46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0.584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ачадзе Костя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4.62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3.02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6.033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ачарашвили Иосиф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1:50.116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0.68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3.764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артанов Тигран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4.859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1.03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43.551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Борунов Кирилл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25.44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34.624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54.240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kruga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9"/>
              <w:gridCol w:w="839"/>
              <w:gridCol w:w="839"/>
              <w:gridCol w:w="1027"/>
              <w:gridCol w:w="839"/>
              <w:gridCol w:w="1027"/>
              <w:gridCol w:w="837"/>
              <w:gridCol w:w="837"/>
              <w:gridCol w:w="837"/>
              <w:gridCol w:w="837"/>
              <w:gridCol w:w="837"/>
            </w:tblGrid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# Nr.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1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2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3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4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5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714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772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6.737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148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.703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686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.362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622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076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4.979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675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375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.134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553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7.092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093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168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712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029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6.041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244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.346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.034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.689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2:20.003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90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880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657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663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.624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20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124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2:57.963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248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089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.145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.710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031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417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195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280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91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566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576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821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641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190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613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618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81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3.023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685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.988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9.468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751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00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925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78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.877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470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16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42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702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38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166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07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258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156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59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122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9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02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3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8:07:00Z</dcterms:created>
  <dc:creator>book</dc:creator>
  <dc:description/>
  <cp:keywords/>
  <dc:language>en-US</dc:language>
  <cp:lastModifiedBy>book</cp:lastModifiedBy>
  <dcterms:modified xsi:type="dcterms:W3CDTF">2010-02-02T18:07:00Z</dcterms:modified>
  <cp:revision>2</cp:revision>
  <dc:subject/>
  <dc:title>&lt;EVENTNAME&gt; / Gruppa 1</dc:title>
</cp:coreProperties>
</file>