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С-10 Моно</w:t>
      </w:r>
    </w:p>
    <w:p>
      <w:pPr>
        <w:pStyle w:val="Normal"/>
        <w:rPr>
          <w:b/>
          <w:b/>
        </w:rPr>
      </w:pPr>
      <w:r>
        <w:rPr>
          <w:b/>
        </w:rPr>
        <w:t>Заезд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«Мужик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5:13:03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доров Дани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5.61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01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858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Дементье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0.36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83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55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ликов Игорь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2.88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55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649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шаков Владими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3.35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52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66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Анищенко Андр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9.25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84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3.44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нцев Юри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4:59.70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38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4.271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уменко Викто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1.5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2.65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6.75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имон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1.21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9.33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1:00.242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"/>
              <w:gridCol w:w="866"/>
              <w:gridCol w:w="866"/>
              <w:gridCol w:w="867"/>
              <w:gridCol w:w="867"/>
              <w:gridCol w:w="867"/>
              <w:gridCol w:w="867"/>
              <w:gridCol w:w="936"/>
              <w:gridCol w:w="867"/>
              <w:gridCol w:w="867"/>
              <w:gridCol w:w="867"/>
            </w:tblGrid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6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2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9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0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68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4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39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24.68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89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9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7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0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98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9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71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16.57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0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0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9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57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6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0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331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.14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6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2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8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4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2.65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0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202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9.33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6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2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1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3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9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0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93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12.47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4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2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1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8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49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4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95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7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7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8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4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29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52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40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48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6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83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3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9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2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1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57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7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1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2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6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1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75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2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8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2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9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72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0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454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41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1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7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9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9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2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37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04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5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0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2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98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9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46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1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2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8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9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58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8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755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70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6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4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1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7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0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38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8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4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0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4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96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0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103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38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1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9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1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97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4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925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5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9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57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0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90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8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586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1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8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1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9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9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1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15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5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5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0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38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6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44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2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7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9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08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6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44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4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5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7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4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3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46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73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0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6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4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9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51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9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3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4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4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841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2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2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6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2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8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4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55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3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0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2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0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8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8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9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56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01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4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41:00Z</dcterms:created>
  <dc:creator>book</dc:creator>
  <dc:description/>
  <cp:keywords/>
  <dc:language>en-US</dc:language>
  <cp:lastModifiedBy>book</cp:lastModifiedBy>
  <dcterms:modified xsi:type="dcterms:W3CDTF">2010-02-02T19:41:00Z</dcterms:modified>
  <cp:revision>2</cp:revision>
  <dc:subject/>
  <dc:title>&lt;EVENTNAME&gt; / Gruppa 1</dc:title>
</cp:coreProperties>
</file>