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Багги-18Э </w:t>
      </w:r>
    </w:p>
    <w:p>
      <w:pPr>
        <w:pStyle w:val="Normal"/>
        <w:rPr>
          <w:b/>
          <w:b/>
        </w:rPr>
      </w:pPr>
      <w:r>
        <w:rPr>
          <w:b/>
        </w:rPr>
        <w:t>Заез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8:14:40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а Арина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0.2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37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51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3.3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13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62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тренко Илья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9.14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9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95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2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27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гачёв Васил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4.69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59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9.66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"/>
              <w:gridCol w:w="935"/>
              <w:gridCol w:w="866"/>
              <w:gridCol w:w="867"/>
              <w:gridCol w:w="867"/>
              <w:gridCol w:w="867"/>
              <w:gridCol w:w="867"/>
              <w:gridCol w:w="867"/>
              <w:gridCol w:w="867"/>
              <w:gridCol w:w="867"/>
              <w:gridCol w:w="867"/>
            </w:tblGrid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7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0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0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9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2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2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6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39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2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0.59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9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2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93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22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3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7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9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2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2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40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2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3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2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9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7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7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58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8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1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7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0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.59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58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9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1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8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1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3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0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8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.31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57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93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0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8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0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21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0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3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2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5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75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1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0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8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1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80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0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30.58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37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9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1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4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0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9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6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5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5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97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13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75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55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5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8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5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51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41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5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3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1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2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3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9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0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3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5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0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.87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2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7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0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7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93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8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57:00Z</dcterms:created>
  <dc:creator>book</dc:creator>
  <dc:description/>
  <cp:keywords/>
  <dc:language>en-US</dc:language>
  <cp:lastModifiedBy>book</cp:lastModifiedBy>
  <dcterms:modified xsi:type="dcterms:W3CDTF">2010-02-03T08:57:00Z</dcterms:modified>
  <cp:revision>2</cp:revision>
  <dc:subject/>
  <dc:title>&lt;EVENTNAME&gt; / Gruppa 1</dc:title>
</cp:coreProperties>
</file>