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Багги-10Э </w:t>
      </w:r>
    </w:p>
    <w:p>
      <w:pPr>
        <w:pStyle w:val="Normal"/>
        <w:rPr>
          <w:b/>
          <w:b/>
        </w:rPr>
      </w:pPr>
      <w:r>
        <w:rPr>
          <w:b/>
        </w:rPr>
        <w:t>Заезд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уппа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ace time: 5 Min. - Kvalifikacij: 0 Sec. - Start: 31.01.2010 18:56:19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  <w:gridCol w:w="600"/>
              <w:gridCol w:w="2230"/>
              <w:gridCol w:w="750"/>
              <w:gridCol w:w="1575"/>
              <w:gridCol w:w="1425"/>
              <w:gridCol w:w="1425"/>
              <w:gridCol w:w="75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Pos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river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Rnd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solu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s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diumtime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r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харов Павел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7.70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8.08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324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чарашвили Иосиф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4.57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8.72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1.714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Лебедев Максим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2:00.63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8.80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279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икин Кирилл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4:36.54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0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23.045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смаков Сергей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17.48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37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31.748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kruga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"/>
              <w:gridCol w:w="849"/>
              <w:gridCol w:w="1038"/>
              <w:gridCol w:w="849"/>
              <w:gridCol w:w="917"/>
              <w:gridCol w:w="849"/>
              <w:gridCol w:w="849"/>
              <w:gridCol w:w="849"/>
              <w:gridCol w:w="849"/>
              <w:gridCol w:w="849"/>
              <w:gridCol w:w="849"/>
            </w:tblGrid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# Nr.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2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4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5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6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08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80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15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58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.80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73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6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527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48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1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058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0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.000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99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4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41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59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818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22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1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118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2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161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70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6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.375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5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54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37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4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136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5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444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02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6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3:07.810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7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863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457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7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663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2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:43.624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00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7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.499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8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44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.727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5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31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701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60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6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8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.896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17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4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7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09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6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53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178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97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11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25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43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71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4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06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92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65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0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10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21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59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2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07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6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050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7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22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.08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01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424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15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65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180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927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01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46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396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112 </w:t>
                  </w:r>
                </w:p>
              </w:tc>
              <w:tc>
                <w:tcPr>
                  <w:tcW w:w="91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07:00Z</dcterms:created>
  <dc:creator>book</dc:creator>
  <dc:description/>
  <cp:keywords/>
  <dc:language>en-US</dc:language>
  <cp:lastModifiedBy>book</cp:lastModifiedBy>
  <dcterms:modified xsi:type="dcterms:W3CDTF">2010-02-03T09:07:00Z</dcterms:modified>
  <cp:revision>2</cp:revision>
  <dc:subject/>
  <dc:title>&lt;EVENTNAME&gt; / Gruppa 1</dc:title>
</cp:coreProperties>
</file>