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ЦЕ-12 </w:t>
            </w:r>
          </w:p>
          <w:p>
            <w:pPr>
              <w:pStyle w:val="Normal"/>
              <w:rPr/>
            </w:pPr>
            <w:r>
              <w:rPr>
                <w:b/>
              </w:rPr>
              <w:t>Заезд 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1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4:15:36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Федорчук Але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09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61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5.20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олдин Олег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9.79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8.22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25.816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уцкий Иван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3:41.78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7.720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36.96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8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9.9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8.2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2.3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7.7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.2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3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8.7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.87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9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3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66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4.6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3.9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.4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1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.6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8.3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.6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6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5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.54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3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.5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.8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8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7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14:00Z</dcterms:created>
  <dc:creator>book</dc:creator>
  <dc:description/>
  <cp:keywords/>
  <dc:language>en-US</dc:language>
  <cp:lastModifiedBy>book</cp:lastModifiedBy>
  <dcterms:modified xsi:type="dcterms:W3CDTF">2010-02-02T18:15:00Z</dcterms:modified>
  <cp:revision>3</cp:revision>
  <dc:subject/>
  <dc:title>&lt;EVENTNAME&gt; / Gruppa 1</dc:title>
</cp:coreProperties>
</file>