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ТС</w:t>
      </w:r>
      <w:r>
        <w:rPr>
          <w:b/>
          <w:lang w:val="en-US"/>
        </w:rPr>
        <w:t>-10</w:t>
      </w:r>
    </w:p>
    <w:p>
      <w:pPr>
        <w:pStyle w:val="Normal"/>
        <w:rPr/>
      </w:pPr>
      <w:r>
        <w:rPr>
          <w:b/>
        </w:rPr>
        <w:t>Заезд</w:t>
      </w:r>
      <w:r>
        <w:rPr>
          <w:b/>
          <w:lang w:val="en-US"/>
        </w:rPr>
        <w:t xml:space="preserve"> 1</w:t>
      </w:r>
    </w:p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Группа 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before="0" w:after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Race time: 5 Min. - Kvalifikacij: 0 Sec. - Start: 31.01.2010 13:02:32</w:t>
            </w:r>
          </w:p>
        </w:tc>
      </w:tr>
    </w:tbl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5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0"/>
              <w:gridCol w:w="600"/>
              <w:gridCol w:w="2230"/>
              <w:gridCol w:w="750"/>
              <w:gridCol w:w="1575"/>
              <w:gridCol w:w="1425"/>
              <w:gridCol w:w="1425"/>
              <w:gridCol w:w="750"/>
            </w:tblGrid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Pos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river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Rnd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bsolu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esttime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ediumtime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Cor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Ушакова Арина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5.863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51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55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Захаров Павел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0.07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25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9.679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уменко Александр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5.01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201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167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Лебедев Максим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5:09.96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107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0.688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60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Космаков Сергей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2:43.372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08.818</w:t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0:13.614</w:t>
                  </w:r>
                </w:p>
              </w:tc>
              <w:tc>
                <w:tcPr>
                  <w:tcW w:w="75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 krugam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5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  <w:gridCol w:w="873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# Nr.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Nr. 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6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8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.5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99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2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4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3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6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8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67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25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5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7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0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8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4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6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.7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6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7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33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85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4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.8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1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9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8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2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81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5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0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1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0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6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9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9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1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4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9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97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1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3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5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3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.5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8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3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0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44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.4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5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7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63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92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7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07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60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8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8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0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7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.51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1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3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4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26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7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7.46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5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.3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8.29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1.2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1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8.25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9.4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29:00Z</dcterms:created>
  <dc:creator>book</dc:creator>
  <dc:description/>
  <cp:keywords/>
  <dc:language>en-US</dc:language>
  <cp:lastModifiedBy>book</cp:lastModifiedBy>
  <dcterms:modified xsi:type="dcterms:W3CDTF">2010-02-02T09:29:00Z</dcterms:modified>
  <cp:revision>2</cp:revision>
  <dc:subject/>
  <dc:title>&lt;EVENTNAME&gt; / Gruppa 1</dc:title>
</cp:coreProperties>
</file>