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С-10 Моно</w:t>
      </w:r>
    </w:p>
    <w:p>
      <w:pPr>
        <w:pStyle w:val="Normal"/>
        <w:rPr>
          <w:b/>
          <w:b/>
        </w:rPr>
      </w:pPr>
      <w:r>
        <w:rPr>
          <w:b/>
        </w:rPr>
        <w:t>Заезд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«Муж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6:45:21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доров Дани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7.95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9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33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иков Игорь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26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17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49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6.71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79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 Владими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6.9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5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80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нцев Юр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76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2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12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Викто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5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3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78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1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1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1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0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2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5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3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9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4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6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9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9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6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9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9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0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1:13:00Z</dcterms:created>
  <dc:creator>book</dc:creator>
  <dc:description/>
  <cp:keywords/>
  <dc:language>en-US</dc:language>
  <cp:lastModifiedBy>book</cp:lastModifiedBy>
  <dcterms:modified xsi:type="dcterms:W3CDTF">2010-02-03T08:38:00Z</dcterms:modified>
  <cp:revision>4</cp:revision>
  <dc:subject/>
  <dc:title>&lt;EVENTNAME&gt; / Gruppa 1</dc:title>
</cp:coreProperties>
</file>