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\</w:t>
      </w:r>
      <w:r>
        <w:rPr>
          <w:b/>
        </w:rPr>
        <w:t xml:space="preserve"> РЦЕ-12 </w:t>
      </w:r>
    </w:p>
    <w:p>
      <w:pPr>
        <w:pStyle w:val="Normal"/>
        <w:rPr>
          <w:b/>
          <w:b/>
        </w:rPr>
      </w:pPr>
      <w:r>
        <w:rPr>
          <w:b/>
        </w:rPr>
        <w:t>Заезд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уппа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24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Race time: 5 Min. - Kvalifikacij: 0 Sec. - Start: 31.01.2010 17:25:47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  <w:gridCol w:w="600"/>
              <w:gridCol w:w="2230"/>
              <w:gridCol w:w="750"/>
              <w:gridCol w:w="1575"/>
              <w:gridCol w:w="1425"/>
              <w:gridCol w:w="1425"/>
              <w:gridCol w:w="75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Pos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river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Rnd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bsolu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es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ediumtime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r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олдин Олег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3:58.19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8.13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21.653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артанов Тигран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3.30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9.61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27.573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едорчук Алесандр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2:38.92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0.98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7.657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рков Павел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0:00.00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0.00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0.000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kruga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"/>
              <w:gridCol w:w="856"/>
              <w:gridCol w:w="1047"/>
              <w:gridCol w:w="855"/>
              <w:gridCol w:w="855"/>
              <w:gridCol w:w="855"/>
              <w:gridCol w:w="855"/>
              <w:gridCol w:w="855"/>
              <w:gridCol w:w="855"/>
              <w:gridCol w:w="855"/>
              <w:gridCol w:w="855"/>
            </w:tblGrid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# Nr.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1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2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3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4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.987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:04.383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.943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236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322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.991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.091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135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.981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959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858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.272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.493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765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.672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.899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85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.458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.966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.619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.522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.895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435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.155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394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872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.130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960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.780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4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2:15.473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.287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8:43:00Z</dcterms:created>
  <dc:creator>book</dc:creator>
  <dc:description/>
  <cp:keywords/>
  <dc:language>en-US</dc:language>
  <cp:lastModifiedBy>book</cp:lastModifiedBy>
  <dcterms:modified xsi:type="dcterms:W3CDTF">2010-02-03T08:43:00Z</dcterms:modified>
  <cp:revision>2</cp:revision>
  <dc:subject/>
  <dc:title>&lt;EVENTNAME&gt; / Gruppa 1</dc:title>
</cp:coreProperties>
</file>