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ЦЕ-12 </w:t>
      </w:r>
    </w:p>
    <w:p>
      <w:pPr>
        <w:pStyle w:val="Normal"/>
        <w:rPr>
          <w:b/>
          <w:b/>
        </w:rPr>
      </w:pPr>
      <w:r>
        <w:rPr>
          <w:b/>
        </w:rPr>
        <w:t>Заезд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6:06:57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чарашвили Иосиф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0.18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18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8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ищенко Андр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0.85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0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71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штал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32.29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70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41.53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856"/>
              <w:gridCol w:w="856"/>
              <w:gridCol w:w="1046"/>
              <w:gridCol w:w="855"/>
              <w:gridCol w:w="855"/>
              <w:gridCol w:w="855"/>
              <w:gridCol w:w="855"/>
              <w:gridCol w:w="855"/>
              <w:gridCol w:w="855"/>
              <w:gridCol w:w="855"/>
            </w:tblGrid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7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64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3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3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92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9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2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.70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8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1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5.03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0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3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62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6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3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.00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3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8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.97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8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3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02.36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5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02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1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57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1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8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0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4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7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7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6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6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6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0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4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18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4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1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1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2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9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1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606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6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0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7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2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8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7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0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8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671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7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3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1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8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9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2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0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7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03:00Z</dcterms:created>
  <dc:creator>book</dc:creator>
  <dc:description/>
  <cp:keywords/>
  <dc:language>en-US</dc:language>
  <cp:lastModifiedBy>book</cp:lastModifiedBy>
  <dcterms:modified xsi:type="dcterms:W3CDTF">2010-02-02T20:03:00Z</dcterms:modified>
  <cp:revision>2</cp:revision>
  <dc:subject/>
  <dc:title>&lt;EVENTNAME&gt; / Gruppa 1</dc:title>
</cp:coreProperties>
</file>