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мейство аэродинамических Поверхностей</w:t>
      </w:r>
      <w:r>
        <w:rPr>
          <w:rFonts w:cs="Times New Roman" w:ascii="Times New Roman" w:hAnsi="Times New Roman"/>
          <w:b/>
          <w:lang w:val="en-US"/>
        </w:rPr>
        <w:t xml:space="preserve"> KFm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1435</wp:posOffset>
                </wp:positionH>
                <wp:positionV relativeFrom="paragraph">
                  <wp:posOffset>635</wp:posOffset>
                </wp:positionV>
                <wp:extent cx="5939790" cy="1183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10"/>
                                <w:sz w:val="24"/>
                                <w:szCs w:val="24"/>
                                <w:lang w:val="en-US"/>
                              </w:rPr>
                              <w:t>KF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10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(7-9% от толщины) - Ступень на 40% хорды)Очень мягкий , очень стабильный, умеренный подъем простота сборки.Хороший профиль Но был замене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Fm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31535" cy="521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1535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3.2pt;mso-wrap-distance-left:504pt;mso-wrap-distance-right:504pt;mso-wrap-distance-top:0pt;mso-wrap-distance-bottom:0pt;margin-top:0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10"/>
                          <w:sz w:val="24"/>
                          <w:szCs w:val="24"/>
                          <w:lang w:val="en-US"/>
                        </w:rPr>
                        <w:t>KF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10"/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(7-9% от толщины) - Ступень на 40% хорды)Очень мягкий , очень стабильный, умеренный подъем простота сборки.Хороший профиль Но был заменен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Fm2</w:t>
                      </w:r>
                      <w:r>
                        <w:rPr/>
                        <w:drawing>
                          <wp:inline distT="0" distB="0" distL="0" distR="0">
                            <wp:extent cx="5931535" cy="521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1535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1186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Fm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(7-9% от толщины) - Ступень на 50% хорды Высший подъем, мягкий срыв, стабильного центра давления. Очень просто создавать, профиля отличную утилиту для малого и среднего размера пенолетов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0" cy="525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0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KFm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(7-9% от толщины) - Ступень на 50% хорды Высший подъем, мягкий срыв, стабильного центра давления. Очень просто создавать, профиля отличную утилиту для малого и среднего размера пенолетов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24550" cy="525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0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40335</wp:posOffset>
                </wp:positionH>
                <wp:positionV relativeFrom="paragraph">
                  <wp:posOffset>635</wp:posOffset>
                </wp:positionV>
                <wp:extent cx="5939790" cy="15563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Fm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9-12% толщины) - сткпенька на 50% и 75% хорды. Более сложные построения, фантастического полета характеристики, высокий подъем, очень сильный строить, мягкий срыв, прекрасно подходят для тяжелых стеклоподъемники или планеров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13120" cy="5727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30" r="-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312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22.55pt;mso-wrap-distance-left:504pt;mso-wrap-distance-right:504pt;mso-wrap-distance-top:0pt;mso-wrap-distance-bottom:0pt;margin-top:0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KFm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-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9-12% толщины) - сткпенька на 50% и 75% хорды. Более сложные построения, фантастического полета характеристики, высокий подъем, очень сильный строить, мягкий срыв, прекрасно подходят для тяжелых стеклоподъемники или планеров</w:t>
                      </w:r>
                      <w:r>
                        <w:rPr/>
                        <w:drawing>
                          <wp:inline distT="0" distB="0" distL="0" distR="0">
                            <wp:extent cx="5913120" cy="5727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30" r="-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312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en-US"/>
        </w:rPr>
      </w:pPr>
      <w:r>
        <w:rPr>
          <w:b/>
          <w:bCs/>
          <w:iCs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27635</wp:posOffset>
                </wp:positionH>
                <wp:positionV relativeFrom="paragraph">
                  <wp:posOffset>635</wp:posOffset>
                </wp:positionV>
                <wp:extent cx="5939790" cy="15601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Fm-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6-9%, толшины) -Супенька строят вверху и снизу на 50% хорды  Легкий, быстрый и маневренный, чуть острее, чем другие прототипы профиле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Kfm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Большой выбор для пилотажных самолетов. Работает очень хорошо, и из него делают летающие Крылья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6770" cy="5765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30" r="-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677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22.85pt;mso-wrap-distance-left:504pt;mso-wrap-distance-right:504pt;mso-wrap-distance-top:0pt;mso-wrap-distance-bottom:0pt;margin-top:0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KFm-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6-9%, толшины) -Супенька строят вверху и снизу на 50% хорды  Легкий, быстрый и маневренный, чуть острее, чем другие прототипы профилей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Kfm</w:t>
                      </w:r>
                      <w:r>
                        <w:rPr>
                          <w:rFonts w:cs="Times New Roman" w:ascii="Times New Roman" w:hAnsi="Times New Roman"/>
                        </w:rPr>
                        <w:t>. Большой выбор для пилотажных самолетов. Работает очень хорошо, и из него делают летающие Крылья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6770" cy="5765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30" r="-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677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080770</wp:posOffset>
                </wp:positionH>
                <wp:positionV relativeFrom="paragraph">
                  <wp:posOffset>102235</wp:posOffset>
                </wp:positionV>
                <wp:extent cx="5939790" cy="15113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Fm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Fm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ычно в сочетании с / заднего края подкрепление. Добавляет прочность и улучша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меним в изогнутых крыльях, крыло это выдержать застывает высшего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  <w:t xml:space="preserve"> маневров. Добавляет грозупоъемность, маневренность, прочность и высокое крыла тренеров и спортивных лист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075" cy="7131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24" r="-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9pt;mso-wrap-distance-left:504pt;mso-wrap-distance-right:504pt;mso-wrap-distance-top:0pt;mso-wrap-distance-bottom:0pt;margin-top:8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KFm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-5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and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KFm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-4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ычно в сочетании с / заднего края подкрепление. Добавляет прочность и улучша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меним в изогнутых крыльях, крыло это выдержать застывает высшего 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  <w:t xml:space="preserve"> маневров. Добавляет грозупоъемность, маневренность, прочность и высокое крыла тренеров и спортивных листо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075" cy="7131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24" r="-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080770</wp:posOffset>
                </wp:positionH>
                <wp:positionV relativeFrom="paragraph">
                  <wp:posOffset>-62230</wp:posOffset>
                </wp:positionV>
                <wp:extent cx="5931535" cy="16256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0" cy="7766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0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128pt;mso-wrap-distance-left:504pt;mso-wrap-distance-right:504pt;mso-wrap-distance-top:0pt;mso-wrap-distance-bottom:0pt;margin-top:-4.9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0" cy="7766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0" cy="77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58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  <w:lang w:val="en-US"/>
        </w:rPr>
        <w:t>KFm</w:t>
      </w:r>
      <w:r>
        <w:rPr>
          <w:b/>
          <w:bCs/>
          <w:iCs/>
          <w:color w:val="000000"/>
          <w:sz w:val="24"/>
          <w:szCs w:val="24"/>
        </w:rPr>
        <w:t>-6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lang w:val="en-US"/>
        </w:rPr>
      </w:pPr>
      <w:r>
        <w:rPr/>
        <w:t xml:space="preserve">(6-12% толщины) шаги, верхней и нижней на 25% и 50% легко построить, хороший медленно летные качества, может быть быстрым и маневренным ООК. Нежный кабина, отличный выбор для полета крыльями в любом размере. </w:t>
      </w:r>
      <w:r>
        <w:rPr>
          <w:lang w:val="en-US"/>
        </w:rPr>
        <w:t>Медленно летающие версии хороши для принятия</w:t>
      </w:r>
    </w:p>
    <w:p>
      <w:pPr>
        <w:pStyle w:val="Normal"/>
        <w:shd w:fill="FFFFFF" w:val="clear"/>
        <w:spacing w:lineRule="exact" w:line="580"/>
        <w:jc w:val="center"/>
        <w:rPr>
          <w:b/>
          <w:b/>
          <w:bCs/>
          <w:iCs/>
          <w:color w:val="000000"/>
          <w:sz w:val="24"/>
          <w:szCs w:val="24"/>
          <w:lang w:val="en-US"/>
        </w:rPr>
      </w:pPr>
      <w:r>
        <w:rPr>
          <w:b/>
          <w:bCs/>
          <w:iCs/>
          <w:color w:val="000000"/>
          <w:sz w:val="24"/>
          <w:szCs w:val="24"/>
          <w:lang w:val="en-US"/>
        </w:rPr>
        <w:t>KFm-7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910580" cy="13335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9945" cy="6292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27" r="-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994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105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9945" cy="6292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27" r="-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994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206375</wp:posOffset>
                </wp:positionV>
                <wp:extent cx="5939790" cy="11811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тадии разработки, особенности неизвестны, но стоит попробовать практически любое сочетание нажмите местах и толщины кры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1850" cy="56070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30" r="-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3pt;mso-wrap-distance-left:504pt;mso-wrap-distance-right:504pt;mso-wrap-distance-top:0pt;mso-wrap-distance-bottom:0pt;margin-top:16.2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тадии разработки, особенности неизвестны, но стоит попробовать практически любое сочетание нажмите местах и толщины кры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1850" cy="56070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30" r="-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1080770</wp:posOffset>
                </wp:positionH>
                <wp:positionV relativeFrom="paragraph">
                  <wp:posOffset>1247140</wp:posOffset>
                </wp:positionV>
                <wp:extent cx="5939790" cy="135890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KFm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тадии разработки, особенности неизвестны, но стоит попробовать практически любое сочетание нажмите местах и толщины кры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3595" cy="6394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6" r="-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3595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07pt;mso-wrap-distance-left:504pt;mso-wrap-distance-right:504pt;mso-wrap-distance-top:0pt;mso-wrap-distance-bottom:0pt;margin-top:98.2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KFm</w:t>
                      </w:r>
                      <w:r>
                        <w:rPr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стадии разработки, особенности неизвестны, но стоит попробовать практически любое сочетание нажмите местах и толщины кры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3595" cy="6394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6" r="-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3595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8:00Z</dcterms:created>
  <dc:creator>Customer</dc:creator>
  <dc:description/>
  <cp:keywords/>
  <dc:language>en-US</dc:language>
  <cp:lastModifiedBy>Customer</cp:lastModifiedBy>
  <dcterms:modified xsi:type="dcterms:W3CDTF">2010-12-25T07:25:00Z</dcterms:modified>
  <cp:revision>18</cp:revision>
  <dc:subject/>
  <dc:title> Семейство аэродинамических Поверхностей KF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EngRusAV</vt:lpwstr>
  </property>
  <property fmtid="{D5CDD505-2E9C-101B-9397-08002B2CF9AE}" pid="3" name="Translated">
    <vt:bool>1</vt:bool>
  </property>
</Properties>
</file>