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Копия сообщение для Дик Клайн к rcFoamFighters на 3/28/09) </w:t>
      </w:r>
    </w:p>
    <w:p>
      <w:pPr>
        <w:pStyle w:val="Normal"/>
        <w:rPr/>
      </w:pPr>
      <w:r>
        <w:rPr/>
        <w:t xml:space="preserve">-------------------------- </w:t>
      </w:r>
    </w:p>
    <w:p>
      <w:pPr>
        <w:pStyle w:val="Normal"/>
        <w:rPr/>
      </w:pPr>
      <w:r>
        <w:rPr/>
        <w:t xml:space="preserve">Привет Франк и Павла ... </w:t>
      </w:r>
    </w:p>
    <w:p>
      <w:pPr>
        <w:pStyle w:val="Normal"/>
        <w:rPr/>
      </w:pPr>
      <w:r>
        <w:rPr/>
        <w:t xml:space="preserve">Вы оба, более чем приветствуется сделать видео профиля KF. </w:t>
      </w:r>
    </w:p>
    <w:p>
      <w:pPr>
        <w:pStyle w:val="Normal"/>
        <w:rPr/>
      </w:pPr>
      <w:r>
        <w:rPr/>
        <w:t xml:space="preserve">Я очень рад, что вы заинтересованы в этой концепции, которая была разгромили эксперты на протяжении более сорока лет. Они утверждают, что она слишком высока в одежде. Однако, когда шаг применяется для плоской пластины это, кажется, идти быстрее. KFm4 идет даже быстрее, чем другие варианты KFM. </w:t>
      </w:r>
    </w:p>
    <w:p>
      <w:pPr>
        <w:pStyle w:val="Normal"/>
        <w:rPr/>
      </w:pPr>
      <w:r>
        <w:rPr/>
        <w:t xml:space="preserve">Когда шаг KF был применен к концу свойства она увеличилась тяга почти на 9%. Если шаг производит слишком много сопротивления, как она может стать более эффективным. </w:t>
      </w:r>
    </w:p>
    <w:p>
      <w:pPr>
        <w:pStyle w:val="Normal"/>
        <w:rPr/>
      </w:pPr>
      <w:r>
        <w:rPr/>
        <w:t xml:space="preserve">Лично, и я не эксперт, но я считаю, что 50% KFm4 не производит прямых трения или сопротивления, потому что это с воздуха по воздуху. Это вид умопомрачительных думать, что половина крыла не вступающие в непосредственный контакт с воздуха вокруг него. </w:t>
      </w:r>
    </w:p>
    <w:p>
      <w:pPr>
        <w:pStyle w:val="Normal"/>
        <w:rPr/>
      </w:pPr>
      <w:r>
        <w:rPr/>
        <w:t xml:space="preserve">Вы парни никогда не слышал о эффект Камм? В 1930-х годов, Wunibald Камм который был немецкий аэродинамике, отрубили задние конце своего гоночного автомобиля. В то время считалось, что слезинка форма была наиболее аэродинамическим. Притупляются задней части оказались более аэродинамически эффективной, и именно поэтому большинство современных автомобилей оснащены притупляются задние концы. Это включает гибриды, которые ищут для экономии топлива. </w:t>
      </w:r>
    </w:p>
    <w:p>
      <w:pPr>
        <w:pStyle w:val="Normal"/>
        <w:rPr/>
      </w:pPr>
      <w:r>
        <w:rPr/>
        <w:t xml:space="preserve">В самом деле, Boxfish вдохновил притупляются задних конструкций конца. </w:t>
      </w:r>
    </w:p>
    <w:p>
      <w:pPr>
        <w:pStyle w:val="Normal"/>
        <w:rPr/>
      </w:pPr>
      <w:r>
        <w:rPr/>
        <w:t xml:space="preserve">Вот одно исследование, проведенное в 1998 году, который показывает некоторые положительные характеристики шаг концепции. </w:t>
      </w:r>
    </w:p>
    <w:p>
      <w:pPr>
        <w:pStyle w:val="Normal"/>
        <w:rPr/>
      </w:pPr>
      <w:r>
        <w:rPr/>
        <w:t xml:space="preserve">Наконец ... Вот список положительных характеристик, которые профиля KF показал на сегодняшний день: </w:t>
      </w:r>
    </w:p>
    <w:p>
      <w:pPr>
        <w:pStyle w:val="Normal"/>
        <w:rPr/>
      </w:pPr>
      <w:r>
        <w:rPr/>
        <w:t xml:space="preserve">1.   KF профиля ручки широком диапазоне оборотов от очень медленного до очень быстрого. </w:t>
      </w:r>
    </w:p>
    <w:p>
      <w:pPr>
        <w:pStyle w:val="Normal"/>
        <w:rPr/>
      </w:pPr>
      <w:r>
        <w:rPr/>
        <w:t xml:space="preserve">2.   Нормальный профилей предназначены для либо создают много лифт для того, чтобы иметь больший вес, который означает, что они должны быть толще, чтобы произвести больше лифт, или они должны быть тонкими, чтобы летать быстрее, тем самым пожертвовав подъема тяжелых грузов. KF профиля можно сделать как из этих рабочих мест очень хорошо. </w:t>
      </w:r>
    </w:p>
    <w:p>
      <w:pPr>
        <w:pStyle w:val="Normal"/>
        <w:rPr/>
      </w:pPr>
      <w:r>
        <w:rPr/>
        <w:t xml:space="preserve">3.   Профиля KF имеет гораздо более широкий диапазон его центра тяжести (CG). Обычного профиля, как правило, имеют CG около 33% назад. KF профиля может быть перемещен обратно до 40%, что позволяет ему осуществлять тяжелые нагрузки. Дальше центр тяжести более желательным это потому, что от центра равновесия. И это также может обрабатывать перемещение CG и еще дать вам контроль власти. </w:t>
      </w:r>
    </w:p>
    <w:p>
      <w:pPr>
        <w:pStyle w:val="Normal"/>
        <w:rPr/>
      </w:pPr>
      <w:r>
        <w:rPr/>
        <w:t xml:space="preserve">4.   Профиля KF имеет большой авторитет управления. Это рули остаются в силе через большой диапазон углов атаки (АОА). Даже за 60 АОА º. Это видно и по его способности, чтобы очень быстро рулон скорость с полной элеронов и руля управления при очень больших углах атаки. </w:t>
      </w:r>
    </w:p>
    <w:p>
      <w:pPr>
        <w:pStyle w:val="Normal"/>
        <w:rPr/>
      </w:pPr>
      <w:r>
        <w:rPr/>
        <w:t xml:space="preserve">5.   Как правило, все летающие крылья требуют рефлекса в полете. Reflex, который будет производить некоторые сопротивления, означает, что элероны расположены под углом вверх немного для того, чтобы держать нос самолета указал вверх. Также хорошо известно, что летать крылья крайне неустойчивы и легко срыв в полете. Профиля KF требует нуля градусов рефлекс на летающее крыло, что означает не перетащить из рефлекторное действие. Это очень стабильная платформа. Он способен летать без стабилизаторов и рулей, что означает, что два компонента, которые вызывают сопротивление устранены. </w:t>
      </w:r>
    </w:p>
    <w:p>
      <w:pPr>
        <w:pStyle w:val="Normal"/>
        <w:rPr/>
      </w:pPr>
      <w:r>
        <w:rPr/>
        <w:t xml:space="preserve">6.   Профиля KF-видимому, лучше проникновения воздуха. Сильный ветер, кажется, мало влияет на его эффективность. Люди сообщили, что не будучи в состоянии лететь их самолеты во время сильного ветра в то время как периоды профиля KF продолжает покупать гладко. Кажется, что она едет по рельсам. </w:t>
      </w:r>
    </w:p>
    <w:p>
      <w:pPr>
        <w:pStyle w:val="Normal"/>
        <w:rPr/>
      </w:pPr>
      <w:r>
        <w:rPr/>
        <w:t xml:space="preserve">7.   Кроме того, профиля KF-видимому, не зависеть от увеличения веса. Сообщается, что обращение с самолета, кажется, не будут затронуты, добавив дополнительный вес. В одном случае, 4,5 унции. свинца был добавлен, и было в состоянии справиться дополнительный вес с легкостью. В другом случае, планер KF которая была перед 22 миль / ч ветер, летел очень хорошо, когда почти 100% свинца вес был добавлен к нему. </w:t>
      </w:r>
    </w:p>
    <w:p>
      <w:pPr>
        <w:pStyle w:val="Normal"/>
        <w:rPr/>
      </w:pPr>
      <w:r>
        <w:rPr/>
        <w:t xml:space="preserve">8.   При больших углах атаки, профиля KF остается unstallable. Центр тяжести и центр давления по всей видимости, двигаться назад таким образом предотвращая потерю лифт. </w:t>
      </w:r>
    </w:p>
    <w:p>
      <w:pPr>
        <w:pStyle w:val="Normal"/>
        <w:rPr/>
      </w:pPr>
      <w:r>
        <w:rPr/>
        <w:t xml:space="preserve">9.   Существует возможность, что профиля KF может быть более экономичным, поскольку четверть профиля производит мало трения из-за захваченных вихрей изъязвление воздуха по отношению к воздуху. Нормальный профиля производит трения по всей поверхности. </w:t>
      </w:r>
    </w:p>
    <w:p>
      <w:pPr>
        <w:pStyle w:val="Normal"/>
        <w:rPr/>
      </w:pPr>
      <w:r>
        <w:rPr/>
        <w:t xml:space="preserve">10. Беспилотные летательные аппараты очень дорогие самолеты. Уровень потерь среди военных, является достаточно высокой - более 20%. Профиля KF является минимальной структурой, которая очень сильна и просто создавать. Было бы значительно улучшить выживаемость этих самолетов из-за всех причин, изложенных выше. Кроме того, поскольку она проникает воздух так хорошо и чрезвычайно стабильной, она будет производить лучшие фотографии. Из-за лучшего центра тяжести, он сможет нести больше веса, либо дополнительной камеры или дополнительной батареи для более длительные полеты. И, из-за своей способности проникать воздух лучше, это не влияет, как много более высокими порывами ветра. Было показано, летать в сильный ветер, когда все другие самолеты RC были заземлены. </w:t>
      </w:r>
    </w:p>
    <w:p>
      <w:pPr>
        <w:pStyle w:val="Normal"/>
        <w:rPr/>
      </w:pPr>
      <w:r>
        <w:rPr/>
        <w:t xml:space="preserve">А теперь для самых удивительных аспектов все ... профиля KF не имеет явных вредных привычек, пороков или негативов, которые показали вверх. Все профилей есть свои позитивы и негативы их, потому что каждый из них разработана, чтобы сделать конкретную работу. Таким образом, данный профиля могут делать определенные вещи хорошо, но плохо в других областях. На сегодняшний день, ничего негативного появился на профиля KF. </w:t>
      </w:r>
    </w:p>
    <w:p>
      <w:pPr>
        <w:pStyle w:val="Normal"/>
        <w:rPr/>
      </w:pPr>
      <w:r>
        <w:rPr/>
        <w:t xml:space="preserve">Концепция-Фоглеман профиля Клайн может быть трудно понять, потому что она так сильно отличается от настоящего аэродинамики. Концепция KF использует вихрь, который привязывается к профиля KF за шагом, и становится частью профиля. Это означает, что одна четверть профиля KF воздух от воздуха. Это также означает меньше трения и повышения эффективности проникающего воздуха. Важно, что шаг от 7% и 9% на 50% аккорд на вершине. Когда шаг на дне, шаг должен быть на 40% хорды. Когда шаг на вершину, она будет производить более подъемной силы, чем на нижней, но профиля хорошо работает стороной вверх или вниз головой. С KFm4 профиля, которая шаг на верхней и нижней, 50% из этого профиля является воздуха по отношению к воздуху, что означает отсутствие прямых трения или сопротивления. </w:t>
      </w:r>
    </w:p>
    <w:p>
      <w:pPr>
        <w:pStyle w:val="Normal"/>
        <w:rPr>
          <w:lang w:val="en-US"/>
        </w:rPr>
      </w:pPr>
      <w:r>
        <w:rPr>
          <w:lang w:val="en-US"/>
        </w:rPr>
      </w:r>
    </w:p>
    <w:p>
      <w:pPr>
        <w:pStyle w:val="Normal"/>
        <w:rPr/>
      </w:pPr>
      <w:r>
        <w:rPr/>
        <w:t xml:space="preserve">- Дик Клайн </w:t>
      </w:r>
    </w:p>
    <w:p>
      <w:pPr>
        <w:pStyle w:val="Normal"/>
        <w:rPr>
          <w:lang w:val="en-US"/>
        </w:rPr>
      </w:pPr>
      <w:r>
        <w:rPr>
          <w:lang w:val="en-US"/>
        </w:rPr>
      </w:r>
    </w:p>
    <w:p>
      <w:pPr>
        <w:pStyle w:val="Normal"/>
        <w:rPr/>
      </w:pPr>
      <w:r>
        <w:rPr/>
        <w:t xml:space="preserve">PS Я был бы очень заинтересован в вашем личном опыте с концепцией профиля KF. Я думаю, что там может быть разница между тем, что видел и не изучены в лабораторных условиях является не то же самое, что происходит в реальном мире. Так много людей, которые впервые видите профиля KF реагировать на это, сказав: "Эта штука не может летать." Как-то она, несмотря на все, что мы узнали о том, как крыло должно генерировать лифт. </w:t>
      </w:r>
    </w:p>
    <w:p>
      <w:pPr>
        <w:pStyle w:val="Normal"/>
        <w:rPr/>
      </w:pPr>
      <w:r>
        <w:rPr/>
        <w:t>Еще раз спасибо, ребята, за ваш интере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08:19:00Z</dcterms:created>
  <dc:creator>Customer</dc:creator>
  <dc:description/>
  <cp:keywords/>
  <dc:language>en-US</dc:language>
  <cp:lastModifiedBy>Customer</cp:lastModifiedBy>
  <dcterms:modified xsi:type="dcterms:W3CDTF">2010-12-23T08:32:00Z</dcterms:modified>
  <cp:revision>1</cp:revision>
  <dc:subject/>
  <dc:title>(Копия сообщение для Дик Клайн к rcFoamFighters на 3/28/09) </dc:title>
</cp:coreProperties>
</file>