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</w:tblGrid>
      <w:tr>
        <w:trPr>
          <w:trHeight w:val="1646" w:hRule="atLeast"/>
        </w:trPr>
        <w:tc>
          <w:tcPr>
            <w:tcW w:w="4927" w:type="dxa"/>
            <w:tcBorders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ГЛАСОВАНО</w:t>
              <w:tab/>
            </w:r>
          </w:p>
          <w:p>
            <w:pPr>
              <w:pStyle w:val="Normal"/>
              <w:ind w:left="1416" w:hanging="1416"/>
              <w:jc w:val="right"/>
              <w:rPr>
                <w:sz w:val="28"/>
              </w:rPr>
            </w:pPr>
            <w:r>
              <w:rPr>
                <w:sz w:val="28"/>
              </w:rPr>
              <w:t xml:space="preserve">Председатель </w:t>
            </w:r>
          </w:p>
          <w:p>
            <w:pPr>
              <w:pStyle w:val="Normal"/>
              <w:ind w:left="1416" w:hanging="1416"/>
              <w:jc w:val="right"/>
              <w:rPr>
                <w:sz w:val="28"/>
              </w:rPr>
            </w:pPr>
            <w:r>
              <w:rPr>
                <w:sz w:val="28"/>
              </w:rPr>
              <w:t>Республиканского совета РОСТО</w:t>
            </w:r>
          </w:p>
          <w:p>
            <w:pPr>
              <w:pStyle w:val="Normal"/>
              <w:ind w:left="1416" w:hanging="1416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ложение</w:t>
      </w:r>
    </w:p>
    <w:p>
      <w:pPr>
        <w:pStyle w:val="Normal"/>
        <w:jc w:val="center"/>
        <w:rPr/>
      </w:pPr>
      <w:r>
        <w:rPr>
          <w:b/>
          <w:sz w:val="28"/>
        </w:rPr>
        <w:t xml:space="preserve">  </w:t>
      </w:r>
      <w:r>
        <w:rPr>
          <w:b/>
          <w:sz w:val="28"/>
        </w:rPr>
        <w:t>о межрегиональном слете-соревновании авиамоделистов</w:t>
      </w:r>
    </w:p>
    <w:p>
      <w:pPr>
        <w:pStyle w:val="Normal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«Марийская осень 2011»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Цель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Развитие спортивно-технического авиамоделизма.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дачи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</w:rPr>
        <w:tab/>
      </w:r>
      <w:r>
        <w:rPr>
          <w:sz w:val="28"/>
        </w:rPr>
        <w:t xml:space="preserve">Проведение </w:t>
      </w:r>
      <w:r>
        <w:rPr>
          <w:sz w:val="28"/>
          <w:szCs w:val="28"/>
        </w:rPr>
        <w:t>итогов спортивного сезона.</w:t>
      </w:r>
    </w:p>
    <w:p>
      <w:pPr>
        <w:pStyle w:val="Normal"/>
        <w:jc w:val="both"/>
        <w:rPr/>
      </w:pPr>
      <w:r>
        <w:rPr>
          <w:sz w:val="28"/>
        </w:rPr>
        <w:tab/>
        <w:t>Рост спортивного и технического мастерства участников.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ab/>
        <w:t>Повышение квалификации тренеров-наставников и спортивных судей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ab/>
        <w:t>Розыгрыш лично-командного первенства.</w:t>
      </w:r>
    </w:p>
    <w:p>
      <w:pPr>
        <w:pStyle w:val="Normal"/>
        <w:ind w:firstLine="340"/>
        <w:jc w:val="both"/>
        <w:rPr/>
      </w:pPr>
      <w:r>
        <w:rPr>
          <w:sz w:val="28"/>
        </w:rPr>
        <w:tab/>
        <w:t>Укрепление содружества авиамоделистов и поиск новых форм организации соревнований.</w:t>
      </w:r>
    </w:p>
    <w:p>
      <w:pPr>
        <w:pStyle w:val="Normal"/>
        <w:ind w:firstLine="3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уководство и организация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ab/>
        <w:t xml:space="preserve">Общее руководство, утверждение итогов и награждение победителей соревнований, осуществляет Республиканская организация РОСТО (ДОСААФ).    </w:t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ab/>
        <w:t>Сбор, регистрацию участников, подготовку слета, и проведение соревнований  производит  оргкомитет,  сформированный на инициативной основе через интернет фору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 В рамках слета проводятся:  показательные выступления, техническая конференция, спортивные соревн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ab/>
        <w:t>Спортивное судейство соревнований обеспечивается коллегией спортивных судей, из числа участников слёт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ab/>
        <w:t>Соревнования  проводятся  в  соответствии с «Рекомендациями по обеспечению безопасности и профилактике травматизма при занятиях физической культурой и спортом» (№ 44 от 1.04.93 г.) действующими Правилами  проведения соревнований, настоящим  Положением и приложениями к нему.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ab/>
        <w:t xml:space="preserve"> Полную ответственность за безопасность жизнедеятельности и соблюдение регламента в ходе соревнований, а так же  в пути следования к месту проведения слёта и обратно несут участники соревнований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Проезд   участников команд, их проживание, питание и  прочие  расходы   оплачиваются участниками самостоятельно.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ab/>
        <w:t>Участники прибывают для регистрации до 10 часов 11 сентября 2011 года. Спортсмены, прибывшие позднее, могут зарегистрироваться для участия в следующем этапе слета согласно его Программе (Приложение 1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Место проведения слета: аэродром близ деревни Митькино Медведевского района Республики Марий Эл (Приложение 2)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Участники соревнований</w:t>
      </w:r>
    </w:p>
    <w:p>
      <w:pPr>
        <w:pStyle w:val="Normal"/>
        <w:ind w:firstLine="709"/>
        <w:jc w:val="both"/>
        <w:rPr/>
      </w:pPr>
      <w:r>
        <w:rPr>
          <w:sz w:val="28"/>
        </w:rPr>
        <w:t>В соревнованиях  принимают  участие спортивные коллективы и  самодеятельные спортсмены-авиамоделисты Республики Марий Эл, из соседних с ней и иных регионов Российской Федерац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Возраст участников 18 лет и старше. Каждый участник должен иметь документ, удостоверяющий его личность и возраст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Комплектование команд допускается на добровольной основе не зависимо от региональной принадлежности 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Количество спортсменов,  выступающих в личном первенстве, не ограничиваетс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ab/>
        <w:t>Функции помощника спортсмена, может осуществлять любой  зарегистрированный участник соревнований (за исключением судей данного старта).</w:t>
      </w:r>
    </w:p>
    <w:p>
      <w:pPr>
        <w:pStyle w:val="Normal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ab/>
        <w:t>Участие в соревнованиях  оговаривается с организаторами   не позднее 8 сентября 2011 года.</w:t>
        <w:tab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Состав команды и классы моделей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0" w:leader="none"/>
          <w:tab w:val="left" w:pos="567" w:leader="none"/>
          <w:tab w:val="left" w:pos="4020" w:leader="none"/>
        </w:tabs>
        <w:overflowPunct w:val="true"/>
        <w:ind w:left="851" w:hanging="851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Пилотажная модель самолёта  </w:t>
        <w:tab/>
        <w:tab/>
        <w:tab/>
        <w:tab/>
        <w:tab/>
        <w:tab/>
        <w:t>1 че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0" w:leader="none"/>
          <w:tab w:val="left" w:pos="567" w:leader="none"/>
        </w:tabs>
        <w:overflowPunct w:val="true"/>
        <w:ind w:left="851" w:hanging="851"/>
        <w:rPr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Гоночная модель самолёта с электродвигателем (любая)</w:t>
        <w:tab/>
        <w:tab/>
        <w:t>1 че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0" w:leader="none"/>
          <w:tab w:val="left" w:pos="567" w:leader="none"/>
        </w:tabs>
        <w:overflowPunct w:val="true"/>
        <w:ind w:left="851" w:hanging="851"/>
        <w:rPr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Модель для «воздушного боя» с электродвигателем (любая) </w:t>
        <w:tab/>
        <w:t>1 чел.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</w:tabs>
        <w:overflowPunct w:val="true"/>
        <w:rPr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ab/>
        <w:tab/>
        <w:tab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ревнования проводятся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С пилотажными моделями</w:t>
      </w:r>
      <w:r>
        <w:rPr>
          <w:b/>
          <w:sz w:val="28"/>
        </w:rPr>
        <w:t xml:space="preserve">  </w:t>
      </w:r>
      <w:r>
        <w:rPr>
          <w:sz w:val="28"/>
        </w:rPr>
        <w:t>на качество выполнения  комплекса  фигур  С-11 в ограниченное врем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С гоночными моделями  на скорость прохождения 5 кругов треугольной дистанции  (длинная сторона 50 метров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С моделями </w:t>
      </w:r>
      <w:r>
        <w:rPr>
          <w:color w:val="000000"/>
          <w:sz w:val="28"/>
          <w:szCs w:val="28"/>
          <w:lang w:eastAsia="ar-SA"/>
        </w:rPr>
        <w:t>для «воздушного боя» по набору очков за время нахождения в воздухе, отрубы ленты и точность посадки</w:t>
      </w:r>
      <w:r>
        <w:rPr>
          <w:sz w:val="28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 xml:space="preserve">Подведение итогов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Итоги личного первенства во всех классах подводятся раздельно. 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Место, занятое  командой, определяется наибольшей суммой очков, набранной спортсменами  из её состава, по трём лучшим результатам личного первенства.   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ab/>
      </w:r>
      <w:r>
        <w:rPr>
          <w:sz w:val="28"/>
        </w:rPr>
        <w:t>Команды,  занявшие  I , II  и  III  места  награждаются дипломами Республиканского совета РОСТО (ДОСААФ).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ab/>
        <w:t xml:space="preserve">Участники, занявшие  первые три  места в личном первенстве,  награждаются грамотами памятными жетонами.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Участникам показательных выступлений отмечаются письменной благодарностью. 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>Оргкомитет</w:t>
      </w:r>
    </w:p>
    <w:sectPr>
      <w:footerReference w:type="default" r:id="rId2"/>
      <w:type w:val="nextPage"/>
      <w:pgSz w:w="11906" w:h="16838"/>
      <w:pgMar w:left="1418" w:right="851" w:gutter="0" w:header="0" w:top="70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outlineLvl w:val="0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ind w:left="360" w:hanging="0"/>
      <w:jc w:val="center"/>
      <w:outlineLvl w:val="3"/>
    </w:pPr>
    <w:rPr>
      <w:sz w:val="3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true"/>
      <w:autoSpaceDE w:val="true"/>
      <w:ind w:left="36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14:27:00Z</dcterms:created>
  <dc:creator>User2</dc:creator>
  <dc:description/>
  <cp:keywords/>
  <dc:language>en-US</dc:language>
  <cp:lastModifiedBy>Александр Бирюков</cp:lastModifiedBy>
  <cp:lastPrinted>2007-12-19T11:34:00Z</cp:lastPrinted>
  <dcterms:modified xsi:type="dcterms:W3CDTF">2011-08-23T16:56:00Z</dcterms:modified>
  <cp:revision>5</cp:revision>
  <dc:subject/>
  <dc:title>_Согласовано_____ _Утверждаю</dc:title>
</cp:coreProperties>
</file>