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0x3E,0x7F,0x41,0x41,0x41,0x7F,0x3E,0x0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40,0x42,0x7F,0x7F,0x40,0x40,0x00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62,0x73,0x5B,0x49,0x6F,0x66,0x00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Normal"/>
        <w:rPr/>
      </w:pPr>
      <w:r>
        <w:rPr/>
        <w:t>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1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</w:tr>
    </w:tbl>
    <w:p>
      <w:pPr>
        <w:pStyle w:val="Normal"/>
        <w:rPr/>
      </w:pPr>
      <w:r>
        <w:rPr/>
        <w:t>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3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24,0</w:t>
      </w:r>
      <w:r>
        <w:rPr>
          <w:lang w:val="en-US"/>
        </w:rPr>
        <w:t>x</w:t>
      </w:r>
      <w:r>
        <w:rPr/>
        <w:t>3</w:t>
      </w:r>
      <w:r>
        <w:rPr>
          <w:lang w:val="en-US"/>
        </w:rPr>
        <w:t>c</w:t>
      </w:r>
      <w:r>
        <w:rPr/>
        <w:t>,0</w:t>
      </w:r>
      <w:r>
        <w:rPr>
          <w:lang w:val="en-US"/>
        </w:rPr>
        <w:t>x</w:t>
      </w:r>
      <w:r>
        <w:rPr/>
        <w:t>18</w:t>
      </w:r>
    </w:p>
    <w:p>
      <w:pPr>
        <w:pStyle w:val="Normal"/>
        <w:rPr/>
      </w:pPr>
      <w:r>
        <w:rPr/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1e,0x1e,0x1a,0x1a,0x12,0x12,0x1e,0x0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3e,0x3e,0x3a,0x32,0x32,0x22,0x3e,0x1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02, 0x04, 0x08, 0xfe, 0x08, 0x04, 0x02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>
          <w:lang w:val="en-US"/>
        </w:rPr>
        <w:t>0x02, 0x04, 0x08, 0x7e, 0x08, 0x04, 0x02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>
          <w:lang w:val="en-US"/>
        </w:rPr>
        <w:t>0x08, 0x04, 0xfe, 0xfe, 0x04, 0x08, 0x00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>
          <w:lang w:val="en-US"/>
        </w:rPr>
        <w:t>0x20, 0x40, 0xfe, 0xfe, 0x40, 0x20, 0x00,0x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3c ,0x42,0x85,0x99,0x99,0x85,0x42,0x3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456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a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e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f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0x0a,0xfe,0xab,0xff,0xfe,0xea,0xe0,0x40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9:10:00Z</dcterms:created>
  <dc:creator>admin</dc:creator>
  <dc:description/>
  <cp:keywords/>
  <dc:language>en-US</dc:language>
  <cp:lastModifiedBy>Eagle</cp:lastModifiedBy>
  <dcterms:modified xsi:type="dcterms:W3CDTF">2010-01-25T17:43:00Z</dcterms:modified>
  <cp:revision>14</cp:revision>
  <dc:subject/>
  <dc:title>0</dc:title>
</cp:coreProperties>
</file>