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1 of 8 2011 CIAM Plenar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FF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FF0000"/>
          <w:sz w:val="19"/>
          <w:szCs w:val="19"/>
          <w:lang w:val="en-US"/>
        </w:rPr>
        <w:t>Agenda Item 11.11 j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FF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FF0000"/>
          <w:sz w:val="19"/>
          <w:szCs w:val="19"/>
          <w:lang w:val="en-US"/>
        </w:rPr>
        <w:t>F5J New Class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</w:t>
      </w:r>
      <w:r>
        <w:rPr>
          <w:rFonts w:cs="Arial" w:ascii="Arial" w:hAnsi="Arial"/>
          <w:color w:val="000000"/>
          <w:sz w:val="19"/>
          <w:szCs w:val="19"/>
          <w:lang w:val="en-US"/>
        </w:rPr>
        <w:t xml:space="preserve">. </w:t>
      </w: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CLASS F5J - THERMAL DURATION GLIDERS WITH ELECTRIC MOTOR AND ALTIMETER / MOTOR RU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TIMER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Object: </w:t>
      </w:r>
      <w:r>
        <w:rPr>
          <w:rFonts w:cs="Arial" w:ascii="Arial" w:hAnsi="Arial"/>
          <w:color w:val="000000"/>
          <w:sz w:val="19"/>
          <w:szCs w:val="19"/>
          <w:lang w:val="en-US"/>
        </w:rPr>
        <w:t>To provide a man-on-man contest for competitors, flying electric powered radio-controlled thermal duratio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soaring gliders. Several qualifying rounds will be flown in the contest. In each qualifying round, competitors ar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ivided into groups and competitor’s scores in each group are normalized to produce meaningful scor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rrespective of changing weather conditions during the competition. The competitors with the top aggrega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scores in the qualifying rounds then fly from two (2) </w:t>
      </w:r>
      <w:r>
        <w:rPr>
          <w:rFonts w:cs="Arial" w:ascii="Arial" w:hAnsi="Arial"/>
          <w:color w:val="0D0D0D"/>
          <w:sz w:val="19"/>
          <w:szCs w:val="19"/>
          <w:lang w:val="en-US"/>
        </w:rPr>
        <w:t xml:space="preserve">up to four (4) Fly-off </w:t>
      </w:r>
      <w:r>
        <w:rPr>
          <w:rFonts w:cs="Arial" w:ascii="Arial" w:hAnsi="Arial"/>
          <w:color w:val="000000"/>
          <w:sz w:val="19"/>
          <w:szCs w:val="19"/>
          <w:lang w:val="en-US"/>
        </w:rPr>
        <w:t>rounds, as a single group to determin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final placing. The exact number of Fly-off rounds will be announced by the organizer before the start of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vent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. General Rul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.1. Definition of a Radio Controlled Glider with Electric Moto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 model aircraft which is equipped with an electric motor, as a launching device, and in which lift is generate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y aerodynamic forces acting on surfaces which remain fixed (except control surfaces). Model aircraft with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variable geometry or area must comply with the specification when the surfaces are in maximum and minimum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xtended mode. The model aircraft must be controlled by the competitor on the ground using radio control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ny variation of geometry or area must be actuated at distance by radio control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power pack for the electric motor may not have any fixed connection to the ground or another model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ircraft in the air. Recharging of the power pack during flight by solar cells or any other mean is not permitted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.2. Prefabrication of the Model aircraf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Paragraph B.3.1 a) of Section 4, Part 2 (builder of the model aircraft) is not applicable to this clas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.3. Characteristics of Radio Controlled Gliders with electric motor and </w:t>
      </w:r>
      <w:r>
        <w:rPr>
          <w:rFonts w:cs="Arial,Bold" w:ascii="Arial,Bold" w:hAnsi="Arial,Bold"/>
          <w:b/>
          <w:bCs/>
          <w:color w:val="0D0D0D"/>
          <w:sz w:val="19"/>
          <w:szCs w:val="19"/>
          <w:lang w:val="en-US"/>
        </w:rPr>
        <w:t>altimeter / motor run tim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) Maximum Surface Area .............................. 150 dm</w:t>
      </w:r>
      <w:r>
        <w:rPr>
          <w:rFonts w:cs="Arial" w:ascii="Arial" w:hAnsi="Arial"/>
          <w:color w:val="000000"/>
          <w:sz w:val="13"/>
          <w:szCs w:val="13"/>
          <w:lang w:val="en-US"/>
        </w:rPr>
        <w:t>2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aximum Flying Mass ................................ 5 kg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aximum wingspan .................................... 4 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Loading ...................................................... 12 to 75 g/dm</w:t>
      </w:r>
      <w:r>
        <w:rPr>
          <w:rFonts w:cs="Arial" w:ascii="Arial" w:hAnsi="Arial"/>
          <w:color w:val="000000"/>
          <w:sz w:val="13"/>
          <w:szCs w:val="13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Type of battery ........................................... </w:t>
      </w:r>
      <w:r>
        <w:rPr>
          <w:rFonts w:cs="Arial" w:ascii="Arial" w:hAnsi="Arial"/>
          <w:color w:val="0D0D0D"/>
          <w:sz w:val="19"/>
          <w:szCs w:val="19"/>
          <w:lang w:val="en-US"/>
        </w:rPr>
        <w:t>Any type of rechargeable batteri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ype of motor ............................................ Any type can be us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b)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radio shall be able to operate simultaneously with other equipment at 10 kHz spacing below 50 MHz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nd at 20 KHz spacing above 50 MHz. When the radio does not meet this requirement, the work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andwidth (max. 50 KHz) shall be specified by the competito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c) </w:t>
      </w:r>
      <w:r>
        <w:rPr>
          <w:rFonts w:cs="Arial" w:ascii="Arial" w:hAnsi="Arial"/>
          <w:color w:val="000000"/>
          <w:sz w:val="19"/>
          <w:szCs w:val="19"/>
          <w:lang w:val="en-US"/>
        </w:rPr>
        <w:t>Any device for the transmission of information from the model aircraft to the competitor is prohibited. Any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use of telecommunication devices (including transceivers and telephones) in the field by competitors,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helpers or team managers is not allowe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d) </w:t>
      </w:r>
      <w:r>
        <w:rPr>
          <w:rFonts w:cs="Arial" w:ascii="Arial" w:hAnsi="Arial"/>
          <w:color w:val="000000"/>
          <w:sz w:val="19"/>
          <w:szCs w:val="19"/>
          <w:lang w:val="en-US"/>
        </w:rPr>
        <w:t>A Spread Spectrum technology receiver that transmits information back to the competitor-operat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transmitter, is not considered to be a “device for the transmission of information from the model aircraft to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competitor”, provided that the only information that is transmitted, is for the safe operation of the model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ircraft, i.e. signal strength and voltage of the receiver battery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 КЛАСС </w:t>
      </w:r>
      <w:r>
        <w:rPr>
          <w:rFonts w:cs="Arial" w:ascii="Arial" w:hAnsi="Arial"/>
          <w:color w:val="FF0000"/>
          <w:sz w:val="19"/>
          <w:szCs w:val="19"/>
          <w:lang w:val="en-US"/>
        </w:rPr>
        <w:t>F</w:t>
      </w:r>
      <w:r>
        <w:rPr>
          <w:rFonts w:cs="Arial" w:ascii="Arial" w:hAnsi="Arial"/>
          <w:color w:val="FF0000"/>
          <w:sz w:val="19"/>
          <w:szCs w:val="19"/>
        </w:rPr>
        <w:t>5</w:t>
      </w:r>
      <w:r>
        <w:rPr>
          <w:rFonts w:cs="Arial" w:ascii="Arial" w:hAnsi="Arial"/>
          <w:color w:val="FF0000"/>
          <w:sz w:val="19"/>
          <w:szCs w:val="19"/>
          <w:lang w:val="en-US"/>
        </w:rPr>
        <w:t>J</w:t>
      </w:r>
      <w:r>
        <w:rPr>
          <w:rFonts w:cs="Arial" w:ascii="Arial" w:hAnsi="Arial"/>
          <w:color w:val="FF0000"/>
          <w:sz w:val="19"/>
          <w:szCs w:val="19"/>
        </w:rPr>
        <w:t xml:space="preserve"> - ПЛАНЕРЫ ПАРИТЕЛИ ПРОДОЛЖИТЕЛЬНОСТИ С ЭЛЕКТРИЧЕСКИМ ДВИГАТЕЛЕМ И ВЫСОТОМЕРОМ / ТАЙМЕРОМ  УПРАВЛЯЮЩИМ  ДВИГАТЕЛЕ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Объект: обеспечивать человека-на-человеке борются для спортсменов, летящей электрической включенной радиоуправляемой тепловой продолжительност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взлетевшие планеры. Несколько отборочных соревнований будут лететься в соревновании. В каждом отборочном соревновании, спортсмены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разделенный на группы и множество спортсмена в каждой группе нормализованы, чтобы произвести значащее множество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независимо от изменяющейся погоды создает условия в течение соревнования. Спортсмены с главной совокупностью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множество в отборочных соревнованиях тогда летит от два (2), до четырех (4) Отлетают раунды, как единственная группа, чтобы определить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заключительное размещение. Точное число Отлетает, о раундах будет объявлять организатор перед начало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случай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. Общие Правил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.1. Определение Радио-управляемого Планера с Электрическим Двигателем Образцовый самолет, который оборудован электрическим двигателем, как устройство запуска, и в котором произведен подъем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аэродинамическими силами, действующими на поверхности, которые остаются неподвижными (кроме поверхностей контроля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Образцовый самолет с переменной геометрией или область должны выполнить спецификацию, когда поверхности находятся в максимуме и минимум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расширенный способ. Образцовый самолет должен управляться спортсменом посредством радиоуправление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Любое изменение геометрии или области должно приводится  в действие по радио на расстоянии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Батарея для электрического двигателя, возможно, не имеет никакой неподвижной связи с основанием или другой моделью  в воздухе. Перезарядка батареи в течение полета солнечными ячейками или любыми другими способами не разрешается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.2. Изготовление заводским способом Образцового самолет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Параграф </w:t>
      </w: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.3.1 </w:t>
      </w: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Секции 4, Часть 2 (строитель образцового самолета) не применима к этому классу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.3. Особенности Радио-управляемых Планеров с электрическим двигателем и высотомером / моторным таймером,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>) Максимальная площадь</w:t>
        <w:tab/>
        <w:tab/>
        <w:tab/>
        <w:t xml:space="preserve"> 150 </w:t>
      </w:r>
      <w:r>
        <w:rPr>
          <w:rFonts w:cs="Arial" w:ascii="Arial" w:hAnsi="Arial"/>
          <w:color w:val="FF0000"/>
          <w:sz w:val="19"/>
          <w:szCs w:val="19"/>
          <w:lang w:val="en-US"/>
        </w:rPr>
        <w:t>dm</w:t>
      </w:r>
      <w:r>
        <w:rPr>
          <w:rFonts w:cs="Arial" w:ascii="Arial" w:hAnsi="Arial"/>
          <w:color w:val="FF0000"/>
          <w:sz w:val="19"/>
          <w:szCs w:val="19"/>
        </w:rPr>
        <w:t xml:space="preserve">2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Максимальный взлетный вес </w:t>
        <w:tab/>
        <w:tab/>
        <w:tab/>
        <w:t xml:space="preserve"> 5 кг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Максимальный размах крыла </w:t>
        <w:tab/>
        <w:tab/>
        <w:tab/>
        <w:t xml:space="preserve"> 4 м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Нагрузка</w:t>
        <w:tab/>
        <w:tab/>
        <w:tab/>
        <w:tab/>
        <w:tab/>
        <w:t xml:space="preserve"> 12 - 75 </w:t>
      </w:r>
      <w:r>
        <w:rPr>
          <w:rFonts w:cs="Arial" w:ascii="Arial" w:hAnsi="Arial"/>
          <w:color w:val="FF0000"/>
          <w:sz w:val="19"/>
          <w:szCs w:val="19"/>
          <w:lang w:val="en-US"/>
        </w:rPr>
        <w:t>g</w:t>
      </w:r>
      <w:r>
        <w:rPr>
          <w:rFonts w:cs="Arial" w:ascii="Arial" w:hAnsi="Arial"/>
          <w:color w:val="FF0000"/>
          <w:sz w:val="19"/>
          <w:szCs w:val="19"/>
        </w:rPr>
        <w:t>/</w:t>
      </w:r>
      <w:r>
        <w:rPr>
          <w:rFonts w:cs="Arial" w:ascii="Arial" w:hAnsi="Arial"/>
          <w:color w:val="FF0000"/>
          <w:sz w:val="19"/>
          <w:szCs w:val="19"/>
          <w:lang w:val="en-US"/>
        </w:rPr>
        <w:t>dm</w:t>
      </w:r>
      <w:r>
        <w:rPr>
          <w:rFonts w:cs="Arial" w:ascii="Arial" w:hAnsi="Arial"/>
          <w:color w:val="FF0000"/>
          <w:sz w:val="19"/>
          <w:szCs w:val="19"/>
        </w:rPr>
        <w:t xml:space="preserve">2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Тип батареи </w:t>
        <w:tab/>
        <w:tab/>
        <w:t xml:space="preserve"> любой тип перезаряжающихся батарей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Тип двигателя </w:t>
        <w:tab/>
        <w:tab/>
        <w:t xml:space="preserve">Любой тип может использоваться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Радио будет в состоянии работать одновременно с другим оборудованием в интервале на 10 кГц ниже 50 МГц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и в интервале на 20 КГЦ выше 50 МГц. Когда радио не отвечает этому требованию, работ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полоса пропускания (максимальные 50 КГЦ) должна быть определена спортсменом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Любое устройство для передачи информации от образцового самолета до спортсмена запрещено. Любой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использование телекоммуникационных устройств (включая приемопередатчики и телефоны) в поле спортсменами,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менеджерам помощников или команды не разрешают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d</w:t>
      </w:r>
      <w:r>
        <w:rPr>
          <w:rFonts w:cs="Arial" w:ascii="Arial" w:hAnsi="Arial"/>
          <w:color w:val="FF0000"/>
          <w:sz w:val="19"/>
          <w:szCs w:val="19"/>
        </w:rPr>
        <w:t xml:space="preserve">) Приемник технологии Спектра Распространения, который передает информацию назад к управляемому спортсмено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передатчик, как рассматривают, является “устройством для передачи информации от образцового самолета до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спортсмен”, при условии, что единственная информация, которая передана, является для безопасной операции модели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самолет, то есть сила сигнала и напряжение батареи приемника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2 of 8 2011 CIAM Plen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e)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competitor may use three model aircraft in the contes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f)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competitor may combine the parts of the model aircraft during the contest, provided the resulting model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ircraft conforms to the rules and the parts have been checked before the start of the contes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g) </w:t>
      </w:r>
      <w:r>
        <w:rPr>
          <w:rFonts w:cs="Arial" w:ascii="Arial" w:hAnsi="Arial"/>
          <w:color w:val="000000"/>
          <w:sz w:val="19"/>
          <w:szCs w:val="19"/>
          <w:lang w:val="en-US"/>
        </w:rPr>
        <w:t>For the sake of randomness of the starting order among the successive rounds, each competitor must ente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ree different transmitter frequencies with 10 kHz minimum spacing. The organizer is entitled to use any of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se three frequencies for setting the flight matrices. Once the competitor is allocated one of these thre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requencies he must not change to another frequency for all flights during the whole of the preliminary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rounds other than for re-flights. In case of a re-flight the competitor can be called to use any of these thre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requencies for this re-flight only, as long as the call is made at least 1/2 hour prior to the beginning of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re-flight in written form to the competitor (or team manager where applicable). The content of this paragraph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(g) is not applicable, if competitor uses a Spread Spectrum technology syste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h) </w:t>
      </w:r>
      <w:r>
        <w:rPr>
          <w:rFonts w:cs="Arial" w:ascii="Arial" w:hAnsi="Arial"/>
          <w:color w:val="000000"/>
          <w:sz w:val="19"/>
          <w:szCs w:val="19"/>
          <w:lang w:val="en-US"/>
        </w:rPr>
        <w:t>All ballast must be carried internally and fastened securely within the airfram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i) </w:t>
      </w:r>
      <w:r>
        <w:rPr>
          <w:rFonts w:cs="Arial" w:ascii="Arial" w:hAnsi="Arial"/>
          <w:color w:val="000000"/>
          <w:sz w:val="19"/>
          <w:szCs w:val="19"/>
          <w:lang w:val="en-US"/>
        </w:rPr>
        <w:t>No fixed or retractable arresting device (i.e. bolt, saw tooth-like protuberance, etc) is allowed to slow dow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model aircraft on the ground during landing. The underside of the model aircraft must not have any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protuberances. A folding prop or the tail, including the fin, is not considered as protuberance or arrest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evice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j) Each model shall be fitted with an approved device, which records the maximum altitude reached between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the time that the model leaves the competitor or his helper hand and 10 seconds after the motor is stopped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The device must also stop the motor 30 seconds after it is started at launch, if not already stopped within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this time limit by the competitor. The devise must not allow the motor to be restarted during flight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k) To facilitate initial technical processing, all altimeters / motor run timers must be easily removable for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compliance checking. To enable subsequent flight line processing, the units must be equipped with a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display, or alternatively with a plug into which an external display unit can be connected, in order to facilitate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the timekeeper recording the required data for scoring purposes, without the need to disconnect the uni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>from the receiver and/or the E.S.C. (Electronic Speed Controller) or remove it, from the model</w:t>
      </w:r>
      <w:r>
        <w:rPr>
          <w:rFonts w:cs="Arial" w:ascii="Arial" w:hAnsi="Arial"/>
          <w:color w:val="FF0000"/>
          <w:sz w:val="19"/>
          <w:szCs w:val="19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l) </w:t>
      </w:r>
      <w:r>
        <w:rPr>
          <w:rFonts w:cs="Arial" w:ascii="Arial" w:hAnsi="Arial"/>
          <w:color w:val="000000"/>
          <w:sz w:val="19"/>
          <w:szCs w:val="19"/>
          <w:lang w:val="en-US"/>
        </w:rPr>
        <w:t>Any device other than an approved unit, which is carried in or on the model and which enables total 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partial independent control over the model’s electric drive motor operation, is prohibited. Receiver an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.S.C. are not affected by this rul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m) </w:t>
      </w:r>
      <w:r>
        <w:rPr>
          <w:rFonts w:cs="Arial" w:ascii="Arial" w:hAnsi="Arial"/>
          <w:color w:val="000000"/>
          <w:sz w:val="19"/>
          <w:szCs w:val="19"/>
          <w:lang w:val="en-US"/>
        </w:rPr>
        <w:t>In Annex A relating to this rule, the following information is included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9"/>
          <w:szCs w:val="19"/>
        </w:rPr>
        <w:t></w:t>
      </w:r>
      <w:r>
        <w:rPr>
          <w:rFonts w:cs="Arial" w:ascii="Arial" w:hAnsi="Arial"/>
          <w:color w:val="000000"/>
          <w:sz w:val="19"/>
          <w:szCs w:val="19"/>
          <w:lang w:val="en-US"/>
        </w:rPr>
        <w:t xml:space="preserve">Specifications for the </w:t>
      </w:r>
      <w:r>
        <w:rPr>
          <w:rFonts w:cs="Arial" w:ascii="Arial" w:hAnsi="Arial"/>
          <w:color w:val="0D0D0D"/>
          <w:sz w:val="19"/>
          <w:szCs w:val="19"/>
          <w:lang w:val="en-US"/>
        </w:rPr>
        <w:t xml:space="preserve">altimeter </w:t>
      </w:r>
      <w:r>
        <w:rPr>
          <w:rFonts w:cs="Arial" w:ascii="Arial" w:hAnsi="Arial"/>
          <w:color w:val="000000"/>
          <w:sz w:val="19"/>
          <w:szCs w:val="19"/>
          <w:lang w:val="en-US"/>
        </w:rPr>
        <w:t>/ motor run timer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9"/>
          <w:szCs w:val="19"/>
        </w:rPr>
        <w:t></w:t>
      </w:r>
      <w:r>
        <w:rPr>
          <w:rFonts w:cs="Arial" w:ascii="Arial" w:hAnsi="Arial"/>
          <w:color w:val="000000"/>
          <w:sz w:val="19"/>
          <w:szCs w:val="19"/>
          <w:lang w:val="en-US"/>
        </w:rPr>
        <w:t>Installation environment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9"/>
          <w:szCs w:val="19"/>
        </w:rPr>
        <w:t></w:t>
      </w:r>
      <w:r>
        <w:rPr>
          <w:rFonts w:cs="Arial" w:ascii="Arial" w:hAnsi="Arial"/>
          <w:color w:val="000000"/>
          <w:sz w:val="19"/>
          <w:szCs w:val="19"/>
          <w:lang w:val="en-US"/>
        </w:rPr>
        <w:t>Approved devic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2. Competitors and Helper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competitor must operate his radio equipment himself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Each competitor is allowed one helper. When a team manager is allowed, he is also permitted to help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mpetitor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3. The Flying Site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3.1</w:t>
      </w:r>
      <w:r>
        <w:rPr>
          <w:rFonts w:cs="Arial" w:ascii="Arial" w:hAnsi="Arial"/>
          <w:color w:val="000000"/>
          <w:sz w:val="19"/>
          <w:szCs w:val="19"/>
          <w:lang w:val="en-US"/>
        </w:rPr>
        <w:t>. The competition must be held on a site having reasonably level terrain, which minimizes the possibility of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slope and wave soaring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flying site shall include a marked launch corridor of 6 m width, with a central launch line. The launch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corridor shall be arranged crosswind and shall include launch marks on the central launch line, at </w:t>
      </w:r>
      <w:r>
        <w:rPr>
          <w:rFonts w:cs="Arial" w:ascii="Arial" w:hAnsi="Arial"/>
          <w:color w:val="0D0D0D"/>
          <w:sz w:val="19"/>
          <w:szCs w:val="19"/>
          <w:lang w:val="en-US"/>
        </w:rPr>
        <w:t>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minimum of 10 </w:t>
      </w:r>
      <w:r>
        <w:rPr>
          <w:rFonts w:cs="Arial" w:ascii="Arial" w:hAnsi="Arial"/>
          <w:color w:val="000000"/>
          <w:sz w:val="19"/>
          <w:szCs w:val="19"/>
          <w:lang w:val="en-US"/>
        </w:rPr>
        <w:t>m. apart, one for each competitor of a group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flying site shall include landing spots, one for each competitor in a group. Each landing spot will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rrespond to one of the launching marks and will be arranged at least 15m downwind of the launch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rridor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 xml:space="preserve">) Спортсмен может использовать три модели в соревновании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f</w:t>
      </w:r>
      <w:r>
        <w:rPr>
          <w:rFonts w:cs="Arial" w:ascii="Arial" w:hAnsi="Arial"/>
          <w:color w:val="FF0000"/>
          <w:sz w:val="19"/>
          <w:szCs w:val="19"/>
        </w:rPr>
        <w:t xml:space="preserve">) Спортсмен может объединить части любой модели в течение соревнования, если полученная модель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соответствует правилам, и части были проверены перед началом соревновани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g</w:t>
      </w:r>
      <w:r>
        <w:rPr>
          <w:rFonts w:cs="Arial" w:ascii="Arial" w:hAnsi="Arial"/>
          <w:color w:val="FF0000"/>
          <w:sz w:val="19"/>
          <w:szCs w:val="19"/>
        </w:rPr>
        <w:t xml:space="preserve">) Ради хаотичности стартового заказа среди последовательных раундов, должен войти каждый спортсмен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три различных частоты передатчика с минимальным интервалом на 10 кГц. Организатор имеет право использовать любой из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эти три частоты чтобы устанавливать рейс </w:t>
      </w:r>
      <w:r>
        <w:rPr>
          <w:rFonts w:cs="Arial" w:ascii="Arial" w:hAnsi="Arial"/>
          <w:color w:val="FF0000"/>
          <w:sz w:val="19"/>
          <w:szCs w:val="19"/>
          <w:lang w:val="en-US"/>
        </w:rPr>
        <w:t>matrices</w:t>
      </w:r>
      <w:r>
        <w:rPr>
          <w:rFonts w:cs="Arial" w:ascii="Arial" w:hAnsi="Arial"/>
          <w:color w:val="FF0000"/>
          <w:sz w:val="19"/>
          <w:szCs w:val="19"/>
        </w:rPr>
        <w:t xml:space="preserve">. Как только спортсмен размещен один из этих трех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частоты он не должен измениться на другую частоту для всех рейсов в течение всех предварительных раундов кроме перелета. В случае перелета спортсмена можно назвать, чтобы использовать любую из этих трех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частот только для этого перелета, пока звонок сделан по крайней мере за 1/2 часа до начал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перелета в письменной форме спортсмену (или менеджеру команды, где возможно). Содержание этого параграф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(</w:t>
      </w:r>
      <w:r>
        <w:rPr>
          <w:rFonts w:cs="Arial" w:ascii="Arial" w:hAnsi="Arial"/>
          <w:color w:val="FF0000"/>
          <w:sz w:val="19"/>
          <w:szCs w:val="19"/>
          <w:lang w:val="en-US"/>
        </w:rPr>
        <w:t>g</w:t>
      </w:r>
      <w:r>
        <w:rPr>
          <w:rFonts w:cs="Arial" w:ascii="Arial" w:hAnsi="Arial"/>
          <w:color w:val="FF0000"/>
          <w:sz w:val="19"/>
          <w:szCs w:val="19"/>
        </w:rPr>
        <w:t xml:space="preserve">) не применимым, если спортсмен использует систему технологии Спектра Распространени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h</w:t>
      </w:r>
      <w:r>
        <w:rPr>
          <w:rFonts w:cs="Arial" w:ascii="Arial" w:hAnsi="Arial"/>
          <w:color w:val="FF0000"/>
          <w:sz w:val="19"/>
          <w:szCs w:val="19"/>
        </w:rPr>
        <w:t>) Весь балласт должен располагаться внутри и быть надежно закреплен в пределах корпуса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i</w:t>
      </w:r>
      <w:r>
        <w:rPr>
          <w:rFonts w:cs="Arial" w:ascii="Arial" w:hAnsi="Arial"/>
          <w:color w:val="FF0000"/>
          <w:sz w:val="19"/>
          <w:szCs w:val="19"/>
        </w:rPr>
        <w:t xml:space="preserve">) Никакое неподвижное или выдвигающееся устройство посадки (то есть болт, подобную зубу выпуклость, и т.д) позволяющее быстро остановить модель в течение приземления. Нижняя сторона модели не должна иметь никаких выпуклостей. Сворачивающуюся опору или хвост, включая финансовое, не рассматривают как выпуклость или финишерное устройство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j</w:t>
      </w:r>
      <w:r>
        <w:rPr>
          <w:rFonts w:cs="Arial" w:ascii="Arial" w:hAnsi="Arial"/>
          <w:color w:val="FF0000"/>
          <w:sz w:val="19"/>
          <w:szCs w:val="19"/>
        </w:rPr>
        <w:t xml:space="preserve">) Каждая модель должна быть оснащена одобренным устройством, которое делает запись максимальной высоты, достигнутой между моментом запуска, когда модель оставляет руку спортсмена или его помощника и спустя 10 секунд после выключения двигател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Устройство должно также остановить двигатель спустя 30 секунд после запуска, если он уже не остановлен спортсменом. Устройство не должно позволить двигателю быть повторно включенным в течение рейс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k</w:t>
      </w:r>
      <w:r>
        <w:rPr>
          <w:rFonts w:cs="Arial" w:ascii="Arial" w:hAnsi="Arial"/>
          <w:color w:val="FF0000"/>
          <w:sz w:val="19"/>
          <w:szCs w:val="19"/>
        </w:rPr>
        <w:t xml:space="preserve">) Чтобы облегчать начальную техническую обработку, все высотомеры / моторные таймеры должны быть легко сменными для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проверки соответствия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Чтобы позволять последующую обработку линии рейса, подразделения должны быть оборудованы </w:t>
      </w: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показ, или в качестве варианта со штепселем, в который внешний дисплейный блок может быть связан, чтобы облегчить хронометристу, делающий запись требуемых данных для того, чтобы выигрывать цели, без потребности разъединять подразделени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от приемника и/или </w:t>
      </w: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>.</w:t>
      </w:r>
      <w:r>
        <w:rPr>
          <w:rFonts w:cs="Arial" w:ascii="Arial" w:hAnsi="Arial"/>
          <w:color w:val="FF0000"/>
          <w:sz w:val="19"/>
          <w:szCs w:val="19"/>
          <w:lang w:val="en-US"/>
        </w:rPr>
        <w:t>S</w:t>
      </w:r>
      <w:r>
        <w:rPr>
          <w:rFonts w:cs="Arial" w:ascii="Arial" w:hAnsi="Arial"/>
          <w:color w:val="FF0000"/>
          <w:sz w:val="19"/>
          <w:szCs w:val="19"/>
        </w:rPr>
        <w:t>.</w:t>
      </w: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. (Электронный Диспетчер Скорости), или удаляют это, из модели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l</w:t>
      </w:r>
      <w:r>
        <w:rPr>
          <w:rFonts w:cs="Arial" w:ascii="Arial" w:hAnsi="Arial"/>
          <w:color w:val="FF0000"/>
          <w:sz w:val="19"/>
          <w:szCs w:val="19"/>
        </w:rPr>
        <w:t xml:space="preserve">) Любое устройство кроме одобренного, в котором несут или на модели и который позволяет общее количество или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частичный независимый контроль над операцией двигателя электропривода модели, запрещен. Приемник 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>.</w:t>
      </w:r>
      <w:r>
        <w:rPr>
          <w:rFonts w:cs="Arial" w:ascii="Arial" w:hAnsi="Arial"/>
          <w:color w:val="FF0000"/>
          <w:sz w:val="19"/>
          <w:szCs w:val="19"/>
          <w:lang w:val="en-US"/>
        </w:rPr>
        <w:t>S</w:t>
      </w:r>
      <w:r>
        <w:rPr>
          <w:rFonts w:cs="Arial" w:ascii="Arial" w:hAnsi="Arial"/>
          <w:color w:val="FF0000"/>
          <w:sz w:val="19"/>
          <w:szCs w:val="19"/>
        </w:rPr>
        <w:t>.</w:t>
      </w: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. не затрагивает это правило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m</w:t>
      </w:r>
      <w:r>
        <w:rPr>
          <w:rFonts w:cs="Arial" w:ascii="Arial" w:hAnsi="Arial"/>
          <w:color w:val="FF0000"/>
          <w:sz w:val="19"/>
          <w:szCs w:val="19"/>
        </w:rPr>
        <w:t xml:space="preserve">) В Приложении </w:t>
      </w: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, касающемся этого правила, включена следующая информация: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•</w:t>
      </w:r>
      <w:r>
        <w:rPr>
          <w:rFonts w:eastAsia="Arial"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color w:val="FF0000"/>
          <w:sz w:val="19"/>
          <w:szCs w:val="19"/>
        </w:rPr>
        <w:t xml:space="preserve">Спецификации для высотомера / моторный таймер,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•</w:t>
      </w:r>
      <w:r>
        <w:rPr>
          <w:rFonts w:eastAsia="Arial"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color w:val="FF0000"/>
          <w:sz w:val="19"/>
          <w:szCs w:val="19"/>
        </w:rPr>
        <w:t xml:space="preserve">Инсталяционная окружающая сред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•</w:t>
      </w:r>
      <w:r>
        <w:rPr>
          <w:rFonts w:eastAsia="Arial"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color w:val="FF0000"/>
          <w:sz w:val="19"/>
          <w:szCs w:val="19"/>
        </w:rPr>
        <w:t xml:space="preserve">Одобренные устройств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2. Спортсмены и Помощник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Спортсмен должен управлять своим радиооборудованием лично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>) Каждому спортсмену разрешают одного помощника. Когда менеджеру команды разрешают, ему также разрешают помочь спортсмену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3. Места Полет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3.1. Соревнование должно состояться на месте, имеющем разумно ландшафт уровня, который снижает до минимума возможность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клонитесь и повышение волн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Летящее место должно включать отчетливый коридор запуска ширины на 6 м., с центральной линией запуска. Запуск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коридор должен быть устроенным встречным ветром и должен включать марки запуска на центральной линии запуска, в </w:t>
      </w: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минимум на расстоянии 10 м., один для каждого спортсмена групп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Летящее место должно включать приземляющиеся пятна, один для каждого спортсмена в группе. Каждое пятно приземления будет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соответствуйте одной из марок запуска и будет устроен по крайней мере 15</w:t>
      </w:r>
      <w:r>
        <w:rPr>
          <w:rFonts w:cs="Arial" w:ascii="Arial" w:hAnsi="Arial"/>
          <w:color w:val="FF0000"/>
          <w:sz w:val="19"/>
          <w:szCs w:val="19"/>
          <w:lang w:val="en-US"/>
        </w:rPr>
        <w:t>m</w:t>
      </w:r>
      <w:r>
        <w:rPr>
          <w:rFonts w:cs="Arial" w:ascii="Arial" w:hAnsi="Arial"/>
          <w:color w:val="FF0000"/>
          <w:sz w:val="19"/>
          <w:szCs w:val="19"/>
        </w:rPr>
        <w:t xml:space="preserve"> подветренный из запуска 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>коридор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3 of 8 2011 CIAM Plen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3.2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landing spots and the launch line must always be marked. It is at the discretion of the Contest Director,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o define the means, by which the distance from the landing spot is measured, such as a tape. Also at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iscretion of the Contest Director the landing area dimensions can be adjusted to allow best usage of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vailable spac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4 Safety Rul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No part of the model aircraft must land or come to rest within the safety area, as defined by the Contes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irector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model aircraft must not be flown at low level (below 3 meters) over the safety are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c) </w:t>
      </w:r>
      <w:r>
        <w:rPr>
          <w:rFonts w:cs="Arial" w:ascii="Arial" w:hAnsi="Arial"/>
          <w:color w:val="000000"/>
          <w:sz w:val="19"/>
          <w:szCs w:val="19"/>
          <w:lang w:val="en-US"/>
        </w:rPr>
        <w:t>Every single action against the safety rules will be penalized by deduction of 100 points from the competitor’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inal score. Penalties shall be listed on the score sheet of the round in which the infringement(s) occurre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is penalty is also applied, in cases where the infringement(s) of the rule happened to a discarded attemp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or round. </w:t>
      </w:r>
      <w:r>
        <w:rPr>
          <w:rFonts w:cs="Arial" w:ascii="Arial" w:hAnsi="Arial"/>
          <w:color w:val="0D0D0D"/>
          <w:sz w:val="19"/>
          <w:szCs w:val="19"/>
          <w:lang w:val="en-US"/>
        </w:rPr>
        <w:t>A penalty earned in the preliminary rounds is not carried forward into the fly off round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5. Contest Flights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5.1. </w:t>
      </w:r>
      <w:r>
        <w:rPr>
          <w:rFonts w:cs="Arial" w:ascii="Arial" w:hAnsi="Arial"/>
          <w:color w:val="000000"/>
          <w:sz w:val="19"/>
          <w:szCs w:val="19"/>
          <w:lang w:val="en-US"/>
        </w:rPr>
        <w:t>a) The competitor will be allowed a minimum of four (4), preferably more, official flight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b) The competitor will be allowed only </w:t>
      </w:r>
      <w:r>
        <w:rPr>
          <w:rFonts w:cs="Arial" w:ascii="Arial" w:hAnsi="Arial"/>
          <w:color w:val="0D0D0D"/>
          <w:sz w:val="19"/>
          <w:szCs w:val="19"/>
          <w:lang w:val="en-US"/>
        </w:rPr>
        <w:t xml:space="preserve">one attempt </w:t>
      </w:r>
      <w:r>
        <w:rPr>
          <w:rFonts w:cs="Arial" w:ascii="Arial" w:hAnsi="Arial"/>
          <w:color w:val="000000"/>
          <w:sz w:val="19"/>
          <w:szCs w:val="19"/>
          <w:lang w:val="en-US"/>
        </w:rPr>
        <w:t>at each official fligh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There is an official attempt when the model aircraft is released by the competitor or his helper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) All attempts are to be timed by a timekeeper. If no official time has been recorded, the competitor i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ntitled to a new working time according to the priorities mentioned in paragraph 5.5.10.6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6. Re-flight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competitor is entitled to a re-flight if: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his model in flight or in the process of being launched collides with another model in flight, or with a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odel in the process of being launche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attempt has not been judged by the official timekeepe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c) his attempt was hindered or aborted by an unexpected event, not within his control</w:t>
      </w:r>
      <w:r>
        <w:rPr>
          <w:rFonts w:cs="Arial,Italic" w:ascii="Arial,Italic" w:hAnsi="Arial,Italic"/>
          <w:i/>
          <w:iCs/>
          <w:color w:val="000000"/>
          <w:sz w:val="19"/>
          <w:szCs w:val="19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o claim a re-flight considering the above mentioned conditions, the competitor has to make sure that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official timekeeper has noticed the hindering condition and land his model as soon as possible after this even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Note that in the case the competitor continues to launch or continues to fly, after the hindering conditio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ffected his flight, he is deemed to have waived his right to a new working time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new working time is to be granted to the competitor according to the following order of priorities: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1. In an incomplete group, or in a complete group on additional launching/landing spots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2. If this is not achievable, then in a new group of several (minimum </w:t>
      </w:r>
      <w:r>
        <w:rPr>
          <w:rFonts w:cs="Arial" w:ascii="Arial" w:hAnsi="Arial"/>
          <w:color w:val="0D0D0D"/>
          <w:sz w:val="19"/>
          <w:szCs w:val="19"/>
          <w:lang w:val="en-US"/>
        </w:rPr>
        <w:t>4</w:t>
      </w:r>
      <w:r>
        <w:rPr>
          <w:rFonts w:cs="Arial" w:ascii="Arial" w:hAnsi="Arial"/>
          <w:color w:val="000000"/>
          <w:sz w:val="19"/>
          <w:szCs w:val="19"/>
          <w:lang w:val="en-US"/>
        </w:rPr>
        <w:t>) re-flyers. The new group of reflyer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an be made up by other four (4) competitors selected by random draw. If the frequency o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eam membership of the drawn competitor does not fit or the competitor will not fly, the draw i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repeated;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3. If this is also not achievable, then with his original group at the end of the ongoing roun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n priority-case 2 and 3, the better of the two results of the original flight and the re-flight will be the official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score, except for the competitors who are allocated the new attempt. For those the result of the re-flight is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official score. A competitor of this group who was not allocated the new attempt will not be entitled to anothe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working time in case of hindering during the re-fligh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3.2 Приземляющиеся пятна и линия запуска должны всегда отмечаться. Это - на усмотрение Директора Соревнования, определять средства, которыми расстояние от приземляющегося пятна измерено, типа ленты. Также в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усмотрение Директора Соревнования приземляющиеся измерения области может быть приспособлено, чтобы позволить лучшее использование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доступное место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4 Правила Безопасност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Никакая часть модели не должна приземлиться или прийти в состояние покоя в пределах области безопасности, как определено Директором Соревнований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Модель не должен лететь на малой высоте (ниже 3 метров) в пределах  области безопасности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Каждое нарушение правил безопасности будет оштрафовано вычитанием 100 пунктов от окончательного результата спортсмена. Штрафы должны быть перечислены на листе счета раунда, в котором произошло нарушение (я)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Этот штраф также применен, в случаях, где нарушение (я) правила случилось с попыткой, от которой отказываются,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или вокруг. Штраф, заработанный в предварительных раундах не учитывается  в финальных раундах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5. Полеты Соревнования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5.1. </w:t>
      </w: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>) спортсмен должен выполнить минимум четыре (4), предпочтительно больше, официальных полетов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Спортсмену будут разрешать только одну попытку в каждом официального полете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официальной попыткой считается, когда модель выпущена спортсменом или его помощником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d</w:t>
      </w:r>
      <w:r>
        <w:rPr>
          <w:rFonts w:cs="Arial" w:ascii="Arial" w:hAnsi="Arial"/>
          <w:color w:val="FF0000"/>
          <w:sz w:val="19"/>
          <w:szCs w:val="19"/>
        </w:rPr>
        <w:t xml:space="preserve">) Все попытки состоят в том, чтобы быть зафиксированными хронометристом. Если никакое официальное время не было зарегистрировано, спортсмен имеет право на новое рабочее время согласно приоритетам, упомянутым в параграфе 5.5.10.6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6. Перелеты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Спортсмен имеет право на перелет если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его модель в полете или на взлете сталкивается с другой моделью в полете, или с моделью на взлете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попытка не была оценена официальным хронометристом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его попытке препятствовали или прерывался неожиданным случаем, не в пределах его контрол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Чтобы требовать перелета, вызванного вышеупомянутыми условиями, спортсмен должен удостовериться что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официальный хронометрист заметил, что препятствие создает условия и сажает его модель как можно скорее после этого случа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Следует отметить, что в случае, если спортсмен продолжает взлет или продолжает лететь, после условия препятствия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затронутый на его рейс, он, как считают, отказался от его права на новое рабочее время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Новое рабочее время нужно предоставить спортсмену согласно следующему заказу приоритетов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1. В неполной группе, или в полной группе на дополнительных зонах запуска/приземления;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2. Если это не достижимо, то в новой группе (минимально 4) перелетчиков. Новая группа перелетчиков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может быть составлена другими четырьмя (4) спортсменами, отобранными случайным образом. Если частота или членство команды почерпнутого спортсмена не соответствует, или спортсмен не будет лететь, ничья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повторенный;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3. Если это также не достижимо, то с его оригинальной группой в конце продолжающегося раунда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В случае приоритета 2 и 3, лучше двух результатов оригинального рейса и перерейса будет официальное лицо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счет, за исключением спортсменов, которые размещены новая попытка. Для тех результат перерейса-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официальный счет. Спортсмен этой группы, которая не была размещена новая попытка, не будет иметь право на другой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рабочее время в случае препятствия в течение перерейса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4 of 8 2011 CIAM Plenar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7. Cancellation of a flight and/or disqual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flight is cancelled and recorded as a zero score if the competitor used a model aircraft not conform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o any item of rule 5.5.10.1. In the case of intentional or flagrant violation of the rules, in the judgment of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ntest Director, the competitor may be disqualifie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flight in progress is annulled and recorded as a zero score if the model aircraft loses any part dur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e launch or the flight, except when this occurs as the result of a mid-air collision with another model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ircraf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The loss of any part of the model aircraft during the landing (coming into contact with the ground) is no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aken into accoun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) The flight is cancelled and recorded as a zero score if the model aircraft is piloted by anyone other than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mpetitor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) The flight is cancelled and recorded as a zero score if, during landing, some part of the model aircraft do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not come to rest within 75 meters of the centre of the competitor's designated landing spot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8. Organization of the Flying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8.1. Rounds and Group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flying order for the initial qualifying rounds shall be arranged in accordance with the transmitte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requencies in use, to permit as many simultaneous flights as possible. A minimum of 6 competitors shoul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e scheduled for each group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flying order shall be scheduled in rounds sub-divided into group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8.2. Flying in Group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Competitors are entitled to five minutes preparation time, which is counted from the moment their group i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alled to take position at the designated launching area, to the start of the group's working time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working time allowed to each competitor in a group shall be of exactly ten (10) minutes duration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The organizers must positively indicate the start of a group's working time, by audible signal; see 5.5.10.14.1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or details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) Audible signal must be given when eight (8) minutes, of the group's working time has elapse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) The end of the group's working time must be positively indicated by audible signal, as for the start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9. Control of Transmitter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ll provisions mentioned in Section 4, Volume ABR, section B.11 are applicable to this class as well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0. Launch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At all times, the models must be launched into wind and within four (4) meters of the competitor’s launch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ark. An attempt is annulled and recorded as zero, if the model aircraft is not launched within the abov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specified distance</w:t>
      </w:r>
      <w:r>
        <w:rPr>
          <w:rFonts w:cs="Arial" w:ascii="Arial" w:hAnsi="Arial"/>
          <w:color w:val="0D0D0D"/>
          <w:sz w:val="19"/>
          <w:szCs w:val="19"/>
          <w:lang w:val="en-US"/>
        </w:rPr>
        <w:t>. The launches must be straight forward, with the motor running. Any other type of launch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is not allowe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b) In zero or variable light wind conditions, </w:t>
      </w:r>
      <w:r>
        <w:rPr>
          <w:rFonts w:cs="Arial" w:ascii="Arial" w:hAnsi="Arial"/>
          <w:color w:val="0D0D0D"/>
          <w:sz w:val="19"/>
          <w:szCs w:val="19"/>
          <w:lang w:val="en-US"/>
        </w:rPr>
        <w:t>the launch and final approach to touchdown direction, will be set by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the contest director. Any other direction is not allowed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c) An attempt is annulled and recorded as zero, if the model aircraft is launched before the start of a group's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working time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d) Prior to launch all altimeters /motor run timers, must be initialized on the designated landing spots, at ground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level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e) Zooming is not allowed. It is defined as the storage of extra energy in the form of kinetic energy (speed),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which is then converted into potential energy (height) after the height reading is made. Any model observed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by the designated timekeeper or Contest Director, to be attempting any zooming techniques, after the perio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7. Отмена полета и/или дисквалификаци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полет может быть отменен и зарегистрирован как нулевой счет, если спортсмен использовал модель, не соответствующую  любому пункту правила 5.5.10.1. В случае намеренного или скандального нарушения правил, по мнению главного судьи, спортсмен может быть дисквалифицирован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полет может быть аннулирован и зарегистрирован как нулевой счет, если модель теряет какую-нибудь часть в течение запуска или полета, кроме тех случаев, когда это происходит в результате столкновения воздушного с другой моделью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Потеря любой части образцового самолета в течение приземления (вход в контакт с землей) н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принимается во внимание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d</w:t>
      </w:r>
      <w:r>
        <w:rPr>
          <w:rFonts w:cs="Arial" w:ascii="Arial" w:hAnsi="Arial"/>
          <w:color w:val="FF0000"/>
          <w:sz w:val="19"/>
          <w:szCs w:val="19"/>
        </w:rPr>
        <w:t xml:space="preserve">) полет отменен и зарегистрирован как нулевой счет, если модель управляется кем-то другим кроме спортсмена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 xml:space="preserve">) полет отменен и зарегистрирован как нулевой счет, если, в течение приземления, некоторая часть модели находится далее 75 метров от центра посадочной зоны спортсмена, 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5.5.10.8. Организация Полета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8.1. Раунды и Группы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Летящий заказ относительно начальных отборочных соревнований должен быть устроен в соответствии с передатчиком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частоты в использовании, чтобы разрешить так много одновременных рейсов насколько возможно. Минимум 6 спортсменов должен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будьте запланирован для каждой групп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Летящий заказ должен быть запланирован в раундах, подразделенных на группы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8.2. Полет в Группах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Спортсмены имеют право на пять минут подготовительного времени, которые считаются с момента, когда их группа вызвана на старт, чтобы занять места в указанной области запуска, к началу рабочего времени групп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Рабочее время, позволенное каждому спортсмену в группе должно иметь точно десять (10) минут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Организаторы должны положительно указать начало рабочего времени группы, слышимым сигналом; см. 5.5.10.14.1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для деталей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d</w:t>
      </w:r>
      <w:r>
        <w:rPr>
          <w:rFonts w:cs="Arial" w:ascii="Arial" w:hAnsi="Arial"/>
          <w:color w:val="FF0000"/>
          <w:sz w:val="19"/>
          <w:szCs w:val="19"/>
        </w:rPr>
        <w:t xml:space="preserve">) Слышимый сигнал нужно дать, когда восемь (8) минут  рабочего времени группы истекли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 xml:space="preserve">) Конец рабочего времени группы должен быть положительно обозначен слышимым сигналом, что касается начала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9. Контроль Передатчиков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Все условия упоминали в Секции 4, Объем </w:t>
      </w:r>
      <w:r>
        <w:rPr>
          <w:rFonts w:cs="Arial" w:ascii="Arial" w:hAnsi="Arial"/>
          <w:color w:val="FF0000"/>
          <w:sz w:val="19"/>
          <w:szCs w:val="19"/>
          <w:lang w:val="en-US"/>
        </w:rPr>
        <w:t>ABR</w:t>
      </w:r>
      <w:r>
        <w:rPr>
          <w:rFonts w:cs="Arial" w:ascii="Arial" w:hAnsi="Arial"/>
          <w:color w:val="FF0000"/>
          <w:sz w:val="19"/>
          <w:szCs w:val="19"/>
        </w:rPr>
        <w:t xml:space="preserve">, секция </w:t>
      </w: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>.11 применима к этому классу также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0. Запуск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Всегда, модели должны быть запущены против ветра и в пределах четырех (4) метров зоны запуска спортсмена. Попытка аннулирована и зарегистрирована как ноль, если модель запущена не в пределах вышеупомянутого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расстояния. Запуски должны быть прямыми, с моторным управлением. Любой другой тип запуск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не позволяетс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В нулевых или переменных легких условиях ветра, запуск и заключительный подход для приземления, направление будет установлено главсудьей. Любое другое направление не позволяетс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Попытка аннулирована и зарегистрирована как ноль, если модель взлетает перед началом  рабочего времени групп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d</w:t>
      </w:r>
      <w:r>
        <w:rPr>
          <w:rFonts w:cs="Arial" w:ascii="Arial" w:hAnsi="Arial"/>
          <w:color w:val="FF0000"/>
          <w:sz w:val="19"/>
          <w:szCs w:val="19"/>
        </w:rPr>
        <w:t xml:space="preserve">) До запуска все высотомеры / моторные таймеры, которыми управляют, должны калиброваться на указанных зонах приземления, на нулевой уровень. 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>) Изменение масштаб изображения не позволяется. Это определено как хранение дополнительной энергии в виде кинетической энергии (скорость),  которая тогда преобразована в потенциальную энергию (высота) после того, как показание высоты сделано. Любая наблюдаемая модель указанным хронометристом или Директором Соревнования, чтобы делать попытку любых изменивших масштаб изображения методов, после периода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5 of 8 2011 CIAM Plenary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of 10 seconds has elapsed, will be penalized by deduction of 100 points from the round scor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1. Land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) Before the contest commences, organizers must allocate a landing spot to each competitor for all rounds. I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s the competitor's responsibility to ensure, that he always uses the correct spot for landing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Officials (timekeepers) must remain upwind and at least 15 m away of the designated landing spot, during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working time until immediately prior to the landing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After landing, competitors may retrieve their model aircraft before the end of their working time provid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they do not impede other competitors or model aircraft in their group</w:t>
      </w: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2. Scoring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1.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attempt will be timed from moment of release from the hand of the competitor or his helper to either: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model aircraft first touches the ground; o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model aircraft first touches any object in contact with the ground; o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Completion of the group's working tim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2.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a) The flight time in seconds, shall </w:t>
      </w:r>
      <w:r>
        <w:rPr>
          <w:rFonts w:cs="Arial" w:ascii="Arial" w:hAnsi="Arial"/>
          <w:color w:val="0D0D0D"/>
          <w:sz w:val="19"/>
          <w:szCs w:val="19"/>
          <w:lang w:val="en-US"/>
        </w:rPr>
        <w:t>be rounded down to the nearest second (mm:ss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b) </w:t>
      </w:r>
      <w:r>
        <w:rPr>
          <w:rFonts w:cs="Arial" w:ascii="Arial" w:hAnsi="Arial"/>
          <w:color w:val="0D0D0D"/>
          <w:sz w:val="19"/>
          <w:szCs w:val="19"/>
          <w:lang w:val="en-US"/>
        </w:rPr>
        <w:t>One point will be awarded for each full second of flight within the working time, up to a maximum of 600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points (i.e. 10 minutes maximum) for the preliminary rounds or 900 points (i.e.15 minutes maximum) for the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Fly Off rounds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c) The launch altitude for scoring purposes shall be the maximum altitude recorded from the moment the model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leaves the launchers hand until 10 seconds after the motor is stopped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d) The altitude in meters shall be rounded down to the nearest meter.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e) Each meter of the launch altitude results in a deduction of half a point (0,5) point up to 200m and 3 points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above it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3 </w:t>
      </w:r>
      <w:r>
        <w:rPr>
          <w:rFonts w:cs="Arial" w:ascii="Arial" w:hAnsi="Arial"/>
          <w:color w:val="000000"/>
          <w:sz w:val="19"/>
          <w:szCs w:val="19"/>
          <w:lang w:val="en-US"/>
        </w:rPr>
        <w:t>A zero score will be recorded for overflying the end of the group's working time by more than one (1) minute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4 </w:t>
      </w:r>
      <w:r>
        <w:rPr>
          <w:rFonts w:cs="Arial" w:ascii="Arial" w:hAnsi="Arial"/>
          <w:color w:val="000000"/>
          <w:sz w:val="19"/>
          <w:szCs w:val="19"/>
          <w:lang w:val="en-US"/>
        </w:rPr>
        <w:t>A landing bonus will be awarded in accordance with distance from the landing spot marked by the organizer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ccording to the following tabulation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Distance (m) Point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Up to 1 50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2 45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3 40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4 35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5 30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6 25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7 20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8 15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9 10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10 5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over 10 0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5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distance for landing bonus is measured from the model aircraft nose at rest to the landing spot allocate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o the competitor by the organizers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из 10 секунд протек, будет оштрафован вычитанием 100 пунктов от круглого счета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1. Приземлени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Прежде, чем соревнование начинается, организаторы должны указать зону посадки каждому спортсмену для всех раундов. Это является ответственностью спортсмена обеспечить, что он всегда использует правильное зону для приземлени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Официальные лица (хронометристы) должны остаться против ветра и по крайней мере на расстоянии в 15 м. из указанной зоны приземления, в течени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рабочего времени до немедленно до приземления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После приземления, спортсмены могут забрать модель перед концом их рабочего времени, если они не препятствуют другим спортсменам или моделируют самолет в их группе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 Результаты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1. Попытка будет рассчитана с момента выпуска из руки спортсмена или его помощника до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первого контакта модели с землей; ил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первого контакта модели с любым объектом, находящимся в контакте с землей; ил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>) Завершения рабочего времени группы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2.2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>) Время полета в секундах, будет округлено вниз к ближайшей секунде (</w:t>
      </w:r>
      <w:r>
        <w:rPr>
          <w:rFonts w:cs="Arial" w:ascii="Arial" w:hAnsi="Arial"/>
          <w:color w:val="FF0000"/>
          <w:sz w:val="19"/>
          <w:szCs w:val="19"/>
          <w:lang w:val="en-US"/>
        </w:rPr>
        <w:t>mm</w:t>
      </w:r>
      <w:r>
        <w:rPr>
          <w:rFonts w:cs="Arial" w:ascii="Arial" w:hAnsi="Arial"/>
          <w:color w:val="FF0000"/>
          <w:sz w:val="19"/>
          <w:szCs w:val="19"/>
        </w:rPr>
        <w:t>:</w:t>
      </w:r>
      <w:r>
        <w:rPr>
          <w:rFonts w:cs="Arial" w:ascii="Arial" w:hAnsi="Arial"/>
          <w:color w:val="FF0000"/>
          <w:sz w:val="19"/>
          <w:szCs w:val="19"/>
          <w:lang w:val="en-US"/>
        </w:rPr>
        <w:t>ss</w:t>
      </w:r>
      <w:r>
        <w:rPr>
          <w:rFonts w:cs="Arial" w:ascii="Arial" w:hAnsi="Arial"/>
          <w:color w:val="FF0000"/>
          <w:sz w:val="19"/>
          <w:szCs w:val="19"/>
        </w:rPr>
        <w:t xml:space="preserve">)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Один балл будет предоставляться в течение каждой полной секунды рейса в пределах рабочего времени, до максимума 600 баллов (то есть максимумов 10 минут) для предварительных раундов или 900 баллов (т. </w:t>
      </w: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 xml:space="preserve">. максимум 15 минут) для финальных раундов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Высота запуска для того, чтобы выигрывать цели должна быть максимальной высотой, зарегистрированной с момента выпуска модели из рук до спустя 10 секунд после того, как двигатель остановлен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d</w:t>
      </w:r>
      <w:r>
        <w:rPr>
          <w:rFonts w:cs="Arial" w:ascii="Arial" w:hAnsi="Arial"/>
          <w:color w:val="FF0000"/>
          <w:sz w:val="19"/>
          <w:szCs w:val="19"/>
        </w:rPr>
        <w:t xml:space="preserve">) Высота в метрах должна быть округлена вниз к ближайшему метру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e</w:t>
      </w:r>
      <w:r>
        <w:rPr>
          <w:rFonts w:cs="Arial" w:ascii="Arial" w:hAnsi="Arial"/>
          <w:color w:val="FF0000"/>
          <w:sz w:val="19"/>
          <w:szCs w:val="19"/>
        </w:rPr>
        <w:t>) Каждый метр высоты запуска приводит к вычитанию половины (0,5) балла до 200</w:t>
      </w:r>
      <w:r>
        <w:rPr>
          <w:rFonts w:cs="Arial" w:ascii="Arial" w:hAnsi="Arial"/>
          <w:color w:val="FF0000"/>
          <w:sz w:val="19"/>
          <w:szCs w:val="19"/>
          <w:lang w:val="en-US"/>
        </w:rPr>
        <w:t>m</w:t>
      </w:r>
      <w:r>
        <w:rPr>
          <w:rFonts w:cs="Arial" w:ascii="Arial" w:hAnsi="Arial"/>
          <w:color w:val="FF0000"/>
          <w:sz w:val="19"/>
          <w:szCs w:val="19"/>
        </w:rPr>
        <w:t xml:space="preserve"> и 3 балл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выше этого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5.5.10.12.3 Нулевой счет будет зарегистрирован, если  модель находится в воздухе после конца рабочего времени группы больше чем одну минуту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4 Баллы за посадку будут предоставляться в соответствии с удалением от центра посадочной зоны, отмеченного организаторами согласно следующему табулированию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Расстояние (</w:t>
      </w:r>
      <w:r>
        <w:rPr>
          <w:rFonts w:cs="Arial" w:ascii="Arial" w:hAnsi="Arial"/>
          <w:color w:val="FF0000"/>
          <w:sz w:val="19"/>
          <w:szCs w:val="19"/>
          <w:lang w:val="en-US"/>
        </w:rPr>
        <w:t>m</w:t>
      </w:r>
      <w:r>
        <w:rPr>
          <w:rFonts w:cs="Arial" w:ascii="Arial" w:hAnsi="Arial"/>
          <w:color w:val="FF0000"/>
          <w:sz w:val="19"/>
          <w:szCs w:val="19"/>
        </w:rPr>
        <w:t xml:space="preserve">) </w:t>
        <w:tab/>
        <w:t xml:space="preserve">Пункты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До 1</w:t>
        <w:tab/>
        <w:tab/>
        <w:tab/>
        <w:t xml:space="preserve"> 50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2 </w:t>
        <w:tab/>
        <w:tab/>
        <w:tab/>
        <w:t xml:space="preserve">45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3 </w:t>
        <w:tab/>
        <w:tab/>
        <w:tab/>
        <w:t xml:space="preserve">40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4 </w:t>
        <w:tab/>
        <w:tab/>
        <w:tab/>
        <w:t xml:space="preserve">35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 </w:t>
        <w:tab/>
        <w:tab/>
        <w:tab/>
        <w:t xml:space="preserve">30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6 </w:t>
        <w:tab/>
        <w:tab/>
        <w:tab/>
        <w:t xml:space="preserve">25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7 </w:t>
        <w:tab/>
        <w:tab/>
        <w:tab/>
        <w:t xml:space="preserve">20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8 </w:t>
        <w:tab/>
        <w:tab/>
        <w:tab/>
        <w:t xml:space="preserve">15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9 </w:t>
        <w:tab/>
        <w:tab/>
        <w:tab/>
        <w:t xml:space="preserve">10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10 </w:t>
        <w:tab/>
        <w:tab/>
        <w:tab/>
        <w:t xml:space="preserve">5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более чем 10 </w:t>
        <w:tab/>
        <w:tab/>
        <w:t xml:space="preserve">0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2.5 Расстояние для того, чтобы сажать премию измерено от образцового носа самолета в покое к приземляющемуся размещенному пятну 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>спортсмену организаторами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6 of 8 2011 CIAM Plenar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6. </w:t>
      </w:r>
      <w:r>
        <w:rPr>
          <w:rFonts w:cs="Arial" w:ascii="Arial" w:hAnsi="Arial"/>
          <w:color w:val="000000"/>
          <w:sz w:val="19"/>
          <w:szCs w:val="19"/>
          <w:lang w:val="en-US"/>
        </w:rPr>
        <w:t>If the model aircraft touches either the competitor or his helper during the landing procedure, no landing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points will be allocated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2.7</w:t>
      </w:r>
      <w:r>
        <w:rPr>
          <w:rFonts w:cs="Arial" w:ascii="Arial" w:hAnsi="Arial"/>
          <w:color w:val="000000"/>
          <w:sz w:val="19"/>
          <w:szCs w:val="19"/>
          <w:lang w:val="en-US"/>
        </w:rPr>
        <w:t>. No landing bonus points will be awarded if the model aircraft overflies the end of the group's working time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8.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competitor who achieves the highest aggregate of points comprising of flight points, plus landing bonu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points, </w:t>
      </w:r>
      <w:r>
        <w:rPr>
          <w:rFonts w:cs="Arial" w:ascii="Arial" w:hAnsi="Arial"/>
          <w:color w:val="0D0D0D"/>
          <w:sz w:val="19"/>
          <w:szCs w:val="19"/>
          <w:lang w:val="en-US"/>
        </w:rPr>
        <w:t xml:space="preserve">less launch height deduction, less </w:t>
      </w:r>
      <w:r>
        <w:rPr>
          <w:rFonts w:cs="Arial" w:ascii="Arial" w:hAnsi="Arial"/>
          <w:color w:val="000000"/>
          <w:sz w:val="19"/>
          <w:szCs w:val="19"/>
          <w:lang w:val="en-US"/>
        </w:rPr>
        <w:t>penalty points will be the group winner and will be awarded a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rrected score of one thousand (1000) points for that group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2.9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remaining competitors in the group will be awarded a corrected score based on their percentage of th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group winner's total score before correction (i.e. before being normalized for that group) and calculate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rom their own total score as follows: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mpetitor’s own score multiplied by 1000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Highest points total scored in the group before correctio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3. Final Classification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3.1</w:t>
      </w:r>
      <w:r>
        <w:rPr>
          <w:rFonts w:cs="Arial" w:ascii="Arial" w:hAnsi="Arial"/>
          <w:color w:val="000000"/>
          <w:sz w:val="19"/>
          <w:szCs w:val="19"/>
          <w:lang w:val="en-US"/>
        </w:rPr>
        <w:t xml:space="preserve">. If </w:t>
      </w:r>
      <w:r>
        <w:rPr>
          <w:rFonts w:cs="Arial" w:ascii="Arial" w:hAnsi="Arial"/>
          <w:color w:val="0D0D0D"/>
          <w:sz w:val="19"/>
          <w:szCs w:val="19"/>
          <w:lang w:val="en-US"/>
        </w:rPr>
        <w:t xml:space="preserve">four (4) </w:t>
      </w:r>
      <w:r>
        <w:rPr>
          <w:rFonts w:cs="Arial" w:ascii="Arial" w:hAnsi="Arial"/>
          <w:color w:val="000000"/>
          <w:sz w:val="19"/>
          <w:szCs w:val="19"/>
          <w:lang w:val="en-US"/>
        </w:rPr>
        <w:t>or less qualifying rounds are flown, the aggregate score achieved by the competitor, will be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sum of his scores </w:t>
      </w:r>
      <w:r>
        <w:rPr>
          <w:rFonts w:cs="Arial" w:ascii="Arial" w:hAnsi="Arial"/>
          <w:color w:val="0D0D0D"/>
          <w:sz w:val="19"/>
          <w:szCs w:val="19"/>
          <w:lang w:val="en-US"/>
        </w:rPr>
        <w:t xml:space="preserve">for all rounds flown. If more than four (4) </w:t>
      </w:r>
      <w:r>
        <w:rPr>
          <w:rFonts w:cs="Arial" w:ascii="Arial" w:hAnsi="Arial"/>
          <w:color w:val="000000"/>
          <w:sz w:val="19"/>
          <w:szCs w:val="19"/>
          <w:lang w:val="en-US"/>
        </w:rPr>
        <w:t>rounds are flown, then his lowest score will b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iscarded before determining his aggregate score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3.2. </w:t>
      </w:r>
      <w:r>
        <w:rPr>
          <w:rFonts w:cs="Arial" w:ascii="Arial" w:hAnsi="Arial"/>
          <w:color w:val="000000"/>
          <w:sz w:val="19"/>
          <w:szCs w:val="19"/>
          <w:lang w:val="en-US"/>
        </w:rPr>
        <w:t>At the end of the qualifying rounds, a minimum of ten (10) competitors with the highest aggregate scor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will be placed together in a single group for the fly-off round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3.3</w:t>
      </w:r>
      <w:r>
        <w:rPr>
          <w:rFonts w:cs="Arial" w:ascii="Arial" w:hAnsi="Arial"/>
          <w:color w:val="000000"/>
          <w:sz w:val="19"/>
          <w:szCs w:val="19"/>
          <w:lang w:val="en-US"/>
        </w:rPr>
        <w:t>. The working time for each competitor who qualifies for the fly-off rounds will be fifteen (15) minut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uration. As before, audible signal will be given at the start of the group working time, at exactly thirtee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(13) minutes and at exactly fifteen (15) minute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3.4 </w:t>
      </w:r>
      <w:r>
        <w:rPr>
          <w:rFonts w:cs="Arial" w:ascii="Arial" w:hAnsi="Arial"/>
          <w:color w:val="000000"/>
          <w:sz w:val="19"/>
          <w:szCs w:val="19"/>
          <w:lang w:val="en-US"/>
        </w:rPr>
        <w:t>The scoring of the fly-off rounds shall be as in section 5.5.10.12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3.5 </w:t>
      </w:r>
      <w:r>
        <w:rPr>
          <w:rFonts w:cs="Arial" w:ascii="Arial" w:hAnsi="Arial"/>
          <w:color w:val="000000"/>
          <w:sz w:val="19"/>
          <w:szCs w:val="19"/>
          <w:lang w:val="en-US"/>
        </w:rPr>
        <w:t xml:space="preserve">Final placing of the competitors who qualify for the fly-off, </w:t>
      </w:r>
      <w:r>
        <w:rPr>
          <w:rFonts w:cs="Arial" w:ascii="Arial" w:hAnsi="Arial"/>
          <w:color w:val="0D0D0D"/>
          <w:sz w:val="19"/>
          <w:szCs w:val="19"/>
          <w:lang w:val="en-US"/>
        </w:rPr>
        <w:t>shall be determined by their aggregate scores 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D0D0D"/>
          <w:sz w:val="19"/>
          <w:szCs w:val="19"/>
          <w:lang w:val="en-US"/>
        </w:rPr>
        <w:t xml:space="preserve">the fly-off rounds; </w:t>
      </w:r>
      <w:r>
        <w:rPr>
          <w:rFonts w:cs="Arial" w:ascii="Arial" w:hAnsi="Arial"/>
          <w:color w:val="000000"/>
          <w:sz w:val="19"/>
          <w:szCs w:val="19"/>
          <w:lang w:val="en-US"/>
        </w:rPr>
        <w:t>their scores in the qualifying rounds being discarded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 xml:space="preserve">5.5.10.13.6 </w:t>
      </w:r>
      <w:r>
        <w:rPr>
          <w:rFonts w:cs="Arial" w:ascii="Arial" w:hAnsi="Arial"/>
          <w:color w:val="000000"/>
          <w:sz w:val="19"/>
          <w:szCs w:val="19"/>
          <w:lang w:val="en-US"/>
        </w:rPr>
        <w:t>In the event that two or more competitors have the same aggregate fly-off score, final positions of thos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mpetitors shall be determined by their respective position in the qualifying rounds; the higher positione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mpetitor being awarded the higher final position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4. Advisory Informatio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4.1. Organizational Requirement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organizer shall ensure that each competitor has no doubt about the precise second that the group'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working time starts and finishes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Audible indication may be by automobile horn, bell or public address system etc. It must be remembere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at sound does not travel far against the wind; therefore, the positioning of the audio source must be give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some though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To be a fair contest, the minimum number of fliers in any one group is six (6). As the contest proceeds,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some competitors may be obliged to drop out for various reasons. When a group occurs with five (5) o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ewer competitors in it, the organizer should move up a competitor from a later group, ensuring if possible,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at he has not flown against any of the others in previous rounds and of course that his frequency i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mpatibl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4.2. Time-keeper Dutie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organizer must ensure that all timekeepers are fully aware of just how important their duties are and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ake certain that they are conversant with the rules particularly those that require quick positive action in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order not to jeopardize a competitor's chances in the contest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6. Баллы за посадку не начисляются, если спортсмен или его помощник трогали модель во время и после посадки  до измерения судьей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7. Баллы за посадку не начисляются, если модель находится в воздухе после окончания рабочего времени групп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8. Спортсмен, который покажет наивысший результат по сумме баллов, включающих баллы за полет, плюс баллы за посадку, уменьшенный за  вычетом высоты запуска и штрафных очков будет победителем группы и получит результат одной тысячи (1000) баллов для той групп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2.9 Остальным спортсменам в группе будет присвоен результат, основанный на их проценте от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общего результата победителя группы перед исправлением (то есть прежде, чем быть нормализованным для той группы) и рассчитанный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от их собственного суммарного счета следующим образом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Собственный счет спортсмена, умноженный на 1000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Наивысшее общее количество пунктов выиграло в группе перед исправление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3. Заключительная Классификация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5.5.10.13.1. Если проведено четыре (4) или меньше отборочных соревнования, то совокупный счет, достигнутый спортсменом, будет сумма его результатов всех раундов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Если проведено больше чем четыре (4) раунда, то его самый низкий счет будет отброшен перед определением его совокупного счета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3.2. В конце отборочных соревнований, минимум десяти (10) спортсменов с наивысшим совокупным результатом будет помещен вместе в единственной группе для финальных раундов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3.3. Рабочее время для каждого спортсмена, который приобретает квалификацию финалиста, будет пятнадцать (15) минут. Как прежде, слышимый сигнал будет даваться в начале рабочего времени группы, точно в тринадцать (13) минут и при точно пятнадцати (15) минутах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3.4 Выигрыш финальных раундов должен быть как в секции 5.5.10.12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3.5 Заключительное размещение спортсменов, которые приобретают квалификацию финалистов, должно быть определено их суммой результатов финальных раундов; их множество в отказанных отборочных соревнованиях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5.5.10.13.6 Когда два или больше спортсмена имеют одинаковый результат финальных раундов, заключительные положения тех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>спортсмены должны быть определены их соответствующим положением в отборочных соревнованиях; спортсмен с более высоким результатом займет более высокое заключительное положение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4. Консультативная Информация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4.1. Организационные Требования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Организатор должен обеспечить, что каждый спортсмен не сомневается о точной секунде что групп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рабочее время начинается и концы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b</w:t>
      </w:r>
      <w:r>
        <w:rPr>
          <w:rFonts w:cs="Arial" w:ascii="Arial" w:hAnsi="Arial"/>
          <w:color w:val="FF0000"/>
          <w:sz w:val="19"/>
          <w:szCs w:val="19"/>
        </w:rPr>
        <w:t xml:space="preserve">) Слышимый признак может быть автомобильным рожком, звонком или системой оповещения публики и т.д. Это нужно помнить тот звук не едет далеко против ветра; поэтому, расположение звукового источника нужно дать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некоторая мысль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c</w:t>
      </w:r>
      <w:r>
        <w:rPr>
          <w:rFonts w:cs="Arial" w:ascii="Arial" w:hAnsi="Arial"/>
          <w:color w:val="FF0000"/>
          <w:sz w:val="19"/>
          <w:szCs w:val="19"/>
        </w:rPr>
        <w:t xml:space="preserve">) Чтобы быть справедливым соревнованием, минимальное число летчиков в любой группе - шесть (6). Как доходы соревнования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некоторые спортсмены могут быть обязаны выбыть по различным причинам. Когда группа происходит с пять (5) или меньше спортсменов в этом, организатор должен продвинуть спортсмена от более поздней группы, обеспечивая если возможно,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то, что он не летел против ни одних из других в предыдущих раундах и конечно что его частот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совместимый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5.5.10.14.2. Обязанности Хронометриста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Организатор должен обеспечить, что все хронометристы полностью знают только, насколько важный их обязанности являются и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 xml:space="preserve">удостоверьтесь, что они являются сведущими в правилах особенно те, которые требуют быстрого положительного действия в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  <w:t>заказ не подвергать опасности возможности спортсмена в соревновании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7 of 8 2011 CIAM Plenar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5.5.10.14.3 Group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composition of groups should minimize the situations where any competitor flies against another many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imes, except in the fly-off. It is recognized that, in practice, with certain numbers of competitors or wher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ore than three rounds are flown, a situation where a competitor flies against another more than once may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e unavoidable. This should be kept to a minimum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In order to minimize the time needed to run the contest, it is very important to arrange the starting order to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get the minimum number of groups per round, with the maximum possible competitors in each group. It i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recommended that groups with vacant starting positions are put at the end of each round, to keep spac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ree for any re-flight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c) </w:t>
      </w:r>
      <w:r>
        <w:rPr>
          <w:rFonts w:cs="Arial" w:ascii="Arial" w:hAnsi="Arial"/>
          <w:color w:val="0D0D0D"/>
          <w:sz w:val="19"/>
          <w:szCs w:val="19"/>
          <w:lang w:val="en-US"/>
        </w:rPr>
        <w:t>For World or Continental Championships</w:t>
      </w:r>
      <w:r>
        <w:rPr>
          <w:rFonts w:cs="Arial" w:ascii="Arial" w:hAnsi="Arial"/>
          <w:color w:val="000000"/>
          <w:sz w:val="19"/>
          <w:szCs w:val="19"/>
          <w:lang w:val="en-US"/>
        </w:rPr>
        <w:t>, the starting order for preliminary rounds, has to ensure that, ther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re no competitors of the same country in the same group, as far as possibl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7"/>
          <w:szCs w:val="27"/>
          <w:lang w:val="en-US"/>
        </w:rPr>
      </w:pPr>
      <w:r>
        <w:rPr>
          <w:rFonts w:cs="Arial,Bold" w:ascii="Arial,Bold" w:hAnsi="Arial,Bold"/>
          <w:b/>
          <w:bCs/>
          <w:color w:val="000000"/>
          <w:sz w:val="27"/>
          <w:szCs w:val="27"/>
          <w:lang w:val="en-US"/>
        </w:rPr>
        <w:t>ANNEX 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Specifications for the altimeter / motor run time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n electronic altimeter / motor run timer carried in an F5J model shall fulfill the following technical specifications: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Must use barometric measurement technique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Altitude indication must be based on the International Standard Atmosphere, as defined in ICAO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7488/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c) Must record the maximum difference in pressure </w:t>
      </w:r>
      <w:r>
        <w:rPr>
          <w:rFonts w:cs="Arial" w:ascii="Arial" w:hAnsi="Arial"/>
          <w:color w:val="0D0D0D"/>
          <w:sz w:val="19"/>
          <w:szCs w:val="19"/>
          <w:lang w:val="en-US"/>
        </w:rPr>
        <w:t>altitude from initialization until 10 seconds after the motor is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stopped manually by the competitor or automatically by the motor run timer, whichever occurs first. At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initialization, the altimeter must set a zero reference level so that the actual pressure altitude above ground level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is recorded and displayed by the devic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d) Must </w:t>
      </w:r>
      <w:r>
        <w:rPr>
          <w:rFonts w:cs="Arial" w:ascii="Arial" w:hAnsi="Arial"/>
          <w:color w:val="0D0D0D"/>
          <w:sz w:val="19"/>
          <w:szCs w:val="19"/>
          <w:lang w:val="en-US"/>
        </w:rPr>
        <w:t>retain the data until specifically cleared, as is required before fligh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) Give the data readout by visual means directly from the altimeter, with an internal or external display uni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f) The displayed altitude </w:t>
      </w:r>
      <w:r>
        <w:rPr>
          <w:rFonts w:cs="Arial" w:ascii="Arial" w:hAnsi="Arial"/>
          <w:color w:val="0D0D0D"/>
          <w:sz w:val="19"/>
          <w:szCs w:val="19"/>
          <w:lang w:val="en-US"/>
        </w:rPr>
        <w:t>in meters shall be rounded down to the nearest meter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g) </w:t>
      </w:r>
      <w:r>
        <w:rPr>
          <w:rFonts w:cs="Arial" w:ascii="Arial" w:hAnsi="Arial"/>
          <w:color w:val="0D0D0D"/>
          <w:sz w:val="19"/>
          <w:szCs w:val="19"/>
          <w:lang w:val="en-US"/>
        </w:rPr>
        <w:t>The device must stop the motor 30 seconds after it is started at launch, if not already stopped within this time</w:t>
      </w:r>
    </w:p>
    <w:p>
      <w:pPr>
        <w:pStyle w:val="Normal"/>
        <w:autoSpaceDE w:val="false"/>
        <w:rPr>
          <w:rFonts w:ascii="Arial" w:hAnsi="Arial" w:cs="Arial"/>
          <w:color w:val="0D0D0D"/>
          <w:sz w:val="19"/>
          <w:szCs w:val="19"/>
          <w:lang w:val="en-US"/>
        </w:rPr>
      </w:pPr>
      <w:r>
        <w:rPr>
          <w:rFonts w:cs="Arial" w:ascii="Arial" w:hAnsi="Arial"/>
          <w:color w:val="0D0D0D"/>
          <w:sz w:val="19"/>
          <w:szCs w:val="19"/>
          <w:lang w:val="en-US"/>
        </w:rPr>
        <w:t>limit by the competit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h) </w:t>
      </w:r>
      <w:r>
        <w:rPr>
          <w:rFonts w:cs="Arial" w:ascii="Arial" w:hAnsi="Arial"/>
          <w:color w:val="0D0D0D"/>
          <w:sz w:val="19"/>
          <w:szCs w:val="19"/>
          <w:lang w:val="en-US"/>
        </w:rPr>
        <w:t>The device must not allow any further restart of the motor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) Can operate with all types of ESC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j) Power will be only from receiver battery if OPTO ESC is used, or from motor drive power batteries if BEC ESC is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use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k) Use of universal plugs (JR/Futaba)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nstallation environmen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) The electronic altimeter / motor run timer must be installed in such a way that it is protected from pressur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luctuations other than changes in atmospheric pressure which results from the height of the model above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ground level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) The device must be placed inside the model as supplied by the manufacturer. The use of any method tha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modifies the true barometric pressure at any time is prohibited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) The ESC must always operate via its series connection to the altimeter / motor run timer and not with direct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connection with to the receiver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genda Annex 7 (F5J New Class) Pages 8 of 8 2011 CIAM Plenar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9"/>
          <w:szCs w:val="19"/>
          <w:lang w:val="en-US"/>
        </w:rPr>
      </w:pPr>
      <w:r>
        <w:rPr>
          <w:rFonts w:cs="Arial,Bold" w:ascii="Arial,Bold" w:hAnsi="Arial,Bold"/>
          <w:b/>
          <w:bCs/>
          <w:color w:val="000000"/>
          <w:sz w:val="19"/>
          <w:szCs w:val="19"/>
          <w:lang w:val="en-US"/>
        </w:rPr>
        <w:t>Approved altimeters / motor run timers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19"/>
          <w:szCs w:val="19"/>
          <w:lang w:val="en-US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19"/>
          <w:szCs w:val="19"/>
          <w:lang w:val="en-US"/>
        </w:rPr>
        <w:t>Technical Secretary’s note: no data presente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9"/>
          <w:szCs w:val="19"/>
        </w:rPr>
        <w:t>End of documen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5.5.10.14.3 Группы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>a</w:t>
      </w:r>
      <w:r>
        <w:rPr>
          <w:rFonts w:cs="Arial" w:ascii="Arial" w:hAnsi="Arial"/>
          <w:color w:val="FF0000"/>
          <w:sz w:val="19"/>
          <w:szCs w:val="19"/>
        </w:rPr>
        <w:t xml:space="preserve">) Состав групп должен снизить до минимума ситуации, куда любой спортсмен летит против другого многи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умноженный, кроме в отлетании. </w:t>
      </w:r>
      <w:r>
        <w:rPr>
          <w:rFonts w:cs="Arial" w:ascii="Arial" w:hAnsi="Arial"/>
          <w:color w:val="FF0000"/>
          <w:sz w:val="19"/>
          <w:szCs w:val="19"/>
        </w:rPr>
        <w:t xml:space="preserve">Это признано что, практически, с определенными числами спортсменов или где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больше чем три раунда летятся, ситуация, куда спортсмен летит против другого не раз, может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будьте неизбежны. Это должно быть сохранено к минимуму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b) Чтобы снижать до минимума время должен был управлять соревнованием, очень важно устроить стартовый заказ к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получите минимальное число групп в раунд, с максимальными возможными спортсменами в каждой группе. </w:t>
      </w: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Это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рекомендованный, который группы со свободными исходными положениями помещены в конце каждого раунда, держать место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свободный для любых перерейсов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c) Для Мировых или Континентальных Чемпионатов, стартовый заказ относительно предварительных раундов, должен обеспечить это, там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не являются никакими спортсменами той же самой страны в той же самой группе, по мере возможности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ПРИЛОЖЕНИЕ A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Спецификации для высотомера / моторный таймер, которым управляют, 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Электронный высотомер / моторный таймер, которым управляют, который, несут в модели F5J должен выполнить следующие технические спецификации: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>a) Должен использовать барометрическую технику измерения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b) Высотный признак должен быть основанным на Международной Стандартной Атмосфере, как определено в Документе МЕЖДУНАРОДНОЙ ОРГАНИЗАЦИИ ГРАЖДАНСКОЙ АВИАЦИИ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7488/2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c) Должен сделать запись максимальной разницы в высоте давления от инициализации до спустя 10 секунд после того, как двигатель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</w:rPr>
        <w:t xml:space="preserve">остановленный вручную спортсменом или автоматически моторным таймером, которым управляют, какой бы ни происходит сначала. </w:t>
      </w: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В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инициализация, высотомер должен установить нулевой уровень ссылки так, чтобы фактическая высота давления наземный уровень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зарегистрирован и показан устройством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d) Должен сохранить данные пока в частности не погашено, как требуется перед рейсо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e) Дать считывание данных визуальными средствами непосредственно от высотомера, с внутренним или внешним дисплейным блоком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f) Показанная высота в метрах должна быть округлена вниз к ближайшему метру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g) Устройство должно остановиться спустя моторные 30 секунд после того, как это начато в запуске, если не уже остановился в пределах этого времен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предел спортсмено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h) Устройство не должно позволить дальнейшее переначало двигателя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i) Может работать со всеми типами ESC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j) Энергия будет только от батареи приемника, если OPTO ESC будет использоваться, или от моторных батарей энергии двигателя, если серверный компьютер ESC будет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>используемый.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k) Использование универсальных штепселей (JR/Futaba)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Инсталяционная окружающая среда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a) Электронный высотомер / моторный таймер, которым управляют, должен быть установлен таким способом, что это защищено от давления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колебания кроме изменений в атмосферном давлении, которое следует из высоты модели выше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уровень земли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b) Устройство должно быть помещено в модели как поставляется изготовителем. Использование любого метода это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изменяет истинное атмосферное давление, в любое время запрещен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c) ESC должен всегда работать через его связь ряда с высотомером / моторный таймер, которым управляют, а не с прямым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связь с на приемник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Приложение 7 Повестки дня (F5J Новый Класс) Страницы 8 из 8 2011 Пленарная сессия CIAM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Одобренные высотомеры / моторные таймеры, которыми управляют, 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 xml:space="preserve">Нота Технического Секретаря: никакие представленные данные. </w:t>
      </w:r>
    </w:p>
    <w:p>
      <w:pPr>
        <w:pStyle w:val="Normal"/>
        <w:autoSpaceDE w:val="false"/>
        <w:rPr>
          <w:rFonts w:ascii="Arial" w:hAnsi="Arial" w:cs="Arial"/>
          <w:color w:val="FF0000"/>
          <w:sz w:val="19"/>
          <w:szCs w:val="19"/>
          <w:lang w:val="en-US"/>
        </w:rPr>
      </w:pPr>
      <w:r>
        <w:rPr>
          <w:rFonts w:cs="Arial" w:ascii="Arial" w:hAnsi="Arial"/>
          <w:color w:val="FF0000"/>
          <w:sz w:val="19"/>
          <w:szCs w:val="19"/>
          <w:lang w:val="en-US"/>
        </w:rPr>
        <w:t>Конец документа</w:t>
      </w:r>
    </w:p>
    <w:sectPr>
      <w:type w:val="nextPage"/>
      <w:pgSz w:w="12240" w:h="15840"/>
      <w:pgMar w:left="399" w:right="441" w:gutter="0" w:header="0" w:top="456" w:footer="0" w:bottom="342"/>
      <w:pgNumType w:fmt="decimal"/>
      <w:cols w:num="2" w:space="5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Arial">
    <w:altName w:val="Bold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7:00Z</dcterms:created>
  <dc:creator>SamLab.ws</dc:creator>
  <dc:description/>
  <cp:keywords/>
  <dc:language>en-US</dc:language>
  <cp:lastModifiedBy>SamLab.ws</cp:lastModifiedBy>
  <dcterms:modified xsi:type="dcterms:W3CDTF">2011-06-30T10:19:00Z</dcterms:modified>
  <cp:revision>59</cp:revision>
  <dc:subject/>
  <dc:title>Agenda Annex 7 (F5J New Class) Pages 1 of 8 2011 CIAM Plenary</dc:title>
</cp:coreProperties>
</file>