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autoSpaceDE w:val="false"/>
        <w:jc w:val="center"/>
        <w:rPr>
          <w:rFonts w:ascii="Arial" w:hAnsi="Arial" w:cs="Arial"/>
          <w:b/>
          <w:b/>
          <w:bCs/>
          <w:color w:val="0000FF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FF"/>
          <w:sz w:val="18"/>
          <w:szCs w:val="18"/>
          <w:lang w:val="en-US"/>
        </w:rPr>
        <w:t xml:space="preserve">CHANNEL / FREQUENCY LIST (MHz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FF"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autoSpaceDE w:val="false"/>
        <w:jc w:val="center"/>
        <w:rPr>
          <w:rFonts w:ascii="Arial" w:hAnsi="Arial" w:cs="Arial"/>
          <w:b/>
          <w:b/>
          <w:bCs/>
          <w:color w:val="0000FF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FF"/>
          <w:sz w:val="18"/>
          <w:szCs w:val="18"/>
          <w:lang w:val="en-US"/>
        </w:rPr>
        <w:t>LawM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autoSpaceDE w:val="false"/>
        <w:rPr>
          <w:rFonts w:ascii="Arial" w:hAnsi="Arial" w:cs="Arial"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62865</wp:posOffset>
            </wp:positionV>
            <wp:extent cx="119634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en-US"/>
        </w:rPr>
        <w:br/>
        <w:t>CH1 = 1080</w:t>
        <w:br/>
        <w:t>CH2 = 1120</w:t>
        <w:br/>
        <w:t>CH3 = 1160</w:t>
        <w:br/>
        <w:t>CH4 = 1200</w:t>
        <w:br/>
        <w:t>CH5 = 1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H6 = 1040</w:t>
        <w:br/>
        <w:t>CH7 = 12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H8 = 128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FF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FF"/>
          <w:sz w:val="18"/>
          <w:szCs w:val="18"/>
          <w:lang w:val="en-US"/>
        </w:rPr>
        <w:t>BEV</w:t>
      </w:r>
    </w:p>
    <w:tbl>
      <w:tblPr>
        <w:tblW w:w="3348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663"/>
      </w:tblGrid>
      <w:tr>
        <w:trPr>
          <w:trHeight w:val="161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-  0.910G</w:t>
              <w:br/>
              <w:t>1-  0.980G</w:t>
              <w:br/>
              <w:t>2-  1.010G</w:t>
              <w:br/>
              <w:t>3-  1.040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  1.080G</w:t>
              <w:br/>
              <w:t>5-  1.120G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-  1.160G</w:t>
              <w:br/>
              <w:t>7-  1.200G</w:t>
              <w:br/>
              <w:t>8-  1.240G</w:t>
              <w:br/>
              <w:t>9-  1.280G</w:t>
              <w:br/>
              <w:t>H- 1.320G</w:t>
              <w:br/>
              <w:t>C- 1.360G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color w:val="0000FF"/>
          <w:sz w:val="18"/>
          <w:szCs w:val="1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342900</wp:posOffset>
            </wp:positionV>
            <wp:extent cx="119634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FF"/>
          <w:sz w:val="18"/>
          <w:szCs w:val="18"/>
          <w:lang w:val="en-US"/>
        </w:rPr>
        <w:t>LawM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b/>
          <w:bCs/>
          <w:color w:val="0000FF"/>
          <w:sz w:val="18"/>
          <w:szCs w:val="18"/>
          <w:lang w:val="en-US"/>
        </w:rPr>
        <w:t>CHANNEL / FREQUENCY LIST (MHz)</w:t>
      </w:r>
      <w:r>
        <w:rPr>
          <w:rFonts w:cs="Arial" w:ascii="Arial" w:hAnsi="Arial"/>
          <w:sz w:val="20"/>
          <w:szCs w:val="20"/>
          <w:lang w:val="en-US"/>
        </w:rPr>
        <w:br/>
        <w:br/>
        <w:t>CH1 = 1080</w:t>
        <w:br/>
        <w:t>CH2 = 1120</w:t>
        <w:br/>
        <w:t>CH3 = 1160</w:t>
        <w:br/>
        <w:t>CH4 = 1200</w:t>
        <w:br/>
        <w:t>CH5 = 1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H6 = 1040</w:t>
        <w:br/>
        <w:t>CH7 = 12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H8 = 12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ind w:right="279" w:hanging="0"/>
        <w:jc w:val="center"/>
        <w:rPr>
          <w:rFonts w:ascii="Arial" w:hAnsi="Arial" w:cs="Arial"/>
          <w:b/>
          <w:b/>
          <w:bCs/>
          <w:color w:val="0000FF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FF"/>
          <w:sz w:val="16"/>
          <w:szCs w:val="16"/>
          <w:lang w:val="en-US"/>
        </w:rPr>
        <w:t>LawM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ind w:right="27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181610</wp:posOffset>
            </wp:positionV>
            <wp:extent cx="1154430" cy="12134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FF"/>
          <w:sz w:val="16"/>
          <w:szCs w:val="16"/>
          <w:lang w:val="en-US"/>
        </w:rPr>
        <w:t>CHANNEL / FREQUENCY LIST (MHz)</w:t>
      </w:r>
      <w:r>
        <w:rPr>
          <w:rFonts w:cs="Arial" w:ascii="Arial" w:hAnsi="Arial"/>
          <w:sz w:val="20"/>
          <w:szCs w:val="20"/>
          <w:lang w:val="en-US"/>
        </w:rPr>
        <w:br/>
        <w:br/>
      </w:r>
      <w:r>
        <w:rPr>
          <w:rFonts w:cs="Arial" w:ascii="Arial" w:hAnsi="Arial"/>
          <w:sz w:val="18"/>
          <w:szCs w:val="18"/>
          <w:lang w:val="en-US"/>
        </w:rPr>
        <w:t>CH1 = 1080</w:t>
        <w:br/>
        <w:t>CH2 = 1120</w:t>
        <w:br/>
        <w:t>CH3 = 1160</w:t>
        <w:br/>
        <w:t>CH4 = 1200</w:t>
        <w:br/>
        <w:t>CH5 = 1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ind w:right="279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H6 = 1040</w:t>
        <w:br/>
        <w:t>CH7 = 12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27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CH8 = 1280</w:t>
      </w: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70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28:00Z</dcterms:created>
  <dc:creator>ASV</dc:creator>
  <dc:description/>
  <cp:keywords/>
  <dc:language>en-US</dc:language>
  <cp:lastModifiedBy>ASV</cp:lastModifiedBy>
  <cp:lastPrinted>2011-09-22T10:15:00Z</cp:lastPrinted>
  <dcterms:modified xsi:type="dcterms:W3CDTF">2011-09-22T06:53:00Z</dcterms:modified>
  <cp:revision>3</cp:revision>
  <dc:subject/>
  <dc:title>LawMate</dc:title>
</cp:coreProperties>
</file>