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Положение</w:t>
      </w:r>
    </w:p>
    <w:p>
      <w:pPr>
        <w:pStyle w:val="Normal"/>
        <w:rPr>
          <w:rFonts w:ascii="Calibri" w:hAnsi="Calibri" w:eastAsia="Calibri" w:cs="Calibri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  <w:lang w:val="en-US"/>
        </w:rPr>
      </w:pPr>
      <w:r>
        <w:rPr>
          <w:rFonts w:cs="Calibri" w:ascii="Calibri" w:hAnsi="Calibri"/>
          <w:b/>
          <w:bCs/>
          <w:sz w:val="40"/>
          <w:szCs w:val="40"/>
        </w:rPr>
        <w:t xml:space="preserve">Открытый личный Чемпионат регионального отделения ДОСААФ России Воронежской области по авиамодельному спорту  в классе радиоуправляемых планеров F3K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9-ый этап Кубка России 2012 года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г. Вороне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201</w:t>
      </w:r>
      <w:r>
        <w:rPr>
          <w:rFonts w:cs="Calibri" w:ascii="Calibri" w:hAnsi="Calibri"/>
          <w:b/>
          <w:sz w:val="28"/>
          <w:szCs w:val="28"/>
          <w:lang w:val="en-US"/>
        </w:rPr>
        <w:t>2</w:t>
      </w:r>
      <w:r>
        <w:rPr>
          <w:rFonts w:cs="Calibri" w:ascii="Calibri" w:hAnsi="Calibri"/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звитие научно-технического творчества, интереса к углубленному изучению техники и популяризация авиамодельного спорт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сширение знаний в области авиамоделизма, обмен опытом проектирования и строительства моделей самолётов и планеров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пуляризация достижений авиамодельного спорта и привлечение молодёжи к занятиям техническими видами спорта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вышение спортивного мастерства спортсменов и выявление сильнейших, для участия в составе всероссийской сборной команды в международных соревнованиях.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Время и место </w:t>
      </w:r>
    </w:p>
    <w:p>
      <w:pPr>
        <w:pStyle w:val="Normal"/>
        <w:ind w:left="720" w:hanging="12"/>
        <w:rPr/>
      </w:pPr>
      <w:r>
        <w:rPr>
          <w:rFonts w:cs="Calibri" w:ascii="Calibri" w:hAnsi="Calibri"/>
          <w:sz w:val="28"/>
          <w:szCs w:val="28"/>
        </w:rPr>
        <w:t xml:space="preserve">Соревнования проводятся 23 Июня 2012 года в г. Воронеже (с. Гремячье, аэродром регионального отделения ДОСААФ России Воронежской области. 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Организаторы соревнования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щее руководство подготовкой и организацией соревнований осуществляет региональное отделение ДОСААФ России Воронежской области совместно с федерацией авиамодельного спорта России.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Непосредственное проведение соревнований возлагается на организационный комитет и судейскую коллегию. 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sz w:val="28"/>
          <w:szCs w:val="28"/>
        </w:rPr>
        <w:t xml:space="preserve">4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Обеспечение безопасности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целях обеспечения  безопасности зрителей и участников, соревнования проводятся в соответствии с «Рекомендациями по обеспечению безопасности и профилактике травматизма при занятиях культурой и спортом», требованиями действующих «Правил проведения соревнований по авиамодельному спорту». При проведении тренировочных полетов в местах, предусмотренных для этой цели, ответственность за соблюдение мер безопасности несет руководитель команды.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ветственным за безопасность является главный судья. Безопасность участников и зрителей обеспечивает оргкомитет соревнования.</w:t>
      </w:r>
    </w:p>
    <w:p>
      <w:pPr>
        <w:pStyle w:val="Normal"/>
        <w:ind w:left="720" w:hanging="12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sz w:val="28"/>
          <w:szCs w:val="28"/>
        </w:rPr>
        <w:t xml:space="preserve">5.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Участники соревнования</w:t>
      </w:r>
    </w:p>
    <w:p>
      <w:pPr>
        <w:pStyle w:val="Normal"/>
        <w:ind w:left="720" w:hanging="1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оревнования проводятся согласно российским правилам проведения соревнований в классе моделей  F3K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К участию в соревнованиях допускаются спортсмены, уплатившие стартовый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 xml:space="preserve">взнос в размере 1000 рублей (для спортсменов старше 18 лет) и имеющие договор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трахования участника спортивного мероприятия.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 xml:space="preserve">Регистрация проводится через интернет, на сайте </w:t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www.f3k.ru</w:t>
        </w:r>
      </w:hyperlink>
      <w:r>
        <w:rPr>
          <w:rFonts w:cs="Calibri" w:ascii="Calibri" w:hAnsi="Calibri"/>
          <w:sz w:val="28"/>
          <w:szCs w:val="28"/>
        </w:rPr>
        <w:t xml:space="preserve"> или по телефону +79050495751 . При регистрации спортсмены обязаны указать: </w:t>
      </w:r>
    </w:p>
    <w:p>
      <w:pPr>
        <w:pStyle w:val="Normal"/>
        <w:ind w:left="708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основную и запасную частоту (разница не менее 20 килогерц)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 xml:space="preserve">- необходимость бронирования мест в гостинице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Calibri" w:ascii="Calibri" w:hAnsi="Calibri"/>
          <w:sz w:val="28"/>
          <w:szCs w:val="28"/>
        </w:rPr>
        <w:t xml:space="preserve">- заказ автотранспорта  для встречи в аэропорту или на вокзале (бесплатно) 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8"/>
          <w:szCs w:val="28"/>
        </w:rPr>
        <w:t xml:space="preserve">Начало электронной регистрации 10 мая, окончание 18 июня.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12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Программа соревнования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8"/>
          <w:szCs w:val="28"/>
        </w:rPr>
        <w:t>Суббота, 23 июн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9-00                </w:t>
        <w:tab/>
        <w:tab/>
        <w:t>Открытие соревновани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9-30 – 10-00   </w:t>
        <w:tab/>
        <w:t>Тренировочные полеты.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0-00 – 13-00  </w:t>
        <w:tab/>
        <w:t xml:space="preserve">I – VII туры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3-00 – 14-00  </w:t>
        <w:tab/>
        <w:t xml:space="preserve">Перерыв на обед.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ab/>
        <w:t xml:space="preserve">14-00 – 18-30  </w:t>
        <w:tab/>
        <w:t>VI</w:t>
      </w:r>
      <w:r>
        <w:rPr>
          <w:rFonts w:cs="Calibri" w:ascii="Calibri" w:hAnsi="Calibri"/>
          <w:sz w:val="28"/>
          <w:szCs w:val="28"/>
          <w:lang w:val="en-US"/>
        </w:rPr>
        <w:t>II</w:t>
      </w:r>
      <w:r>
        <w:rPr>
          <w:rFonts w:cs="Calibri" w:ascii="Calibri" w:hAnsi="Calibri"/>
          <w:sz w:val="28"/>
          <w:szCs w:val="28"/>
        </w:rPr>
        <w:t xml:space="preserve"> – X</w:t>
      </w:r>
      <w:r>
        <w:rPr>
          <w:rFonts w:cs="Calibri" w:ascii="Calibri" w:hAnsi="Calibri"/>
          <w:sz w:val="28"/>
          <w:szCs w:val="28"/>
          <w:lang w:val="en-US"/>
        </w:rPr>
        <w:t>V</w:t>
      </w:r>
      <w:r>
        <w:rPr>
          <w:rFonts w:cs="Calibri" w:ascii="Calibri" w:hAnsi="Calibri"/>
          <w:sz w:val="28"/>
          <w:szCs w:val="28"/>
        </w:rPr>
        <w:t xml:space="preserve"> туры. </w:t>
      </w:r>
    </w:p>
    <w:p>
      <w:pPr>
        <w:pStyle w:val="Normal"/>
        <w:ind w:left="720" w:hanging="72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ab/>
        <w:t xml:space="preserve">  </w:t>
        <w:tab/>
        <w:t xml:space="preserve">18-30 – 19-00  </w:t>
        <w:tab/>
        <w:t>Подведение итогов, награждение призеров.</w:t>
      </w:r>
    </w:p>
    <w:p>
      <w:pPr>
        <w:pStyle w:val="Normal"/>
        <w:ind w:left="720" w:hanging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720"/>
        <w:jc w:val="center"/>
        <w:rPr/>
      </w:pPr>
      <w:r>
        <w:rPr>
          <w:rFonts w:cs="Calibri" w:ascii="Calibri" w:hAnsi="Calibri"/>
          <w:sz w:val="28"/>
          <w:szCs w:val="28"/>
        </w:rPr>
        <w:t xml:space="preserve">7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азмещение участников соревнования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Размещение участников соревнований: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палаточном городке на аэродроме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Гостиница </w:t>
      </w:r>
      <w:hyperlink r:id="rId3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Строитель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  (тихий центр для любителей прогуляться по городу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ул. Алексеевского, 15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+7 (473) 255-92-10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55-55-55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hyperlink r:id="rId4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Г/К Первомайский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 (на трассе А-144, 400м до р. Дон , см. «проезд на поле»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Первое Мая пос., ул. Первомайская, 1а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56-99-56</w:t>
      </w:r>
    </w:p>
    <w:p>
      <w:pPr>
        <w:pStyle w:val="Normal"/>
        <w:spacing w:lineRule="atLeast" w:line="240"/>
        <w:rPr/>
      </w:pPr>
      <w:hyperlink r:id="rId5" w:tgtFrame="_blank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www.hotel-1may.ru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hyperlink r:id="rId6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С/П  «Дон» Ф-л ОАО «РЖД-Здоровье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» ( чистый воздух, тишина , 2.4 км от </w:t>
      </w:r>
      <w:hyperlink r:id="rId7" w:tgtFrame="_self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Г/К Первомайский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>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оронеж, ул. Кленовая аллея, 6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+7 (473) 220-32-52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+7 (473) 220-31-25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www.</w:t>
      </w:r>
      <w:hyperlink r:id="rId8" w:tgtFrame="_blank">
        <w:r>
          <w:rPr>
            <w:rStyle w:val="InternetLink"/>
            <w:rFonts w:cs="Calibri" w:ascii="Calibri" w:hAnsi="Calibri"/>
            <w:color w:val="000000"/>
            <w:sz w:val="28"/>
            <w:szCs w:val="28"/>
            <w:lang w:eastAsia="ru-RU"/>
          </w:rPr>
          <w:t>sandon.ru</w:t>
        </w:r>
      </w:hyperlink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Style20"/>
        <w:shd w:fill="FFFFFF" w:val="clear"/>
        <w:rPr>
          <w:rStyle w:val="Postbody1"/>
          <w:rFonts w:ascii="Calibri" w:hAnsi="Calibri" w:cs="Calibri"/>
          <w:sz w:val="28"/>
          <w:szCs w:val="28"/>
          <w:lang w:val="en-US"/>
        </w:rPr>
      </w:pPr>
      <w:r>
        <w:rPr>
          <w:rStyle w:val="Postbody1"/>
          <w:rFonts w:cs="Calibri" w:ascii="Calibri" w:hAnsi="Calibri"/>
          <w:sz w:val="28"/>
          <w:szCs w:val="28"/>
        </w:rPr>
        <w:t xml:space="preserve">Гостиница "ВОЯЖ"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. Воронеж, ул. Старых Большевиков, д. 20/2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+7(473) 223-03-57 </w:t>
      </w:r>
    </w:p>
    <w:p>
      <w:pPr>
        <w:pStyle w:val="Style20"/>
        <w:shd w:fill="FFFFFF" w:val="clear"/>
        <w:rPr/>
      </w:pP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“Новая гостиница”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. Воронеж, ул. Циолковского, д. 18Б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+7(473) 249-52-16 </w:t>
      </w:r>
      <w:r>
        <w:rPr>
          <w:rFonts w:cs="Calibri" w:ascii="Calibri" w:hAnsi="Calibri"/>
          <w:sz w:val="28"/>
          <w:szCs w:val="28"/>
        </w:rPr>
        <w:br/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остиница «Морская»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 xml:space="preserve">г. Воронеж, ул.Спортивная Набережная, д. 15 д </w:t>
      </w:r>
      <w:r>
        <w:rPr>
          <w:rFonts w:cs="Calibri" w:ascii="Calibri" w:hAnsi="Calibri"/>
          <w:sz w:val="28"/>
          <w:szCs w:val="28"/>
        </w:rPr>
        <w:br/>
      </w:r>
      <w:r>
        <w:rPr>
          <w:rStyle w:val="Postbody1"/>
          <w:rFonts w:cs="Calibri" w:ascii="Calibri" w:hAnsi="Calibri"/>
          <w:sz w:val="28"/>
          <w:szCs w:val="28"/>
        </w:rPr>
        <w:t>+7(473)  226-60-98</w:t>
      </w:r>
    </w:p>
    <w:p>
      <w:pPr>
        <w:pStyle w:val="Style20"/>
        <w:shd w:fill="FFFFFF" w:val="clear"/>
        <w:rPr>
          <w:rStyle w:val="Postbody1"/>
          <w:rFonts w:ascii="Calibri" w:hAnsi="Calibri" w:cs="Calibri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0"/>
        </w:numPr>
        <w:shd w:fill="FFFFFF" w:val="clear"/>
        <w:outlineLvl w:val="0"/>
        <w:rPr>
          <w:rFonts w:ascii="Calibri" w:hAnsi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Бронирование мест в гостинице до 18 июня. </w:t>
      </w:r>
    </w:p>
    <w:p>
      <w:pPr>
        <w:pStyle w:val="Normal"/>
        <w:ind w:left="720" w:hanging="72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хема проезда на аэродром и размещение участников соревнований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ординаты: 51.464854,38.97642</w:t>
      </w:r>
    </w:p>
    <w:p>
      <w:pPr>
        <w:pStyle w:val="Normal"/>
        <w:ind w:left="18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5934075" cy="498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На топографической карте место проведения соревнований отмечено красной точкой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хема следования до места проведения соревнований: двигаться из Воронежа в сторону Курска или Белгорода до поворота на Острогожск/Россошь. Далее следовать 20км до поворота на Гремячье(налево) и затем до основного въезда на аэродром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8.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Подведение итогов и награждение 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Личное первенство определяется по количеству очков, набранных каждым участником. Победитель награждается  призовым кубком регионального отделения ДОСААФ России Воронежской области, а призёры -  медалями. Очки, набранные участниками в течение соревнований, идут в суммарный зачёт, определяющий отбор во всероссийскую сборную команду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ложение является официальным вызовом на соревнования.</w:t>
      </w:r>
    </w:p>
    <w:p>
      <w:pPr>
        <w:pStyle w:val="Normal"/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меститель председателя регионального отделения  ДОСААФ России по ОМ и СР                 </w:t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.А. Митин.</w:t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тветственный организатор соревнований                                                             Н.И. Калгин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body1">
    <w:name w:val="postbody1"/>
    <w:basedOn w:val="Style14"/>
    <w:qFormat/>
    <w:rPr>
      <w:color w:val="000000"/>
      <w:sz w:val="12"/>
      <w:szCs w:val="12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40" w:after="24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3k.ru/" TargetMode="External"/><Relationship Id="rId3" Type="http://schemas.openxmlformats.org/officeDocument/2006/relationships/hyperlink" Target="http://maps.yandex.ru/?ol=biz&amp;oid=1015214043&amp;where" TargetMode="External"/><Relationship Id="rId4" Type="http://schemas.openxmlformats.org/officeDocument/2006/relationships/hyperlink" Target="http://maps.yandex.ru/?ol=biz&amp;oid=1117071570&amp;where" TargetMode="External"/><Relationship Id="rId5" Type="http://schemas.openxmlformats.org/officeDocument/2006/relationships/hyperlink" Target="http://www.hotel-1may.ru/" TargetMode="External"/><Relationship Id="rId6" Type="http://schemas.openxmlformats.org/officeDocument/2006/relationships/hyperlink" Target="http://maps.yandex.ru/?ol=biz&amp;oid=1101780078&amp;where" TargetMode="External"/><Relationship Id="rId7" Type="http://schemas.openxmlformats.org/officeDocument/2006/relationships/hyperlink" Target="http://maps.yandex.ru/?ol=biz&amp;oid=1117071570&amp;where" TargetMode="External"/><Relationship Id="rId8" Type="http://schemas.openxmlformats.org/officeDocument/2006/relationships/hyperlink" Target="http://sandon.ru/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15:00Z</dcterms:created>
  <dc:creator>Customer</dc:creator>
  <dc:description/>
  <dc:language>en-US</dc:language>
  <cp:lastModifiedBy>admin</cp:lastModifiedBy>
  <cp:lastPrinted>2010-05-27T12:16:00Z</cp:lastPrinted>
  <dcterms:modified xsi:type="dcterms:W3CDTF">2012-04-19T21:47:00Z</dcterms:modified>
  <cp:revision>7</cp:revision>
  <dc:subject/>
  <dc:title>П О Л О Ж Е Н И Е</dc:title>
</cp:coreProperties>
</file>