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Stadium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Tru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) Stadium Truck – заднеприводные внедорожные автомодели с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>-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RC</w:t>
      </w:r>
      <w:r>
        <w:rPr/>
        <w:t>10</w:t>
      </w:r>
      <w:r>
        <w:rPr>
          <w:lang w:val="en-US"/>
        </w:rPr>
        <w:t>T</w:t>
      </w:r>
      <w:r>
        <w:rPr/>
        <w:t xml:space="preserve">4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Rustler</w:t>
      </w:r>
      <w:r>
        <w:rPr/>
        <w:t xml:space="preserve">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60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T</w:t>
      </w:r>
      <w:r>
        <w:rPr/>
        <w:t xml:space="preserve"> и т.д.)</w:t>
        <w:br/>
        <w:t xml:space="preserve">2) Все открытые шестеренки должны быть закрыты кузовом или кожухом, для безопасности. </w:t>
        <w:br/>
        <w:t xml:space="preserve">3) Допускаются модели всех модификаций. </w:t>
        <w:br/>
        <w:t xml:space="preserve">4) Запрещается использование самоблокирующиеся и автоматически настраиваемы дифференциалы. </w:t>
        <w:br/>
        <w:t xml:space="preserve">5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33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>Минимально разрешенный вес Stadium Truck модели – 1.716 грамма</w:t>
        <w:br/>
        <w:t xml:space="preserve">6) Покрышки должны быть из вулканизированной резины. Из резины не должны торчать твердые пластиковые и металлические части. </w:t>
        <w:br/>
        <w:t>7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>
          <w:lang w:val="en-US"/>
        </w:rPr>
        <w:t>8</w:t>
      </w:r>
      <w:r>
        <w:rPr/>
        <w:t xml:space="preserve">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Разрешено использовать коллекторные моторы и бесколлекторные мото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9:00Z</dcterms:created>
  <dc:creator>Малышко</dc:creator>
  <dc:description/>
  <cp:keywords/>
  <dc:language>en-US</dc:language>
  <cp:lastModifiedBy>Home</cp:lastModifiedBy>
  <dcterms:modified xsi:type="dcterms:W3CDTF">2011-03-17T08:19:00Z</dcterms:modified>
  <cp:revision>2</cp:revision>
  <dc:subject/>
  <dc:title>Багги 4WD stock</dc:title>
</cp:coreProperties>
</file>