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rStyle w:val="Overviewheader1"/>
          <w:rFonts w:cs="Times New Roman"/>
          <w:sz w:val="36"/>
          <w:szCs w:val="36"/>
          <w:lang w:val="en-US"/>
        </w:rPr>
        <w:t>Expert Short-Course 4WD 1/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для ралли-кросса, ралли. </w:t>
        <w:br/>
        <w:t xml:space="preserve">2) </w:t>
      </w:r>
      <w:r>
        <w:rPr>
          <w:lang w:val="en-US"/>
        </w:rPr>
        <w:t>Expert</w:t>
      </w:r>
      <w:r>
        <w:rPr/>
        <w:t xml:space="preserve">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4</w:t>
      </w:r>
      <w:r>
        <w:rPr>
          <w:lang w:val="en-US"/>
        </w:rPr>
        <w:t>WD</w:t>
      </w:r>
      <w:r>
        <w:rPr/>
        <w:t xml:space="preserve"> – полноприводные внедорожные автомодели с электро двигателем в масштабе 1/10. К соревнованиям допускаются модели: Traxxas Slash 4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Durango</w:t>
      </w:r>
      <w:r>
        <w:rPr/>
        <w:t xml:space="preserve"> </w:t>
      </w:r>
      <w:r>
        <w:rPr>
          <w:lang w:val="en-US"/>
        </w:rPr>
        <w:t>DESC</w:t>
      </w:r>
      <w:r>
        <w:rPr/>
        <w:t>410</w:t>
      </w:r>
      <w:r>
        <w:rPr>
          <w:rStyle w:val="Overviewheader1"/>
          <w:rFonts w:cs="Times New Roman"/>
          <w:sz w:val="36"/>
          <w:szCs w:val="36"/>
        </w:rPr>
        <w:t xml:space="preserve"> </w:t>
      </w:r>
      <w:r>
        <w:rPr/>
        <w:t>и т.д.</w:t>
        <w:br/>
        <w:t xml:space="preserve">3) Все открытые шестеренки должны быть закрыты кузовом или кожухом, для безопасности. </w:t>
        <w:br/>
        <w:t xml:space="preserve">4) К соревнованиям допускаются модели любы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568 мм </w:t>
        <w:br/>
        <w:t xml:space="preserve">Максимально разрешенная ширина модели – 335 мм (меряется по самок крайней точке) </w:t>
        <w:br/>
        <w:t xml:space="preserve">Максимально разрешенная высота модели – 296 мм (меряется в спокойном состоянии) </w:t>
        <w:br/>
        <w:t>Минимально разрешенный вес модели – 2.505 грамма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/>
        <w:t>9) Разрешено использовать любой коллекторный и бесколлекторный мотор 540 класса и 550 класса</w:t>
      </w:r>
    </w:p>
    <w:p>
      <w:pPr>
        <w:pStyle w:val="Normal"/>
        <w:rPr/>
      </w:pPr>
      <w:r>
        <w:rPr/>
        <w:t>10) Кузов должен иметь опрятный вид! Окна должны быть прозрачными или черными, обязательно наличие передних фар. Модели, на которых установлены рваные кузова, сломанные либо заклеенные скотчем, что сказывается на внешнем виде – к соревнованиям не допускаютс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Overviewheader1">
    <w:name w:val="overview_header1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0:00Z</dcterms:created>
  <dc:creator>Малышко</dc:creator>
  <dc:description/>
  <cp:keywords/>
  <dc:language>en-US</dc:language>
  <cp:lastModifiedBy>Дмитрий Малышко</cp:lastModifiedBy>
  <dcterms:modified xsi:type="dcterms:W3CDTF">2012-12-24T20:36:00Z</dcterms:modified>
  <cp:revision>3</cp:revision>
  <dc:subject/>
  <dc:title>Багги 4WD stock</dc:title>
</cp:coreProperties>
</file>