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b/>
          <w:sz w:val="44"/>
          <w:szCs w:val="44"/>
          <w:u w:val="single"/>
        </w:rPr>
        <w:t>Расписани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предварительное)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b/>
          <w:sz w:val="28"/>
          <w:szCs w:val="28"/>
        </w:rPr>
        <w:t xml:space="preserve">Кубка Европы </w:t>
      </w:r>
      <w:r>
        <w:rPr>
          <w:b/>
          <w:i/>
          <w:sz w:val="28"/>
          <w:szCs w:val="28"/>
        </w:rPr>
        <w:t>(Чемпионата СНГ)</w:t>
      </w:r>
      <w:r>
        <w:rPr>
          <w:b/>
          <w:sz w:val="28"/>
          <w:szCs w:val="28"/>
        </w:rPr>
        <w:t xml:space="preserve"> по судомодельному спорту </w:t>
      </w:r>
    </w:p>
    <w:p>
      <w:pPr>
        <w:pStyle w:val="Normal"/>
        <w:spacing w:lineRule="auto" w:line="240" w:before="0" w:after="0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 классах моделей “FSR”</w:t>
      </w:r>
    </w:p>
    <w:p>
      <w:pPr>
        <w:pStyle w:val="Normal"/>
        <w:spacing w:lineRule="auto" w:line="240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ind w:left="567" w:hanging="0"/>
        <w:rPr/>
      </w:pPr>
      <w:r>
        <w:rPr>
          <w:b/>
          <w:sz w:val="40"/>
          <w:szCs w:val="40"/>
        </w:rPr>
        <w:t>28 июня, пятница</w:t>
        <w:tab/>
      </w:r>
    </w:p>
    <w:p>
      <w:pPr>
        <w:pStyle w:val="Normal"/>
        <w:spacing w:lineRule="auto" w:line="240"/>
        <w:ind w:left="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09:00 – 11:00 – регистрация, техническая комиссия</w:t>
      </w:r>
    </w:p>
    <w:p>
      <w:pPr>
        <w:pStyle w:val="Normal"/>
        <w:spacing w:lineRule="auto" w:line="240"/>
        <w:ind w:left="567" w:hanging="0"/>
        <w:rPr/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lang w:val="en-US"/>
        </w:rPr>
        <w:t>1</w:t>
      </w:r>
      <w:r>
        <w:rPr>
          <w:color w:val="FF0000"/>
          <w:sz w:val="28"/>
          <w:szCs w:val="28"/>
        </w:rPr>
        <w:t xml:space="preserve">:00 – 12:15 – открытие соревнований 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30</w:t>
        <w:tab/>
        <w:t>FSR-Н-3,5-ю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45</w:t>
        <w:tab/>
        <w:t>FSR--Н-3,5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3:00</w:t>
        <w:tab/>
        <w:t>FSR--Н-7,5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3:15</w:t>
        <w:tab/>
        <w:t>FSR-Н-15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3:30</w:t>
        <w:tab/>
        <w:t>FSR-Н-27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3:50</w:t>
        <w:tab/>
        <w:t>FSR-О-3,5-ю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4:10</w:t>
        <w:tab/>
        <w:t>FSR-О-7,5-ю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4:30</w:t>
        <w:tab/>
        <w:t>FSR-О-3,5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4:50</w:t>
        <w:tab/>
        <w:t xml:space="preserve">FSR-О-7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10</w:t>
        <w:tab/>
        <w:t xml:space="preserve">FSR-О-7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30</w:t>
        <w:tab/>
        <w:t xml:space="preserve">FSR-О-1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50</w:t>
        <w:tab/>
        <w:t xml:space="preserve">FSR-О-1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10</w:t>
        <w:tab/>
        <w:t xml:space="preserve">FSR-О-27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20</w:t>
        <w:tab/>
        <w:t xml:space="preserve">FSR-О-27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40</w:t>
        <w:tab/>
        <w:t>FSR-О-35 первый заезд</w:t>
      </w:r>
    </w:p>
    <w:p>
      <w:pPr>
        <w:pStyle w:val="Normal"/>
        <w:spacing w:lineRule="auto" w:line="240"/>
        <w:ind w:left="567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17:00 - 17:15 Технический перерыв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15</w:t>
        <w:tab/>
        <w:t>FSR-Н-3,5-ю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30</w:t>
        <w:tab/>
        <w:t>FSR-Н-3,5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45</w:t>
        <w:tab/>
        <w:t>FSR-Н-7,5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00</w:t>
        <w:tab/>
        <w:t>FSR-Н-15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15</w:t>
        <w:tab/>
        <w:t>FSR-Н-27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30</w:t>
        <w:tab/>
        <w:t>FSR-О-3,5-ю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50</w:t>
        <w:tab/>
        <w:t>FSR-О-7,5-ю 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9:10</w:t>
        <w:tab/>
        <w:t>FSR-О-3,5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9:30</w:t>
        <w:tab/>
        <w:t xml:space="preserve">FSR-О-7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20:00</w:t>
        <w:tab/>
        <w:t xml:space="preserve">FSR-О-7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второй заезд</w:t>
      </w:r>
    </w:p>
    <w:p>
      <w:pPr>
        <w:pStyle w:val="Normal"/>
        <w:spacing w:lineRule="auto" w:line="240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9 июня, суббота </w:t>
        <w:tab/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8:30</w:t>
        <w:tab/>
        <w:t xml:space="preserve">FSR-О-1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8:50</w:t>
        <w:tab/>
        <w:t xml:space="preserve">FSR-О-1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10</w:t>
        <w:tab/>
        <w:t xml:space="preserve">FSR-О-27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второй заезд</w:t>
      </w:r>
    </w:p>
    <w:p>
      <w:pPr>
        <w:pStyle w:val="Normal"/>
        <w:spacing w:lineRule="auto" w:line="240"/>
        <w:ind w:left="567" w:hanging="0"/>
        <w:rPr>
          <w:sz w:val="28"/>
          <w:szCs w:val="28"/>
        </w:rPr>
      </w:pPr>
      <w:r>
        <w:rPr>
          <w:sz w:val="28"/>
          <w:szCs w:val="28"/>
        </w:rPr>
        <w:t>09:30</w:t>
        <w:tab/>
        <w:t xml:space="preserve">FSR-О-27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50</w:t>
        <w:tab/>
        <w:t>FSR-О-35 второй заезд</w:t>
      </w:r>
    </w:p>
    <w:p>
      <w:pPr>
        <w:pStyle w:val="Normal"/>
        <w:spacing w:lineRule="auto" w:line="240"/>
        <w:ind w:left="56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0:10 - 11:10 Технический перерыв - смена дистанции на FSR-</w:t>
      </w:r>
      <w:r>
        <w:rPr>
          <w:b/>
          <w:color w:val="FF0000"/>
          <w:sz w:val="28"/>
          <w:szCs w:val="28"/>
          <w:lang w:val="en-US"/>
        </w:rPr>
        <w:t>V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1:10</w:t>
        <w:tab/>
        <w:t>FSR-V 3,5-ю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1:50</w:t>
        <w:tab/>
        <w:t>FSR-V 7,5-ю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30</w:t>
        <w:tab/>
        <w:t>FSR-V 15-ю первый заезд</w:t>
      </w:r>
    </w:p>
    <w:p>
      <w:pPr>
        <w:pStyle w:val="Normal"/>
        <w:spacing w:lineRule="auto" w:line="240"/>
        <w:ind w:left="567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13:10 - 14:00 Перерыв на обе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4:00</w:t>
        <w:tab/>
        <w:t xml:space="preserve">FSR-V 3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4:30</w:t>
        <w:tab/>
        <w:t xml:space="preserve">FSR-V3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00</w:t>
        <w:tab/>
        <w:t xml:space="preserve">FSR-V 7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30</w:t>
        <w:tab/>
        <w:t xml:space="preserve">FSR-V 7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00</w:t>
        <w:tab/>
        <w:t xml:space="preserve">FSR-V 1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30</w:t>
        <w:tab/>
        <w:t xml:space="preserve">FSR-V 1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00</w:t>
        <w:tab/>
        <w:t xml:space="preserve">FSR-V 27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30</w:t>
        <w:tab/>
        <w:t xml:space="preserve">FSR-V 27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перв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00</w:t>
        <w:tab/>
        <w:t>FSR-V 35  первый заезд</w:t>
      </w:r>
    </w:p>
    <w:p>
      <w:pPr>
        <w:pStyle w:val="Normal"/>
        <w:spacing w:lineRule="auto" w:line="240"/>
        <w:ind w:left="56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8:40 - 19:40 Технический перерыв - смена дистанции на FSR-О/Н</w:t>
      </w:r>
    </w:p>
    <w:p>
      <w:pPr>
        <w:pStyle w:val="Normal"/>
        <w:spacing w:lineRule="auto" w:line="240"/>
        <w:ind w:left="567" w:hanging="0"/>
        <w:rPr/>
      </w:pPr>
      <w:r>
        <w:rPr>
          <w:color w:val="FF0000"/>
          <w:sz w:val="28"/>
          <w:szCs w:val="28"/>
        </w:rPr>
        <w:t>19:40 – 20:30</w:t>
        <w:tab/>
        <w:t xml:space="preserve"> Тренировки </w:t>
      </w:r>
      <w:r>
        <w:rPr>
          <w:i/>
          <w:color w:val="FF0000"/>
          <w:sz w:val="28"/>
          <w:szCs w:val="28"/>
        </w:rPr>
        <w:t xml:space="preserve">(резерв) </w:t>
      </w:r>
    </w:p>
    <w:p>
      <w:pPr>
        <w:pStyle w:val="Normal"/>
        <w:spacing w:lineRule="auto" w:line="240"/>
        <w:ind w:left="567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0 июня, воскресенье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8:30</w:t>
        <w:tab/>
        <w:t>FSR-О-3,5-ю 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8:50</w:t>
        <w:tab/>
        <w:t>FSR-О-7,5-ю 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10</w:t>
        <w:tab/>
        <w:t>FSR-О-3,5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30</w:t>
        <w:tab/>
        <w:t xml:space="preserve">FSR-О-7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50</w:t>
        <w:tab/>
        <w:t xml:space="preserve">FSR-О-7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0:10</w:t>
        <w:tab/>
        <w:t xml:space="preserve">FSR-О-1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0:30</w:t>
        <w:tab/>
        <w:t xml:space="preserve">FSR-О-1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0:50</w:t>
        <w:tab/>
        <w:t xml:space="preserve">FSR-О-27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1:10</w:t>
        <w:tab/>
        <w:t xml:space="preserve">FSR-О-27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1:30</w:t>
        <w:tab/>
        <w:t>FSR-О-35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1:50</w:t>
        <w:tab/>
        <w:t>FSR-Н-3,5-ю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05</w:t>
        <w:tab/>
        <w:t>FSR-Н-3,5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20</w:t>
        <w:tab/>
        <w:t>FSR-Н-7,5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35</w:t>
        <w:tab/>
        <w:t>FSR-Н-15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50</w:t>
        <w:tab/>
        <w:t>FSR-Н-27 третий заезд</w:t>
      </w:r>
    </w:p>
    <w:p>
      <w:pPr>
        <w:pStyle w:val="Normal"/>
        <w:spacing w:lineRule="auto" w:line="240"/>
        <w:ind w:left="567" w:hanging="0"/>
        <w:rPr/>
      </w:pPr>
      <w:r>
        <w:rPr>
          <w:b/>
          <w:i/>
          <w:color w:val="FF0000"/>
          <w:sz w:val="28"/>
          <w:szCs w:val="28"/>
        </w:rPr>
        <w:t>13:05 - 14:00 Перерыв на обе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4:00</w:t>
        <w:tab/>
        <w:t>FSR-О-3,5-ю 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4:20</w:t>
        <w:tab/>
        <w:t>FSR-О-7,5-ю 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4:40</w:t>
        <w:tab/>
        <w:t>FSR-О-3,5 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00</w:t>
        <w:tab/>
        <w:t xml:space="preserve">FSR-О-7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20</w:t>
        <w:tab/>
        <w:t xml:space="preserve">FSR-О-7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40</w:t>
        <w:tab/>
        <w:t xml:space="preserve">FSR-О-1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00</w:t>
        <w:tab/>
        <w:t xml:space="preserve">FSR-О-1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20</w:t>
        <w:tab/>
        <w:t xml:space="preserve">FSR-О-27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40</w:t>
        <w:tab/>
        <w:t xml:space="preserve">FSR-О-27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00</w:t>
        <w:tab/>
        <w:t>FSR-О-35 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20</w:t>
        <w:tab/>
        <w:t>FSR-Н-3,5-ю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35</w:t>
        <w:tab/>
        <w:t>FSR-Н-3,5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50</w:t>
        <w:tab/>
        <w:t>FSR-Н-7,5 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05</w:t>
        <w:tab/>
        <w:t>FSR-Н-15  четверты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20</w:t>
        <w:tab/>
        <w:t>FSR-Н-27  четвёртый заезд</w:t>
      </w:r>
    </w:p>
    <w:p>
      <w:pPr>
        <w:pStyle w:val="Normal"/>
        <w:spacing w:lineRule="auto" w:line="240"/>
        <w:ind w:left="567" w:hanging="0"/>
        <w:rPr/>
      </w:pPr>
      <w:r>
        <w:rPr>
          <w:color w:val="FF0000"/>
          <w:sz w:val="28"/>
          <w:szCs w:val="28"/>
        </w:rPr>
        <w:t>18:20 - 20:30 Тренировки финалистов FSR-</w:t>
      </w:r>
      <w:r>
        <w:rPr>
          <w:color w:val="FF0000"/>
          <w:sz w:val="28"/>
          <w:szCs w:val="28"/>
          <w:lang w:val="en-US"/>
        </w:rPr>
        <w:t>O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/>
        <w:ind w:left="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67" w:hanging="0"/>
        <w:rPr/>
      </w:pPr>
      <w:r>
        <w:rPr>
          <w:b/>
          <w:sz w:val="40"/>
          <w:szCs w:val="40"/>
        </w:rPr>
        <w:t>1 июля, понедельник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00</w:t>
        <w:tab/>
        <w:t xml:space="preserve">FSR-О-7,5  </w:t>
      </w:r>
      <w:r>
        <w:rPr>
          <w:b/>
          <w:sz w:val="28"/>
          <w:szCs w:val="28"/>
        </w:rPr>
        <w:t>ФИНАЛ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30</w:t>
        <w:tab/>
        <w:t xml:space="preserve">FSR-О-15  </w:t>
      </w:r>
      <w:r>
        <w:rPr>
          <w:b/>
          <w:sz w:val="28"/>
          <w:szCs w:val="28"/>
        </w:rPr>
        <w:t>ФИНАЛ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0:00</w:t>
        <w:tab/>
        <w:t xml:space="preserve">FSR-О-27  </w:t>
      </w:r>
      <w:r>
        <w:rPr>
          <w:b/>
          <w:sz w:val="28"/>
          <w:szCs w:val="28"/>
        </w:rPr>
        <w:t>ФИНАЛ</w:t>
      </w:r>
    </w:p>
    <w:p>
      <w:pPr>
        <w:pStyle w:val="Normal"/>
        <w:spacing w:lineRule="auto" w:line="240"/>
        <w:ind w:left="56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0:30 - 11:30 Технический перерыв - смена дистанции на FSR-</w:t>
      </w:r>
      <w:r>
        <w:rPr>
          <w:b/>
          <w:color w:val="FF0000"/>
          <w:sz w:val="28"/>
          <w:szCs w:val="28"/>
          <w:lang w:val="en-US"/>
        </w:rPr>
        <w:t>V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1:30</w:t>
        <w:tab/>
        <w:t>FSR-V 3,5-ю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10</w:t>
        <w:tab/>
        <w:t>FSR-V 7,5-ю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2:50</w:t>
        <w:tab/>
        <w:t>FSR-V 15-ю  второй заезд</w:t>
      </w:r>
    </w:p>
    <w:p>
      <w:pPr>
        <w:pStyle w:val="Normal"/>
        <w:spacing w:lineRule="auto" w:line="240"/>
        <w:ind w:left="567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13:30 - 14:30 Перерыв на обе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4:30</w:t>
        <w:tab/>
        <w:t xml:space="preserve">FSR-V 3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00</w:t>
        <w:tab/>
        <w:t xml:space="preserve">FSR-V 3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5:30</w:t>
        <w:tab/>
        <w:t xml:space="preserve">FSR-V 7,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00</w:t>
        <w:tab/>
        <w:t xml:space="preserve">FSR-V 7,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6:30</w:t>
        <w:tab/>
        <w:t xml:space="preserve">FSR-V 15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00</w:t>
        <w:tab/>
        <w:t xml:space="preserve">FSR-V 15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7:30</w:t>
        <w:tab/>
        <w:t xml:space="preserve">FSR-V 27  </w:t>
      </w:r>
      <w:r>
        <w:rPr>
          <w:sz w:val="28"/>
          <w:szCs w:val="28"/>
          <w:u w:val="single"/>
        </w:rPr>
        <w:t>2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00</w:t>
        <w:tab/>
        <w:t xml:space="preserve">FSR-V 27  </w:t>
      </w:r>
      <w:r>
        <w:rPr>
          <w:sz w:val="28"/>
          <w:szCs w:val="28"/>
          <w:u w:val="single"/>
        </w:rPr>
        <w:t>1-я группа,</w:t>
      </w:r>
      <w:r>
        <w:rPr>
          <w:sz w:val="28"/>
          <w:szCs w:val="28"/>
        </w:rPr>
        <w:t xml:space="preserve"> 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8:30</w:t>
        <w:tab/>
        <w:t>FSR-V 35 второй заезд</w:t>
      </w:r>
    </w:p>
    <w:p>
      <w:pPr>
        <w:pStyle w:val="Normal"/>
        <w:spacing w:lineRule="auto" w:line="240"/>
        <w:ind w:left="567" w:hanging="0"/>
        <w:rPr/>
      </w:pPr>
      <w:r>
        <w:rPr>
          <w:color w:val="FF0000"/>
          <w:sz w:val="28"/>
          <w:szCs w:val="28"/>
        </w:rPr>
        <w:t>19:10 – 20:30</w:t>
        <w:tab/>
        <w:t xml:space="preserve"> Тренировки финалистов FSR-V </w:t>
      </w:r>
    </w:p>
    <w:p>
      <w:pPr>
        <w:pStyle w:val="Normal"/>
        <w:spacing w:lineRule="auto" w:line="240"/>
        <w:ind w:left="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67" w:hanging="0"/>
        <w:rPr/>
      </w:pPr>
      <w:r>
        <w:rPr>
          <w:b/>
          <w:sz w:val="40"/>
          <w:szCs w:val="40"/>
        </w:rPr>
        <w:t>2 июля, вторник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00</w:t>
        <w:tab/>
        <w:t xml:space="preserve">FSR-V 3,5  </w:t>
      </w:r>
      <w:r>
        <w:rPr>
          <w:b/>
          <w:sz w:val="28"/>
          <w:szCs w:val="28"/>
        </w:rPr>
        <w:t>ФИНАЛ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09:40</w:t>
        <w:tab/>
        <w:t xml:space="preserve">FSR-V 7,5  </w:t>
      </w:r>
      <w:r>
        <w:rPr>
          <w:b/>
          <w:sz w:val="28"/>
          <w:szCs w:val="28"/>
        </w:rPr>
        <w:t>ФИНАЛ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0:20</w:t>
        <w:tab/>
        <w:t xml:space="preserve">FSR-V 15  </w:t>
      </w:r>
      <w:r>
        <w:rPr>
          <w:b/>
          <w:sz w:val="28"/>
          <w:szCs w:val="28"/>
        </w:rPr>
        <w:t>ФИНАЛ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</w:rPr>
        <w:t>11:00</w:t>
        <w:tab/>
        <w:t xml:space="preserve">FSR-V 27  </w:t>
      </w:r>
      <w:r>
        <w:rPr>
          <w:b/>
          <w:sz w:val="28"/>
          <w:szCs w:val="28"/>
        </w:rPr>
        <w:t>ФИНАЛ</w:t>
      </w:r>
    </w:p>
    <w:p>
      <w:pPr>
        <w:pStyle w:val="Normal"/>
        <w:spacing w:lineRule="auto" w:line="240"/>
        <w:ind w:left="567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15:00</w:t>
        <w:tab/>
        <w:t>Награждение участников соревнований, закрытие.</w:t>
      </w:r>
    </w:p>
    <w:p>
      <w:pPr>
        <w:pStyle w:val="Normal"/>
        <w:spacing w:lineRule="auto" w:line="240"/>
        <w:ind w:left="567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200"/>
        <w:ind w:left="567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0:36:00Z</dcterms:created>
  <dc:creator>Admin</dc:creator>
  <dc:description/>
  <cp:keywords/>
  <dc:language>en-US</dc:language>
  <cp:lastModifiedBy>Maestro</cp:lastModifiedBy>
  <cp:lastPrinted>2013-04-12T12:51:00Z</cp:lastPrinted>
  <dcterms:modified xsi:type="dcterms:W3CDTF">2013-04-22T20:15:00Z</dcterms:modified>
  <cp:revision>90</cp:revision>
  <dc:subject/>
  <dc:title/>
</cp:coreProperties>
</file>