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Ё делаешь в ПОЛНОМ согласии с РОДИТЕЛЯМ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Простой путь, но скучный и затратный: приобретаешь НОВЫЙ агрегат турбонаддува ТКР-7 или ТКР-8,5 (с любыми буквами далее).</w:t>
      </w:r>
    </w:p>
    <w:p>
      <w:pPr>
        <w:pStyle w:val="Normal"/>
        <w:rPr/>
      </w:pPr>
      <w:r>
        <w:rPr/>
        <w:t>2. Более интересный путь и, может быть, менее затратный: в любом автопредприятии, эксплуатирующем КамАЗы, имеются неисправные агрегаты турбонаддува – выпрашиваешь ДВА, не имеющих внешних видимых повреждений (обрыва, погнутости лопаток, пробоин корпусов). Замечательно, если ротор прокручивается от руки.</w:t>
      </w:r>
    </w:p>
    <w:p>
      <w:pPr>
        <w:pStyle w:val="Normal"/>
        <w:rPr/>
      </w:pPr>
      <w:r>
        <w:rPr/>
        <w:t>Польза данного пути: научишься работать с людьми, представлять свой проект и заинтересовывать им других; ТКР придется перебрать – освоишь разборку, дефектацию, сборку.</w:t>
      </w:r>
    </w:p>
    <w:p>
      <w:pPr>
        <w:pStyle w:val="Normal"/>
        <w:rPr/>
      </w:pPr>
      <w:r>
        <w:rPr/>
        <w:t>Если «остынешь» к проекту, навыки остан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нешний вид тркбуемрго «чуда»</w:t>
      </w:r>
    </w:p>
    <w:p>
      <w:pPr>
        <w:pStyle w:val="Normal"/>
        <w:rPr/>
      </w:pPr>
      <w:r>
        <w:rPr/>
        <w:drawing>
          <wp:inline distT="0" distB="0" distL="0" distR="0">
            <wp:extent cx="2880360" cy="216154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бы «просто крутилось» для демонстрации друзьям и подругам, необходимо будет потрудиться: дооснастить агрегат турбонаддува КАМЕРОЙ СГОРАНИЯ, СИСТЕМОЙ СМАЗКИ, ТОПЛИВНОЙ СИСТЕМОЙ (на газе или керосине), СИЛОВОЙ РАМОЙ.</w:t>
      </w:r>
    </w:p>
    <w:p>
      <w:pPr>
        <w:pStyle w:val="Normal"/>
        <w:rPr/>
      </w:pPr>
      <w:r>
        <w:rPr/>
        <w:t>Многое можно подсмотреть по приведенным здесь ссылкам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342"/>
      </w:tblGrid>
      <w:tr>
        <w:trPr/>
        <w:tc>
          <w:tcPr>
            <w:tcW w:w="50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рощенная схема установки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9135" cy="2589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www.junkyardjet.com/turbinefaq.html</w:t>
              </w:r>
            </w:hyperlink>
          </w:p>
        </w:tc>
        <w:tc>
          <w:tcPr>
            <w:tcW w:w="53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нечный продук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9135" cy="2386330"/>
                  <wp:effectExtent l="0" t="0" r="0" b="0"/>
                  <wp:docPr id="3" name="Pictur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rcdon.com/html/experimental_projects.html</w:t>
              </w:r>
            </w:hyperlink>
          </w:p>
        </w:tc>
      </w:tr>
    </w:tbl>
    <w:p>
      <w:pPr>
        <w:pStyle w:val="Normal"/>
        <w:rPr/>
      </w:pPr>
      <w:r>
        <w:rPr/>
        <w:t>И «оживет» твоя мечта о счастье в подобном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41"/>
        <w:gridCol w:w="4955"/>
      </w:tblGrid>
      <w:tr>
        <w:trPr/>
        <w:tc>
          <w:tcPr>
            <w:tcW w:w="47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8110" cy="1798955"/>
                  <wp:effectExtent l="0" t="0" r="0" b="0"/>
                  <wp:docPr id="4" name="Pictur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8455" cy="16313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ачи!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junkyardjet.com/turbinefaq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rcdon.com/html/experimental_projects.html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0:29:00Z</dcterms:created>
  <dc:creator>org</dc:creator>
  <dc:description/>
  <cp:keywords/>
  <dc:language>en-US</dc:language>
  <cp:lastModifiedBy>org</cp:lastModifiedBy>
  <dcterms:modified xsi:type="dcterms:W3CDTF">2013-05-06T21:49:00Z</dcterms:modified>
  <cp:revision>3</cp:revision>
  <dc:subject/>
  <dc:title>ВСЁ делаешь в ПОЛНОМ согласии с РОДИТЕЛЯМИ</dc:title>
</cp:coreProperties>
</file>