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b/>
          <w:sz w:val="44"/>
          <w:szCs w:val="44"/>
          <w:u w:val="single"/>
        </w:rPr>
        <w:t>Расписа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редварительное, вариант № 2)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b/>
          <w:sz w:val="28"/>
          <w:szCs w:val="28"/>
        </w:rPr>
        <w:t xml:space="preserve">Кубка Европы </w:t>
      </w:r>
      <w:r>
        <w:rPr>
          <w:b/>
          <w:i/>
          <w:sz w:val="28"/>
          <w:szCs w:val="28"/>
        </w:rPr>
        <w:t>(Чемпионата СНГ)</w:t>
      </w:r>
      <w:r>
        <w:rPr>
          <w:b/>
          <w:sz w:val="28"/>
          <w:szCs w:val="28"/>
        </w:rPr>
        <w:t xml:space="preserve"> по судомодельному спорту </w:t>
      </w:r>
    </w:p>
    <w:p>
      <w:pPr>
        <w:pStyle w:val="Normal"/>
        <w:spacing w:lineRule="auto" w:line="240" w:before="0" w:after="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 классах моделей “FSR”</w:t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40"/>
          <w:szCs w:val="40"/>
        </w:rPr>
        <w:t>28 июня, пятница</w:t>
        <w:tab/>
      </w:r>
    </w:p>
    <w:p>
      <w:pPr>
        <w:pStyle w:val="Normal"/>
        <w:spacing w:lineRule="auto" w:line="240"/>
        <w:ind w:left="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9:00 – 11:00 – регистрация, техническая комиссия</w:t>
      </w:r>
    </w:p>
    <w:p>
      <w:pPr>
        <w:pStyle w:val="Normal"/>
        <w:spacing w:lineRule="auto" w:line="240"/>
        <w:ind w:left="567" w:hanging="0"/>
        <w:rPr/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en-US"/>
        </w:rPr>
        <w:t>1</w:t>
      </w:r>
      <w:r>
        <w:rPr>
          <w:b/>
          <w:color w:val="FF0000"/>
          <w:sz w:val="28"/>
          <w:szCs w:val="28"/>
        </w:rPr>
        <w:t xml:space="preserve">:00 – 12:15 – открытие соревнований 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30</w:t>
        <w:tab/>
        <w:t>FSR-Н-3,5-ю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45</w:t>
        <w:tab/>
        <w:t>FSR--Н-3,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00</w:t>
        <w:tab/>
        <w:t>FSR--Н-7,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15</w:t>
        <w:tab/>
        <w:t>FSR-Н-1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30</w:t>
        <w:tab/>
        <w:t>FSR-Н-27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50</w:t>
        <w:tab/>
        <w:t>FSR-О-3,5-ю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10</w:t>
        <w:tab/>
        <w:t>FSR-О-7,5-ю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30</w:t>
        <w:tab/>
        <w:t>FSR-О-3,5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5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1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3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5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1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2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40</w:t>
        <w:tab/>
        <w:t>FSR-О-3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i/>
          <w:color w:val="FF0000"/>
          <w:sz w:val="28"/>
          <w:szCs w:val="28"/>
        </w:rPr>
        <w:t>17:00 - 17:15 Технический перерыв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15</w:t>
        <w:tab/>
        <w:t>FSR-Н-3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30</w:t>
        <w:tab/>
        <w:t>FSR-Н-3,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45</w:t>
        <w:tab/>
        <w:t>FSR-Н-7,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00</w:t>
        <w:tab/>
        <w:t>FSR-Н-1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15</w:t>
        <w:tab/>
        <w:t>FSR-Н-27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30</w:t>
        <w:tab/>
        <w:t>FSR-О-3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50</w:t>
        <w:tab/>
        <w:t>FSR-О-7,5-ю 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9:10</w:t>
        <w:tab/>
        <w:t>FSR-О-3,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9:3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20:0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9 июня, суббота </w:t>
        <w:tab/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3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5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1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3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50</w:t>
        <w:tab/>
        <w:t>FSR-О-35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i/>
          <w:color w:val="FF0000"/>
          <w:sz w:val="28"/>
          <w:szCs w:val="28"/>
        </w:rPr>
        <w:t>10:10 - 10:20 Технический перерыв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20</w:t>
        <w:tab/>
        <w:t>FSR-О-3,5-ю 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40</w:t>
        <w:tab/>
        <w:t>FSR-О-7,5-ю 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00</w:t>
        <w:tab/>
        <w:t>FSR-О-3,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2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4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0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2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4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0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20</w:t>
        <w:tab/>
        <w:t>FSR-О-35 третий заезд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b/>
          <w:i/>
          <w:color w:val="FF0000"/>
          <w:sz w:val="28"/>
          <w:szCs w:val="28"/>
        </w:rPr>
        <w:t>13:40 - 14:40 Перерыв на обе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40</w:t>
        <w:tab/>
        <w:t>FSR-Н-3,5-ю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55</w:t>
        <w:tab/>
        <w:t>FSR-Н-3,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10</w:t>
        <w:tab/>
        <w:t>FSR-Н-7,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25</w:t>
        <w:tab/>
        <w:t>FSR-Н-1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40</w:t>
        <w:tab/>
        <w:t>FSR-Н-27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00</w:t>
        <w:tab/>
        <w:t>FSR-О-3,5-ю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20</w:t>
        <w:tab/>
        <w:t>FSR-О-7,5-ю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40</w:t>
        <w:tab/>
        <w:t>FSR-О-3,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0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2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4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9:0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9:4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20:0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20:20</w:t>
        <w:tab/>
        <w:t>FSR-О-3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20:40 – 21:00</w:t>
        <w:tab/>
        <w:t xml:space="preserve"> Тренировки </w:t>
      </w:r>
      <w:r>
        <w:rPr>
          <w:i/>
          <w:color w:val="FF0000"/>
          <w:sz w:val="28"/>
          <w:szCs w:val="28"/>
        </w:rPr>
        <w:t xml:space="preserve">(резерв) 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0 июня, воскресенье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30</w:t>
        <w:tab/>
        <w:t>FSR-Н-3,5-ю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45</w:t>
        <w:tab/>
        <w:t>FSR-Н-3,5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00</w:t>
        <w:tab/>
        <w:t>FSR-Н-7,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15</w:t>
        <w:tab/>
        <w:t>FSR-Н-1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30</w:t>
        <w:tab/>
        <w:t>FSR-Н-27  четвёртый заезд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09:45 - 10:30 Тренировки финалистов FSR-</w:t>
      </w:r>
      <w:r>
        <w:rPr>
          <w:color w:val="FF0000"/>
          <w:sz w:val="28"/>
          <w:szCs w:val="28"/>
          <w:lang w:val="en-US"/>
        </w:rPr>
        <w:t>O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30</w:t>
        <w:tab/>
        <w:t xml:space="preserve">FSR-О-7,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00</w:t>
        <w:tab/>
        <w:t xml:space="preserve">FSR-О-1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30</w:t>
        <w:tab/>
        <w:t xml:space="preserve">FSR-О-27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>12:00 - 13:00 Технический перерыв - с</w:t>
      </w:r>
      <w:r>
        <w:rPr>
          <w:b/>
          <w:color w:val="FF0000"/>
          <w:sz w:val="32"/>
          <w:szCs w:val="32"/>
        </w:rPr>
        <w:t>мена дистанции на FSR-</w:t>
      </w:r>
      <w:r>
        <w:rPr>
          <w:b/>
          <w:color w:val="FF0000"/>
          <w:sz w:val="32"/>
          <w:szCs w:val="32"/>
          <w:lang w:val="en-US"/>
        </w:rPr>
        <w:t>V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</w:rPr>
        <w:t>Перерыв на обед</w:t>
      </w:r>
    </w:p>
    <w:p>
      <w:pPr>
        <w:pStyle w:val="Normal"/>
        <w:spacing w:lineRule="auto" w:line="240"/>
        <w:ind w:left="567" w:hanging="0"/>
        <w:rPr/>
      </w:pPr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  <w:lang w:val="uk-UA"/>
        </w:rPr>
        <w:t>3</w:t>
      </w:r>
      <w:r>
        <w:rPr>
          <w:b/>
          <w:color w:val="FF0000"/>
          <w:sz w:val="30"/>
          <w:szCs w:val="30"/>
        </w:rPr>
        <w:t>:00</w:t>
        <w:tab/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color w:val="FF0000"/>
          <w:sz w:val="30"/>
          <w:szCs w:val="30"/>
        </w:rPr>
        <w:t xml:space="preserve">Награждение участников соревнований </w:t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color w:val="FF0000"/>
          <w:sz w:val="30"/>
          <w:szCs w:val="30"/>
        </w:rPr>
        <w:t>FSR-</w:t>
      </w:r>
      <w:r>
        <w:rPr>
          <w:b/>
          <w:color w:val="FF0000"/>
          <w:sz w:val="30"/>
          <w:szCs w:val="30"/>
          <w:lang w:val="uk-UA"/>
        </w:rPr>
        <w:t>Н/О</w:t>
      </w:r>
      <w:r>
        <w:rPr>
          <w:b/>
          <w:color w:val="FF0000"/>
          <w:sz w:val="30"/>
          <w:szCs w:val="30"/>
        </w:rPr>
        <w:t>.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</w:t>
        <w:tab/>
        <w:t>FSR-V 3,5-ю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40</w:t>
        <w:tab/>
        <w:t>FSR-V 7,5-ю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20</w:t>
        <w:tab/>
        <w:t>FSR-V 15-ю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0</w:t>
        <w:tab/>
        <w:t xml:space="preserve">FSR-V 3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30</w:t>
        <w:tab/>
        <w:t xml:space="preserve">FSR-V3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</w:t>
        <w:tab/>
        <w:t xml:space="preserve">FSR-V 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30</w:t>
        <w:tab/>
        <w:t xml:space="preserve">FSR-V 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0</w:t>
        <w:tab/>
        <w:t xml:space="preserve">FSR-V 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30</w:t>
        <w:tab/>
        <w:t xml:space="preserve">FSR-V 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00</w:t>
        <w:tab/>
        <w:t xml:space="preserve">FSR-V 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30</w:t>
        <w:tab/>
        <w:t xml:space="preserve">FSR-V 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:00</w:t>
        <w:tab/>
        <w:t>FSR-V 35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  <w:lang w:val="uk-UA"/>
        </w:rPr>
        <w:t>20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  <w:lang w:val="uk-UA"/>
        </w:rPr>
        <w:t>4</w:t>
      </w:r>
      <w:r>
        <w:rPr>
          <w:color w:val="FF0000"/>
          <w:sz w:val="28"/>
          <w:szCs w:val="28"/>
        </w:rPr>
        <w:t>0 – 21:00</w:t>
        <w:tab/>
        <w:t xml:space="preserve"> Тренировки </w:t>
      </w:r>
      <w:r>
        <w:rPr>
          <w:i/>
          <w:color w:val="FF0000"/>
          <w:sz w:val="28"/>
          <w:szCs w:val="28"/>
        </w:rPr>
        <w:t xml:space="preserve">(резерв) </w:t>
      </w:r>
    </w:p>
    <w:p>
      <w:pPr>
        <w:pStyle w:val="Normal"/>
        <w:spacing w:lineRule="auto" w:line="240"/>
        <w:ind w:left="567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40"/>
          <w:szCs w:val="40"/>
        </w:rPr>
        <w:t>1 июля, понедельник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00</w:t>
        <w:tab/>
        <w:t>FSR-V 3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40</w:t>
        <w:tab/>
        <w:t>FSR-V 7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20</w:t>
        <w:tab/>
        <w:t>FSR-V 1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00</w:t>
        <w:tab/>
        <w:t xml:space="preserve">FSR-V 3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30</w:t>
        <w:tab/>
        <w:t xml:space="preserve">FSR-V 3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00</w:t>
        <w:tab/>
        <w:t xml:space="preserve">FSR-V 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30</w:t>
        <w:tab/>
        <w:t xml:space="preserve">FSR-V 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b/>
          <w:i/>
          <w:color w:val="FF0000"/>
          <w:sz w:val="28"/>
          <w:szCs w:val="28"/>
        </w:rPr>
        <w:t>13:00 - 14:00 Перерыв на обе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00</w:t>
        <w:tab/>
        <w:t xml:space="preserve">FSR-V 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30</w:t>
        <w:tab/>
        <w:t xml:space="preserve">FSR-V 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00</w:t>
        <w:tab/>
        <w:t xml:space="preserve">FSR-V 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30</w:t>
        <w:tab/>
        <w:t xml:space="preserve">FSR-V 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00</w:t>
        <w:tab/>
        <w:t>FSR-V 35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16:40 – 21:00</w:t>
        <w:tab/>
        <w:t xml:space="preserve"> Тренировки финалистов FSR-V (резерв + шашлык) </w:t>
      </w:r>
    </w:p>
    <w:p>
      <w:pPr>
        <w:pStyle w:val="Normal"/>
        <w:spacing w:lineRule="auto" w:line="240"/>
        <w:ind w:left="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40"/>
          <w:szCs w:val="40"/>
        </w:rPr>
        <w:t>2 июля, вторник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00</w:t>
        <w:tab/>
        <w:t xml:space="preserve">FSR-V 3,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40</w:t>
        <w:tab/>
        <w:t xml:space="preserve">FSR-V 7,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20</w:t>
        <w:tab/>
        <w:t xml:space="preserve">FSR-V 1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00</w:t>
        <w:tab/>
        <w:t xml:space="preserve">FSR-V 27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  <w:lang w:val="uk-UA"/>
        </w:rPr>
        <w:t>5</w:t>
      </w:r>
      <w:r>
        <w:rPr>
          <w:b/>
          <w:color w:val="FF0000"/>
          <w:sz w:val="30"/>
          <w:szCs w:val="30"/>
        </w:rPr>
        <w:t>:00</w:t>
        <w:tab/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color w:val="FF0000"/>
          <w:sz w:val="30"/>
          <w:szCs w:val="30"/>
        </w:rPr>
        <w:t xml:space="preserve">Награждение участников соревнований </w:t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color w:val="FF0000"/>
          <w:sz w:val="30"/>
          <w:szCs w:val="30"/>
        </w:rPr>
        <w:t>FSR-V, закрытие.</w:t>
      </w:r>
    </w:p>
    <w:p>
      <w:pPr>
        <w:pStyle w:val="Normal"/>
        <w:spacing w:lineRule="auto" w:line="240"/>
        <w:ind w:lef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ind w:lef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6:00Z</dcterms:created>
  <dc:creator>Admin</dc:creator>
  <dc:description/>
  <cp:keywords/>
  <dc:language>en-US</dc:language>
  <cp:lastModifiedBy>Loner-XP</cp:lastModifiedBy>
  <cp:lastPrinted>2013-04-12T12:51:00Z</cp:lastPrinted>
  <dcterms:modified xsi:type="dcterms:W3CDTF">2013-05-23T07:43:00Z</dcterms:modified>
  <cp:revision>29</cp:revision>
  <dc:subject/>
  <dc:title/>
</cp:coreProperties>
</file>