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«УТВЕРЖДЕНО»                                                  «УТВЕРЖДЕНО»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Директор Департамента                                        Президиумом </w:t>
      </w:r>
    </w:p>
    <w:p>
      <w:pPr>
        <w:pStyle w:val="Normal"/>
        <w:tabs>
          <w:tab w:val="clear" w:pos="720"/>
          <w:tab w:val="left" w:pos="4760" w:leader="none"/>
        </w:tabs>
        <w:rPr/>
      </w:pPr>
      <w:r>
        <w:rPr>
          <w:sz w:val="24"/>
          <w:szCs w:val="24"/>
        </w:rPr>
        <w:t xml:space="preserve">физической культуры и спорта,  </w:t>
        <w:tab/>
        <w:t xml:space="preserve"> Федерации судомоделизма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мьи и молодежи                                                  судомодельного спорта</w:t>
      </w:r>
    </w:p>
    <w:p>
      <w:pPr>
        <w:pStyle w:val="Normal"/>
        <w:rPr/>
      </w:pPr>
      <w:r>
        <w:rPr>
          <w:sz w:val="24"/>
          <w:szCs w:val="24"/>
        </w:rPr>
        <w:t>Днепропетровской областной                              Укра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садминистрации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 Пшеничников А.П.                  ______________ Демиденко С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   2013г.</w:t>
        <w:tab/>
        <w:t xml:space="preserve">                   «____»____________   2013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6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УТВЕРЖДЕНО»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Днепропетровской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ластной организации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О Укра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 Сорочан В.В.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   2013г.</w:t>
        <w:tab/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РЕГЛАМЕН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Открытых  всеукраинских соревнований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«Экомастер 2013» по судомодельному спорту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среди моделей секции «М»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г.Днепропетровск,  Украина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26.09- 29.09.2013г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Соревнования проводятся в соответствии с: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Единым календарным планом физкультурно-оздоровительных  и спортивных  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ероприятий на 2013г., государственной службы молодежи и спорта  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Украины и Общества содействия обороне Украины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алендарем спортивных мероприятий  Федерации судомоделизма и 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судомодельного спорта Украины на 2013г.</w:t>
      </w:r>
    </w:p>
    <w:p>
      <w:pPr>
        <w:pStyle w:val="Normal"/>
        <w:tabs>
          <w:tab w:val="clear" w:pos="720"/>
          <w:tab w:val="left" w:pos="174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ификация соревнований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1.  Открытые Всеукраинские соревнования «Экомастер 2013» являются  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лично-командными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2.2.  В командный зачет  идет  лучший результат в каждом классе, но не более  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двух  от  каждого спортсмена команды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Популяризация и стимулирование развития судомоделизма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Пропаганда здорового образа жизн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40" w:leader="none"/>
        </w:tabs>
        <w:rPr/>
      </w:pPr>
      <w:r>
        <w:rPr>
          <w:sz w:val="24"/>
          <w:szCs w:val="24"/>
        </w:rPr>
        <w:t xml:space="preserve">Укрепление дружбы и сотрудничества  между спортсменами различных 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государ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Привлечение молодежи к занятиям техническими видами спорта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Повышение спортивного мастерства и спортивно- технических результато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Выполнение спортивных нормативо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40" w:leader="none"/>
        </w:tabs>
        <w:rPr/>
      </w:pPr>
      <w:r>
        <w:rPr>
          <w:sz w:val="24"/>
          <w:szCs w:val="24"/>
        </w:rPr>
        <w:t xml:space="preserve">Отбор сильнейших спортсменов в состав сборной Украины  для  участия в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международных соревнованиях 2014г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 Сроки и место проведения соревнований.</w:t>
      </w:r>
    </w:p>
    <w:p>
      <w:pPr>
        <w:pStyle w:val="Normal"/>
        <w:tabs>
          <w:tab w:val="clear" w:pos="720"/>
          <w:tab w:val="left" w:pos="1740" w:leader="none"/>
        </w:tabs>
        <w:ind w:left="28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4.1. Сроки проведения соревнований:  26.09- 29.09.2012г.</w:t>
      </w:r>
    </w:p>
    <w:p>
      <w:pPr>
        <w:pStyle w:val="Normal"/>
        <w:tabs>
          <w:tab w:val="clear" w:pos="720"/>
          <w:tab w:val="left" w:pos="1740" w:leader="none"/>
        </w:tabs>
        <w:ind w:left="284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4.2. Адрес проведения соревнований: Украина, г.Днепропетровск, ж/массив  </w:t>
      </w:r>
    </w:p>
    <w:p>
      <w:pPr>
        <w:pStyle w:val="Normal"/>
        <w:tabs>
          <w:tab w:val="clear" w:pos="720"/>
          <w:tab w:val="left" w:pos="1740" w:leader="none"/>
        </w:tabs>
        <w:ind w:left="284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расный Камень, озеро в карьере парка Ленина.</w:t>
      </w:r>
    </w:p>
    <w:p>
      <w:pPr>
        <w:pStyle w:val="Normal"/>
        <w:tabs>
          <w:tab w:val="clear" w:pos="720"/>
          <w:tab w:val="left" w:pos="1740" w:leader="none"/>
        </w:tabs>
        <w:ind w:left="284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оезд до места соревнований: от ж/д  вокзала- маршрутное такси №111,</w:t>
      </w:r>
    </w:p>
    <w:p>
      <w:pPr>
        <w:pStyle w:val="Normal"/>
        <w:tabs>
          <w:tab w:val="clear" w:pos="720"/>
          <w:tab w:val="left" w:pos="1740" w:leader="none"/>
        </w:tabs>
        <w:ind w:left="284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т ГорСЮТ- маршрутное такси №66,40- до ост.Парк Ленина.</w:t>
      </w:r>
    </w:p>
    <w:p>
      <w:pPr>
        <w:pStyle w:val="Normal"/>
        <w:tabs>
          <w:tab w:val="clear" w:pos="720"/>
          <w:tab w:val="left" w:pos="1740" w:leader="none"/>
        </w:tabs>
        <w:ind w:left="284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Адрес ГорСЮТ: пр-т  Кирова,37  тел.32-29-36. Проезд до ГорСЮТ- от ж/д и   </w:t>
      </w:r>
    </w:p>
    <w:p>
      <w:pPr>
        <w:pStyle w:val="Normal"/>
        <w:tabs>
          <w:tab w:val="clear" w:pos="720"/>
          <w:tab w:val="left" w:pos="1740" w:leader="none"/>
        </w:tabs>
        <w:ind w:left="284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вто вокзалов: маршрутное такси №150,73 до ост. ул.Ульяновская.</w:t>
      </w:r>
    </w:p>
    <w:p>
      <w:pPr>
        <w:pStyle w:val="Normal"/>
        <w:tabs>
          <w:tab w:val="clear" w:pos="720"/>
          <w:tab w:val="left" w:pos="174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40" w:leader="none"/>
        </w:tabs>
        <w:ind w:left="284" w:hanging="0"/>
        <w:rPr/>
      </w:pPr>
      <w:r>
        <w:rPr>
          <w:b/>
          <w:sz w:val="24"/>
          <w:szCs w:val="24"/>
        </w:rPr>
        <w:t>5. Руководство и организаторы соревнований.</w:t>
      </w:r>
    </w:p>
    <w:p>
      <w:pPr>
        <w:pStyle w:val="Normal"/>
        <w:tabs>
          <w:tab w:val="clear" w:pos="720"/>
          <w:tab w:val="left" w:pos="1740" w:leader="none"/>
        </w:tabs>
        <w:ind w:left="284" w:hanging="0"/>
        <w:rPr/>
      </w:pPr>
      <w:r>
        <w:rPr>
          <w:sz w:val="24"/>
          <w:szCs w:val="24"/>
        </w:rPr>
        <w:t>5.1. Общее руководство подготовкой и проведением соревнований осуществляют  Департамент физической культуры и спорта, семьи и молодежи  Днепропетровской облгосадминистрации,  Днепропетровская областная организация  ОСОУ совместно с Федерацией судомоделизма и судомодельного спорта Украины.</w:t>
      </w:r>
    </w:p>
    <w:p>
      <w:pPr>
        <w:pStyle w:val="Normal"/>
        <w:tabs>
          <w:tab w:val="clear" w:pos="720"/>
          <w:tab w:val="left" w:pos="174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5.2.  Организация соревнований возлагается  на Оргкомитет, который создается из представителей местных органов исполнительной власти по вопросам физической культуры и спорта , Днепропетровского областного отделения ФСССУ, городской станции юных техников.</w:t>
      </w:r>
    </w:p>
    <w:p>
      <w:pPr>
        <w:pStyle w:val="Normal"/>
        <w:tabs>
          <w:tab w:val="clear" w:pos="720"/>
          <w:tab w:val="left" w:pos="174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5.3. Непосредственное проведение соревнований осуществляет главная судейская коллегия, персональный состав  которой утверждается  ФСССУ.</w:t>
      </w:r>
    </w:p>
    <w:p>
      <w:pPr>
        <w:pStyle w:val="Normal"/>
        <w:tabs>
          <w:tab w:val="clear" w:pos="720"/>
          <w:tab w:val="left" w:pos="1740" w:leader="none"/>
        </w:tabs>
        <w:ind w:left="284" w:hanging="0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1740" w:leader="none"/>
        </w:tabs>
        <w:ind w:left="284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40" w:leader="none"/>
        </w:tabs>
        <w:ind w:left="284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40" w:leader="none"/>
        </w:tabs>
        <w:ind w:left="284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40" w:leader="none"/>
        </w:tabs>
        <w:ind w:left="284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40" w:leader="none"/>
        </w:tabs>
        <w:ind w:left="284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40" w:leader="none"/>
        </w:tabs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6. Участники соревнований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6.1. К участию в соревнованиях допускаются :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6.1.1. Команды национальных федераций, их региональных отделений, спортивных клубов и коллективов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6.1.2. Спортсмены- члены национальных федераций, выступающих в личном зачете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6.2. Возрастные категории: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sz w:val="24"/>
          <w:szCs w:val="24"/>
        </w:rPr>
        <w:t>6.2.1. Юниоры и спортсмены (юноши и девушки), которым на день прохождения мандатной комиссии не исполнилось 18 лет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6.2.2. Взрослые (мужчины и женщины).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sz w:val="24"/>
          <w:szCs w:val="24"/>
        </w:rPr>
        <w:t>6.3. Регистрация и допуск участников  к соревнования  проводится мандатной и технической комиссиями.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sz w:val="24"/>
          <w:szCs w:val="24"/>
        </w:rPr>
        <w:t>6.4. Командой считается коллектив, состоящий не менее, чем из 3-х спортсменов, выступающих в разных классах. Количество моделей неограниченно. Старты для взрослых спортсменов и юниоров проводятся раздельно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6.5. Каждый спортсмен несет личную ответственность за знание и выполнение правил техники безопасности на соревнованиях по судомодельному спорту.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sz w:val="24"/>
          <w:szCs w:val="24"/>
        </w:rPr>
        <w:t>6.6. За неспортивное поведение на соревнованиях спортсмен может быть дисквалифицирован на период соревнований, решением Главного судьи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40" w:leader="none"/>
        </w:tabs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7. Классы моделей: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7.1. Соревнования проводятся в следующих классах: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/>
        </w:rPr>
        <w:t xml:space="preserve">       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 xml:space="preserve">ECO mini standart, 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 xml:space="preserve">ECO mini expert, 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ECO mini TEAM,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 xml:space="preserve">ECO standart, 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 xml:space="preserve">ECO expert,  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ECO TEAM,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FSR- E</w:t>
      </w:r>
      <w:r>
        <w:rPr>
          <w:sz w:val="24"/>
          <w:szCs w:val="24"/>
          <w:lang w:val="uk-UA"/>
        </w:rPr>
        <w:t>,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en-US"/>
        </w:rPr>
        <w:t>Mini Mono</w:t>
      </w:r>
      <w:r>
        <w:rPr>
          <w:sz w:val="24"/>
          <w:szCs w:val="24"/>
          <w:lang w:val="uk-UA"/>
        </w:rPr>
        <w:t xml:space="preserve">, 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en-US"/>
        </w:rPr>
        <w:t>Mono 1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Mono 2,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Mini Hydro,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Hydro 1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Hydro 2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740" w:leader="none"/>
        </w:tabs>
        <w:rPr>
          <w:b/>
          <w:b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8.Программа и условия проведения соревнований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8.1. Программа соревнований: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>25 сентября, середа</w:t>
      </w:r>
      <w:r>
        <w:rPr>
          <w:sz w:val="24"/>
          <w:szCs w:val="24"/>
          <w:lang w:val="uk-UA"/>
        </w:rPr>
        <w:t>.  Приезд, размещение команд и спортсменов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</w:t>
      </w:r>
      <w:r>
        <w:rPr>
          <w:sz w:val="24"/>
          <w:szCs w:val="24"/>
          <w:lang w:val="uk-UA"/>
        </w:rPr>
        <w:t>Регистрация</w:t>
      </w:r>
      <w:r>
        <w:rPr>
          <w:sz w:val="24"/>
          <w:szCs w:val="24"/>
        </w:rPr>
        <w:t>. Свободные тренировки.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>26 сентября, четверг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8-00   –  12-00            Регистрация, техническая комиссия. Тренировки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12-00  –  12-15           Открытие соревнований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12-20  -   20-00           Заезды моделей.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>27 сентября, пятница.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9-00   –  19-00           Заезды моделей.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>28 сентября, суббота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9-00   –  19-00           Заезды моделей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uk-UA" w:eastAsia="zh-CN"/>
        </w:rPr>
      </w:pPr>
      <w:r>
        <w:rPr>
          <w:rFonts w:eastAsia="Times New Roman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29</w:t>
      </w:r>
      <w:r>
        <w:rPr>
          <w:b/>
          <w:sz w:val="24"/>
          <w:szCs w:val="24"/>
          <w:lang w:val="uk-UA"/>
        </w:rPr>
        <w:t xml:space="preserve"> сентября, воскресенье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9-00   –  14-00           Заезды моделей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15-00                          Награждение победителей, закрытие соревнований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sz w:val="24"/>
          <w:szCs w:val="24"/>
          <w:lang w:val="uk-UA"/>
        </w:rPr>
        <w:t xml:space="preserve">8.2. Соревнования проводятся по правилам </w:t>
      </w:r>
      <w:r>
        <w:rPr>
          <w:sz w:val="24"/>
          <w:szCs w:val="24"/>
          <w:lang w:val="en-US"/>
        </w:rPr>
        <w:t>NAVIGA</w:t>
      </w:r>
      <w:r>
        <w:rPr>
          <w:sz w:val="24"/>
          <w:szCs w:val="24"/>
        </w:rPr>
        <w:t>, действующим на день начала соревнований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8.3. Каждый участник имеет право выступать в любом количестве классов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8.4. Если в каком-либо из классов заявлено менее 4-х участников независимо от возраста - заезды моделей в этом классе проводятся совмес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но, без разделения на юниоров и взрослых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8.5. Участие спортсмена за различные команды на соревнованиях не допускается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8.6.  Организаторы соревнований обеспечивают место проведения стартов: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sz w:val="24"/>
          <w:szCs w:val="24"/>
        </w:rPr>
        <w:t>8.6.1. Лодка-эвакуатор, укомплектованная спасательными поясами,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8.6.1. Электропитание 220В от передвижной электростанции, резерв-городская электросеть,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8.6.2. Ограниченное количество палаток и навесов от дождя, столов и стульев для  подготовки и ремонта моделей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8.6.3. Доставку участников соревнований  от Гор СЮТ или  гостиниц города к месту соревнований и обратно (согласно заявок участников и руководителей команд)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8.7. Для подсчета  кругов будет использоваться  электронная система фирмы </w:t>
      </w:r>
      <w:r>
        <w:rPr>
          <w:sz w:val="24"/>
          <w:szCs w:val="24"/>
          <w:lang w:val="en-US"/>
        </w:rPr>
        <w:t>AMB</w:t>
      </w:r>
      <w:r>
        <w:rPr>
          <w:sz w:val="24"/>
          <w:szCs w:val="24"/>
          <w:lang w:val="uk-UA"/>
        </w:rPr>
        <w:t xml:space="preserve">. Дублировать систему будут судьи-счетчикии и </w:t>
      </w:r>
      <w:r>
        <w:rPr>
          <w:sz w:val="24"/>
          <w:szCs w:val="24"/>
        </w:rPr>
        <w:t xml:space="preserve">компьютерная </w:t>
      </w:r>
      <w:r>
        <w:rPr>
          <w:sz w:val="24"/>
          <w:szCs w:val="24"/>
          <w:lang w:val="uk-UA"/>
        </w:rPr>
        <w:t>программа-дубляжа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8.8  Проживание участников  возможно в следующих гостиницах города: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Гостинца «Южная»,</w:t>
      </w:r>
      <w:r>
        <w:rPr>
          <w:sz w:val="24"/>
          <w:szCs w:val="24"/>
        </w:rPr>
        <w:t xml:space="preserve"> ул.Рабочая,174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ел. (0652) 39-68-86, 39-69-92,  792-72-71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Стоимость проживания - до 160,00грн. в зависимости от класса номера.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sz w:val="24"/>
          <w:szCs w:val="24"/>
        </w:rPr>
        <w:t>Номера  эконом-класса : 2-х местные - стоимость за место до 96,00грн,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3-х местные - стоимость за место до 84,00,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в стоимость проживания включен завтрак)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Общежитие ЮМЗ  №11</w:t>
      </w:r>
      <w:r>
        <w:rPr>
          <w:sz w:val="24"/>
          <w:szCs w:val="24"/>
        </w:rPr>
        <w:t>, ул.Новокрымская, 6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ел. (056) 792 04 95, 375 05 33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Стоимость проживания – до  50,00грн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Гостинца «Динамо»</w:t>
      </w:r>
      <w:r>
        <w:rPr>
          <w:sz w:val="24"/>
          <w:szCs w:val="24"/>
        </w:rPr>
        <w:t>, ул.Щорса,8 (район стадиона &lt;&lt;Днепр-Арена&gt;&gt;)</w:t>
      </w:r>
    </w:p>
    <w:p>
      <w:pPr>
        <w:pStyle w:val="Normal"/>
        <w:tabs>
          <w:tab w:val="clear" w:pos="720"/>
          <w:tab w:val="left" w:pos="1740" w:leader="none"/>
        </w:tabs>
        <w:rPr>
          <w:color w:val="3366FF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ел. (056) 778-05-33,  (056) 374-60-07, (066) 488-39-62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-mail</w:t>
      </w:r>
      <w:r>
        <w:rPr>
          <w:color w:val="333399"/>
          <w:sz w:val="24"/>
          <w:szCs w:val="24"/>
          <w:lang w:val="en-US"/>
        </w:rPr>
        <w:t xml:space="preserve">:  </w:t>
      </w:r>
      <w:r>
        <w:rPr>
          <w:sz w:val="24"/>
          <w:szCs w:val="24"/>
          <w:lang w:val="en-US"/>
        </w:rPr>
        <w:t>agata.888@mail.ru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Гостиница «Свердловск»</w:t>
      </w:r>
      <w:r>
        <w:rPr>
          <w:sz w:val="24"/>
          <w:szCs w:val="24"/>
        </w:rPr>
        <w:t>, ул.Свердлова,6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Стоимость проживания - до 520,00грн. в зависимости от класса номера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Номера  эконом-класса : 2-х местные – 330,00грн в сутки,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3-х местные - стоимость за место до 90,00,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3-х местные - стоимость за место до 70,00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ел.администратора(круглосуточно)- (056) 744-98-00,  факс (056) 744-98-02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-mail:  </w:t>
      </w:r>
      <w:hyperlink r:id="rId2">
        <w:r>
          <w:rPr>
            <w:rStyle w:val="InternetLink"/>
            <w:sz w:val="24"/>
            <w:szCs w:val="24"/>
            <w:lang w:val="en-US"/>
          </w:rPr>
          <w:t>hotel-sverdlovsk@ukr.net</w:t>
        </w:r>
      </w:hyperlink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Гостиница «Спорт»</w:t>
      </w:r>
      <w:r>
        <w:rPr>
          <w:sz w:val="24"/>
          <w:szCs w:val="24"/>
        </w:rPr>
        <w:t>,  ул.Щорса, 4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ел. +38 (0562)  36-17-06, факс +38 (0562) 36-27-37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hotelsport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Возможен заказ квартир посуточно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9. Безопасность при проведении соревнований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подготовка спортивних сооружений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В соответствии  с Постановлением  Кабинета Министров Украины  от  18.12.1998г. №2025</w:t>
      </w:r>
      <w:r>
        <w:rPr>
          <w:sz w:val="24"/>
          <w:szCs w:val="24"/>
        </w:rPr>
        <w:t xml:space="preserve"> «О порядке подготовки спортивных сооружений и других специально отведенных мест для проведения массовых, спортивных и культурно-зрелищных мероприятий»: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- подготовка спортивных сооружений возлагается на их владельцев и организаторов соревнований;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- контроль за подготовкой спортивных сооружений и обеспечение мер безопасности во время проведения соревнований осуществляет рабочая комиссия, которая создается соответствующими областными и местными госадминистрациями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b/>
          <w:sz w:val="24"/>
          <w:szCs w:val="24"/>
        </w:rPr>
        <w:t>10. Награждение победителей и призеров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10.1. По результатам соревнований подводятся следующие виды зачета: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личный зачет;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командный зачет.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sz w:val="24"/>
          <w:szCs w:val="24"/>
        </w:rPr>
        <w:t>10.2. Команда-победитель соревнований награждает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>я кубком и дипломом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sz w:val="24"/>
          <w:szCs w:val="24"/>
        </w:rPr>
        <w:t>1-й  ст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</w:rPr>
        <w:t>пени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манды-призеры награждаются дипломами 2-й и 3-й  ст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</w:rPr>
        <w:t xml:space="preserve">пеней.     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андный зачет определяется как максимальная сумма результатов команды в каждом   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лассе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портсмены-призеры в личном зачете награждаются медалями и дипломами соответствующих степеней. Взрослые и юниоры награждаются отдельно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74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1. Финансирование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раты на проезд, питание, проживание спортсменов и команд несут организации, которые их командирували.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sz w:val="24"/>
          <w:szCs w:val="24"/>
          <w:lang w:val="uk-UA"/>
        </w:rPr>
        <w:t xml:space="preserve">Затраты по обеспечению судейства, награждение победителей и призеров соревнований производятся  за счет спонсорских и других внебютжетных средств, привлеченных организаторами соревнований.       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b/>
          <w:sz w:val="24"/>
          <w:szCs w:val="24"/>
        </w:rPr>
        <w:t>12. Заявки и взносы участников соревнований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2.1. Предварительные заявки  к участию в соревнованиях спортивных делегаций (команд), а в личном зачете- спортсменами подаются  организаторам не позднее </w:t>
      </w:r>
      <w:r>
        <w:rPr>
          <w:sz w:val="24"/>
          <w:szCs w:val="24"/>
          <w:lang w:eastAsia="zh-CN"/>
        </w:rPr>
        <w:t>16</w:t>
      </w:r>
      <w:r>
        <w:rPr>
          <w:sz w:val="24"/>
          <w:szCs w:val="24"/>
        </w:rPr>
        <w:t xml:space="preserve"> сентября 2013г, для исключения возможных задержек начала соревнований..       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2. Именная заявка  на участие установленного образца подается руководителем   спортивной делегации (команды) или спортсменом,  выступающим в личном зачете, в мандатную комиссию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sz w:val="24"/>
          <w:szCs w:val="24"/>
          <w:lang w:val="uk-UA"/>
        </w:rPr>
        <w:t>В заявке необходимо указать: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- Фамилия, имя участника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- Дата и год рождения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- Наименование команды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- Спортивный разряд или звание участника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- Город/страна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- Фамилия, инициалы тренера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- Национальный номер лицензии учасника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- Классы моделей/ Номера транспондеров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- Каналы рабочих частот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Именная заявка спортсмена или команд</w:t>
      </w:r>
      <w:r>
        <w:rPr>
          <w:sz w:val="24"/>
          <w:szCs w:val="24"/>
        </w:rPr>
        <w:t>ы</w:t>
      </w:r>
      <w:r>
        <w:rPr>
          <w:sz w:val="24"/>
          <w:szCs w:val="24"/>
          <w:lang w:val="uk-UA"/>
        </w:rPr>
        <w:t xml:space="preserve"> должна быть подписана руководителем командирующей организации и врачом, проводившим медицинский осмотр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личие медицинской справки у спортсменов - </w:t>
      </w:r>
      <w:r>
        <w:rPr>
          <w:b/>
          <w:sz w:val="24"/>
          <w:szCs w:val="24"/>
        </w:rPr>
        <w:t>обязательно.</w:t>
      </w: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12.3. Заявки подаются в Оргкомитет на электронный адрес: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  <w:lang w:val="en-US"/>
          </w:rPr>
          <w:t>rc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gromo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Громову Евгению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е позднее</w:t>
      </w:r>
      <w:r>
        <w:rPr>
          <w:sz w:val="24"/>
          <w:szCs w:val="24"/>
          <w:lang w:eastAsia="zh-CN"/>
        </w:rPr>
        <w:t xml:space="preserve"> 1</w:t>
      </w:r>
      <w:r>
        <w:rPr>
          <w:sz w:val="24"/>
          <w:szCs w:val="24"/>
        </w:rPr>
        <w:t>6 сентября 2013г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Контактные телефоны организаторов: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+38 050 351 02 50  - Демиденко Сергей Степанович , Президент ФСССУ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+38 067 501 23 34  - Пасхалова Лариса Алексеевна- ответственный секретарь ФСССУ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+38 067 714 45 17 -  Новик Александр Михайлович, председатель секции «М»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sz w:val="24"/>
          <w:szCs w:val="24"/>
        </w:rPr>
        <w:t>+38 098 439 96 21 – Степаненко Але</w:t>
      </w: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>сандр Юрьевич, директор ГорСЮТ г.Днепропетровска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>+38 067 796 33 72,  +38 050 014 24 23 – Громов Евгений Александрович, непосредственный организатор соревнований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12.4. Членские взносы участников соревнований за модели: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-для взрослых спортсменов- 120,00грн за каждый класс моделей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-  юниоры членский взнос не оплачивают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eastAsia="zh-CN"/>
        </w:rPr>
      </w:pPr>
      <w:r>
        <w:rPr>
          <w:sz w:val="24"/>
          <w:szCs w:val="24"/>
        </w:rPr>
        <w:t xml:space="preserve">Если участник выступает в нескольких классах, то членские взносы участников соревнований за модели оплачиваются только за </w:t>
      </w:r>
      <w:r>
        <w:rPr>
          <w:b/>
          <w:sz w:val="24"/>
          <w:szCs w:val="24"/>
        </w:rPr>
        <w:t>два класса</w:t>
      </w:r>
      <w:r>
        <w:rPr>
          <w:sz w:val="24"/>
          <w:szCs w:val="24"/>
        </w:rPr>
        <w:t>. Третья и последующие модели регистрируются без оплаты взносов.</w:t>
      </w:r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За участие в гонках  </w:t>
      </w:r>
      <w:r>
        <w:rPr>
          <w:sz w:val="24"/>
          <w:szCs w:val="24"/>
          <w:lang w:val="en-US"/>
        </w:rPr>
        <w:t>EC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EAM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EC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EAM</w:t>
      </w:r>
      <w:r>
        <w:rPr>
          <w:sz w:val="24"/>
          <w:szCs w:val="24"/>
        </w:rPr>
        <w:t>, команда взрослых спортсменов, либо смешанная команда состоящая из взрослых</w:t>
      </w:r>
      <w:r>
        <w:rPr>
          <w:sz w:val="24"/>
          <w:szCs w:val="24"/>
          <w:lang w:eastAsia="zh-CN"/>
        </w:rPr>
        <w:t>+</w:t>
      </w:r>
      <w:r>
        <w:rPr>
          <w:sz w:val="24"/>
          <w:szCs w:val="24"/>
        </w:rPr>
        <w:t xml:space="preserve">юниоры, оплачивает взнос в размере 200,00 грн., независимо от количества моделей, заявленных в данной команде. 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ием членских взносов будет проводиться при регистрации команд и участников на месте проведения соревнований. 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sz w:val="24"/>
          <w:szCs w:val="24"/>
        </w:rPr>
        <w:t xml:space="preserve">Спортсмены, не уплатившие членские взносы к стартам </w:t>
      </w:r>
      <w:r>
        <w:rPr>
          <w:b/>
          <w:sz w:val="24"/>
          <w:szCs w:val="24"/>
        </w:rPr>
        <w:t>допущены не будут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13</w:t>
      </w:r>
      <w:r>
        <w:rPr>
          <w:b/>
          <w:sz w:val="24"/>
          <w:szCs w:val="24"/>
        </w:rPr>
        <w:t xml:space="preserve">. Настоящее положение является официальным приглашением к    </w:t>
      </w:r>
    </w:p>
    <w:p>
      <w:pPr>
        <w:pStyle w:val="Normal"/>
        <w:tabs>
          <w:tab w:val="clear" w:pos="720"/>
          <w:tab w:val="left" w:pos="1740" w:leader="none"/>
        </w:tabs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участию в соревнованиях.</w:t>
      </w:r>
    </w:p>
    <w:p>
      <w:pPr>
        <w:pStyle w:val="Normal"/>
        <w:tabs>
          <w:tab w:val="clear" w:pos="720"/>
          <w:tab w:val="left" w:pos="1740" w:leader="none"/>
        </w:tabs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sz w:val="24"/>
          <w:szCs w:val="24"/>
        </w:rPr>
        <w:t>Адрес Оргкомитета:  г.Днепропетровск, пр.Кирова,37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Городская СЮТ.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Тел. (0562)  32 29 36,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Директор ГорСЮТ Степаненко Александр Юрьевич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Моб. +38 098 439 96 21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sz w:val="24"/>
          <w:szCs w:val="24"/>
        </w:rPr>
        <w:t>Председатель секции «М»                      Ответственный секретарь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ФСССУ</w:t>
      </w:r>
    </w:p>
    <w:p>
      <w:pPr>
        <w:pStyle w:val="Normal"/>
        <w:tabs>
          <w:tab w:val="clear" w:pos="720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sz w:val="24"/>
          <w:szCs w:val="24"/>
        </w:rPr>
        <w:t xml:space="preserve">_____________ Новик А.М.                      ____________  Пасхалова Л.А.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-sverdlovsk@ukr.net" TargetMode="External"/><Relationship Id="rId3" Type="http://schemas.openxmlformats.org/officeDocument/2006/relationships/hyperlink" Target="mailto:rc-gromov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21:36:00Z</dcterms:created>
  <dc:creator>vic</dc:creator>
  <dc:description/>
  <cp:keywords/>
  <dc:language>en-US</dc:language>
  <cp:lastModifiedBy>zixing</cp:lastModifiedBy>
  <cp:lastPrinted>2012-07-18T11:53:00Z</cp:lastPrinted>
  <dcterms:modified xsi:type="dcterms:W3CDTF">2013-08-21T06:16:00Z</dcterms:modified>
  <cp:revision>3</cp:revision>
  <dc:subject/>
  <dc:title>«УТВЕРЖДЕНО»</dc:title>
</cp:coreProperties>
</file>