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Зайти в "Главное меню - передатчик", нажать кнопку "Калибровать" выставить стики четко в центр, переключатели </w:t>
      </w:r>
      <w:r>
        <w:rPr>
          <w:sz w:val="28"/>
          <w:lang w:val="en-US"/>
        </w:rPr>
        <w:t>Hold</w:t>
      </w:r>
      <w:r>
        <w:rPr>
          <w:sz w:val="28"/>
        </w:rPr>
        <w:t xml:space="preserve"> вверх, режим полета нормальный (переключатель вверх), подвигать обеими стиками одновременно по полному кругу несколько раз, выставить стики в центр, переключить полетный режим в </w:t>
      </w:r>
      <w:r>
        <w:rPr>
          <w:sz w:val="28"/>
          <w:lang w:val="en-US"/>
        </w:rPr>
        <w:t>Idle</w:t>
      </w:r>
      <w:r>
        <w:rPr>
          <w:sz w:val="28"/>
        </w:rPr>
        <w:t xml:space="preserve"> (переключатель вниз), подвигать стиком газа вверх-вниз и выставить его в центр. Перейти на следующую страницу и далее завершить калибровку. ВСЕ!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>Теперь если зайти в "Главное меню - Передатчик" должны быть такие показания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 xml:space="preserve">Нормальный режим (правый переключатель вверх), </w:t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>газ максимум вверх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72535" cy="3145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2535" cy="314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льный режим (правый переключатель вверх)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аз вниз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543300" cy="29565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95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жим 3</w:t>
      </w:r>
      <w:r>
        <w:rPr>
          <w:b/>
          <w:sz w:val="28"/>
          <w:szCs w:val="28"/>
          <w:lang w:val="en-US"/>
        </w:rPr>
        <w:t>D</w:t>
      </w:r>
      <w:r>
        <w:rPr>
          <w:b/>
          <w:sz w:val="28"/>
          <w:szCs w:val="28"/>
        </w:rPr>
        <w:t xml:space="preserve"> (правый переключатель вниз), газ максимум вверх</w:t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3999865" cy="33534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9865" cy="3353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>Режим 3</w:t>
      </w:r>
      <w:r>
        <w:rPr>
          <w:b/>
          <w:sz w:val="28"/>
          <w:szCs w:val="28"/>
          <w:lang w:val="en-US"/>
        </w:rPr>
        <w:t>D</w:t>
      </w:r>
      <w:r>
        <w:rPr>
          <w:b/>
          <w:sz w:val="28"/>
          <w:szCs w:val="28"/>
        </w:rPr>
        <w:t xml:space="preserve"> (правый переключатель вниз), газ вниз</w:t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4001770" cy="33058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1770" cy="3305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от скриншоты окна настроек каналов управления (Главное меню - Управление, выбрать передатчик и зайти в редактирование настроек)</w:t>
      </w:r>
    </w:p>
    <w:p>
      <w:pPr>
        <w:pStyle w:val="Normal"/>
        <w:rPr/>
      </w:pPr>
      <w:r>
        <w:rPr/>
        <w:drawing>
          <wp:inline distT="0" distB="0" distL="0" distR="0">
            <wp:extent cx="5936615" cy="46443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464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5345" cy="46539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4653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16:56:00Z</dcterms:created>
  <dc:creator>Strike</dc:creator>
  <dc:description/>
  <cp:keywords/>
  <dc:language>en-US</dc:language>
  <cp:lastModifiedBy>Strike</cp:lastModifiedBy>
  <dcterms:modified xsi:type="dcterms:W3CDTF">2013-12-25T17:57:00Z</dcterms:modified>
  <cp:revision>2</cp:revision>
  <dc:subject/>
  <dc:title>Зайти в Главное меню - передатчик, нажать кнопку "Калибровать" выставить стики четко в центр, переключатели Hold вверх, режим полета нормальный (переключатель вверх), подвигать обеими стиками одновременно по полному кругу несколько раз, выставить стики в</dc:title>
</cp:coreProperties>
</file>