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ind w:left="5670" w:right="-142" w:firstLine="709"/>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ind w:left="5670" w:right="-142" w:firstLine="709"/>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порта</w:t>
      </w:r>
    </w:p>
    <w:p>
      <w:pPr>
        <w:pStyle w:val="Normal"/>
        <w:widowControl w:val="false"/>
        <w:autoSpaceDE w:val="false"/>
        <w:spacing w:lineRule="auto" w:line="240"/>
        <w:ind w:left="5670" w:right="-142"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ind w:left="5670" w:right="-142" w:firstLine="709"/>
        <w:jc w:val="center"/>
        <w:rPr>
          <w:rFonts w:ascii="Times New Roman" w:hAnsi="Times New Roman" w:cs="Times New Roman"/>
          <w:sz w:val="28"/>
          <w:szCs w:val="28"/>
        </w:rPr>
      </w:pPr>
      <w:r>
        <w:rPr>
          <w:rFonts w:cs="Times New Roman" w:ascii="Times New Roman" w:hAnsi="Times New Roman"/>
          <w:sz w:val="28"/>
          <w:szCs w:val="28"/>
        </w:rPr>
        <w:t xml:space="preserve">от « 02 » </w:t>
      </w:r>
      <w:r>
        <w:rPr>
          <w:rFonts w:cs="Times New Roman" w:ascii="Times New Roman" w:hAnsi="Times New Roman"/>
          <w:sz w:val="28"/>
          <w:szCs w:val="28"/>
          <w:u w:val="single"/>
        </w:rPr>
        <w:t xml:space="preserve">сентября 2013 г. </w:t>
      </w:r>
      <w:r>
        <w:rPr>
          <w:rFonts w:cs="Times New Roman" w:ascii="Times New Roman" w:hAnsi="Times New Roman"/>
          <w:sz w:val="28"/>
          <w:szCs w:val="28"/>
        </w:rPr>
        <w:t xml:space="preserve"> № </w:t>
      </w:r>
      <w:r>
        <w:rPr>
          <w:rFonts w:cs="Times New Roman" w:ascii="Times New Roman" w:hAnsi="Times New Roman"/>
          <w:sz w:val="28"/>
          <w:szCs w:val="28"/>
          <w:u w:val="single"/>
        </w:rPr>
        <w:t>7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рядок признания видов спорта, спортивных дисциплин и включения их во Всероссийский  реестр видов спорта и порядок его ведения</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1. Порядок признания видов спорта, спортивных дисциплин и включения их во Всероссийский реестр видов спорта и порядок его ведения (далее - Порядок) разработан в соответствии со  статьей 21 Федерального закона                                         от 04.12.2007  № 329-ФЗ «О физической культуре и спорте в Российской Федерации» (Собрание законодательства Российской Федерации, 2007, № 50,           ст. 6242; 2008, № 30 (ч. 2), ст. 3616) и подпунктом 4.2.17 Положения о Министерстве спорта Российской Федерации, утвержденного постановлением Правительства Российской Федерации от 19.06.2012  № 607 (Собрание законодательства Российской Федерации, 2012, № 26, ст. 3525; 2013, № 30 (ч. 2),          ст. 4112) и устанавливает требования к виду спорта, спортивной дисциплине, подлежащей признанию, процедуру признания видов спорта, спортивных дисциплин, а также состав сведений, включаемых во Всероссийский реестр видов спорта (далее - Реестр), процедуру включения видов спорта, спортивных дисциплин в Реестр и внесения изменений в Реестр.</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Признание вида спорта осуществляется в целях отнесения к видам спорта обособленной сферы общественных отношений, имеющей соответствующие правила, среду занятий, используемый спортивный инвентарь (без учета защитных средств) и оборудование, с последующим включением в Реестр.</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 Признание спортивной дисциплины осуществляется для видов спорта, включенных во второй, третий и четвертый разделы Реестра, в целях отнесения части вида спорта, имеющей отличительные признаки и включающей в себя один или несколько видов программы спортивных соревнований к спортивным дисциплинам с последующим включением в Реестр.</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4. Реестр является федеральной информационной системой, содержащей зафиксированные на материальном и электронном носителях сведения о видах спорта и являющихся их частями спортивных дисциплинах, получивших развитие на территории Российской Федерации.</w:t>
      </w:r>
    </w:p>
    <w:p>
      <w:pPr>
        <w:pStyle w:val="Normal"/>
        <w:widowControl w:val="false"/>
        <w:autoSpaceDE w:val="false"/>
        <w:rPr/>
      </w:pPr>
      <w:r>
        <w:rPr>
          <w:rFonts w:cs="Times New Roman" w:ascii="Times New Roman" w:hAnsi="Times New Roman"/>
          <w:sz w:val="28"/>
          <w:szCs w:val="28"/>
        </w:rPr>
        <w:t>5. Виды спорта, спортивные дисциплины, признанные в Российской Федерации до вступления в силу настоящего Порядка, считаются признанными в установленном порядке. Указанные виды спорта включаются в соответствующие разделы Реестра (за исключением военно-прикладных и служебно-прикладных видов спорта, которые включаются в Реестр в соответствии с пунктом 35 Порядка).</w:t>
      </w:r>
    </w:p>
    <w:p>
      <w:pPr>
        <w:pStyle w:val="Normal"/>
        <w:widowControl w:val="false"/>
        <w:autoSpaceDE w:val="false"/>
        <w:rPr/>
      </w:pPr>
      <w:r>
        <w:rPr>
          <w:rFonts w:cs="Times New Roman" w:ascii="Times New Roman" w:hAnsi="Times New Roman"/>
          <w:sz w:val="28"/>
          <w:szCs w:val="28"/>
        </w:rPr>
        <w:t>6. Реестр размещается на официальном Интернет-сайте Министерства спорта Российской Федерации (далее - Министерств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7. Реестр ведется на государственном языке Российской Федерации.</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I. Состав сведений, включаемых во Всероссийский реестр</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ов спорта</w:t>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8. Реестр состоит из четырех раздел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первый раздел - признанные виды спорта (за исключением военно-прикладных, служебно-прикладных, национальных видов спорта, а также видов спорта, развиваемых на общероссийском уровн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второй раздел - виды спорта, развиваемые на общероссийском уровн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третий раздел - национальные виды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четвертый раздел - военно-прикладные и служебно-прикладные виды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9. Реестровая запись содержит следующие свед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порядковый номер запис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наименование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номер - код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наименование спортивной дисциплины (за исключением видов спорта, включенных в первый раздел Реес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номер - код спортивной дисциплины (за исключением видов спорта, включенных в первый раздел Реес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ind w:firstLine="709"/>
        <w:jc w:val="center"/>
        <w:outlineLvl w:val="1"/>
        <w:rPr>
          <w:rFonts w:ascii="Times New Roman" w:hAnsi="Times New Roman" w:cs="Times New Roman"/>
          <w:b/>
          <w:b/>
          <w:sz w:val="28"/>
          <w:szCs w:val="28"/>
        </w:rPr>
      </w:pPr>
      <w:bookmarkStart w:id="0" w:name="Par64"/>
      <w:bookmarkEnd w:id="0"/>
      <w:r>
        <w:rPr>
          <w:rFonts w:cs="Times New Roman" w:ascii="Times New Roman" w:hAnsi="Times New Roman"/>
          <w:b/>
          <w:sz w:val="28"/>
          <w:szCs w:val="28"/>
        </w:rPr>
        <w:t>III. Требования, предъявляемые к виду спорта, спортивной</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исциплине, подлежащей признанию</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0. Вид спорта, спортивная дисциплина должны соответствовать целям физической культуры и спорта (включая спорт высших достижений), в частности способствовать физическому и интеллектуальному развитию способностей человека, совершенствованию его двигательной активности и формированию здорового образа жизн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1. Основанием для признания видом спорта, спортивной дисциплиной в том числе, является наличие отличительных признаков видов спорта, к которым относятся правила видов спорта (основные принципы), среда занятий, используемый спортивный инвентарь (без учета защитных средств) и оборудование, регулярное проведение спортивных соревнован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2. Наименование вновь заявляемого вида спорта должно отличаться от наименований видов спорта, признанных в Российской Федерации, и должно соответствовать содержанию правил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3. Вид спорта, спортивная дисциплина не могут быть признаны, если соревнования по заявленному виду спорта, спортивной дисциплине не являются спортивными (нет участия человека, отсутствует состязательность), правилами не создаются равные условия для участников спортивных соревнований, допускается жестокость по отношению к сопернику, неуважительное отношение к зрителям, любые другие проявления, унижающие честь и достоинство личности, пропаганда насилия и жестокости, социальной расовой, национальной, религиозной и иной исключительности или нетерпимости, любые формы дискриминации. Условиями проведения тренировок и правилами соревнований не должно создаваться угрозы жизни и здоровью занимающих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4. Содержание правил заявляемого вида спорта (основные принципы), среда занятий, используемый спортивный инвентарь (без учета защитных средств) и оборудование должны иметь существенные отличия от содержания правил (основных принципов), среды занятий, используемого спортивного инвентаря и оборудования видов спорта, уже признанных в установленном порядке в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5. Не может быть признана заявляемая спортивная дисциплина, не имеющая существенных отличий в содержании правил (основных принципов), среде занятий, используемом спортивном инвентаре и оборудовании от признанной спортивной дисциплины, являющейся составной частью иного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rFonts w:ascii="Times New Roman" w:hAnsi="Times New Roman" w:cs="Times New Roman"/>
          <w:b/>
          <w:b/>
          <w:sz w:val="28"/>
          <w:szCs w:val="28"/>
        </w:rPr>
      </w:pPr>
      <w:bookmarkStart w:id="1" w:name="Par74"/>
      <w:bookmarkEnd w:id="1"/>
      <w:r>
        <w:rPr>
          <w:rFonts w:cs="Times New Roman" w:ascii="Times New Roman" w:hAnsi="Times New Roman"/>
          <w:b/>
          <w:sz w:val="28"/>
          <w:szCs w:val="28"/>
        </w:rPr>
        <w:t>IV. Процедура признания вида спорта, спортивной дисциплины</w:t>
      </w:r>
    </w:p>
    <w:p>
      <w:pPr>
        <w:pStyle w:val="Normal"/>
        <w:widowControl w:val="false"/>
        <w:autoSpaceDE w:val="false"/>
        <w:rPr>
          <w:rFonts w:ascii="Times New Roman" w:hAnsi="Times New Roman" w:cs="Times New Roman"/>
          <w:sz w:val="28"/>
          <w:szCs w:val="28"/>
        </w:rPr>
      </w:pPr>
      <w:bookmarkStart w:id="2" w:name="Par76"/>
      <w:bookmarkEnd w:id="2"/>
      <w:r>
        <w:rPr>
          <w:rFonts w:cs="Times New Roman" w:ascii="Times New Roman" w:hAnsi="Times New Roman"/>
          <w:sz w:val="28"/>
          <w:szCs w:val="28"/>
        </w:rPr>
        <w:t>16. Признание вида спорта осуществляется Министерством на основании заяв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общественной организации, созданной на основе членства, уставной целью которой является развитие заявляемого вида спорта (далее - общественная организация) - за исключением военно-прикладных, служебно-прикладных и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органа исполнительной власти субъекта Российской Федерации в области физической культуры и спорта - для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федерального органа исполнительной власти - для военно-прикладных и служебно-приклад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7. Признание спортивной дисциплины осуществляется Министерством на основании заявления:</w:t>
      </w:r>
    </w:p>
    <w:p>
      <w:pPr>
        <w:pStyle w:val="Normal"/>
        <w:widowControl w:val="false"/>
        <w:autoSpaceDE w:val="false"/>
        <w:rPr/>
      </w:pPr>
      <w:r>
        <w:rPr>
          <w:rFonts w:cs="Times New Roman" w:ascii="Times New Roman" w:hAnsi="Times New Roman"/>
          <w:sz w:val="28"/>
          <w:szCs w:val="28"/>
        </w:rPr>
        <w:t>а) общероссийской общественной организации, созданной на основе членства и целями которой являются развитие одного или нескольких видов спорта, зарегистрированной в установленном порядке (далее - общероссийская общественная организация) - при подаче заявления на включение вида спорта во второй раздел Реестра в соответствии с  подпунктом «б»  пункта 40 Поряд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общероссийской спортивн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органа исполнительной власти субъекта Российской Федерации в области физической культуры и спорта - для спортивных дисциплин, являющихся составными частями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федерального органа исполнительной власти - для спортивных дисциплин, являющихся составными частями военно-прикладных и служебно-приклад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8. К заявлению о признании вида спорта прилагаются следующие документ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копии учредительных документов общественной организации, заверенные в порядке, установленном законодательством Российской Федерации (за исключением военно-прикладных, служебно-прикладных и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юридических лиц, выданная не позднее чем за один месяц до даты подачи документов на признание вида спорта (за исключением военно-прикладных, служебно-прикладных и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проект правил заявляемого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справка о развитии заявляемого вида спорта в Российской Федерации и мире, содержащая краткое описание, время и место возникновения, наличие международных спортивных федераций, количество проведенных в Российской Федерации соревнований, количество лиц, участвующих в общественных отношениях в сфере спорта, перспективы развития заявляемого вида спорта в Российской Федерации, отличия от других видов спорта, включенных в Реестр, которые наиболее близки по состязательному процессу, правилам вида спорта (основным принципам), среде занятий и используемому спортивному инвентарю (без учета защитных средств) и оборудовани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подтверждение органа исполнительной власти субъекта Российской Федерации в области физической культуры и спорта развития вида спорта на территории соответствующего субъекта Российской Федерации (за исключением военно-прикладных, служебно-прикладных и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е) копии протоколов соревнований по заявляемому виду спорта, проведенных в течение года до момента подачи заявления о признании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ж) описание методики обучения заявляемому виду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з) копия решения федерального органа исполнительной власти о включении вида спорта в систему подготовки военнослужащих и лиц, проходящих специальную службу (для военно-прикладных и служебно-приклад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и) копия решения органа исполнительной власти субъекта Российской Федерации в области физической культуры и спорта о развитии заявляемого вида спорта в данном субъекте Российской Федерации как национального (для национальных видов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 видеоматериалы хода соревнований, отражающие состязательный процесс.</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9. К заявлению общероссийской спортивной федерации, общероссийской общественной организации о признании спортивной дисциплины прилагаются следующие документ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учредительные документы, заверенные в установленном порядке (для общероссийской общественной организ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юридических лиц, выданная не позднее чем за один месяц до даты подачи документов на признание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справка с обоснованием признания спортивной дисциплины, содержащая информацию о развитии заявляемой спортивной дисциплины в Российской Федерации и мире, краткое описание, время и место возникновения, количество занимающихся в Российской Федерации, количество проведенных в Российской Федерации соревнований, отличия от других спортивных дисциплин вида спорта, перспективы развития заявляемой спортивной дисциплины в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копии протоколов всероссийских соревнований, а для спортивной дисциплины, развитие которой осуществляется соответствующей международной спортивной федерацией, и международных соревнований в заявляемой спортивной дисциплине (чемпионатов, первенств, розыгрышей кубков мира и/или Европы), проведенных в течение года до момента подачи заявления о признании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копии положений (регламентов) международных соревнований (чемпионатов, первенств, розыгрышей кубков мира и/или Европы) в заявляемой спортивной дисциплине с переводом на русский язык (для спортивных дисциплин, развитие которых осуществляется соответствующими международными спортивными федерация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 В случае если заявляемая спортивная дисциплина не включена в программу Олимпийских, Паралимпийских или Сурдлимпийских игр, то общероссийская спортивная федерация также представляет следующие документ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проект правил вида спорта в части заявляемой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описание методики обучения спортивной дисциплин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видеоматериалы хода соревнований, отражающие состязательный процесс.</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1. К заявлению органа исполнительной власти субъекта Российской Федерации в области физической культуры и спорта о признании спортивной дисциплины национального вида спорта прилага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справка о развитии спортивной дисциплины в субъекте Российской Федерации, содержащая краткое описание спортивной дисциплины, время и историю возникновения, распространение, количество занимающихся спортивной дисциплиной в субъекте Российской Федерации, количество проведенных соревнований в субъекте Российской Федерации, перспективы развит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копии протоколов региональных соревнований по заявляемой спортивной дисциплине, проведенных в течение года, предшествующего моменту подачи заявления о признании спортивной дисциплины.</w:t>
      </w:r>
    </w:p>
    <w:p>
      <w:pPr>
        <w:pStyle w:val="Normal"/>
        <w:widowControl w:val="false"/>
        <w:autoSpaceDE w:val="false"/>
        <w:rPr>
          <w:rFonts w:ascii="Times New Roman" w:hAnsi="Times New Roman" w:cs="Times New Roman"/>
          <w:sz w:val="28"/>
          <w:szCs w:val="28"/>
        </w:rPr>
      </w:pPr>
      <w:bookmarkStart w:id="3" w:name="Par111"/>
      <w:bookmarkEnd w:id="3"/>
      <w:r>
        <w:rPr>
          <w:rFonts w:cs="Times New Roman" w:ascii="Times New Roman" w:hAnsi="Times New Roman"/>
          <w:sz w:val="28"/>
          <w:szCs w:val="28"/>
        </w:rPr>
        <w:t>22. К заявлению федерального органа исполнительной власти о признании спортивной дисциплины военно-прикладного или служебно-прикладного вида спорта прилага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справка о развитии спортивной дисциплины в Российской Федерации, содержащая краткое описание спортивной дисциплины, время возникновения, количество проведенных в Российской Федерации соревнований, перспективы развит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копия решения федерального органа исполнительной власти о включении спортивной дисциплины в систему подготовки военнослужащих и лиц, проходящих специальную служб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копии протоколов соревнований федерального органа исполнительной власти по заявляемой спортивной дисциплине за год, предшествующий моменту подачи заявления о признании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проект правил вида спорта в части заявляемой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видеоматериалы хода соревнований по заявляемой спортивной дисциплине, отражающие состязательный процесс.</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3. В заявлении о признании вида спорта, спортивной дисциплины указывается наименование данного вида спорта, спортивной дисциплины, пол и возрастные группы спортсменов, занимающихся данным видом спорта, спортивной дисциплино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4. Заявление о признании вида спорта, спортивной дисциплины и все приложенные документы рассматриваются Министерством в трехмесячный срок со дня поступления в Министерство.</w:t>
      </w:r>
    </w:p>
    <w:p>
      <w:pPr>
        <w:pStyle w:val="Normal"/>
        <w:widowControl w:val="false"/>
        <w:autoSpaceDE w:val="false"/>
        <w:rPr/>
      </w:pPr>
      <w:r>
        <w:rPr>
          <w:rFonts w:cs="Times New Roman" w:ascii="Times New Roman" w:hAnsi="Times New Roman"/>
          <w:sz w:val="28"/>
          <w:szCs w:val="28"/>
        </w:rPr>
        <w:t>25. В случае непредставления в Министерство документов, предусмотренных  пунктами 16-22 Порядка, Министерство возвращает заявителю все представленные документы без рассмотрения в течение 30 календарных дней с момента их поступления в Министерств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6. Основаниями для принятия решения об отказе в признании вида спорта, спортивной дисциплины явля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выявление представленных заявителем документов, содержащих недостоверную или искаженную информацию;</w:t>
      </w:r>
    </w:p>
    <w:p>
      <w:pPr>
        <w:pStyle w:val="Normal"/>
        <w:widowControl w:val="false"/>
        <w:autoSpaceDE w:val="false"/>
        <w:rPr/>
      </w:pPr>
      <w:r>
        <w:rPr>
          <w:rFonts w:cs="Times New Roman" w:ascii="Times New Roman" w:hAnsi="Times New Roman"/>
          <w:sz w:val="28"/>
          <w:szCs w:val="28"/>
        </w:rPr>
        <w:t xml:space="preserve">б) несоответствие заявляемого вида спорта, спортивной дисциплины требованиям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отсутствие розыгрыша медалей по итогам соревнований в заявляемой спортивной дисциплине (для спортивных дисциплин).</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7. Заявляемый вид спорта может быть признан спортивной дисциплиной признанного вида спорта, если в заявляемом виде спорта отсутствуют существенные отличия от содержания правил (основных принципов), среды занятий, используемого спортивного инвентаря и оборудования признанного вида спорта.</w:t>
      </w:r>
    </w:p>
    <w:p>
      <w:pPr>
        <w:pStyle w:val="Normal"/>
        <w:widowControl w:val="false"/>
        <w:autoSpaceDE w:val="false"/>
        <w:rPr/>
      </w:pPr>
      <w:r>
        <w:rPr>
          <w:rFonts w:cs="Times New Roman" w:ascii="Times New Roman" w:hAnsi="Times New Roman"/>
          <w:sz w:val="28"/>
          <w:szCs w:val="28"/>
        </w:rPr>
        <w:t>28. Министерство проводит анализ представленных заявителем документов, предусмотренных  пунктами 16-22 Порядка, и по его результатам принимает решение о признании или об отказе в признании в Российской Федерации соответствующего вида спорта, спортивной дисциплины, которое направляется Министерством заявителю в течение 10 рабочих дней со дня принятия реш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9. Решение о признании вида спорта, спортивной дисциплины оформляется приказом Министерства.</w:t>
      </w:r>
    </w:p>
    <w:p>
      <w:pPr>
        <w:pStyle w:val="Normal"/>
        <w:widowControl w:val="false"/>
        <w:autoSpaceDE w:val="false"/>
        <w:rPr/>
      </w:pPr>
      <w:r>
        <w:rPr>
          <w:rFonts w:cs="Times New Roman" w:ascii="Times New Roman" w:hAnsi="Times New Roman"/>
          <w:sz w:val="28"/>
          <w:szCs w:val="28"/>
        </w:rPr>
        <w:t xml:space="preserve">30. В случае вынесения решения об отказе в признании вида спорта, спортивной дисциплины и после устранения причин вынесения такого решения заявитель вправе повторно обратиться в Министерство с заявлением о признании вида спорта, спортивной дисциплины в соответствии с главой </w:t>
      </w:r>
      <w:r>
        <w:rPr>
          <w:rFonts w:cs="Times New Roman" w:ascii="Times New Roman" w:hAnsi="Times New Roman"/>
          <w:sz w:val="28"/>
          <w:szCs w:val="28"/>
          <w:lang w:val="en-US"/>
        </w:rPr>
        <w:t>IV</w:t>
      </w:r>
      <w:r>
        <w:rPr>
          <w:rFonts w:cs="Times New Roman" w:ascii="Times New Roman" w:hAnsi="Times New Roman"/>
          <w:sz w:val="28"/>
          <w:szCs w:val="28"/>
        </w:rPr>
        <w:t xml:space="preserve"> Порядка.</w:t>
      </w:r>
    </w:p>
    <w:p>
      <w:pPr>
        <w:pStyle w:val="Normal"/>
        <w:widowControl w:val="false"/>
        <w:autoSpaceDE w:val="false"/>
        <w:rPr/>
      </w:pPr>
      <w:r>
        <w:rPr>
          <w:rFonts w:cs="Times New Roman" w:ascii="Times New Roman" w:hAnsi="Times New Roman"/>
          <w:sz w:val="28"/>
          <w:szCs w:val="28"/>
        </w:rPr>
        <w:t xml:space="preserve">31. Основанием для отмены ранее принятого решения о признании вида спорта, спортивной дисциплины является возникновение в результате развития вида спорта, спортивной дисциплины несоответствия требованиям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2. Отмена ранее принятого решения о признании вида спорта, спортивной дисциплины оформляется приказом Министерства.</w:t>
      </w:r>
    </w:p>
    <w:p>
      <w:pPr>
        <w:pStyle w:val="Normal"/>
        <w:widowControl w:val="false"/>
        <w:numPr>
          <w:ilvl w:val="0"/>
          <w:numId w:val="0"/>
        </w:numPr>
        <w:autoSpaceDE w:val="false"/>
        <w:spacing w:lineRule="auto"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V. Включение видов спорта и спортивных дисциплин</w:t>
      </w:r>
    </w:p>
    <w:p>
      <w:pPr>
        <w:pStyle w:val="Normal"/>
        <w:widowControl w:val="false"/>
        <w:autoSpaceDE w:val="false"/>
        <w:spacing w:lineRule="auto" w:line="240"/>
        <w:jc w:val="center"/>
        <w:rPr/>
      </w:pPr>
      <w:r>
        <w:rPr>
          <w:rFonts w:cs="Times New Roman" w:ascii="Times New Roman" w:hAnsi="Times New Roman"/>
          <w:b/>
          <w:sz w:val="28"/>
          <w:szCs w:val="28"/>
        </w:rPr>
        <w:t>во Всероссийский  реестр видов спорта</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3. Виды спорта (за исключением национальных, военно-прикладных и служебно-прикладных видов спорта) включаются в первый раздел Реестра на основании решения Министерства о признан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4. Национальные виды спорта включаются в третий раздел Реестра на основании решения Министерства о признании.</w:t>
      </w:r>
    </w:p>
    <w:p>
      <w:pPr>
        <w:pStyle w:val="Normal"/>
        <w:autoSpaceDE w:val="false"/>
        <w:rPr/>
      </w:pPr>
      <w:bookmarkStart w:id="4" w:name="Par136"/>
      <w:bookmarkEnd w:id="4"/>
      <w:r>
        <w:rPr>
          <w:rFonts w:cs="Times New Roman" w:ascii="Times New Roman" w:hAnsi="Times New Roman"/>
          <w:sz w:val="28"/>
          <w:szCs w:val="28"/>
        </w:rPr>
        <w:t>35. Военно-прикладные и служебно-прикладные виды спорта, как  признанные в соответствии с Порядком, так и включенные в Перечень военно-прикладных и служебно-прикладных видов спорта, утвержденный  Правительством Российской Федерации в установленном порядке (далее - Перечень военно-прикладных и служебно-прикладных видов спорта),  включаются в четвертый раздел Реес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6. Процедура признания видов спорта, установленная настоящим Порядком, не распространяется на военно-прикладные и служебно-прикладные виды спорта, включенные в Перечень военно-прикладных и служебно-прикладных видов спорта.</w:t>
      </w:r>
    </w:p>
    <w:p>
      <w:pPr>
        <w:pStyle w:val="Normal"/>
        <w:widowControl w:val="false"/>
        <w:autoSpaceDE w:val="false"/>
        <w:rPr/>
      </w:pPr>
      <w:r>
        <w:rPr>
          <w:rFonts w:cs="Times New Roman" w:ascii="Times New Roman" w:hAnsi="Times New Roman"/>
          <w:sz w:val="28"/>
          <w:szCs w:val="28"/>
        </w:rPr>
        <w:t>37. Спортивные дисциплины включаются в соответствующий вид спорта (за исключением видов спорта, включенных в первый раздел Реестра), составными частями которого они являются, на основании решения Министерства о признании.</w:t>
      </w:r>
    </w:p>
    <w:p>
      <w:pPr>
        <w:pStyle w:val="Normal"/>
        <w:widowControl w:val="false"/>
        <w:autoSpaceDE w:val="false"/>
        <w:rPr/>
      </w:pPr>
      <w:r>
        <w:rPr>
          <w:rFonts w:cs="Times New Roman" w:ascii="Times New Roman" w:hAnsi="Times New Roman"/>
          <w:sz w:val="28"/>
          <w:szCs w:val="28"/>
        </w:rPr>
        <w:t>38. Во второй раздел Реестра включаются виды спорта, развиваемые на общероссийском уровне, ранее признанные в соответствии с Порядком, включенные в первый раздел Реес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получившие развитие более чем в половине субъектов Российской Федерации;</w:t>
      </w:r>
    </w:p>
    <w:p>
      <w:pPr>
        <w:pStyle w:val="Normal"/>
        <w:widowControl w:val="false"/>
        <w:autoSpaceDE w:val="false"/>
        <w:rPr>
          <w:rFonts w:ascii="Times New Roman" w:hAnsi="Times New Roman" w:cs="Times New Roman"/>
          <w:strike/>
          <w:sz w:val="28"/>
          <w:szCs w:val="28"/>
        </w:rPr>
      </w:pPr>
      <w:r>
        <w:rPr>
          <w:rFonts w:cs="Times New Roman" w:ascii="Times New Roman" w:hAnsi="Times New Roman"/>
          <w:sz w:val="28"/>
          <w:szCs w:val="28"/>
        </w:rPr>
        <w:t>б) включенные в Перечень видов спорта, развитие которых осуществляется общественной организацией, по которым в связи с их сложностью и с иными особенностями возможны получение ею статуса общероссийской спортивной федерации, если ее членами и (или) структурными подразделениями являются региональные спортивные федерации, осуществляющие свою деятельность на территориях менее чем половины субъектов Российской Федерации, утвержденный приказом Министерства от 01.07.2013 № 505 (зарегистрирован Минюстом России 02.08.2013, регистрационный № 29245).</w:t>
      </w:r>
      <w:r>
        <w:rPr>
          <w:rFonts w:cs="Times New Roman" w:ascii="Times New Roman" w:hAnsi="Times New Roman"/>
          <w:b/>
          <w:sz w:val="28"/>
          <w:szCs w:val="28"/>
        </w:rPr>
        <w:t xml:space="preserve"> </w:t>
      </w:r>
    </w:p>
    <w:p>
      <w:pPr>
        <w:pStyle w:val="Normal"/>
        <w:widowControl w:val="false"/>
        <w:autoSpaceDE w:val="false"/>
        <w:rPr/>
      </w:pPr>
      <w:r>
        <w:rPr>
          <w:rFonts w:cs="Times New Roman" w:ascii="Times New Roman" w:hAnsi="Times New Roman"/>
          <w:sz w:val="28"/>
          <w:szCs w:val="28"/>
        </w:rPr>
        <w:t>39. При включении вида спорта во второй раздел Реестра он исключается из первого раздела Реестра.</w:t>
      </w:r>
    </w:p>
    <w:p>
      <w:pPr>
        <w:pStyle w:val="Normal"/>
        <w:widowControl w:val="false"/>
        <w:autoSpaceDE w:val="false"/>
        <w:rPr/>
      </w:pPr>
      <w:bookmarkStart w:id="5" w:name="Par142"/>
      <w:bookmarkEnd w:id="5"/>
      <w:r>
        <w:rPr>
          <w:rFonts w:cs="Times New Roman" w:ascii="Times New Roman" w:hAnsi="Times New Roman"/>
          <w:sz w:val="28"/>
          <w:szCs w:val="28"/>
        </w:rPr>
        <w:t>40. Включение вида спорта во второй раздел Реестра осуществляется Министерством на основании заяв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общероссийской спортивной федерации;</w:t>
      </w:r>
    </w:p>
    <w:p>
      <w:pPr>
        <w:pStyle w:val="Normal"/>
        <w:widowControl w:val="false"/>
        <w:autoSpaceDE w:val="false"/>
        <w:rPr>
          <w:rFonts w:ascii="Times New Roman" w:hAnsi="Times New Roman" w:cs="Times New Roman"/>
          <w:sz w:val="28"/>
          <w:szCs w:val="28"/>
        </w:rPr>
      </w:pPr>
      <w:bookmarkStart w:id="6" w:name="Par144"/>
      <w:bookmarkEnd w:id="6"/>
      <w:r>
        <w:rPr>
          <w:rFonts w:cs="Times New Roman" w:ascii="Times New Roman" w:hAnsi="Times New Roman"/>
          <w:sz w:val="28"/>
          <w:szCs w:val="28"/>
        </w:rPr>
        <w:t>б) общероссийской общественной организации.</w:t>
      </w:r>
    </w:p>
    <w:p>
      <w:pPr>
        <w:pStyle w:val="Normal"/>
        <w:widowControl w:val="false"/>
        <w:autoSpaceDE w:val="false"/>
        <w:rPr/>
      </w:pPr>
      <w:bookmarkStart w:id="7" w:name="Par145"/>
      <w:bookmarkEnd w:id="7"/>
      <w:r>
        <w:rPr>
          <w:rFonts w:cs="Times New Roman" w:ascii="Times New Roman" w:hAnsi="Times New Roman"/>
          <w:sz w:val="28"/>
          <w:szCs w:val="28"/>
        </w:rPr>
        <w:t>41. К заявлению о включении вида спорта во второй раздел Реестра прилагаются следующие документ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копии учредительных документов, заверенные в установленном порядке (для общероссийской общественной организации);</w:t>
      </w:r>
    </w:p>
    <w:p>
      <w:pPr>
        <w:pStyle w:val="Normal"/>
        <w:widowControl w:val="false"/>
        <w:autoSpaceDE w:val="false"/>
        <w:rPr/>
      </w:pPr>
      <w:r>
        <w:rPr>
          <w:rFonts w:cs="Times New Roman" w:ascii="Times New Roman" w:hAnsi="Times New Roman"/>
          <w:sz w:val="28"/>
          <w:szCs w:val="28"/>
        </w:rPr>
        <w:t>б) выписка из Единого государственного реестра юридических лиц, выданная не позднее чем за один месяц до даты подачи документов на признание вида спорта (для общероссийской общественной организ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перечень региональных отделений общероссийской общественной организации (для общероссийской общественной организ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копия документа, подтверждающего членство общероссийской общественной организации в международной спортивной федерации, с переводом на русский язык (в случае если общероссийская общественная организация входит в международную спортивную федераци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справка о развитии вида спорта в Российской Федерации и мире, содержащая краткое описание вида спорта, время и место возникновения, распространение, наличие международных спортивных федераций, количество занимающихся в Российской Федерации, количество проведенных в Российской Федерации спортивных соревнований, перспективы развития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е) копии протоколов всероссийских спортивных соревнований, а для вида спорта, развитие которого осуществляется соответствующей международной спортивной федерацией и международных спортивных соревнований (чемпионатов, первенств, розыгрышей кубков мира и/или Европы), проведенных в течение года, предшествующего моменту подачи заявления о включении вида спорта в Реестр, во всех спортивных дисциплинах заявляемого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ж) копии положений (регламентов) международных спортивных соревнований (чемпионатов, первенств, розыгрышей кубков мира или Европы) во всех спортивных дисциплинах заявляемого вида спорта с переводом на русский язык (для видов спорта, развитие которых осуществляется соответствующими международными спортивными федерация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з) проект правил заявляемого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и) видеоматериалы хода спортивных соревнований, отражающие состязательный процесс.</w:t>
      </w:r>
    </w:p>
    <w:p>
      <w:pPr>
        <w:pStyle w:val="Normal"/>
        <w:widowControl w:val="false"/>
        <w:autoSpaceDE w:val="false"/>
        <w:rPr/>
      </w:pPr>
      <w:r>
        <w:rPr>
          <w:rFonts w:cs="Times New Roman" w:ascii="Times New Roman" w:hAnsi="Times New Roman"/>
          <w:sz w:val="28"/>
          <w:szCs w:val="28"/>
        </w:rPr>
        <w:t>42. В случае непредставления в Министерство документов, предусмотренных  пунктами 40-41  Порядка, Министерство возвращает заявителю все представленные документы без рассмотрения в течение 30 календарных дней с момента их поступления в Министерство.</w:t>
      </w:r>
    </w:p>
    <w:p>
      <w:pPr>
        <w:pStyle w:val="Normal"/>
        <w:widowControl w:val="false"/>
        <w:autoSpaceDE w:val="false"/>
        <w:rPr/>
      </w:pPr>
      <w:r>
        <w:rPr>
          <w:rFonts w:cs="Times New Roman" w:ascii="Times New Roman" w:hAnsi="Times New Roman"/>
          <w:sz w:val="28"/>
          <w:szCs w:val="28"/>
        </w:rPr>
        <w:t>43. Основаниями для принятия решения об отказе во включении вида спорта во второй раздел Реестра явля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выявление представленных заявителем документов, содержащих недостоверную или искаженную информаци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отсутствие упоминания вида спорта в уставе общероссийской общественной организации, общероссийской спортивн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развитие вида спорта менее чем в половине субъектов Российской Федерации, за исключением видов спорта, включенных в Перечень видов спорта, развитие которых осуществляется общественной организацией, по которым в связи с их сложностью и с иными особенностями возможны получение ею статуса общероссийской спортивной федерации, если ее членами и (или) структурными подразделениями являются региональные спортивные федерации, осуществляющие свою деятельность на территориях менее чем половины субъектов Российской Федерации, утвержденный приказом Министерства от 01.07.2013 № 505;</w:t>
      </w:r>
    </w:p>
    <w:p>
      <w:pPr>
        <w:pStyle w:val="Normal"/>
        <w:widowControl w:val="false"/>
        <w:autoSpaceDE w:val="false"/>
        <w:rPr/>
      </w:pPr>
      <w:r>
        <w:rPr>
          <w:rFonts w:cs="Times New Roman" w:ascii="Times New Roman" w:hAnsi="Times New Roman"/>
          <w:sz w:val="28"/>
          <w:szCs w:val="28"/>
        </w:rPr>
        <w:t xml:space="preserve">г) в результате развития вид спорта перестал соответствовать требованиям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w:t>
      </w:r>
    </w:p>
    <w:p>
      <w:pPr>
        <w:pStyle w:val="Normal"/>
        <w:widowControl w:val="false"/>
        <w:autoSpaceDE w:val="false"/>
        <w:rPr/>
      </w:pPr>
      <w:r>
        <w:rPr>
          <w:rFonts w:cs="Times New Roman" w:ascii="Times New Roman" w:hAnsi="Times New Roman"/>
          <w:sz w:val="28"/>
          <w:szCs w:val="28"/>
        </w:rPr>
        <w:t>44. Заявление о включении вида спорта во второй раздел Реестра рассматривается Министерством в течение 3 месяцев со дня его поступления в Министерство.</w:t>
      </w:r>
    </w:p>
    <w:p>
      <w:pPr>
        <w:pStyle w:val="Normal"/>
        <w:widowControl w:val="false"/>
        <w:autoSpaceDE w:val="false"/>
        <w:rPr/>
      </w:pPr>
      <w:r>
        <w:rPr>
          <w:rFonts w:cs="Times New Roman" w:ascii="Times New Roman" w:hAnsi="Times New Roman"/>
          <w:sz w:val="28"/>
          <w:szCs w:val="28"/>
        </w:rPr>
        <w:t>45. Министерство проводит анализ представленных заявителем документов, предусмотренных пунктами 40-41  Порядка, и по его результатам выносит решение о включении вида спорта во второй раздел Реестра или решение об отказе во включении вида спорта во второй раздел Реестра, которое направляется Министерством заявителю в течение 10 рабочих дней со дня принятия решения.</w:t>
      </w:r>
    </w:p>
    <w:p>
      <w:pPr>
        <w:pStyle w:val="Normal"/>
        <w:widowControl w:val="false"/>
        <w:autoSpaceDE w:val="false"/>
        <w:rPr/>
      </w:pPr>
      <w:r>
        <w:rPr>
          <w:rFonts w:cs="Times New Roman" w:ascii="Times New Roman" w:hAnsi="Times New Roman"/>
          <w:sz w:val="28"/>
          <w:szCs w:val="28"/>
        </w:rPr>
        <w:t>46. Решение о включении вида спорта во второй раздел Реестра оформляется приказом Министерства.</w:t>
      </w:r>
    </w:p>
    <w:p>
      <w:pPr>
        <w:pStyle w:val="Normal"/>
        <w:widowControl w:val="false"/>
        <w:autoSpaceDE w:val="false"/>
        <w:rPr/>
      </w:pPr>
      <w:r>
        <w:rPr>
          <w:rFonts w:cs="Times New Roman" w:ascii="Times New Roman" w:hAnsi="Times New Roman"/>
          <w:sz w:val="28"/>
          <w:szCs w:val="28"/>
        </w:rPr>
        <w:t>47. В заявлении о включении вида спорта во второй раздел Реестра указываются наименование данного вида спорта, спортивных дисциплин, являющихся его составными частями, пол и возрастные группы спортсменов, занимающихся данным видом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VI. Внесение изменений во Всероссийский реестр видов спорта</w:t>
      </w:r>
    </w:p>
    <w:p>
      <w:pPr>
        <w:pStyle w:val="Normal"/>
        <w:widowControl w:val="false"/>
        <w:autoSpaceDE w:val="false"/>
        <w:rPr/>
      </w:pPr>
      <w:r>
        <w:rPr>
          <w:rFonts w:cs="Times New Roman" w:ascii="Times New Roman" w:hAnsi="Times New Roman"/>
          <w:sz w:val="28"/>
          <w:szCs w:val="28"/>
        </w:rPr>
        <w:t>48. Внесение изменений в Реестр (за исключением первого раздела Реестра) осуществляется Министерством на основании заявления соответствующей общероссийской спортивной федерации, федерального органа исполнительной власти (для спортивных дисциплин, являющихся составными частями военно-прикладных и служебно-прикладных видов спорта) или органа исполнительной власти субъекта Российской Федерации в области физической культуры и спорта (для национальных видов спорта и являющихся их составными частями спортивных дисциплин) в следующих случая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внесение изменений в наименование вида спорта,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изменение правил вида спорта и/или положения (регламента) официальных международных спортивных соревнован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объединение видов спорта, спортивных дисциплин;</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разделение вида спорта, спортивной дисципли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исключение вида спорта, спортивной дисциплины.</w:t>
      </w:r>
    </w:p>
    <w:p>
      <w:pPr>
        <w:pStyle w:val="Normal"/>
        <w:widowControl w:val="false"/>
        <w:autoSpaceDE w:val="false"/>
        <w:rPr/>
      </w:pPr>
      <w:r>
        <w:rPr>
          <w:rFonts w:cs="Times New Roman" w:ascii="Times New Roman" w:hAnsi="Times New Roman"/>
          <w:sz w:val="28"/>
          <w:szCs w:val="28"/>
        </w:rPr>
        <w:t>49. Внесение изменений в Реестр в связи с исключением вида спорта, спортивной дисциплины из Реестра может осуществляться по инициативе Министерства (кроме исключения из Реестра военно-прикладных и служебно-прикладных видов спорта).</w:t>
      </w:r>
    </w:p>
    <w:p>
      <w:pPr>
        <w:pStyle w:val="Normal"/>
        <w:widowControl w:val="false"/>
        <w:autoSpaceDE w:val="false"/>
        <w:rPr/>
      </w:pPr>
      <w:r>
        <w:rPr>
          <w:rFonts w:cs="Times New Roman" w:ascii="Times New Roman" w:hAnsi="Times New Roman"/>
          <w:sz w:val="28"/>
          <w:szCs w:val="28"/>
        </w:rPr>
        <w:t>В случае принятия в установленном порядке Министерством решения об исключении вида спорта, спортивной дисциплины из Реестра, Министерство уведомляет об этом общероссийскую спортивную федерацию, федеральный орган исполнительной власти (для спортивных дисциплин, являющихся составными частями военно-прикладных и служебно-прикладных видов спорта), орган исполнительной власти субъекта Российской Федерации в области физической культуры и спорта (для национальных видов спорта и являющихся их составными частями спортивных дисциплин) в течение 10 рабочих дней с момента принятия данного решения Министерством.</w:t>
      </w:r>
    </w:p>
    <w:p>
      <w:pPr>
        <w:pStyle w:val="Normal"/>
        <w:widowControl w:val="false"/>
        <w:autoSpaceDE w:val="false"/>
        <w:rPr/>
      </w:pPr>
      <w:r>
        <w:rPr>
          <w:rFonts w:cs="Times New Roman" w:ascii="Times New Roman" w:hAnsi="Times New Roman"/>
          <w:sz w:val="28"/>
          <w:szCs w:val="28"/>
        </w:rPr>
        <w:t>50. В случае внесения изменений в Перечень военно-прикладных и служебно-прикладных видов спорта Министерство вносит соответствующие изменения в Реестр.</w:t>
      </w:r>
    </w:p>
    <w:p>
      <w:pPr>
        <w:pStyle w:val="Normal"/>
        <w:widowControl w:val="false"/>
        <w:autoSpaceDE w:val="false"/>
        <w:rPr/>
      </w:pPr>
      <w:bookmarkStart w:id="8" w:name="Par177"/>
      <w:bookmarkEnd w:id="8"/>
      <w:r>
        <w:rPr>
          <w:rFonts w:cs="Times New Roman" w:ascii="Times New Roman" w:hAnsi="Times New Roman"/>
          <w:sz w:val="28"/>
          <w:szCs w:val="28"/>
        </w:rPr>
        <w:t>51. К заявлению общероссийской спортивной федерации о внесении изменений в Реестр (кроме исключения вида спорта, спортивной дисциплины) прилагаются следующие документ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копии протоколов официальных всероссийских спортивных соревнований, а для вида спорта, спортивной дисциплины, развитие которых осуществляется соответствующей международной спортивной федерацией, и международных спортивных соревнований (чемпионатов, первенств, кубков мира и/или Европы), проведенных в течение года, предшествующего моменту подачи заявления о внесении изменений в Реестр;</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копии положений (регламентов) официальных международных спортивных соревнований (чемпионатов, первенств, кубков мира и/или Европы, Олимпийских, Паралимпийских, Сурдлимпийских игр) (для видов спорта, спортивных дисциплин, развитие которых осуществляется соответствующими международными спортивными федерация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описание методики обучения виду спорта (для внесения изменений в связи с разделением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проект правил вида спорта (для внесения изменений в связи с разделением вида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 видеоматериалы хода спортивных соревнований, отражающие состязательный процесс (для внесения изменений в связи с разделением вида спорта, спортивных дисциплин).</w:t>
      </w:r>
    </w:p>
    <w:p>
      <w:pPr>
        <w:pStyle w:val="Normal"/>
        <w:widowControl w:val="false"/>
        <w:autoSpaceDE w:val="false"/>
        <w:rPr/>
      </w:pPr>
      <w:r>
        <w:rPr>
          <w:rFonts w:cs="Times New Roman" w:ascii="Times New Roman" w:hAnsi="Times New Roman"/>
          <w:sz w:val="28"/>
          <w:szCs w:val="28"/>
        </w:rPr>
        <w:t>52. К заявлению федерального органа исполнительной власти о внесении изменений в Реестр (для спортивных дисциплин, являющихся составными частями военно-прикладных и служебно-прикладных видов спорта, кроме внесения изменений в связи с их исключением) прилагаются копии протоколов официальных спортивных соревнований, проведенных федеральным органом исполнительной власти, проведенных за год, предшествующий моменту подачи заявления на внесение изменений в Реестр.</w:t>
      </w:r>
    </w:p>
    <w:p>
      <w:pPr>
        <w:pStyle w:val="Normal"/>
        <w:widowControl w:val="false"/>
        <w:autoSpaceDE w:val="false"/>
        <w:rPr/>
      </w:pPr>
      <w:bookmarkStart w:id="9" w:name="Par184"/>
      <w:bookmarkEnd w:id="9"/>
      <w:r>
        <w:rPr>
          <w:rFonts w:cs="Times New Roman" w:ascii="Times New Roman" w:hAnsi="Times New Roman"/>
          <w:sz w:val="28"/>
          <w:szCs w:val="28"/>
        </w:rPr>
        <w:t>53. К заявлению органа исполнительной власти субъекта Российской Федерации в области физической культуры и спорта о внесении изменений в Реестр (для национальных видов спорта и являющихся их составными частями спортивных дисциплин) прилагаются копии протоколов официальных региональных спортивных соревнований, проведенных за год, предшествующий моменту подачи заявления на внесение изменений в Реестр (кроме внесения изменений в связи с исключением вида спорта, спортивной дисциплины из Реестра).</w:t>
      </w:r>
    </w:p>
    <w:p>
      <w:pPr>
        <w:pStyle w:val="Normal"/>
        <w:widowControl w:val="false"/>
        <w:autoSpaceDE w:val="false"/>
        <w:rPr/>
      </w:pPr>
      <w:r>
        <w:rPr>
          <w:rFonts w:cs="Times New Roman" w:ascii="Times New Roman" w:hAnsi="Times New Roman"/>
          <w:sz w:val="28"/>
          <w:szCs w:val="28"/>
        </w:rPr>
        <w:t>54. В заявлении о внесении изменений в Реестр указывается наименование соответствующего вида спорта, спортивной дисциплины (спортивных дисциплин), пол и возрастные группы спортсменов, занимающихся данным видом спорта, спортивными дисциплинами.</w:t>
      </w:r>
    </w:p>
    <w:p>
      <w:pPr>
        <w:pStyle w:val="Normal"/>
        <w:widowControl w:val="false"/>
        <w:autoSpaceDE w:val="false"/>
        <w:rPr/>
      </w:pPr>
      <w:r>
        <w:rPr>
          <w:rFonts w:cs="Times New Roman" w:ascii="Times New Roman" w:hAnsi="Times New Roman"/>
          <w:sz w:val="28"/>
          <w:szCs w:val="28"/>
        </w:rPr>
        <w:t>55. В случае непредставления в Министерство документов, предусмотренных  пунктами 51 - 53 Порядка, Министерство возвращает заявителю все представленные документы без рассмотрения в течение 30 календарных дней с момента их поступления в Министерство.</w:t>
      </w:r>
    </w:p>
    <w:p>
      <w:pPr>
        <w:pStyle w:val="Normal"/>
        <w:widowControl w:val="false"/>
        <w:autoSpaceDE w:val="false"/>
        <w:rPr/>
      </w:pPr>
      <w:r>
        <w:rPr>
          <w:rFonts w:cs="Times New Roman" w:ascii="Times New Roman" w:hAnsi="Times New Roman"/>
          <w:sz w:val="28"/>
          <w:szCs w:val="28"/>
        </w:rPr>
        <w:t>56. Основаниями для принятия решения об отказе во внесении изменений в Реестр явля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выявление представленных заявителем документов, содержащих недостоверную или искаженную информаци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отсутствие розыгрыша медалей по итогам соревнований в спортивной дисциплине, возникающей в результате объединения или разделения спортивных дисциплин;</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недопустимость изменения возрастных групп участников ввиду возникающей в этом случае опасности для жизни и здоровья у занимающихся данным видом спор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наличие вида спорта, спортивной дисциплины в программе Олимпийских, Паралимпийских, Сурдлимпийских игр (для внесения изменений в связи с исключением вида спорта, спортивной дисциплины из Реестра по инициативе общероссийской спортивной федерации);</w:t>
      </w:r>
    </w:p>
    <w:p>
      <w:pPr>
        <w:pStyle w:val="Normal"/>
        <w:widowControl w:val="false"/>
        <w:autoSpaceDE w:val="false"/>
        <w:rPr/>
      </w:pPr>
      <w:r>
        <w:rPr>
          <w:rFonts w:cs="Times New Roman" w:ascii="Times New Roman" w:hAnsi="Times New Roman"/>
          <w:sz w:val="28"/>
          <w:szCs w:val="28"/>
        </w:rPr>
        <w:t>д) развитие вида спорта менее чем в половине субъектов Российской Федерации, за исключением видов спорта, включенных в Перечень видов спорта, развитие которых осуществляется общественной организацией, по которым в связи с их сложностью и с иными особенностями возможны получение ею статуса общероссийской спортивной федерации, если ее членами и (или) структурными подразделениями являются региональные спортивные федерации, осуществляющие свою деятельность на территориях менее чем половины субъектов Российской Федерации, утвержденный приказом Министерства от 01.07.2013 № 505</w:t>
      </w:r>
      <w:r>
        <w:rPr>
          <w:rFonts w:cs="Times New Roman" w:ascii="Times New Roman" w:hAnsi="Times New Roman"/>
          <w:b/>
          <w:color w:val="FF0000"/>
          <w:sz w:val="28"/>
          <w:szCs w:val="28"/>
        </w:rPr>
        <w:t xml:space="preserve"> </w:t>
      </w:r>
      <w:r>
        <w:rPr>
          <w:rFonts w:cs="Times New Roman" w:ascii="Times New Roman" w:hAnsi="Times New Roman"/>
          <w:sz w:val="28"/>
          <w:szCs w:val="28"/>
        </w:rPr>
        <w:t>(для внесения изменений в связи с разделением вида спорта, включенного во второй раздел Реестра);</w:t>
      </w:r>
    </w:p>
    <w:p>
      <w:pPr>
        <w:pStyle w:val="Normal"/>
        <w:widowControl w:val="false"/>
        <w:autoSpaceDE w:val="false"/>
        <w:rPr/>
      </w:pPr>
      <w:r>
        <w:rPr>
          <w:rFonts w:cs="Times New Roman" w:ascii="Times New Roman" w:hAnsi="Times New Roman"/>
          <w:sz w:val="28"/>
          <w:szCs w:val="28"/>
        </w:rPr>
        <w:t xml:space="preserve">е) несоответствие заявленных изменений требованиям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 (кроме внесения изменений в связи с исключением вида спорта, спортивной дисциплины из Реестра).</w:t>
      </w:r>
    </w:p>
    <w:p>
      <w:pPr>
        <w:pStyle w:val="Normal"/>
        <w:widowControl w:val="false"/>
        <w:autoSpaceDE w:val="false"/>
        <w:rPr/>
      </w:pPr>
      <w:r>
        <w:rPr>
          <w:rFonts w:cs="Times New Roman" w:ascii="Times New Roman" w:hAnsi="Times New Roman"/>
          <w:sz w:val="28"/>
          <w:szCs w:val="28"/>
        </w:rPr>
        <w:t>57. Основаниями для исключения вида спорта (кроме военно-прикладных и служебно-прикладных видов спорта), спортивной дисциплины из Реестра, явля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отсутствие официальных всероссийских спортивных соревнований в Едином календарном плане межрегиональных, всероссийских и международных физкультурных мероприятий и спортивных мероприятий в течение 2 лет (кроме национальных видов спорта) - для исключения вида спорта из второго раздела Реестра и включения его в первый раздел Реес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 отсутствие спортивной дисциплины в программах официальных соревнований в течение 3 лет (для исключения спортивной дисциплины из Реестра);</w:t>
      </w:r>
    </w:p>
    <w:p>
      <w:pPr>
        <w:pStyle w:val="Normal"/>
        <w:widowControl w:val="false"/>
        <w:autoSpaceDE w:val="false"/>
        <w:rPr/>
      </w:pPr>
      <w:r>
        <w:rPr>
          <w:rFonts w:cs="Times New Roman" w:ascii="Times New Roman" w:hAnsi="Times New Roman"/>
          <w:sz w:val="28"/>
          <w:szCs w:val="28"/>
        </w:rPr>
        <w:t>в) развитие вида спорта менее чем в половине субъектов Российской Федерации, за исключением видов спорта, включенных в Перечень видов спорта, развитие которых осуществляется общественной организацией, по которым в связи с их сложностью и с иными особенностями возможны получение ею статуса общероссийской спортивной федерации, если ее членами и (или) структурными подразделениями являются региональные спортивные федерации, осуществляющие свою деятельность на территориях менее чем половины субъектов Российской Федерации, утвержденный приказом Министерства от 01.07.2013 № 505  (для исключения вида спорта из второго раздела Реестра и включения его в первый раздел Реес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 отмена решения о признании соответствующего вида спорта, спортивной дисциплины.</w:t>
      </w:r>
    </w:p>
    <w:p>
      <w:pPr>
        <w:pStyle w:val="Normal"/>
        <w:widowControl w:val="false"/>
        <w:autoSpaceDE w:val="false"/>
        <w:rPr/>
      </w:pPr>
      <w:r>
        <w:rPr>
          <w:rFonts w:cs="Times New Roman" w:ascii="Times New Roman" w:hAnsi="Times New Roman"/>
          <w:sz w:val="28"/>
          <w:szCs w:val="28"/>
        </w:rPr>
        <w:t>58. Заявление о внесении изменений в Реестр рассматривается Министерством в течение 3 месяцев со дня его поступления в Министерство.</w:t>
      </w:r>
    </w:p>
    <w:p>
      <w:pPr>
        <w:pStyle w:val="Normal"/>
        <w:widowControl w:val="false"/>
        <w:autoSpaceDE w:val="false"/>
        <w:rPr/>
      </w:pPr>
      <w:r>
        <w:rPr>
          <w:rFonts w:cs="Times New Roman" w:ascii="Times New Roman" w:hAnsi="Times New Roman"/>
          <w:sz w:val="28"/>
          <w:szCs w:val="28"/>
        </w:rPr>
        <w:t>59. Министерство проводит анализ представленных заявителем документов, предусмотренных пунктами 51- 53 Порядка, и по его результатам выносит решение о внесении изменений в Реестр или решение об отказе внесения изменений в Реестр, которое направляется Министерством заявителю в течение 10 рабочих дней со дня принятия реш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60. Решение о внесении изменений в Реестр оформляется приказом Министерст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23:00:00Z</dcterms:created>
  <dc:creator>Попов И. В.</dc:creator>
  <dc:description/>
  <dc:language>en-US</dc:language>
  <cp:lastModifiedBy>User</cp:lastModifiedBy>
  <cp:lastPrinted>2013-09-02T12:51:00Z</cp:lastPrinted>
  <dcterms:modified xsi:type="dcterms:W3CDTF">2013-12-31T23:00:00Z</dcterms:modified>
  <cp:revision>2</cp:revision>
  <dc:subject/>
  <dc:title/>
</cp:coreProperties>
</file>