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алендарный план мероприятий по судомодельному спорту с участием Федерации Судомодельного Спорта Калининградской области (ФСС Ко) на  2014г.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55"/>
        <w:gridCol w:w="2097"/>
        <w:gridCol w:w="3107"/>
        <w:gridCol w:w="2603"/>
        <w:gridCol w:w="260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мероприят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дисципл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ый конкурс посвященный Дню защитника отече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группы 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февра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соревнования моделей-копий в классе до 600м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,скорос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дев. до 15л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 «Первенство Минобрнауки в бассейне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,скорос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дев. до 19 л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8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атарстан,г.Альметьевс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городские соревнования в классе ЕХ-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-6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дев. до 15л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Юность» 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Ганзейская ладь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,скоростная до 600мм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дев. до 15л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 ГорСЮ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на кубок Федерации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</w:rPr>
              <w:t>судомодельного  спорта Калининградской области (ФСС Ко) «1 этап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у яхты,скорост-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вардейс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ФСС 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 этап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</w:rPr>
              <w:t>Р/у яхты,скорост-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соревнования в классе моделей-коп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,Первенство Росс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3 ию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ергиев-Пос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ию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Европы,Первенство Европ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8 ию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инингра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ФСС 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 этап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у яхты,скорост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вгус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тийс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 «Кубок ДОСААФ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у яхт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-30</w:t>
            </w:r>
            <w:r>
              <w:rPr>
                <w:sz w:val="28"/>
                <w:szCs w:val="28"/>
              </w:rPr>
              <w:t xml:space="preserve"> авгус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скв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на кубок ФСС К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 этап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у яхты,скорост-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</w:rPr>
              <w:t>-сент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етс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ФСС 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5 этап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у яхты,скорост-ны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жен.юн.де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окт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вардейс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Кубок Дворянкиных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-6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дев. до 15 л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ет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Федерации Судомодельного Спорта Калининградской Области  ______________/Силко А.П.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8:26:00Z</dcterms:created>
  <dc:creator>user</dc:creator>
  <dc:description/>
  <cp:keywords/>
  <dc:language>en-US</dc:language>
  <cp:lastModifiedBy>Пк</cp:lastModifiedBy>
  <dcterms:modified xsi:type="dcterms:W3CDTF">2014-01-05T08:26:00Z</dcterms:modified>
  <cp:revision>2</cp:revision>
  <dc:subject/>
  <dc:title>Календарный план мероприятий по судомодельному спорту с участием Федерации Судомодельного Спорта Калининградской области (ФСС Ко) на  2014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