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Оптимальная температура эксплуатации LiPo батарей</w:t>
      </w:r>
    </w:p>
    <w:p>
      <w:pPr>
        <w:pStyle w:val="Normal"/>
        <w:rPr>
          <w:b/>
          <w:b/>
          <w:sz w:val="22"/>
          <w:szCs w:val="22"/>
        </w:rPr>
      </w:pPr>
      <w:r>
        <w:rPr>
          <w:b/>
          <w:sz w:val="22"/>
          <w:szCs w:val="22"/>
        </w:rPr>
      </w:r>
    </w:p>
    <w:p>
      <w:pPr>
        <w:pStyle w:val="Normal"/>
        <w:rPr>
          <w:sz w:val="22"/>
          <w:szCs w:val="22"/>
          <w:lang w:val="en-US"/>
        </w:rPr>
      </w:pPr>
      <w:r>
        <w:rPr>
          <w:sz w:val="22"/>
          <w:szCs w:val="22"/>
        </w:rPr>
        <w:t>Выдержка из письма ROAR:</w:t>
        <w:br/>
        <w:t>...</w:t>
        <w:br/>
        <w:t>It has been known for many years that Lipo packs have an optimum discharging temperature of about 110degF. This means that a pack at 110degF will maintain higher voltage under load (due to lower internal resistance) than the same pack started at 70degF. The pack started at 110degF also tends to gain less heat during the discharge and finish the discharge cooler than the pack started at 70degF when discharged near its full capability (again a function of lower internal resistance). Warming lipo packs to or near their optimal discharge temperature has also shown positive benefits to their cycle lifespan (how many times they may be charged and discharged before showing degradation in performance, which signals the end of their useful life).</w:t>
        <w:br/>
        <w:t>...</w:t>
        <w:br/>
        <w:br/>
        <w:t>Многие годы известно, что LiPo батареи имеют оптимальную температуру разряда около 43 градусов Цельсия. Это означает, что батарея при температуре 43 градуса обеспечивает более высокое напряжение под нагрузкой (вследствие низкого внутреннего сопротивления), чем та же батарея с началом разряда при температуре 21 градус. Батарея с началом разряда при температуре 43 градуса также меньше нагревается во время разряда и заканчивает разряд при более низкой температуре, чем батарея с началом разряда при температуре 21 градус, когда разряжается почти до полной емкости (снова из-за низкого внутреннего сопротивления). Нагрев батарей до или близко к их оптимальной температуре разряда также обеспечивает выигрыш в длительности службы (сколько раз они могут быть заряжены и разряжены перед началом деградации характеристик, что сигнализирует конец полезного срока службы).</w:t>
        <w:br/>
        <w:br/>
        <w:br/>
        <w:t>Совет: Для нагрева батарей можно использовать обогреватель для змей и амфибий, он обеспечит безопасный нагрев до температуры примерно 32 градуса. Положите нагреватель в мешок во время заряда батареи и оставьте там до начала заезда, после заезда снова положите батарею в мешок с нагревателем, чтобы батарея оставалась теплой.</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b/>
          <w:sz w:val="22"/>
          <w:szCs w:val="22"/>
        </w:rPr>
        <w:t>Радарный тест журнала Extreme RC Cars</w:t>
        <w:br/>
      </w:r>
      <w:r>
        <w:rPr>
          <w:sz w:val="22"/>
          <w:szCs w:val="22"/>
        </w:rPr>
        <w:br/>
      </w:r>
      <w:r>
        <w:rPr>
          <w:sz w:val="22"/>
          <w:szCs w:val="22"/>
        </w:rPr>
        <w:drawing>
          <wp:inline distT="0" distB="0" distL="0" distR="0">
            <wp:extent cx="5755640" cy="345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5640" cy="3453130"/>
                    </a:xfrm>
                    <a:prstGeom prst="rect">
                      <a:avLst/>
                    </a:prstGeom>
                  </pic:spPr>
                </pic:pic>
              </a:graphicData>
            </a:graphic>
          </wp:inline>
        </w:drawing>
      </w:r>
      <w:r>
        <w:rPr>
          <w:sz w:val="22"/>
          <w:szCs w:val="22"/>
        </w:rPr>
        <w:br/>
        <w:br/>
        <w:t>Синяя линия - батарея охлажденная в холодильнике</w:t>
        <w:br/>
        <w:t>Зеленая линия - батарея при комнатной температуре</w:t>
        <w:br/>
        <w:t>Красная линия - батарея нагретая до 43 градусов</w:t>
        <w:br/>
        <w:br/>
        <w:t>В основном, рекомендуется нагревать батарею до температуры примерно 38 градусов. Тогда у вас остается запас примерно 17-22 градусов до опасного порога нагрева батареи.</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4:28:00Z</dcterms:created>
  <dc:creator>JVV</dc:creator>
  <dc:description/>
  <dc:language>en-US</dc:language>
  <cp:lastModifiedBy>JVV</cp:lastModifiedBy>
  <dcterms:modified xsi:type="dcterms:W3CDTF">2010-08-27T05:39:00Z</dcterms:modified>
  <cp:revision>3</cp:revision>
  <dc:subject/>
  <dc:title>Оптимальная температура эксплуатации LiPo батарей</dc:title>
</cp:coreProperties>
</file>