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Инструкция для маяков последней модели с VOX (с июня 2011г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6"/>
          <w:szCs w:val="16"/>
        </w:rPr>
        <w:t>Сразу после подключения питания к устройству, после 1 длинной вспышки, светодиод (LED) промигает состояние батареи (и передаст в эфир столько же посылок без тона): 4 короткие вспышки = 4.2в; 1 вспышка = 3.6в; 0 вспышек = заряд ниже 3.6 вольта, но устройство будет работать до тех пор, пока заряд аккумулятора не опустится до 3.2 вольта. Если батарея каким-то образом заряжается на борту (например, от солнечной панели), то по достижении 3.6В маяк снова активизируется и начнет слать в эфир сигналы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сле индикации состояния батареи маяк начнет отсчитывать таймер до включения трансляции сигналов. Индикация во время работы маяка в этом режиме – короткие вспышки светодиода. Если этот таймер = 0 минут, соответственно, маяк начнет трансляцию сразу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инный пульс (LED) обозначает ноль, когда подтверждаются настройки и обозначает передачу в режиме маяка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диночное нажатие кнопки выдает состояние батареи и выключает маяк на время задержки, запрограммированной кодом  1.х, если в настройках задержка ноль, то одиночное нажатие ==15 минут sleep ( маяк не реагирует на микрофон, просто ждет 15 минут, после этого включит трансляцию снова). 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войное нажатие сразу активирует маяк в режим передачи сигналов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того, чтобы изменить опцию, начните вводить код в любой момент (главное, чтобы к маяку был подсоединен аккумулятор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6"/>
          <w:szCs w:val="16"/>
        </w:rPr>
        <w:t>Точка (.) в кодах - задержка порядка 0.7 - 1 сек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ремя нажатия кнопки, и задержка между цифрами при вводе частоты вручную - порядка 0.2 - 0.3 сек. Следите, с какой частотой Вам в ответ мигает маяк, примерно так и надо нажимать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b/>
          <w:sz w:val="16"/>
          <w:szCs w:val="16"/>
          <w:lang w:val="en-US"/>
        </w:rPr>
        <w:t>x</w:t>
      </w:r>
      <w:r>
        <w:rPr>
          <w:rFonts w:cs="Arial" w:ascii="Arial" w:hAnsi="Arial"/>
          <w:sz w:val="16"/>
          <w:szCs w:val="16"/>
        </w:rPr>
        <w:tab/>
        <w:t>Установка задержки перед началом передачи сигналов =</w:t>
      </w:r>
      <w:r>
        <w:rPr>
          <w:rFonts w:cs="Arial" w:ascii="Arial" w:hAnsi="Arial"/>
          <w:sz w:val="16"/>
          <w:szCs w:val="16"/>
          <w:lang w:val="en-US"/>
        </w:rPr>
        <w:t>X</w:t>
      </w:r>
      <w:r>
        <w:rPr>
          <w:rFonts w:cs="Arial" w:ascii="Arial" w:hAnsi="Arial"/>
          <w:sz w:val="16"/>
          <w:szCs w:val="16"/>
        </w:rPr>
        <w:t>*15минут. К примеру, введя код 1.2, Вы получите задержку 30 минут. Код 1.10 - передача без задержки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</w:t>
      </w:r>
      <w:r>
        <w:rPr>
          <w:rFonts w:cs="Arial" w:ascii="Arial" w:hAnsi="Arial"/>
          <w:b/>
          <w:sz w:val="16"/>
          <w:szCs w:val="16"/>
          <w:lang w:val="en-US"/>
        </w:rPr>
        <w:t>x</w:t>
      </w:r>
      <w:r>
        <w:rPr>
          <w:rFonts w:cs="Arial" w:ascii="Arial" w:hAnsi="Arial"/>
          <w:sz w:val="16"/>
          <w:szCs w:val="16"/>
        </w:rPr>
        <w:tab/>
        <w:t>2.1 - режим "жучок". 2.2 - режим "маяк"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</w:t>
      </w:r>
      <w:r>
        <w:rPr>
          <w:rFonts w:cs="Arial" w:ascii="Arial" w:hAnsi="Arial"/>
          <w:b/>
          <w:sz w:val="16"/>
          <w:szCs w:val="16"/>
          <w:lang w:val="en-US"/>
        </w:rPr>
        <w:t>x</w:t>
      </w:r>
      <w:r>
        <w:rPr>
          <w:rFonts w:cs="Arial" w:ascii="Arial" w:hAnsi="Arial"/>
          <w:sz w:val="16"/>
          <w:szCs w:val="16"/>
        </w:rPr>
        <w:tab/>
        <w:t>Настройка канала (частоты). Начиная с кода 3.2 идут предварительно настроенные стандартные каналы для FRS-раций, начиная со 2-го канала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1</w:t>
        <w:tab/>
        <w:t xml:space="preserve">Ввод произвольной частоты. Этот режим нужен, если у вас не FRS рация. Вводим 3.1, затем, когда маяк светодиодом подтвердит ввод этого кода, вводим 6 цифр для задания частоты, на которой будет передавать маяк. Например, 433.075 для первого канала </w:t>
      </w:r>
      <w:r>
        <w:rPr>
          <w:rFonts w:cs="Arial" w:ascii="Arial" w:hAnsi="Arial"/>
          <w:sz w:val="16"/>
          <w:szCs w:val="16"/>
          <w:lang w:val="en-US"/>
        </w:rPr>
        <w:t>LPD</w:t>
      </w:r>
      <w:r>
        <w:rPr>
          <w:rFonts w:cs="Arial" w:ascii="Arial" w:hAnsi="Arial"/>
          <w:sz w:val="16"/>
          <w:szCs w:val="16"/>
        </w:rPr>
        <w:t>-раций. Для ввода цифры 0 нажимаем кнопку 10 раз. После ввода частоты, маяк промигает Вам все цифры светодиодом в качестве подтверждения настроек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6"/>
          <w:szCs w:val="16"/>
        </w:rPr>
        <w:t>4.</w:t>
      </w:r>
      <w:r>
        <w:rPr>
          <w:rFonts w:cs="Arial" w:ascii="Arial" w:hAnsi="Arial"/>
          <w:b/>
          <w:sz w:val="16"/>
          <w:szCs w:val="16"/>
          <w:lang w:val="en-US"/>
        </w:rPr>
        <w:t>x</w:t>
      </w:r>
      <w:r>
        <w:rPr>
          <w:rFonts w:cs="Arial" w:ascii="Arial" w:hAnsi="Arial"/>
          <w:sz w:val="16"/>
          <w:szCs w:val="16"/>
        </w:rPr>
        <w:tab/>
        <w:t xml:space="preserve">Чувствительность </w:t>
      </w:r>
      <w:r>
        <w:rPr>
          <w:rFonts w:cs="Arial" w:ascii="Arial" w:hAnsi="Arial"/>
          <w:sz w:val="16"/>
          <w:szCs w:val="16"/>
          <w:lang w:val="en-US"/>
        </w:rPr>
        <w:t>VOX</w:t>
      </w:r>
      <w:r>
        <w:rPr>
          <w:rFonts w:cs="Arial" w:ascii="Arial" w:hAnsi="Arial"/>
          <w:sz w:val="16"/>
          <w:szCs w:val="16"/>
        </w:rPr>
        <w:t>. VOX - это активация голосом. Коды 4.х определяют, насколько шумно должно быть, чтобы сработала эта опция. 4.1 - активация от малейшего шороха, 4.9 - для активации надо очень много шума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 тихой комнате, чтобы передача включалась от нормального разговора (режим жучка) используйте код 4.1 или 4.2; на борту летающего крыла я поставил 4.5 (по умолчанию) или 4.6, уровень 4.7 требует много шума, чтобы поставить маяк в режим ожидания, 4.10 – полное отключение </w:t>
      </w:r>
      <w:r>
        <w:rPr>
          <w:rFonts w:cs="Arial" w:ascii="Arial" w:hAnsi="Arial"/>
          <w:sz w:val="16"/>
          <w:szCs w:val="16"/>
          <w:lang w:val="en-US"/>
        </w:rPr>
        <w:t>VOX</w:t>
      </w:r>
      <w:r>
        <w:rPr>
          <w:rFonts w:cs="Arial" w:ascii="Arial" w:hAnsi="Arial"/>
          <w:sz w:val="16"/>
          <w:szCs w:val="16"/>
        </w:rPr>
        <w:t>.</w:t>
        <w:tab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6"/>
          <w:szCs w:val="16"/>
        </w:rPr>
        <w:t>5.</w:t>
      </w:r>
      <w:r>
        <w:rPr>
          <w:rFonts w:cs="Arial" w:ascii="Arial" w:hAnsi="Arial"/>
          <w:b/>
          <w:sz w:val="16"/>
          <w:szCs w:val="16"/>
          <w:lang w:val="en-US"/>
        </w:rPr>
        <w:t>x</w:t>
      </w:r>
      <w:r>
        <w:rPr>
          <w:rFonts w:cs="Arial" w:ascii="Arial" w:hAnsi="Arial"/>
          <w:sz w:val="16"/>
          <w:szCs w:val="16"/>
        </w:rPr>
        <w:tab/>
        <w:t xml:space="preserve">Эта опция задает время, в течение которого будет маяк будет "слушать", и время паузы между сериями посылок при работе маяка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6"/>
          <w:szCs w:val="16"/>
        </w:rPr>
        <w:t>Время задается, как x*5 сек, по умолчанию 5 (5</w:t>
      </w:r>
      <w:r>
        <w:rPr>
          <w:rFonts w:cs="Arial" w:ascii="Arial" w:hAnsi="Arial"/>
          <w:sz w:val="16"/>
          <w:szCs w:val="16"/>
          <w:lang w:val="en-US"/>
        </w:rPr>
        <w:t>x</w:t>
      </w:r>
      <w:r>
        <w:rPr>
          <w:rFonts w:cs="Arial" w:ascii="Arial" w:hAnsi="Arial"/>
          <w:sz w:val="16"/>
          <w:szCs w:val="16"/>
        </w:rPr>
        <w:t>5=25</w:t>
      </w: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). К примеру, вы задали код 5.5, это значит, что в режиме маяка, если в течение 25 секунд будет тихо, начнется передача сигналов, если же будет шумно, передача не начнется. 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.</w:t>
      </w:r>
      <w:r>
        <w:rPr>
          <w:rFonts w:cs="Arial" w:ascii="Arial" w:hAnsi="Arial"/>
          <w:b/>
          <w:sz w:val="16"/>
          <w:szCs w:val="16"/>
          <w:lang w:val="en-US"/>
        </w:rPr>
        <w:t>x</w:t>
      </w:r>
      <w:r>
        <w:rPr>
          <w:rFonts w:cs="Arial" w:ascii="Arial" w:hAnsi="Arial"/>
          <w:sz w:val="16"/>
          <w:szCs w:val="16"/>
        </w:rPr>
        <w:tab/>
        <w:t xml:space="preserve">Мощность передачи. </w:t>
      </w:r>
      <w:r>
        <w:rPr>
          <w:rStyle w:val="Applestylespan"/>
          <w:rFonts w:cs="Arial" w:ascii="Arial" w:hAnsi="Arial"/>
          <w:color w:val="000000"/>
          <w:sz w:val="16"/>
          <w:szCs w:val="16"/>
        </w:rPr>
        <w:t>7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уровней от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1 мВт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(6,1)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до более чем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120mW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(6,7) -только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первый тон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 xml:space="preserve">маяка. </w:t>
      </w:r>
      <w:r>
        <w:rPr>
          <w:rFonts w:cs="Arial" w:ascii="Arial" w:hAnsi="Arial"/>
          <w:sz w:val="16"/>
          <w:szCs w:val="16"/>
        </w:rPr>
        <w:t>6.1 - минимальная мощность, 6.7 - максимальная. По умолчанию 5 (30</w:t>
      </w:r>
      <w:r>
        <w:rPr>
          <w:rFonts w:cs="Arial" w:ascii="Arial" w:hAnsi="Arial"/>
          <w:sz w:val="16"/>
          <w:szCs w:val="16"/>
          <w:lang w:val="en-US"/>
        </w:rPr>
        <w:t>mW</w:t>
      </w:r>
      <w:r>
        <w:rPr>
          <w:rFonts w:cs="Arial" w:ascii="Arial" w:hAnsi="Arial"/>
          <w:sz w:val="16"/>
          <w:szCs w:val="16"/>
        </w:rPr>
        <w:t>).</w:t>
      </w:r>
      <w:r>
        <w:rPr>
          <w:rStyle w:val="Applestylespan"/>
          <w:rFonts w:cs="Arial" w:ascii="Arial" w:hAnsi="Arial"/>
          <w:color w:val="000000"/>
          <w:sz w:val="16"/>
          <w:szCs w:val="16"/>
        </w:rPr>
        <w:tab/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Установите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низкое энергопотребление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в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режиме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микрофона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и 5 или 6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в режиме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маяка.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Макс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режим не рекомендуется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(некоторые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модули могут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не вернется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в режим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ps"/>
          <w:rFonts w:cs="Arial" w:ascii="Arial" w:hAnsi="Arial"/>
          <w:color w:val="000000"/>
          <w:sz w:val="16"/>
          <w:szCs w:val="16"/>
        </w:rPr>
        <w:t>ожидания</w:t>
      </w:r>
      <w:r>
        <w:rPr>
          <w:rStyle w:val="Applestylespan"/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en-US"/>
        </w:rPr>
        <w:t>7.x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</w:rPr>
        <w:t>Громкость сигналов. 7.1 - тихо, далее, чем больше, тем громче. По умолчанию 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6"/>
          <w:szCs w:val="16"/>
        </w:rPr>
        <w:t>8.</w:t>
      </w:r>
      <w:r>
        <w:rPr>
          <w:rFonts w:cs="Arial" w:ascii="Arial" w:hAnsi="Arial"/>
          <w:b/>
          <w:sz w:val="16"/>
          <w:szCs w:val="16"/>
          <w:lang w:val="en-US"/>
        </w:rPr>
        <w:t>x</w:t>
      </w:r>
      <w:r>
        <w:rPr>
          <w:rFonts w:cs="Arial" w:ascii="Arial" w:hAnsi="Arial"/>
          <w:sz w:val="16"/>
          <w:szCs w:val="16"/>
        </w:rPr>
        <w:tab/>
        <w:t xml:space="preserve">Возможность выключить светодиод на маяке. 8.1 – </w:t>
      </w:r>
      <w:r>
        <w:rPr>
          <w:rFonts w:cs="Arial" w:ascii="Arial" w:hAnsi="Arial"/>
          <w:sz w:val="16"/>
          <w:szCs w:val="16"/>
          <w:lang w:val="en-US"/>
        </w:rPr>
        <w:t>LED</w:t>
      </w:r>
      <w:r>
        <w:rPr>
          <w:rFonts w:cs="Arial" w:ascii="Arial" w:hAnsi="Arial"/>
          <w:sz w:val="16"/>
          <w:szCs w:val="16"/>
        </w:rPr>
        <w:t xml:space="preserve"> вкл, 8.2 - </w:t>
      </w:r>
      <w:r>
        <w:rPr>
          <w:rFonts w:cs="Arial" w:ascii="Arial" w:hAnsi="Arial"/>
          <w:sz w:val="16"/>
          <w:szCs w:val="16"/>
          <w:lang w:val="en-US"/>
        </w:rPr>
        <w:t>LED</w:t>
      </w:r>
      <w:r>
        <w:rPr>
          <w:rFonts w:cs="Arial" w:ascii="Arial" w:hAnsi="Arial"/>
          <w:sz w:val="16"/>
          <w:szCs w:val="16"/>
        </w:rPr>
        <w:t xml:space="preserve"> выкл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9.</w:t>
      </w:r>
      <w:r>
        <w:rPr>
          <w:rFonts w:cs="Arial" w:ascii="Arial" w:hAnsi="Arial"/>
          <w:b/>
          <w:sz w:val="16"/>
          <w:szCs w:val="16"/>
          <w:lang w:val="en-US"/>
        </w:rPr>
        <w:t>x</w:t>
      </w:r>
      <w:r>
        <w:rPr>
          <w:rFonts w:cs="Arial" w:ascii="Arial" w:hAnsi="Arial"/>
          <w:sz w:val="16"/>
          <w:szCs w:val="16"/>
        </w:rPr>
        <w:tab/>
        <w:t>[old] 4й тон в сигнале маякя, смещенный на x килогерц для поиска вблизи. Если у вас хорошая рация с хорошим фильтром, то она не воспроизведет тон, смещенный даже на 1 килогерц. По умолчанию, 4й тон выключен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 последних моделях (отправленных в июне 2011) этот пункт задает тонкую настройку частоты: если введено 9.1, частота смещается на 0.5kHz вниз, 9.2 - вверх, 9.3 и остальные - устанавливают настройку "по умолчанию"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6"/>
          <w:szCs w:val="16"/>
        </w:rPr>
        <w:t>Я калибрую маяки,  прежде чем отправить, с помощью частотомера. Если по каким-то причинам Вы хотите изменить частоту маяка, скажем, на 1 кГц ниже, наберите код 9.1 два раза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6"/>
          <w:szCs w:val="16"/>
        </w:rPr>
        <w:t>Моя ошибка, я изменил немного метод настройки кристалла ну и непреднамеренно внес ошибку: после сброса маяка на заводские установки, в настройки записывается неправильная частота и маяк начинает передавать на частоте, приблизительно на 100 кГц ниже от сохраненной ранее частоты. Если Вы знаете, какая вам нужна частота, просто введите её вручную [см. настройки 3.х], чтобы скомпенсировать это отклонение или вводите 9.1, до тех пор, пока частота не выправится (это если у Вас есть частотомер), или высылайте маяк мне обратно для перепрошивки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6"/>
          <w:szCs w:val="16"/>
        </w:rPr>
        <w:t>Для того, чтобы узнать, какая у вас установлена опция, введите только первую часть кода (для 1.х и 2.х неактуально, т.к эти команды используются для включения задержки (1), и включения трансляции сразу (2). Вторую маяк сам проморгает вам светодиодом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Если вы хотите сбросить все настройки на значения по-умолчанию, просто зажмите кнопку на 4 сек, пока светодиод не погаснет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начения по-умолчанию: 5й канал FRS, режим маяка, чувствительность VOX равна 5, задержка VOX равна 5 сек, задержки перед началом трансляции нет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борка и перевод инструкции: Strannik, небольшие дополнения: </w:t>
      </w:r>
      <w:r>
        <w:rPr>
          <w:rFonts w:cs="Arial" w:ascii="Arial" w:hAnsi="Arial"/>
          <w:sz w:val="16"/>
          <w:szCs w:val="16"/>
          <w:lang w:val="en-US"/>
        </w:rPr>
        <w:t>PARSEK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6"/>
          <w:szCs w:val="16"/>
        </w:rPr>
        <w:t>Обновлено 1</w:t>
      </w:r>
      <w:r>
        <w:rPr>
          <w:rFonts w:cs="Arial" w:ascii="Arial" w:hAnsi="Arial"/>
          <w:sz w:val="16"/>
          <w:szCs w:val="16"/>
          <w:lang w:val="en-US"/>
        </w:rPr>
        <w:t>5</w:t>
      </w:r>
      <w:r>
        <w:rPr>
          <w:rFonts w:cs="Arial" w:ascii="Arial" w:hAnsi="Arial"/>
          <w:sz w:val="16"/>
          <w:szCs w:val="16"/>
        </w:rPr>
        <w:t>.07.2011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03:00Z</dcterms:created>
  <dc:creator>Admin</dc:creator>
  <dc:description/>
  <cp:keywords/>
  <dc:language>en-US</dc:language>
  <cp:lastModifiedBy>Admin</cp:lastModifiedBy>
  <cp:lastPrinted>2011-07-12T16:00:00Z</cp:lastPrinted>
  <dcterms:modified xsi:type="dcterms:W3CDTF">2011-07-15T09:03:00Z</dcterms:modified>
  <cp:revision>2</cp:revision>
  <dc:subject/>
  <dc:title/>
</cp:coreProperties>
</file>