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Багги </w:t>
      </w: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>WD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/>
        <w:t xml:space="preserve">1) Модель должна быть в стиле полноразмерного автомобиля багги для ралли-кросса, ралли. </w:t>
        <w:br/>
        <w:t xml:space="preserve">2) Багги 2WD – заднеприводные внедорожные автомодели с электро двигателем в масштабе 1/10 (пример: </w:t>
      </w:r>
      <w:r>
        <w:rPr>
          <w:lang w:val="en-US"/>
        </w:rPr>
        <w:t>T</w:t>
      </w:r>
      <w:r>
        <w:rPr/>
        <w:t xml:space="preserve">eam Losi XXX-CR, Team Associated RC10B4, X-factory X-6, </w:t>
      </w:r>
      <w:r>
        <w:rPr>
          <w:lang w:val="en-US"/>
        </w:rPr>
        <w:t>Duratrax</w:t>
      </w:r>
      <w:r>
        <w:rPr/>
        <w:t xml:space="preserve"> </w:t>
      </w:r>
      <w:r>
        <w:rPr>
          <w:lang w:val="en-US"/>
        </w:rPr>
        <w:t>Evader</w:t>
      </w:r>
      <w:r>
        <w:rPr/>
        <w:t xml:space="preserve"> </w:t>
      </w:r>
      <w:r>
        <w:rPr>
          <w:lang w:val="en-US"/>
        </w:rPr>
        <w:t>EXB</w:t>
      </w:r>
      <w:r>
        <w:rPr/>
        <w:t xml:space="preserve">, </w:t>
      </w:r>
      <w:r>
        <w:rPr>
          <w:lang w:val="en-US"/>
        </w:rPr>
        <w:t>Traxxas</w:t>
      </w:r>
      <w:r>
        <w:rPr/>
        <w:t xml:space="preserve"> </w:t>
      </w:r>
      <w:r>
        <w:rPr>
          <w:lang w:val="en-US"/>
        </w:rPr>
        <w:t>Bandit</w:t>
      </w:r>
      <w:r>
        <w:rPr/>
        <w:t xml:space="preserve"> и т.д.).</w:t>
        <w:br/>
        <w:t xml:space="preserve">3) Все открытые шестеренки должны быть закрыты кузовом или кожухом, для безопасности. </w:t>
        <w:br/>
        <w:t xml:space="preserve">4) Допускаются модели всех модификаций. </w:t>
        <w:br/>
        <w:t xml:space="preserve">5) Запрещается использование самоблокирующиеся и автоматически настраиваемы дифференциалы. </w:t>
        <w:br/>
        <w:t xml:space="preserve">6) Габариты и вес </w:t>
        <w:br/>
        <w:t xml:space="preserve">Максимально разрешенная длинна модели – 460мм </w:t>
        <w:br/>
        <w:t xml:space="preserve">Максимально разрешенная ширина модели – 250 мм (меряется по самок крайней точке) </w:t>
        <w:br/>
        <w:t xml:space="preserve">Максимально разрешенная высота модели – 200 мм (меряется в спокойном состоянии) </w:t>
        <w:br/>
        <w:t xml:space="preserve">Минимально разрешенный вес 2WD модели – 1.474 грамма </w:t>
        <w:br/>
        <w:t xml:space="preserve">Максимальные размеры заднего антикрыла – ширина – 220 мм, боковая сторона крыла не должна превышать квадрат 80х80 мм </w:t>
        <w:br/>
        <w:t xml:space="preserve">Максимально разрешенный диаметр колес – 90 мм </w:t>
        <w:br/>
        <w:t xml:space="preserve">Максимально разрешенная ширина колес – 50 мм (зад) и 40 мм (перед) </w:t>
        <w:br/>
        <w:t xml:space="preserve">7) Покрышки должны быть из вулканизированной резины. Из резины не должны торчать твердые пластиковые и металлические части. </w:t>
        <w:br/>
        <w:t>8) Разрешается использовать NiMh и NiCd аккумуляторы на 7,2В и LiPo в жестком корпусе на 7,4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) 9) </w:t>
      </w:r>
      <w:r>
        <w:rPr/>
        <w:t>Ограниченная</w:t>
      </w:r>
      <w:r>
        <w:rPr>
          <w:lang w:val="en-US"/>
        </w:rPr>
        <w:t xml:space="preserve"> </w:t>
      </w:r>
      <w:r>
        <w:rPr/>
        <w:t>резин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перед: </w:t>
      </w:r>
      <w:hyperlink r:id="rId2">
        <w:r>
          <w:rPr>
            <w:rStyle w:val="InternetLink"/>
            <w:color w:val="2A4663"/>
          </w:rPr>
          <w:t>свободная</w:t>
        </w:r>
      </w:hyperlink>
    </w:p>
    <w:p>
      <w:pPr>
        <w:pStyle w:val="Normal"/>
        <w:jc w:val="center"/>
        <w:rPr/>
      </w:pPr>
      <w:r>
        <w:rPr>
          <w:lang w:val="en-US"/>
        </w:rPr>
        <w:t xml:space="preserve">зад: Только ProLine Racing </w:t>
      </w:r>
      <w:r>
        <w:rPr/>
        <w:t xml:space="preserve">артикулы </w:t>
      </w:r>
      <w:r>
        <w:rPr>
          <w:lang w:val="en-US"/>
        </w:rPr>
        <w:t xml:space="preserve">PL8206 </w:t>
      </w:r>
      <w:r>
        <w:rPr/>
        <w:t xml:space="preserve">или </w:t>
      </w:r>
      <w:r>
        <w:rPr>
          <w:lang w:val="en-US"/>
        </w:rPr>
        <w:t>PL8210</w:t>
      </w:r>
      <w:r>
        <w:rPr/>
        <w:t xml:space="preserve"> любого компаунда. </w:t>
      </w:r>
      <w:r>
        <w:rPr>
          <w:b/>
        </w:rPr>
        <w:t>Вставки только поролон!!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мазка – ЗАПРЕЩЕНА!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0) Максимально разрешенный типоразмер мотора – 540 класс </w:t>
      </w:r>
    </w:p>
    <w:p>
      <w:pPr>
        <w:pStyle w:val="Normal"/>
        <w:numPr>
          <w:ilvl w:val="0"/>
          <w:numId w:val="1"/>
        </w:numPr>
        <w:rPr/>
      </w:pPr>
      <w:r>
        <w:rPr/>
        <w:t>Разрешено использовать коллекторные моторы и бесколлекторные мотор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www.rccarshop.ru%2Fcatalog%2F%3Fsid%3D1450%26id%3D62967&amp;post=-64958672_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39:00Z</dcterms:created>
  <dc:creator>Малышко</dc:creator>
  <dc:description/>
  <cp:keywords/>
  <dc:language>en-US</dc:language>
  <cp:lastModifiedBy>Дмитрий Малышко</cp:lastModifiedBy>
  <dcterms:modified xsi:type="dcterms:W3CDTF">2014-05-06T08:27:00Z</dcterms:modified>
  <cp:revision>3</cp:revision>
  <dc:subject/>
  <dc:title>Багги 4WD stock</dc:title>
</cp:coreProperties>
</file>