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52"/>
          <w:szCs w:val="52"/>
          <w:lang w:val="en-US"/>
        </w:rPr>
      </w:pPr>
      <w:r>
        <w:rPr>
          <w:rFonts w:cs="Calibri" w:ascii="Calibri" w:hAnsi="Calibri"/>
          <w:b/>
          <w:bCs/>
          <w:sz w:val="52"/>
          <w:szCs w:val="52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52"/>
          <w:szCs w:val="52"/>
          <w:lang w:val="en-US"/>
        </w:rPr>
      </w:pPr>
      <w:r>
        <w:rPr>
          <w:rFonts w:cs="Calibri" w:ascii="Calibri" w:hAnsi="Calibri"/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о соревнованиях по авиамодельному спорту в рамк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15-ого этапа Кубка Российской Федерации 2014 года в классе радиоуправляемых моделей планеров F3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астоящее положение является вызовом для участия в соревнования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г. Вороне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2014 г.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тие научно-технического творчества, интереса к углубленному изучению техники и популяризация авиамодельного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ие знаний в области авиамоделизма, обмен опытом проектирования и строительства моделей самолётов и планеров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пуляризация достижений авиамодельного спорта и привлечение молодёжи к занятиям техническими видами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ышение спортивного мастерства спортсменов и выявление сильнейших, для участия в составе всероссийской сборной команды в международных соревнованиях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зыгрыш личного первенства в Кубке России 2014 года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Время и место </w:t>
      </w:r>
    </w:p>
    <w:p>
      <w:pPr>
        <w:pStyle w:val="Normal"/>
        <w:ind w:left="720" w:hanging="12"/>
        <w:rPr/>
      </w:pPr>
      <w:r>
        <w:rPr>
          <w:rFonts w:cs="Calibri" w:ascii="Calibri" w:hAnsi="Calibri"/>
          <w:sz w:val="28"/>
          <w:szCs w:val="28"/>
        </w:rPr>
        <w:t xml:space="preserve">Соревнования проводятся 14 июня 2014 года в г. Воронеже (с. Гремяче, аэродром ДОСААФ)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Организаторы соревнования</w:t>
      </w:r>
    </w:p>
    <w:p>
      <w:pPr>
        <w:pStyle w:val="Normal"/>
        <w:ind w:left="720" w:hanging="12"/>
        <w:rPr/>
      </w:pPr>
      <w:r>
        <w:rPr>
          <w:rFonts w:cs="Calibri" w:ascii="Calibri" w:hAnsi="Calibri"/>
          <w:sz w:val="28"/>
          <w:szCs w:val="28"/>
        </w:rPr>
        <w:t>Общее руководство подготовкой и организацией соревнований осуществляет региональное отделение ДОСААФ России Воронежской области совместно с федерацией авиамодельного спорта России(Воронежское отделение).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посредственное проведение соревнований возлагается на организационный комитет и судейскую коллегию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Обеспечение безопасности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целях обеспечения  безопасности зрителей и участников, соревнования проводятся в соответствии с «Рекомендациями по обеспечению безопасности и профилактике травматизма при занятиях культурой и спортом», требованиями действующих «Правил проведения соревнований по авиамодельному спорту». </w:t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>Ответственность за соблюдение мер безопасности при проведении тренировочных полетов несут непосредственно спортсмены или руководители команд. Ответственным за безопасность в ходе соревнований является главный судья. Безопасность участников и зрителей обеспечивает оргкомитет соревнования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b/>
          <w:sz w:val="28"/>
          <w:szCs w:val="28"/>
        </w:rPr>
        <w:t>5.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Участники соревнования</w:t>
      </w:r>
    </w:p>
    <w:p>
      <w:pPr>
        <w:pStyle w:val="Normal"/>
        <w:ind w:left="720" w:hanging="12"/>
        <w:rPr/>
      </w:pPr>
      <w:r>
        <w:rPr>
          <w:rFonts w:cs="Calibri" w:ascii="Calibri" w:hAnsi="Calibri"/>
          <w:sz w:val="28"/>
          <w:szCs w:val="28"/>
        </w:rPr>
        <w:t xml:space="preserve">Соревнования проводятся по правилам FAI, для данного класса моделей в Российской редакции 2014 года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решается применение лебёдок для запуска моделей согласно решения комитета ФАС России по р/у моделям планеров F3B/F3J от 9.01.14г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пуск спортсменов производится в соответствии с требованиями п.4 Регламента Кубка России 2014 года по авиамодельному спорту в классе радиоуправляемых моделей планеров F3J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>Размер стартового взноса  установлен в размере 1000 рублей (для спортсменов старше 18 лет)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ля спортсменов обязательно наличие договора страхования участника спортивного мероприятия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Регистрация проводится через интернет, на сайте </w:t>
      </w:r>
      <w:r>
        <w:rPr>
          <w:rFonts w:cs="Calibri" w:ascii="Calibri" w:hAnsi="Calibri"/>
          <w:sz w:val="28"/>
          <w:szCs w:val="28"/>
          <w:lang w:val="en-US"/>
        </w:rPr>
        <w:t>forum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en-US"/>
        </w:rPr>
        <w:t>rcdesign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en-US"/>
        </w:rPr>
        <w:t>ru</w:t>
      </w:r>
      <w:r>
        <w:rPr>
          <w:rFonts w:cs="Calibri" w:ascii="Calibri" w:hAnsi="Calibri"/>
          <w:sz w:val="28"/>
          <w:szCs w:val="28"/>
        </w:rPr>
        <w:t xml:space="preserve">, по электронной почте </w:t>
      </w:r>
      <w:hyperlink r:id="rId2"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nkalgin</w:t>
        </w:r>
        <w:r>
          <w:rPr>
            <w:rStyle w:val="InternetLink"/>
            <w:rFonts w:cs="Calibri" w:ascii="Calibri" w:hAnsi="Calibri"/>
            <w:sz w:val="28"/>
            <w:szCs w:val="28"/>
          </w:rPr>
          <w:t>@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gmail</w:t>
        </w:r>
        <w:r>
          <w:rPr>
            <w:rStyle w:val="InternetLink"/>
            <w:rFonts w:cs="Calibri" w:ascii="Calibri" w:hAnsi="Calibri"/>
            <w:sz w:val="28"/>
            <w:szCs w:val="28"/>
          </w:rPr>
          <w:t>.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com</w:t>
        </w:r>
      </w:hyperlink>
      <w:r>
        <w:rPr>
          <w:rFonts w:cs="Calibri" w:ascii="Calibri" w:hAnsi="Calibri"/>
          <w:sz w:val="28"/>
          <w:szCs w:val="28"/>
        </w:rPr>
        <w:t xml:space="preserve"> или по телефону +79050495751 . При регистрации спортсмены обязаны указать: </w:t>
      </w:r>
    </w:p>
    <w:p>
      <w:pPr>
        <w:pStyle w:val="Normal"/>
        <w:ind w:left="70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основную и запасную частоту (разница не менее 20 килогерц). 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- заказ автотранспорта  для встречи в аэропорту или на вокзале Начало электронной регистрации 20 мая, окончание 12 июня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Программа соревнования</w:t>
      </w:r>
    </w:p>
    <w:p>
      <w:pPr>
        <w:pStyle w:val="Normal"/>
        <w:ind w:left="360" w:firstLine="34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уббота, 14 июн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9-00 – 09-30   </w:t>
        <w:tab/>
        <w:t>Открытие соревнований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09-30 – 13-30  </w:t>
        <w:tab/>
        <w:t xml:space="preserve">I – IV туры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3-30 – 14-00  </w:t>
        <w:tab/>
        <w:t xml:space="preserve">Перерыв на обед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4-00 – 17-00  </w:t>
        <w:tab/>
        <w:t xml:space="preserve">V – </w:t>
      </w:r>
      <w:r>
        <w:rPr>
          <w:rFonts w:cs="Calibri" w:ascii="Calibri" w:hAnsi="Calibri"/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 xml:space="preserve">II туры. </w:t>
      </w:r>
    </w:p>
    <w:p>
      <w:pPr>
        <w:pStyle w:val="Normal"/>
        <w:ind w:left="720" w:hanging="720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 xml:space="preserve">  </w:t>
        <w:tab/>
        <w:t xml:space="preserve">17-30 – 19-00  </w:t>
        <w:tab/>
        <w:t>Финалы. Подведение итогов, награждение.</w:t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rFonts w:cs="Calibri" w:ascii="Calibri" w:hAnsi="Calibri"/>
          <w:b/>
          <w:sz w:val="28"/>
          <w:szCs w:val="28"/>
        </w:rPr>
        <w:t>7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азмещение участников соревнова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змещение участников соревнований:  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8"/>
          <w:szCs w:val="28"/>
        </w:rPr>
        <w:t xml:space="preserve">В палаточном городке на аэродроме (Схема проезда на аэродром в приложении </w:t>
      </w: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 xml:space="preserve">Координаты: 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Широта: 51°28′9.54″N (51.469317)Долгота: 38°58′33.93″E (38.976093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Гостиница </w:t>
      </w:r>
      <w:hyperlink r:id="rId3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Строитель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 (тихий центр для любителей прогуляться по городу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ул. Алексеевского, 15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+7 (473) 255-92-10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5-55-55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hyperlink r:id="rId4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Г/К Первомайский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(на трассе А-144, 400м до р. Дон , см. «проезд на поле»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Первое Мая пос., ул. Первомайская, 1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6-99-56</w:t>
      </w:r>
    </w:p>
    <w:p>
      <w:pPr>
        <w:pStyle w:val="Normal"/>
        <w:spacing w:lineRule="atLeast" w:line="240"/>
        <w:rPr/>
      </w:pPr>
      <w:hyperlink r:id="rId5" w:tgtFrame="_blank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www.hotel-1may.ru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8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Подведение итогов и награждение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Личное первенство определяется по количеству очков, набранных каждым участником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Очки, набранные участниками в течение соревнований, идут в суммарный зачет Кубка, а также для определения претендентов на отбор во всероссийскую сборную команду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ожение является официальным вызовом на соревнования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тветственный организатор соревнований                                                             Н.И. Калгин. 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ложение 1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8"/>
          <w:szCs w:val="28"/>
        </w:rPr>
        <w:t xml:space="preserve">Схема проезда на аэродром </w:t>
      </w: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Координаты: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Широта: 51°28′9.54″N (51.469317)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Долгота: 38°58′33.93″E (38.976093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5939155" cy="618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1">
    <w:name w:val="postbody1"/>
    <w:basedOn w:val="Style14"/>
    <w:qFormat/>
    <w:rPr>
      <w:color w:val="000000"/>
      <w:sz w:val="12"/>
      <w:szCs w:val="12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40" w:after="24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algin@gmail.com" TargetMode="External"/><Relationship Id="rId3" Type="http://schemas.openxmlformats.org/officeDocument/2006/relationships/hyperlink" Target="http://maps.yandex.ru/?ol=biz&amp;oid=1015214043&amp;where" TargetMode="External"/><Relationship Id="rId4" Type="http://schemas.openxmlformats.org/officeDocument/2006/relationships/hyperlink" Target="http://maps.yandex.ru/?ol=biz&amp;oid=1117071570&amp;where" TargetMode="External"/><Relationship Id="rId5" Type="http://schemas.openxmlformats.org/officeDocument/2006/relationships/hyperlink" Target="http://www.hotel-1may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1:07:00Z</dcterms:created>
  <dc:creator>Customer</dc:creator>
  <dc:description/>
  <cp:keywords/>
  <dc:language>en-US</dc:language>
  <cp:lastModifiedBy>Nkalgin</cp:lastModifiedBy>
  <cp:lastPrinted>2010-05-27T12:16:00Z</cp:lastPrinted>
  <dcterms:modified xsi:type="dcterms:W3CDTF">2014-05-06T18:25:00Z</dcterms:modified>
  <cp:revision>3</cp:revision>
  <dc:subject/>
  <dc:title>П О Л О Ж Е Н И Е</dc:title>
</cp:coreProperties>
</file>