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2625</wp:posOffset>
                </wp:positionH>
                <wp:positionV relativeFrom="paragraph">
                  <wp:posOffset>107950</wp:posOffset>
                </wp:positionV>
                <wp:extent cx="24320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</w:tblGrid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зидент «Федерации автомодельного спорта Росси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Тимощенко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4» Февраля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96.6pt;mso-wrap-distance-left:9pt;mso-wrap-distance-right:9pt;mso-wrap-distance-top:0pt;mso-wrap-distance-bottom:0pt;margin-top:8.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3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</w:tblGrid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зидент «Федерации автомодельного спорта Росси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Тимощенко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4» Февраля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Гранд При России по электро автомоделям в за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Крокус-Экспо, 9-12 Апреля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г. 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 Гранд При России 2015 по автомодельному спорту в классах Внедорожных автомоделей,  проводится в соответствии с Единым календарным планом межрегиональных, всероссийских и международных физкультурных мероприятий и спортивных мероприятий на 2014-2015 г., утвержденным   Министерством  спорта, туризма и молодежной политики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соревнования проводятся в соответствии с Правилами проведения соревнований и техническими требованиями в классах  шоссейных автомоделей с электроприводом на 2012 год, утвержденными 02.04.2012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 Спортивные соревнования проводятся с целью развития автомодельного спорта в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ведения спортивных соревнований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я спортивного масте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явления сильнейших спортсменов и команд;</w:t>
      </w:r>
    </w:p>
    <w:p>
      <w:pPr>
        <w:pStyle w:val="Normal"/>
        <w:jc w:val="both"/>
        <w:rPr/>
      </w:pPr>
      <w:r>
        <w:rPr>
          <w:sz w:val="24"/>
          <w:szCs w:val="24"/>
        </w:rPr>
        <w:t>формирования сборной команды России для участия в международных соревнования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ПРАВА И ОБЯЗАННОСТИ ОРГАНИЗАТ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shd w:fill="FFFFFF" w:val="clear"/>
        </w:rPr>
        <w:t>Министерство спорта Российской Федерации (Минспорт Росси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Федерация автомодельного спорта России определяют условия проведения спортивных соревнований, предусмотренные настоящим Положение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 Распределение иных прав и обязанностей, включая ответственность за причиненный вред участникам мероприятия и третьим лицам, осуществляется на основе договора Федерации автомодельного спорта России с иными организаторами спортивных соревнований (за исключением </w:t>
      </w:r>
      <w:r>
        <w:rPr>
          <w:rStyle w:val="StrongEmphasis"/>
          <w:b w:val="false"/>
          <w:sz w:val="24"/>
          <w:szCs w:val="24"/>
          <w:shd w:fill="FFFFFF" w:val="clear"/>
        </w:rPr>
        <w:t>Минспорт</w:t>
      </w:r>
      <w:r>
        <w:rPr>
          <w:sz w:val="24"/>
          <w:szCs w:val="24"/>
        </w:rPr>
        <w:t xml:space="preserve"> России) и оговаривается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ОБЕСПЕЧЕНИЕ БЕЗОПАСНОСТИ УЧАСТНИКОВ И ЗРИТЕ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Спортивные соревнования проводятся на объектах спорта, отвечающих требованиям соответствующих нормативны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объекта к проведению мероприятий, утверждаемых в установленном поряд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 Участие в спортивных соревнованиях официальных команд регионов РФ осуществляется только при наличии договора о страховании несчастных случаев, жизни и здоровья, который представляется в комиссию по допуску участников на каждого участника команды региона РФ. Страхование участников спортивных соревнований может производиться как за счет бюджетных средств субъектов Российской Федерации, так и внебюджетных средств,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Во время и в месте проведения соревнований должен находиться соответствующий медицинский персонал для оказания в случае необходимости скорой медицинской помощи, который предоставляются органом исполнительной власти субъекта Российской Федерации в области физкультуры и спорта, на территории которого проводятся сорев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осмотры участников спортивных соревнований, членов официальных команд регионов, осуществляются один раз в полгода, в специализированных медицинских учреждениях по месту ж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Гранд При России 201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щие сведения о спортивном соревно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7"/>
        <w:gridCol w:w="567"/>
        <w:gridCol w:w="567"/>
        <w:gridCol w:w="425"/>
        <w:gridCol w:w="425"/>
        <w:gridCol w:w="426"/>
        <w:gridCol w:w="283"/>
        <w:gridCol w:w="851"/>
        <w:gridCol w:w="850"/>
        <w:gridCol w:w="709"/>
        <w:gridCol w:w="1416"/>
        <w:gridCol w:w="1133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 наименование  всероссийского спортивного соревн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подведения итогов спортивного соревн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спортсменов (спорт. разря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час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х соревнований по п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озрасту в соответствии с ЕВСК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портивного соревн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ата приез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ата отъез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ответств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ВРВС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-к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й дисциплины</w:t>
              <w:br/>
              <w:t xml:space="preserve"> (в соответств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ВРВ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/кол-во медалей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сменов (муж/жен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х суде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МВЦ «Крокус-Экспо» павильон №1, зал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д-При России 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ужчины, жен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лассах:</w:t>
            </w:r>
          </w:p>
          <w:p>
            <w:pPr>
              <w:pStyle w:val="Normal"/>
              <w:rPr/>
            </w:pPr>
            <w:r>
              <w:rPr/>
              <w:t xml:space="preserve">ТС-10 </w:t>
            </w:r>
            <w:r>
              <w:rPr>
                <w:lang w:val="en-US"/>
              </w:rPr>
              <w:t>mod</w:t>
              <w:br/>
              <w:t>TC-10 Stock 17,5</w:t>
              <w:br/>
              <w:t>TC-10 Stock 13,5</w:t>
              <w:br/>
              <w:t>RC-1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GT-10</w:t>
              <w:br/>
              <w:t>Formula-1</w:t>
              <w:br/>
              <w:t>Mini-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161811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</w:t>
            </w:r>
          </w:p>
        </w:tc>
      </w:tr>
      <w:tr>
        <w:trPr>
          <w:trHeight w:val="7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лассах:</w:t>
            </w:r>
          </w:p>
          <w:p>
            <w:pPr>
              <w:pStyle w:val="Normal"/>
              <w:rPr/>
            </w:pPr>
            <w:r>
              <w:rPr/>
              <w:t>Багги-8Э</w:t>
            </w:r>
          </w:p>
          <w:p>
            <w:pPr>
              <w:pStyle w:val="Normal"/>
              <w:rPr/>
            </w:pPr>
            <w:r>
              <w:rPr/>
              <w:t>1/14-1/18 офф-роад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tadium-Truc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161811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</w:t>
            </w:r>
          </w:p>
        </w:tc>
      </w:tr>
      <w:tr>
        <w:trPr>
          <w:trHeight w:val="2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-12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лассах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>Buggy 2WD mod</w:t>
              <w:br/>
              <w:t>Buggy 2WD stock 17,5</w:t>
              <w:br/>
              <w:t>Buggy 4WD</w:t>
              <w:br/>
              <w:t>Buggy 4WD Stock 17,5</w:t>
              <w:br/>
              <w:t>SC-10 2WD</w:t>
              <w:br/>
              <w:t>SC-10 4W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161811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 – личные спортивные соревновани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 Требования к участникам и условия их допу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1.</w:t>
      </w:r>
      <w:r>
        <w:rPr>
          <w:sz w:val="24"/>
          <w:szCs w:val="24"/>
        </w:rPr>
        <w:t xml:space="preserve">  В спортивных соревнованиях участвуют спортсмены субъектов Российской Федерации, граждане Российской Федерации, члены Федерации Автомодельного спорта России или обладатели лицензии Федерации Автомодельного Спорта России, а так же иностранные граждане владельцы лицензии </w:t>
      </w:r>
      <w:r>
        <w:rPr>
          <w:sz w:val="24"/>
          <w:szCs w:val="24"/>
          <w:lang w:val="en-US"/>
        </w:rPr>
        <w:t>EFR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2.2</w:t>
      </w:r>
      <w:r>
        <w:rPr>
          <w:sz w:val="24"/>
          <w:szCs w:val="24"/>
        </w:rPr>
        <w:t>.  Никаких возрастных или иных ограничений не предусмотр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 Заявки на участ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1.</w:t>
      </w:r>
      <w:r>
        <w:rPr>
          <w:sz w:val="24"/>
          <w:szCs w:val="24"/>
        </w:rPr>
        <w:t xml:space="preserve">  Предварительная заявка на участие официальных команд регионов РФ, содержащая информацию о составе группы, участвующей в Гран При России 2014, согласованная с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ей, направляется в Общероссийскую общественную организацию «Федерация автомодельного спорта России» по электронной почте: </w:t>
      </w:r>
      <w:hyperlink r:id="rId2">
        <w:r>
          <w:rPr>
            <w:rStyle w:val="InternetLink"/>
            <w:sz w:val="24"/>
            <w:szCs w:val="24"/>
          </w:rPr>
          <w:t>d.malyshko@microrc.ru</w:t>
        </w:r>
      </w:hyperlink>
      <w:r>
        <w:rPr>
          <w:sz w:val="24"/>
          <w:szCs w:val="24"/>
        </w:rPr>
        <w:t xml:space="preserve"> не позднее, чем за 10 (десять) дней до начала соревновани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2.</w:t>
      </w:r>
      <w:r>
        <w:rPr>
          <w:sz w:val="24"/>
          <w:szCs w:val="24"/>
        </w:rPr>
        <w:t xml:space="preserve">  Окончательная заявка на участие официальных команд  регионов РФ в спортивных соревнованиях, подписанная руководителем органа исполнительной власти субъекта Российской Федерации в области физической культуры и спорта, аккредитованной региональной спортивной федерацией и врачом врачебно-физкультурного диспансера, предоставляется в комиссию по допуску участников в 1 (одном) экземпляре при официальной регистрации участник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3.</w:t>
      </w:r>
      <w:r>
        <w:rPr>
          <w:sz w:val="24"/>
          <w:szCs w:val="24"/>
        </w:rPr>
        <w:t xml:space="preserve"> К заявке на участие официальных команд регионов РФ прилагаются следующие документы на каждого спортсмена:</w:t>
      </w:r>
    </w:p>
    <w:p>
      <w:pPr>
        <w:pStyle w:val="Normal"/>
        <w:jc w:val="both"/>
        <w:rPr/>
      </w:pPr>
      <w:r>
        <w:rPr>
          <w:sz w:val="24"/>
          <w:szCs w:val="24"/>
        </w:rPr>
        <w:t>- паспорт гражданина Российской Федерации, для лиц моложе 14 лет свидетельство о рож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  страховой полис участника спортивных соревнований;</w:t>
      </w:r>
    </w:p>
    <w:p>
      <w:pPr>
        <w:pStyle w:val="Normal"/>
        <w:jc w:val="both"/>
        <w:rPr/>
      </w:pPr>
      <w:r>
        <w:rPr>
          <w:sz w:val="24"/>
          <w:szCs w:val="24"/>
        </w:rPr>
        <w:t>- зачетная классификационная книжка, удостоверение спортивного звания, почетного спортивного з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платежные документы, подтверждающие оплату стартового сбора;</w:t>
      </w:r>
    </w:p>
    <w:p>
      <w:pPr>
        <w:pStyle w:val="Normal"/>
        <w:jc w:val="both"/>
        <w:rPr/>
      </w:pPr>
      <w:r>
        <w:rPr>
          <w:sz w:val="24"/>
          <w:szCs w:val="24"/>
        </w:rPr>
        <w:t>-   справка о состоянии здоровья, разрешающая допуск, к спортивным соревн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4.</w:t>
      </w:r>
      <w:r>
        <w:rPr>
          <w:sz w:val="24"/>
          <w:szCs w:val="24"/>
        </w:rPr>
        <w:t xml:space="preserve">   Прочие участники не входящие в состав официальных команд регионов РФ должны оформить предварительную регистрацию в соответствии с пунктом 4.3.1. этого Положения, но без согласования с руководителем органа исполнительной власти субъекта Российской Федерации в области физической культуры и спорта своего региона. При окончательной регистрации участник не входящий в состав официальной команды региона РФ должен предъя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паспорт гражданина Российской Федерации, для лиц моложе 14 лет свидетельство о рож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  платежные документы, подтверждающие оплату стартового сбора</w:t>
      </w:r>
    </w:p>
    <w:p>
      <w:pPr>
        <w:pStyle w:val="Normal"/>
        <w:jc w:val="both"/>
        <w:rPr/>
      </w:pPr>
      <w:r>
        <w:rPr>
          <w:sz w:val="24"/>
          <w:szCs w:val="24"/>
        </w:rPr>
        <w:t>- зачетная классификационная книжка, удостоверение спортивного звания, почетного спортивного звания; если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5.</w:t>
      </w:r>
      <w:r>
        <w:rPr>
          <w:sz w:val="24"/>
          <w:szCs w:val="24"/>
        </w:rPr>
        <w:t xml:space="preserve">  Все участники, включая членов официальных групп должны в индивидуальном порядке пройти электронную рег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 Условия подведения итог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4.1.</w:t>
      </w:r>
      <w:r>
        <w:rPr>
          <w:sz w:val="24"/>
          <w:szCs w:val="24"/>
        </w:rPr>
        <w:t xml:space="preserve">  В личных видах программы спортивных соревнований победители определяются по минимальной сумме мест 2х лучших финальных заездов, из 3х. При равенстве суммы мест учитывается более высокое занятое место в зачетных заездах, в случае равенства учитывается кол-во кругов и врем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4.2.</w:t>
      </w:r>
      <w:r>
        <w:rPr>
          <w:sz w:val="24"/>
          <w:szCs w:val="24"/>
        </w:rPr>
        <w:t xml:space="preserve">    Итоговые результаты (протоколы) и отчеты на бумажном и электронном носителях представляются в </w:t>
      </w:r>
      <w:r>
        <w:rPr>
          <w:rStyle w:val="StrongEmphasis"/>
          <w:b w:val="false"/>
          <w:sz w:val="24"/>
          <w:szCs w:val="24"/>
          <w:shd w:fill="FFFFFF" w:val="clear"/>
        </w:rPr>
        <w:t>Минспорт</w:t>
      </w:r>
      <w:r>
        <w:rPr>
          <w:sz w:val="24"/>
          <w:szCs w:val="24"/>
        </w:rPr>
        <w:t xml:space="preserve"> России и ФГБУ «ЦСП» в течение двух недель со дня окончания спортивного соревн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>4.5.</w:t>
      </w:r>
      <w:r>
        <w:rPr>
          <w:sz w:val="24"/>
          <w:szCs w:val="24"/>
          <w:highlight w:val="white"/>
        </w:rPr>
        <w:t xml:space="preserve">   </w:t>
      </w:r>
      <w:r>
        <w:rPr>
          <w:b/>
          <w:sz w:val="24"/>
          <w:szCs w:val="24"/>
          <w:highlight w:val="white"/>
        </w:rPr>
        <w:t>Руководство проведения соревнования (организаторы)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Style14"/>
        <w:ind w:left="405" w:hanging="0"/>
        <w:jc w:val="both"/>
        <w:rPr/>
      </w:pPr>
      <w:r>
        <w:rPr>
          <w:sz w:val="24"/>
          <w:szCs w:val="24"/>
          <w:highlight w:val="white"/>
        </w:rPr>
        <w:t>Организаторы соревнований: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Федерация Автомодельного Спорта России (ФАМС России), 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Федерация Автомодельного Спорта города Москвы, 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Хобби-магазин «MicroRC.ru», 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Хобби-магазин </w:t>
      </w:r>
      <w:r>
        <w:rPr>
          <w:sz w:val="24"/>
          <w:szCs w:val="24"/>
          <w:highlight w:val="white"/>
          <w:lang w:val="en-US"/>
        </w:rPr>
        <w:t>“HobbyOne.ru”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Информационный ресурс «RCracer»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.    Награждение победителей и призе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6.1.</w:t>
      </w:r>
      <w:r>
        <w:rPr>
          <w:sz w:val="24"/>
          <w:szCs w:val="24"/>
        </w:rPr>
        <w:t xml:space="preserve">  Участники, занявшие призовые места (1, 2, 3) в личных видах программы спортивных соревнований награждаются Кубками, Медалями и почетными грамотами предоставляемыми организатор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.   Условия финанс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7.1.</w:t>
      </w:r>
      <w:r>
        <w:rPr>
          <w:sz w:val="24"/>
          <w:szCs w:val="24"/>
        </w:rPr>
        <w:t xml:space="preserve">  Финансирование проведения соревнований производится из стартовых сборов  и средств, предоставляемых спонсор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7.2.</w:t>
      </w:r>
      <w:r>
        <w:rPr>
          <w:sz w:val="24"/>
          <w:szCs w:val="24"/>
        </w:rPr>
        <w:t xml:space="preserve">  Расходы по командированию (проезд, питание, размещение и страхование) участников соревнований обеспечивают командирующие организации или лично участни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7.3.</w:t>
      </w:r>
      <w:r>
        <w:rPr>
          <w:sz w:val="24"/>
          <w:szCs w:val="24"/>
        </w:rPr>
        <w:t xml:space="preserve">  Стартовый сбор за участие в Гран При России составляет 1250 (тысячу) рублей с одного участника за одну модель. Стартовый сбор необходимо уплатить до основной регистрации, путем перечисления средств на счет организатора соревнований (реквизиты для оплаты прилагаются).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В стоимость стартового взноса входит, регистрационный взнос, входной билет на выставку на одного участника и одного механика на один день соревнования</w:t>
      </w:r>
      <w:r>
        <w:rPr>
          <w:sz w:val="24"/>
          <w:szCs w:val="24"/>
          <w:u w:val="single"/>
          <w:lang w:val="en-US"/>
        </w:rPr>
        <w:t>!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malyshko@micror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36:00Z</dcterms:created>
  <dc:creator>5</dc:creator>
  <dc:description/>
  <cp:keywords/>
  <dc:language>en-US</dc:language>
  <cp:lastModifiedBy>Дмитрий Малышко</cp:lastModifiedBy>
  <dcterms:modified xsi:type="dcterms:W3CDTF">2015-02-03T15:36:00Z</dcterms:modified>
  <cp:revision>2</cp:revision>
  <dc:subject/>
  <dc:title/>
</cp:coreProperties>
</file>