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rFonts w:eastAsia="Times New Roman Cyr" w:cs="Times New Roman Cyr" w:ascii="Times New Roman Cyr" w:hAnsi="Times New Roman Cyr"/>
          <w:sz w:val="40"/>
          <w:szCs w:val="40"/>
        </w:rPr>
        <w:t>К У Р С</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ЕБНО-ЛЕТНОЙ ПОДГОТОВКИ</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АЛУЖСКОГО АВИАЦИОННОГО </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ЕТНО-ТЕХНИЧЕСКОГО УЧИЛИЩА</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САМОЛЕТЕ ЯК-52</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Калуга, 1995 г.</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sz w:val="24"/>
          <w:szCs w:val="24"/>
        </w:rPr>
      </w:pPr>
      <w:r>
        <w:rPr>
          <w:rFonts w:eastAsia="Times New Roman Cyr" w:cs="Times New Roman Cyr" w:ascii="Times New Roman Cyr" w:hAnsi="Times New Roman Cyr"/>
          <w:b/>
          <w:bCs/>
        </w:rPr>
        <w:t>РОССИЙСКАЯ ОБОРОННАЯ СПОРТИВНО-ТЕХНИЧЕСКАЯ ОРГАНИЗАЦИЯ</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b/>
          <w:bCs/>
          <w:sz w:val="24"/>
          <w:szCs w:val="24"/>
        </w:rPr>
        <w:t>Управление авиационной подготовки и спорта ЦС РОСТ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ТВЕРЖДАЮ» </w:t>
        <w:tab/>
        <w:tab/>
        <w:tab/>
        <w:tab/>
        <w:tab/>
        <w:t>«СОГЛАСОВА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МЕСТИТЕЛЬ ПРЕДСЕДАТЕЛЯ ЦС РОСТО</w:t>
        <w:tab/>
        <w:tab/>
        <w:t xml:space="preserve">НАЧАЛЬНИК ОТДЕЛА ЛЕТН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ИК УПРАВЛЕНИЯ АВИАЦИОННОЙ</w:t>
        <w:tab/>
        <w:tab/>
        <w:t>ЭКСПЛУАТАЦИИ ДЕПАРТАМ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И И АВИАЦИОННОГО СПОРТА</w:t>
        <w:tab/>
        <w:tab/>
        <w:t>ВОЗДУШНОГО ТРАНСПОР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А. Е. КОРОВИН</w:t>
        <w:tab/>
        <w:tab/>
        <w:tab/>
        <w:tab/>
        <w:tab/>
        <w:t>Ю. П. ТАРШ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sz w:val="32"/>
          <w:szCs w:val="32"/>
        </w:rPr>
      </w:pPr>
      <w:r>
        <w:rPr>
          <w:rFonts w:eastAsia="Times New Roman Cyr" w:cs="Times New Roman Cyr" w:ascii="Times New Roman Cyr" w:hAnsi="Times New Roman Cyr"/>
        </w:rPr>
        <w:t>18  ДЕКАБРЯ  1995 ГОДА</w:t>
        <w:tab/>
        <w:tab/>
        <w:tab/>
        <w:tab/>
        <w:t>18  ДЕКАБРЯ  1995 ГОДА</w:t>
        <w:tab/>
        <w:tab/>
        <w:tab/>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rFonts w:eastAsia="Times New Roman Cyr" w:cs="Times New Roman Cyr" w:ascii="Times New Roman Cyr" w:hAnsi="Times New Roman Cyr"/>
          <w:sz w:val="36"/>
          <w:szCs w:val="36"/>
        </w:rPr>
        <w:t>К У Р С</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БНО-ЛЕТНОЙ ПОДГОТОВКИ</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ЛУЖСКОГО АВИАЦИОННОГО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ТНО-ТЕХНИЧЕСКОГО УЧИЛИЩ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НАЯ ПОДГОТОВКА ЛЕТЧИКОВ-ИНСТРУКТОР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УЧЕБНОМ СПОРТИВНОМ САМОЛЕТЕ ЯК-52</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КАЛУГА</w:t>
      </w:r>
    </w:p>
    <w:p>
      <w:pPr>
        <w:pStyle w:val="Normal"/>
        <w:jc w:val="center"/>
        <w:rPr/>
      </w:pPr>
      <w:r>
        <w:rPr>
          <w:sz w:val="24"/>
          <w:szCs w:val="24"/>
        </w:rPr>
        <w:t>19</w:t>
      </w:r>
      <w:r>
        <w:rPr>
          <w:rFonts w:eastAsia="Times New Roman Cyr" w:cs="Times New Roman Cyr" w:ascii="Times New Roman Cyr" w:hAnsi="Times New Roman Cyr"/>
          <w:sz w:val="24"/>
          <w:szCs w:val="24"/>
        </w:rPr>
        <w:t>95 г.</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НАЯ ПОДГОТОВКА НА САМОЛЕТЕ ЯК-52</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862" w:type="dxa"/>
        <w:jc w:val="left"/>
        <w:tblInd w:w="-108" w:type="dxa"/>
        <w:tblLayout w:type="fixed"/>
        <w:tblCellMar>
          <w:top w:w="0" w:type="dxa"/>
          <w:left w:w="108" w:type="dxa"/>
          <w:bottom w:w="0" w:type="dxa"/>
          <w:right w:w="108" w:type="dxa"/>
        </w:tblCellMar>
      </w:tblPr>
      <w:tblGrid>
        <w:gridCol w:w="7338"/>
        <w:gridCol w:w="1524"/>
      </w:tblGrid>
      <w:tr>
        <w:trPr/>
        <w:tc>
          <w:tcPr>
            <w:tcW w:w="733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онно-методические указания</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 первый</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24" w:type="dxa"/>
            <w:tcBorders/>
          </w:tcPr>
          <w:p>
            <w:pPr>
              <w:pStyle w:val="Normal"/>
              <w:snapToGrid w:val="false"/>
              <w:jc w:val="center"/>
              <w:rPr>
                <w:sz w:val="28"/>
                <w:szCs w:val="28"/>
              </w:rPr>
            </w:pPr>
            <w:r>
              <w:rPr>
                <w:sz w:val="28"/>
                <w:szCs w:val="28"/>
              </w:rPr>
            </w:r>
          </w:p>
        </w:tc>
      </w:tr>
      <w:tr>
        <w:trPr/>
        <w:tc>
          <w:tcPr>
            <w:tcW w:w="7338"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курсантов первого года обучения</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упражнений первого раздела</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полетов и налет по видам подготовки за первый год обучения</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и порядок выполнения упражнений</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 второй</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24" w:type="dxa"/>
            <w:tcBorders/>
          </w:tcPr>
          <w:p>
            <w:pPr>
              <w:pStyle w:val="Normal"/>
              <w:snapToGrid w:val="false"/>
              <w:jc w:val="center"/>
              <w:rPr>
                <w:sz w:val="28"/>
                <w:szCs w:val="28"/>
              </w:rPr>
            </w:pPr>
            <w:r>
              <w:rPr>
                <w:sz w:val="28"/>
                <w:szCs w:val="28"/>
              </w:rPr>
            </w:r>
          </w:p>
        </w:tc>
      </w:tr>
      <w:tr>
        <w:trPr/>
        <w:tc>
          <w:tcPr>
            <w:tcW w:w="7338"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курсантов второго года обучения</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упражнений второго раздела</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полетов и налет по видам подготовки за второй год обучения</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и порядок выполнения упражнений</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 третий</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24" w:type="dxa"/>
            <w:tcBorders/>
          </w:tcPr>
          <w:p>
            <w:pPr>
              <w:pStyle w:val="Normal"/>
              <w:snapToGrid w:val="false"/>
              <w:jc w:val="center"/>
              <w:rPr>
                <w:sz w:val="28"/>
                <w:szCs w:val="28"/>
              </w:rPr>
            </w:pPr>
            <w:r>
              <w:rPr>
                <w:sz w:val="28"/>
                <w:szCs w:val="28"/>
              </w:rPr>
            </w:r>
          </w:p>
        </w:tc>
      </w:tr>
      <w:tr>
        <w:trPr/>
        <w:tc>
          <w:tcPr>
            <w:tcW w:w="7338"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курсантов третьего года обучения</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упражнений третьего раздела</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полетов и налет по видам подготовки за третий год обучения</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и порядок выполнения упражнений</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рукция курсанту-наблюдателю за самолетом</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мятка сопровождающему самолеты в процессе руления</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ведения радиосвязи при производстве полетов</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радиообмена при полете на самолете ЯК-52</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ы оценок по технике пилотирования и самолетовождению при полетах на самолете ЯК-52</w:t>
            </w:r>
          </w:p>
        </w:tc>
        <w:tc>
          <w:tcPr>
            <w:tcW w:w="152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ОННО-МЕТОДИЧЕСКИЕ УКАЗАНИЯ</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
        </w:numPr>
        <w:tabs>
          <w:tab w:val="clear" w:pos="720"/>
          <w:tab w:val="left" w:pos="0" w:leader="none"/>
        </w:tabs>
        <w:ind w:left="283" w:firstLine="426"/>
        <w:jc w:val="both"/>
        <w:rPr>
          <w:sz w:val="28"/>
          <w:szCs w:val="28"/>
        </w:rPr>
      </w:pPr>
      <w:r>
        <w:rPr>
          <w:rFonts w:eastAsia="Times New Roman Cyr" w:cs="Times New Roman Cyr" w:ascii="Times New Roman Cyr" w:hAnsi="Times New Roman Cyr"/>
          <w:sz w:val="24"/>
          <w:szCs w:val="24"/>
        </w:rPr>
        <w:t>Курс учебно-летной подготовки курсантов авиационного училища летчиков является основным руководящим документом, определяющим содержание, объем, порядок и последовательность обучения курсантов на учебно-спортивном самолете и имеет целью подготовку их к работе в качестве летчика-инструктора в авиационных организациях.</w:t>
      </w:r>
    </w:p>
    <w:p>
      <w:pPr>
        <w:pStyle w:val="Normal"/>
        <w:numPr>
          <w:ilvl w:val="0"/>
          <w:numId w:val="1"/>
        </w:numPr>
        <w:tabs>
          <w:tab w:val="clear" w:pos="720"/>
          <w:tab w:val="left" w:pos="0" w:leader="none"/>
        </w:tabs>
        <w:ind w:left="283" w:firstLine="426"/>
        <w:jc w:val="both"/>
        <w:rPr>
          <w:sz w:val="28"/>
          <w:szCs w:val="28"/>
        </w:rPr>
      </w:pPr>
      <w:r>
        <w:rPr>
          <w:rFonts w:eastAsia="Times New Roman Cyr" w:cs="Times New Roman Cyr" w:ascii="Times New Roman Cyr" w:hAnsi="Times New Roman Cyr"/>
          <w:sz w:val="24"/>
          <w:szCs w:val="24"/>
        </w:rPr>
        <w:t>Курс состоит из программы летной подготовки, рассчитанной на обучение курсантов в течении 3-х лет и приложений, в которых изложены нормативы оценок по видам подготовки, порядок ведения радиосвязи и другие справочные данные.</w:t>
      </w:r>
    </w:p>
    <w:p>
      <w:pPr>
        <w:pStyle w:val="Normal"/>
        <w:numPr>
          <w:ilvl w:val="0"/>
          <w:numId w:val="1"/>
        </w:numPr>
        <w:tabs>
          <w:tab w:val="clear" w:pos="720"/>
          <w:tab w:val="left" w:pos="0" w:leader="none"/>
        </w:tabs>
        <w:ind w:left="992" w:hanging="283"/>
        <w:jc w:val="both"/>
        <w:rPr>
          <w:sz w:val="28"/>
          <w:szCs w:val="28"/>
        </w:rPr>
      </w:pPr>
      <w:r>
        <w:rPr>
          <w:rFonts w:eastAsia="Times New Roman Cyr" w:cs="Times New Roman Cyr" w:ascii="Times New Roman Cyr" w:hAnsi="Times New Roman Cyr"/>
          <w:sz w:val="24"/>
          <w:szCs w:val="24"/>
        </w:rPr>
        <w:t>Программа летной подготовки подразделяется на 3 раздела:</w:t>
      </w:r>
    </w:p>
    <w:p>
      <w:pPr>
        <w:pStyle w:val="Normal"/>
        <w:ind w:left="3544" w:hanging="3544"/>
        <w:jc w:val="both"/>
        <w:rPr/>
      </w:pPr>
      <w:r>
        <w:rPr>
          <w:sz w:val="28"/>
          <w:szCs w:val="28"/>
        </w:rPr>
        <w:t xml:space="preserve">          </w:t>
      </w:r>
      <w:r>
        <w:rPr>
          <w:rFonts w:eastAsia="Times New Roman Cyr" w:cs="Times New Roman Cyr" w:ascii="Times New Roman Cyr" w:hAnsi="Times New Roman Cyr"/>
          <w:sz w:val="24"/>
          <w:szCs w:val="24"/>
        </w:rPr>
        <w:t>РАЗДЕЛ ПЕРВЫЙ</w:t>
      </w:r>
      <w:r>
        <w:rPr>
          <w:sz w:val="28"/>
          <w:szCs w:val="28"/>
        </w:rPr>
        <w:t xml:space="preserve">: </w:t>
        <w:tab/>
        <w:tab/>
      </w:r>
      <w:r>
        <w:rPr>
          <w:rFonts w:eastAsia="Times New Roman Cyr" w:cs="Times New Roman Cyr" w:ascii="Times New Roman Cyr" w:hAnsi="Times New Roman Cyr"/>
          <w:sz w:val="24"/>
          <w:szCs w:val="24"/>
        </w:rPr>
        <w:t>имеет целью первоначальное обучение курсантов, определяет порядок и содержание летной подготовки курсантов 1-го года обучения с налетом 60 часов.</w:t>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ДЕЛ ВТОРОЙ:</w:t>
        <w:tab/>
        <w:t>имеет целью совершенствование в технике пилотирования из передней кабины по уровню летчика-спортсмена второго спортивного разряда, обучение полетам по кругу и в зону из кабины инструктора с общим налетом 60 часов.</w:t>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ДЕЛ ТРЕТИЙ:</w:t>
        <w:tab/>
        <w:t>имеет целью совершенствование в технике пилотирования из передней и задней кабины по уровню 1-го спортивного разряда, обучение инструкторским навыкам по видам подготовки с налетом 50 часов.</w:t>
      </w:r>
    </w:p>
    <w:p>
      <w:pPr>
        <w:pStyle w:val="Normal"/>
        <w:ind w:firstLine="709"/>
        <w:jc w:val="both"/>
        <w:rPr/>
      </w:pPr>
      <w:r>
        <w:rPr>
          <w:sz w:val="28"/>
          <w:szCs w:val="28"/>
        </w:rPr>
        <w:t>4.</w:t>
      </w:r>
      <w:r>
        <w:rPr>
          <w:rFonts w:eastAsia="Times New Roman Cyr" w:cs="Times New Roman Cyr" w:ascii="Times New Roman Cyr" w:hAnsi="Times New Roman Cyr"/>
          <w:sz w:val="24"/>
          <w:szCs w:val="24"/>
        </w:rPr>
        <w:t>В целом Программа летной подготовки решает задачу освоения курсантами учебно-спортивного самолета и подготовки их к инструкторской работе в авиационных организациях в полном объеме КУЛП-САО-С95.</w:t>
      </w:r>
    </w:p>
    <w:p>
      <w:pPr>
        <w:pStyle w:val="Normal"/>
        <w:numPr>
          <w:ilvl w:val="0"/>
          <w:numId w:val="2"/>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антов с одного упражнения КУЛПА на другое переводит летчик-инструктор, за исключением упражнения № 5. Перевод курсанта с 5-го на 6 упражнение разрешает командир звена или старший начальник после личной проверки в полете, в последних 3-х полетах (из 45) по упражнению № 5. Перевод курсанта с одного вида на другой разрешается после выполнения зачетных полетов с командиром звена или вышестоящим начальником с оценкой не ниже «хорошо». Последний контрольный полет по каждому виду является зачетным.</w:t>
      </w:r>
    </w:p>
    <w:p>
      <w:pPr>
        <w:pStyle w:val="Normal"/>
        <w:numPr>
          <w:ilvl w:val="0"/>
          <w:numId w:val="2"/>
        </w:numPr>
        <w:tabs>
          <w:tab w:val="clear" w:pos="720"/>
          <w:tab w:val="left" w:pos="0" w:leader="none"/>
        </w:tabs>
        <w:ind w:left="283" w:firstLine="426"/>
        <w:jc w:val="both"/>
        <w:rPr>
          <w:sz w:val="28"/>
          <w:szCs w:val="28"/>
        </w:rPr>
      </w:pPr>
      <w:r>
        <w:rPr>
          <w:rFonts w:eastAsia="Times New Roman Cyr" w:cs="Times New Roman Cyr" w:ascii="Times New Roman Cyr" w:hAnsi="Times New Roman Cyr"/>
          <w:sz w:val="24"/>
          <w:szCs w:val="24"/>
        </w:rPr>
        <w:t>Поверка техники пилотирования по элементам расписывается в летной книжке при допуске к полетам по новому виду и при выполнении зачетных полетов.</w:t>
      </w:r>
    </w:p>
    <w:p>
      <w:pPr>
        <w:pStyle w:val="Normal"/>
        <w:numPr>
          <w:ilvl w:val="0"/>
          <w:numId w:val="2"/>
        </w:numPr>
        <w:tabs>
          <w:tab w:val="clear" w:pos="720"/>
          <w:tab w:val="left" w:pos="0" w:leader="none"/>
        </w:tabs>
        <w:ind w:left="283" w:firstLine="426"/>
        <w:jc w:val="both"/>
        <w:rPr>
          <w:sz w:val="28"/>
          <w:szCs w:val="28"/>
        </w:rPr>
      </w:pPr>
      <w:r>
        <w:rPr>
          <w:rFonts w:eastAsia="Times New Roman Cyr" w:cs="Times New Roman Cyr" w:ascii="Times New Roman Cyr" w:hAnsi="Times New Roman Cyr"/>
          <w:sz w:val="24"/>
          <w:szCs w:val="24"/>
        </w:rPr>
        <w:t>При параллельном прохождении нескольких видов разрешается одновременная отработка в летной группе и в звене не более 2-х видов и полеты по кругу, в эскадрильи не более 3-х видов и полетов по кругу.</w:t>
      </w:r>
    </w:p>
    <w:p>
      <w:pPr>
        <w:pStyle w:val="Normal"/>
        <w:numPr>
          <w:ilvl w:val="0"/>
          <w:numId w:val="2"/>
        </w:numPr>
        <w:tabs>
          <w:tab w:val="clear" w:pos="720"/>
          <w:tab w:val="left" w:pos="0" w:leader="none"/>
        </w:tabs>
        <w:ind w:left="283" w:firstLine="426"/>
        <w:jc w:val="both"/>
        <w:rPr>
          <w:sz w:val="28"/>
          <w:szCs w:val="28"/>
        </w:rPr>
      </w:pPr>
      <w:r>
        <w:rPr>
          <w:rFonts w:eastAsia="Times New Roman Cyr" w:cs="Times New Roman Cyr" w:ascii="Times New Roman Cyr" w:hAnsi="Times New Roman Cyr"/>
          <w:sz w:val="24"/>
          <w:szCs w:val="24"/>
        </w:rPr>
        <w:t>Разрешение на первый самостоятельный полет 2 курсантам, выпускаемым первыми и последними в эскадрильи дает начальник училища или его заместитель после личной проверки их в полете. Эти курсанты предварительно  проверяются командиром эскадрильи или его заместителем. Всех остальных курсантов выпускает командир эскадрильи или его заместители после личной проверки в полете. При восстановлении навыков в технике пилотирования и курсантам 2-го и 3-го курса разрешение на самостоятельные полеты по кругу дает командир звена или вышестоящие начальники. Допуск к самостоятельным полетам в зону на простой пилотаж дает командир звена, на сложный пилотаж - командир эскадрильи или его заместители после личной проверки пилотирования.</w:t>
      </w:r>
    </w:p>
    <w:p>
      <w:pPr>
        <w:pStyle w:val="Normal"/>
        <w:numPr>
          <w:ilvl w:val="0"/>
          <w:numId w:val="2"/>
        </w:numPr>
        <w:tabs>
          <w:tab w:val="clear" w:pos="720"/>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нь первого самостоятельного полета курсанту разрешается выполнять не более 5-ти контрольных и 2-х самостоятельных полетов по кругу. При этом общее количество подряд выполненных полетов по кругу не должно быть более 5-ти. При восстановлении навыков в технике пилотирования в день самостоятельного вылета разрешается курсантам выполнять:</w:t>
      </w:r>
    </w:p>
    <w:p>
      <w:pPr>
        <w:pStyle w:val="Normal"/>
        <w:numPr>
          <w:ilvl w:val="0"/>
          <w:numId w:val="3"/>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го курса </w:t>
        <w:tab/>
        <w:tab/>
        <w:t>-</w:t>
        <w:tab/>
        <w:t>8 полетов из них 5 самостоятельных;</w:t>
      </w:r>
    </w:p>
    <w:p>
      <w:pPr>
        <w:pStyle w:val="Normal"/>
        <w:numPr>
          <w:ilvl w:val="0"/>
          <w:numId w:val="3"/>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го курса </w:t>
        <w:tab/>
        <w:tab/>
        <w:t>-</w:t>
        <w:tab/>
        <w:t>10 полетов из них 5 самостоятельных;</w:t>
      </w:r>
    </w:p>
    <w:p>
      <w:pPr>
        <w:pStyle w:val="Normal"/>
        <w:numPr>
          <w:ilvl w:val="0"/>
          <w:numId w:val="3"/>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го курса </w:t>
        <w:tab/>
        <w:tab/>
        <w:t>-</w:t>
        <w:tab/>
        <w:t>10 полетов из них 7 самостоятельны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перерыв между каждыми 4 полетами по кругу должен быть не менее 30 минут. В последующем нагрузка на летную смену должна составлять:</w:t>
      </w:r>
    </w:p>
    <w:p>
      <w:pPr>
        <w:pStyle w:val="Normal"/>
        <w:numPr>
          <w:ilvl w:val="0"/>
          <w:numId w:val="3"/>
        </w:numPr>
        <w:tabs>
          <w:tab w:val="clear" w:pos="720"/>
          <w:tab w:val="left" w:pos="0" w:leader="none"/>
        </w:tabs>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еты по кругу - 10 из них самостоятельных - 8;</w:t>
      </w:r>
    </w:p>
    <w:p>
      <w:pPr>
        <w:pStyle w:val="Normal"/>
        <w:numPr>
          <w:ilvl w:val="0"/>
          <w:numId w:val="3"/>
        </w:numPr>
        <w:tabs>
          <w:tab w:val="clear" w:pos="720"/>
          <w:tab w:val="left" w:pos="0" w:leader="none"/>
        </w:tabs>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ряд не более 6 контрольных, 4 самостоятельных;</w:t>
      </w:r>
    </w:p>
    <w:p>
      <w:pPr>
        <w:pStyle w:val="Normal"/>
        <w:numPr>
          <w:ilvl w:val="0"/>
          <w:numId w:val="3"/>
        </w:numPr>
        <w:tabs>
          <w:tab w:val="clear" w:pos="720"/>
          <w:tab w:val="left" w:pos="0" w:leader="none"/>
        </w:tabs>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ону на простой пилотаж не более 4, из них  самостоятельных - 3;</w:t>
      </w:r>
    </w:p>
    <w:p>
      <w:pPr>
        <w:pStyle w:val="Normal"/>
        <w:numPr>
          <w:ilvl w:val="0"/>
          <w:numId w:val="3"/>
        </w:numPr>
        <w:tabs>
          <w:tab w:val="clear" w:pos="720"/>
          <w:tab w:val="left" w:pos="0" w:leader="none"/>
        </w:tabs>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сложный пилотаж не более 3, их них самостоятельных -2;</w:t>
      </w:r>
    </w:p>
    <w:p>
      <w:pPr>
        <w:pStyle w:val="Normal"/>
        <w:numPr>
          <w:ilvl w:val="0"/>
          <w:numId w:val="3"/>
        </w:numPr>
        <w:tabs>
          <w:tab w:val="clear" w:pos="720"/>
          <w:tab w:val="left" w:pos="0" w:leader="none"/>
        </w:tabs>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полетах по маршруту 3, из них самостоятельных - 2;</w:t>
      </w:r>
    </w:p>
    <w:p>
      <w:pPr>
        <w:pStyle w:val="Normal"/>
        <w:numPr>
          <w:ilvl w:val="0"/>
          <w:numId w:val="3"/>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полетах по другим видам летной подготовки не более 4 полетов, из них самостоятельных -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рыв между полетами для отдыха и подготовки к следующему полету должен быть не более 30 мин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щий налет курсанта в летный день не должен превышать 3 часа 30 мин, их них самостоятельно - 2 часа 30 мин.</w:t>
      </w:r>
    </w:p>
    <w:p>
      <w:pPr>
        <w:pStyle w:val="Normal"/>
        <w:numPr>
          <w:ilvl w:val="0"/>
          <w:numId w:val="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ешается при перерывах в полетах не более 3-х дней выпускать курсантов 1-го курса самостоятельно без контрольных полетов по кругу только после выполнения ими 10-15 самостоятельных полетов и проверки их в умении исправлять отклонения на взлете, расчете и посадке.</w:t>
      </w:r>
    </w:p>
    <w:p>
      <w:pPr>
        <w:pStyle w:val="Normal"/>
        <w:numPr>
          <w:ilvl w:val="0"/>
          <w:numId w:val="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еты по кругу в процессе всего курса летного обучения разрешается выполнять с конвейера, но не более 4-х взлетов подряд. Курсантами первого года обучения первые 15 полетов по кругу, а курсантами 2-го и 3-го курса 5 самостоятельных полетов по кругу выполнять с конвейера запрещается.</w:t>
      </w:r>
    </w:p>
    <w:p>
      <w:pPr>
        <w:pStyle w:val="Normal"/>
        <w:numPr>
          <w:ilvl w:val="0"/>
          <w:numId w:val="4"/>
        </w:numPr>
        <w:tabs>
          <w:tab w:val="clear" w:pos="720"/>
          <w:tab w:val="left" w:pos="0" w:leader="none"/>
        </w:tabs>
        <w:ind w:left="283" w:firstLine="426"/>
        <w:jc w:val="both"/>
        <w:rPr/>
      </w:pPr>
      <w:r>
        <w:rPr>
          <w:rFonts w:eastAsia="Times New Roman Cyr" w:cs="Times New Roman Cyr" w:ascii="Times New Roman Cyr" w:hAnsi="Times New Roman Cyr"/>
          <w:sz w:val="24"/>
          <w:szCs w:val="24"/>
        </w:rPr>
        <w:t>В упражнениях Курса указано минимально необходимое количество вывозных, контрольных и самостоятельных полетов. В зависимости от индивидуальных способностей каждого курсанта количество контрольных и вывозных полетов может быть увеличено до полной отработки данного упражнения</w:t>
      </w:r>
      <w:r>
        <w:rPr>
          <w:sz w:val="24"/>
          <w:szCs w:val="24"/>
        </w:rPr>
        <w:t>.</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антам первого года обучения, не уложившимся в норму вывозного налет разрешается увеличить количество вывозных полетов по упр. 5, но не более чем на 30. Из них командир звена может добавить 15 полетов и 15 полетов командир Аэ после личной проверки. Целесообразность дальнейшего обучения определяет начальник училища или его заместитель по ЛП после личной проверки в полете.</w:t>
      </w:r>
    </w:p>
    <w:p>
      <w:pPr>
        <w:pStyle w:val="Normal"/>
        <w:numPr>
          <w:ilvl w:val="0"/>
          <w:numId w:val="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ведении летного обучения курсантов строго соблюдать методическую последовательность в выполнении упражнений, принцип перехода от простого к сложному, не допускать длительных перерывов в полетах, форсирования в обучении, изучать и учитывать индивидуальные летные качества, уровень подготовки и натренированность каждого курсанта, их физическое развитие и нормальное состояние.</w:t>
      </w:r>
    </w:p>
    <w:p>
      <w:pPr>
        <w:pStyle w:val="Normal"/>
        <w:numPr>
          <w:ilvl w:val="0"/>
          <w:numId w:val="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наземной, предварительной и предполетной подготовок к полетам необходимо прививать навыки в самостоятельной подготовке к полетам, умение анализировать необходимые действия курсанта на тренаж и в кабине самолета.</w:t>
      </w:r>
    </w:p>
    <w:p>
      <w:pPr>
        <w:pStyle w:val="Normal"/>
        <w:numPr>
          <w:ilvl w:val="0"/>
          <w:numId w:val="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леты выполнять с убранными шасси, включенными ГМК, АГИ, АРК, настроенным на приводную радиостанцию своего аэродрома, а также с включенным бароспидографом. Показания бароспидографа дешифрировать и результаты дешифрирования докладывать на разборах полетов. При полетах по приборам под шторкой, закрытие шторки производить после выхода из круга на высоте не ниже 300 м. При полетах по системе ОСП закрытие и открытие шторки производится на высоте 200 м. При выходе из зоны на эшелоне производить в месте, указанном РП.</w:t>
      </w:r>
    </w:p>
    <w:p>
      <w:pPr>
        <w:pStyle w:val="Normal"/>
        <w:numPr>
          <w:ilvl w:val="0"/>
          <w:numId w:val="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руты полета по упражнениям Курса разрабатываются штурманом училища, согласовываются с отделом перелетов и утверждаются начальником училища.</w:t>
      </w:r>
    </w:p>
    <w:p>
      <w:pPr>
        <w:pStyle w:val="Normal"/>
        <w:numPr>
          <w:ilvl w:val="0"/>
          <w:numId w:val="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итацию отказа двигателя при полетах по кругу разрешается давать на месте, установленном РП, со снижением высоте не ниже 200 м, при полетах в зону по разрешению РП до высоты 600 м, с обязательным визуальным наблюдением.</w:t>
      </w:r>
    </w:p>
    <w:p>
      <w:pPr>
        <w:pStyle w:val="Normal"/>
        <w:numPr>
          <w:ilvl w:val="0"/>
          <w:numId w:val="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евнования по самолетному спорту между курсантами проводить согласно программы и положения о соревнованиях, утвержденных федерацией самолетного спорта РФ.</w:t>
      </w:r>
    </w:p>
    <w:p>
      <w:pPr>
        <w:pStyle w:val="Normal"/>
        <w:numPr>
          <w:ilvl w:val="0"/>
          <w:numId w:val="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ериод летного обучения курсант должен быть обучен заходу на посадку как с левым, так и с правым кругом полетом.</w:t>
      </w:r>
    </w:p>
    <w:p>
      <w:pPr>
        <w:pStyle w:val="Normal"/>
        <w:numPr>
          <w:ilvl w:val="0"/>
          <w:numId w:val="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ыполнении курсантами самостоятельных полетов по всем видам летной подготовки из задней кабины, в передней кабине должен находиться курсант - наблюдатель, допущенный к самостоятельным полетам на данном типе самолета, с целью работы с арматурной кабины (по командам пилотируемого курсанта наблюдениям за воздухом). Обязанности курсанта - наблюдателя определяются специальной инструкцией.</w:t>
      </w:r>
    </w:p>
    <w:p>
      <w:pPr>
        <w:pStyle w:val="Normal"/>
        <w:numPr>
          <w:ilvl w:val="0"/>
          <w:numId w:val="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ая подготовка и стажировка курсанта в роли летчика-инструктора проводится на 2-м и 3-м курсах обучения и начинается с полетов из задней кабины по задаче девятой. В процессе методической подготовки и стажировки курсантам прививаются навыки в планировании полетов в летной группе, в проведении предварительной, наземной и предполетной подготовок, методики обучения всем видам полетов согласно Курса, оформлении летной документации. Стажировка проводится согласно положения о стажировке курсантов училища.</w:t>
      </w:r>
    </w:p>
    <w:p>
      <w:pPr>
        <w:pStyle w:val="Normal"/>
        <w:numPr>
          <w:ilvl w:val="0"/>
          <w:numId w:val="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ях более полного использования летного времени для учебных полетов, когда облачность не позволяет выполнять упражнения на высотах, установленной программой, разрешается производить:</w:t>
      </w:r>
    </w:p>
    <w:p>
      <w:pPr>
        <w:pStyle w:val="Normal"/>
        <w:numPr>
          <w:ilvl w:val="0"/>
          <w:numId w:val="5"/>
        </w:numPr>
        <w:tabs>
          <w:tab w:val="clear" w:pos="720"/>
          <w:tab w:val="left" w:pos="0" w:leader="none"/>
        </w:tabs>
        <w:ind w:left="1286" w:hanging="566"/>
        <w:jc w:val="both"/>
        <w:rPr/>
      </w:pPr>
      <w:r>
        <w:rPr>
          <w:rFonts w:eastAsia="Times New Roman Cyr" w:cs="Times New Roman Cyr" w:ascii="Times New Roman Cyr" w:hAnsi="Times New Roman Cyr"/>
          <w:sz w:val="24"/>
          <w:szCs w:val="24"/>
          <w:u w:val="single"/>
        </w:rPr>
        <w:t>вывозные и контрольные полеты</w:t>
      </w:r>
      <w:r>
        <w:rPr>
          <w:sz w:val="24"/>
          <w:szCs w:val="24"/>
        </w:rPr>
        <w:t>:</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руг на высоте 200 м при нижней границе облаков 250 и горизонтальной видимости 4 км;</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ону на выполнение простого пилотажа на высоте 800 м и с выходом из фигур в горизонтальный полет на высоте не менее 600 м при нижней границе облаков не менее 900 м и горизонтальной видимости 5 км;</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иборам под шторкой (не связанные с потерей высоты) на высоте 500 м при нижней границе облачности 600 м и горизонтальной видимости 5 км, при этом выход самолета из сложного положения не отрабатывать;</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маршруту на высоте 500 м при нижней границе облаков 600 м над рельефом местности и горизонтальной видимости 7 км; </w:t>
      </w:r>
    </w:p>
    <w:p>
      <w:pPr>
        <w:pStyle w:val="Normal"/>
        <w:numPr>
          <w:ilvl w:val="0"/>
          <w:numId w:val="0"/>
        </w:numPr>
        <w:ind w:hanging="0"/>
        <w:jc w:val="both"/>
        <w:rPr/>
      </w:pPr>
      <w:r>
        <w:rPr>
          <w:rFonts w:eastAsia="Times New Roman Cyr" w:cs="Times New Roman Cyr" w:ascii="Times New Roman Cyr" w:hAnsi="Times New Roman Cyr"/>
          <w:sz w:val="24"/>
          <w:szCs w:val="24"/>
        </w:rPr>
        <w:t>Контрольно-вывозные полеты по всем видам разрешается выполнять при скорости встречного ветра не более 15 м/сек и боковой составляющей в ВПП - 9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 6 м/сек;</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амостоятельные полеты;</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ругу на высоте 250 м при нижней границе облаков 300 м и горизонтальной видимости 5 км;</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ону на выполнение простого пилотажа на высоте 1200 м, с выходом из фигур в горизонтальный полет не ниже 800 м, при нижней границе облаков 1300 м и горизонтальной видимости 7 км;</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аршруту на высоте 600 м при нижней границе облаков 700 м над рельефом и горизонтальной видимости 7 км;</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групповую слетанность на высоте 400 м (без потери высоты) при нижней границе облаков 500 м и горизонтальной видимости 5 км.</w:t>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sz w:val="24"/>
          <w:szCs w:val="24"/>
        </w:rPr>
        <w:tab/>
        <w:t>Самостоятельные полеты по всем задачам разрешается выполнять при скорости встречного ветра не более 12  м/сек и боковой составляющей к ВПП под углом 9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 4 км.</w:t>
      </w:r>
    </w:p>
    <w:p>
      <w:pPr>
        <w:pStyle w:val="Normal"/>
        <w:numPr>
          <w:ilvl w:val="0"/>
          <w:numId w:val="6"/>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еты на выполнение фигур  сложного пилотажа при первичной отработке упражнений программы разрешается производить на высоте 1500 м, при нижней границе облаков не менее 1600 м, при хорошей видимости горизонта.  В дальнейшем разрешается снижать высоту начала пилотажа до высот, указанных в программах соревнований по самолетному спорту. При этом пилотаж производить только над аэродромом. </w:t>
      </w:r>
    </w:p>
    <w:p>
      <w:pPr>
        <w:pStyle w:val="Normal"/>
        <w:numPr>
          <w:ilvl w:val="0"/>
          <w:numId w:val="6"/>
        </w:numPr>
        <w:tabs>
          <w:tab w:val="clear" w:pos="720"/>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дготовке к полетам использовать следующие основные документы и пособия:</w:t>
      </w:r>
    </w:p>
    <w:p>
      <w:pPr>
        <w:pStyle w:val="Normal"/>
        <w:numPr>
          <w:ilvl w:val="0"/>
          <w:numId w:val="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ий Курс;</w:t>
      </w:r>
    </w:p>
    <w:p>
      <w:pPr>
        <w:pStyle w:val="Normal"/>
        <w:numPr>
          <w:ilvl w:val="0"/>
          <w:numId w:val="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авление по производству полетов авиации Вооруженных Сил;</w:t>
      </w:r>
    </w:p>
    <w:p>
      <w:pPr>
        <w:pStyle w:val="Normal"/>
        <w:numPr>
          <w:ilvl w:val="0"/>
          <w:numId w:val="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равила полетов в воздушном пространстве для авиации всех ведомств;</w:t>
      </w:r>
    </w:p>
    <w:p>
      <w:pPr>
        <w:pStyle w:val="Normal"/>
        <w:numPr>
          <w:ilvl w:val="0"/>
          <w:numId w:val="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по организации и проведению теоретического и летного обучения в авиационных организациях ОСТО РФ;</w:t>
      </w:r>
    </w:p>
    <w:p>
      <w:pPr>
        <w:pStyle w:val="Normal"/>
        <w:numPr>
          <w:ilvl w:val="0"/>
          <w:numId w:val="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авление по штурманской службе авиации Вооруженных Сил;</w:t>
      </w:r>
    </w:p>
    <w:p>
      <w:pPr>
        <w:pStyle w:val="Normal"/>
        <w:numPr>
          <w:ilvl w:val="0"/>
          <w:numId w:val="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авление по инженерно-авиационной службе авиации Вооруженных Сил;</w:t>
      </w:r>
    </w:p>
    <w:p>
      <w:pPr>
        <w:pStyle w:val="Normal"/>
        <w:numPr>
          <w:ilvl w:val="0"/>
          <w:numId w:val="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по парашютно-спасательной службе авиации Вооруженных Сил;</w:t>
      </w:r>
    </w:p>
    <w:p>
      <w:pPr>
        <w:pStyle w:val="Normal"/>
        <w:numPr>
          <w:ilvl w:val="0"/>
          <w:numId w:val="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по летной эксплуатации самолета ЯК-52;</w:t>
      </w:r>
    </w:p>
    <w:p>
      <w:pPr>
        <w:pStyle w:val="Normal"/>
        <w:numPr>
          <w:ilvl w:val="0"/>
          <w:numId w:val="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пособия по обучению курсантов, разработанные в училище;</w:t>
      </w:r>
    </w:p>
    <w:p>
      <w:pPr>
        <w:pStyle w:val="Normal"/>
        <w:numPr>
          <w:ilvl w:val="0"/>
          <w:numId w:val="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я и правила соревнований по самолетному спорту;</w:t>
      </w:r>
    </w:p>
    <w:p>
      <w:pPr>
        <w:pStyle w:val="Normal"/>
        <w:numPr>
          <w:ilvl w:val="0"/>
          <w:numId w:val="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рективы ЦС РОСТО по вопросам организации учебного процесса и летной подготовки;</w:t>
      </w:r>
    </w:p>
    <w:p>
      <w:pPr>
        <w:pStyle w:val="Normal"/>
        <w:numPr>
          <w:ilvl w:val="0"/>
          <w:numId w:val="7"/>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ы, схемы-задания, модели, тренажи и др. учебно-методические и наглядные пособия.</w:t>
      </w:r>
    </w:p>
    <w:p>
      <w:pPr>
        <w:pStyle w:val="Normal"/>
        <w:numPr>
          <w:ilvl w:val="0"/>
          <w:numId w:val="8"/>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у элементов летной подготовки производить по нормативам оценок, указанных в приложении к Курсу.</w:t>
      </w:r>
    </w:p>
    <w:p>
      <w:pPr>
        <w:pStyle w:val="Normal"/>
        <w:numPr>
          <w:ilvl w:val="0"/>
          <w:numId w:val="8"/>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овательность и параллельность прохождения летной подготовки. В целях рационального использования метеорологических условий воздушного пространства и авиационной техники разрешается:</w:t>
      </w:r>
    </w:p>
    <w:p>
      <w:pPr>
        <w:pStyle w:val="Normal"/>
        <w:jc w:val="center"/>
        <w:rPr/>
      </w:pPr>
      <w:r>
        <w:rPr>
          <w:rFonts w:eastAsia="Times New Roman Cyr" w:cs="Times New Roman Cyr" w:ascii="Times New Roman Cyr" w:hAnsi="Times New Roman Cyr"/>
          <w:sz w:val="24"/>
          <w:szCs w:val="24"/>
          <w:u w:val="single"/>
        </w:rPr>
        <w:t>1 КУРС</w:t>
      </w:r>
      <w:r>
        <w:rPr>
          <w:sz w:val="24"/>
          <w:szCs w:val="24"/>
        </w:rPr>
        <w:t>:</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 по приборам по упр. 45, 46, 47 разрешается выполнять параллельно с полетами по кругу по упр. 6-12 КУЛП-АУ-96 г.</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полеты в зону на простой пилотаж по упр. 21,22 КУЛП-АУ-95 г. разрешается выполнять после шести самостоятельных полетов по кругу по упр. 12;</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очные полеты в зону на простой пилотаж по упр. 21, 22 разрешается выполнять после 18 тренировочных полетов по кругу по упр. 12;</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тренировочными полетами в зону по упр. 21 выполнять не менее одного полета в зону по приборам по упр. 45, 46;</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на групповую слетанность в составе пары по упр. 55 выполнять после выполнения упр. 21;</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маршруту по упр.49-54 выполнят после выполнения упр. 22, 55;</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по маршруту по приборам под шторкой по упр. 53 выполнять после отработки упр. 52.</w:t>
      </w:r>
    </w:p>
    <w:p>
      <w:pPr>
        <w:pStyle w:val="Normal"/>
        <w:numPr>
          <w:ilvl w:val="0"/>
          <w:numId w:val="0"/>
        </w:numPr>
        <w:ind w:hanging="0"/>
        <w:jc w:val="center"/>
        <w:rPr>
          <w:sz w:val="24"/>
          <w:szCs w:val="24"/>
        </w:rPr>
      </w:pPr>
      <w:r>
        <w:rPr>
          <w:sz w:val="24"/>
          <w:szCs w:val="24"/>
          <w:u w:val="single"/>
          <w:lang w:val="en-US"/>
        </w:rPr>
        <w:t>II</w:t>
      </w:r>
      <w:r>
        <w:rPr>
          <w:rFonts w:eastAsia="Times New Roman Cyr" w:cs="Times New Roman Cyr" w:ascii="Times New Roman Cyr" w:hAnsi="Times New Roman Cyr"/>
          <w:sz w:val="24"/>
          <w:szCs w:val="24"/>
          <w:u w:val="single"/>
        </w:rPr>
        <w:t xml:space="preserve"> КУРС:</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 по приборам под шторкой по упр. 45-48 выполнять параллельно с полетами по кругу по упр. 14, 15, 19, 20 и далее в процессе всей летной программы курса;</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полеты в зону по упр. 26 выполнять после 4-х самостоятельных полетов по кругу по упр.20;</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очные полеты в зону по упр. 26 выполнять после 12 самостоятельных полетов по кругу по упр. 20 и не менее одного полета в зону по приборам под шторкой по упр. 45;</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по маршруту по упр. 53-54 выполнять после отработки упр. 21;</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еты по кругу по упр. 20м и в зону по упр. 21м-25м выполнять после полной отработки упражнения 20, 26-29; </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на групповую слетанность в составе пары по упр. 56 выполнять после отработки упр.27.</w:t>
      </w:r>
    </w:p>
    <w:p>
      <w:pPr>
        <w:pStyle w:val="Normal"/>
        <w:numPr>
          <w:ilvl w:val="0"/>
          <w:numId w:val="0"/>
        </w:numPr>
        <w:ind w:hanging="0"/>
        <w:jc w:val="center"/>
        <w:rPr/>
      </w:pPr>
      <w:r>
        <w:rPr>
          <w:sz w:val="24"/>
          <w:szCs w:val="24"/>
          <w:u w:val="single"/>
          <w:lang w:val="en-US"/>
        </w:rPr>
        <w:t>III</w:t>
      </w:r>
      <w:r>
        <w:rPr>
          <w:rFonts w:eastAsia="Times New Roman Cyr" w:cs="Times New Roman Cyr" w:ascii="Times New Roman Cyr" w:hAnsi="Times New Roman Cyr"/>
          <w:sz w:val="24"/>
          <w:szCs w:val="24"/>
          <w:u w:val="single"/>
        </w:rPr>
        <w:t xml:space="preserve"> КУРС:</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приборам под шторкой по упр. 46-48 выполнять параллельно с полетами по кругу по упр. 14, 15 ,19 20 и в процессе всей летной программы;</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полеты в зону по упр. 30, 31 выполнять после выполнения 4-х тренировочных полетов по кругу по упр. 20;</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тренировочным  полетом в зону по упр. 32 выполнить не менее 1-го полета по упр. 46;</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кругу по упр. 20м в зону по упр. 20м в зону по упр. 25-29м выполнять после полной отработки упр. 20, 30-38;</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на групповую слетанность в составе пары из кабины инструктора по упр. 56м выполнять после отработки упр.56;</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полеты из кабины инструктора по упр. 20м, 29м, 31м, 38м, 48м, 54м выполнять после полной отработки полетов по упражнениям Курса;</w:t>
      </w:r>
    </w:p>
    <w:p>
      <w:pPr>
        <w:pStyle w:val="Normal"/>
        <w:numPr>
          <w:ilvl w:val="0"/>
          <w:numId w:val="9"/>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е экзамены по проверке техники пилотирования выполнять после отработки упр. 38м.</w:t>
      </w:r>
    </w:p>
    <w:p>
      <w:pPr>
        <w:pStyle w:val="Normal"/>
        <w:numPr>
          <w:ilvl w:val="0"/>
          <w:numId w:val="1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антам 1-го курса, которые ранее выполнили самостоятельные полеты в авиаспорт клубах на учебно-спортивных самолетах, а так же курсантам 2-го и 3-го курса, командиру авиационной эскадрильи разрешается уменьшать или увеличивать количество контрольных и тренировочных полетов, а так же время полета, предусмотренное в упражнениях, в зависимости от уровня летной подготовки и индивидуального качества освоения летной программы курсант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Times New Roman Cyr" w:cs="Times New Roman Cyr" w:ascii="Times New Roman Cyr" w:hAnsi="Times New Roman Cyr"/>
          <w:b/>
          <w:bCs/>
          <w:sz w:val="28"/>
          <w:szCs w:val="28"/>
          <w:u w:val="single"/>
        </w:rPr>
        <w:t>РАЗДЕЛ ПЕРВЫЙ</w:t>
      </w:r>
      <w:r>
        <w:rPr>
          <w:sz w:val="28"/>
          <w:szCs w:val="28"/>
          <w:u w:val="single"/>
        </w:rPr>
        <w:t xml:space="preserve"> </w:t>
      </w:r>
    </w:p>
    <w:p>
      <w:pPr>
        <w:pStyle w:val="Normal"/>
        <w:jc w:val="center"/>
        <w:rPr>
          <w:sz w:val="28"/>
          <w:szCs w:val="28"/>
          <w:u w:val="single"/>
        </w:rPr>
      </w:pPr>
      <w:r>
        <w:rPr>
          <w:sz w:val="28"/>
          <w:szCs w:val="28"/>
          <w:u w:val="single"/>
        </w:rPr>
      </w:r>
    </w:p>
    <w:p>
      <w:pPr>
        <w:pStyle w:val="Normal"/>
        <w:jc w:val="center"/>
        <w:rPr>
          <w:sz w:val="28"/>
          <w:szCs w:val="28"/>
        </w:rPr>
      </w:pPr>
      <w:r>
        <w:rPr>
          <w:rFonts w:eastAsia="Times New Roman Cyr" w:cs="Times New Roman Cyr" w:ascii="Times New Roman Cyr" w:hAnsi="Times New Roman Cyr"/>
          <w:b/>
          <w:bCs/>
          <w:sz w:val="28"/>
          <w:szCs w:val="28"/>
          <w:u w:val="single"/>
        </w:rPr>
        <w:t>ПОДГОТОВКА КУРСАНТОВ ПЕРВОГО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1"/>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 состоит из пяти видов поле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 1-10</w:t>
        <w:tab/>
        <w:t>-</w:t>
        <w:tab/>
        <w:t>вывозные полеты по кругу и в зон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sz w:val="24"/>
          <w:szCs w:val="24"/>
        </w:rPr>
      </w:pPr>
      <w:r>
        <w:rPr>
          <w:sz w:val="24"/>
          <w:szCs w:val="24"/>
        </w:rPr>
      </w:r>
    </w:p>
    <w:p>
      <w:pPr>
        <w:pStyle w:val="Normal"/>
        <w:ind w:left="4253"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 11-12     -</w:t>
        <w:tab/>
        <w:t>контрольные и самостоятельные полеты по кругу.</w:t>
      </w:r>
    </w:p>
    <w:p>
      <w:pPr>
        <w:pStyle w:val="Normal"/>
        <w:ind w:left="4253"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4253"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 21-22     -</w:t>
        <w:tab/>
        <w:t>контрольные и самостоятельные полеты в зону на простой пилотаж.</w:t>
      </w:r>
    </w:p>
    <w:p>
      <w:pPr>
        <w:pStyle w:val="Normal"/>
        <w:ind w:left="4253"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4253"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 23-25     -</w:t>
        <w:tab/>
        <w:t>контрольные и самостоятельные полеты в зону на сложный пилотаж.</w:t>
      </w:r>
    </w:p>
    <w:p>
      <w:pPr>
        <w:pStyle w:val="Normal"/>
        <w:ind w:left="4253"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4253"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 55           -</w:t>
        <w:tab/>
        <w:t>контрольные полеты на групповую слетанность в составе пары.</w:t>
      </w:r>
    </w:p>
    <w:p>
      <w:pPr>
        <w:pStyle w:val="Normal"/>
        <w:ind w:left="4253"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4253"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 49-54      -</w:t>
        <w:tab/>
        <w:t>контрольные и самостоятельные полеты по маршруту.</w:t>
      </w:r>
    </w:p>
    <w:p>
      <w:pPr>
        <w:pStyle w:val="Normal"/>
        <w:ind w:left="4253"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4253"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 45-48,53 -</w:t>
        <w:tab/>
        <w:t xml:space="preserve">полеты по приборам под шторкой. </w:t>
      </w:r>
    </w:p>
    <w:p>
      <w:pPr>
        <w:pStyle w:val="Normal"/>
        <w:ind w:left="4253" w:hanging="35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53" w:hanging="3544"/>
        <w:jc w:val="both"/>
        <w:rPr>
          <w:sz w:val="28"/>
          <w:szCs w:val="28"/>
        </w:rPr>
      </w:pPr>
      <w:r>
        <w:rPr>
          <w:sz w:val="28"/>
          <w:szCs w:val="28"/>
        </w:rPr>
      </w:r>
    </w:p>
    <w:p>
      <w:pPr>
        <w:pStyle w:val="Normal"/>
        <w:ind w:left="4253" w:hanging="3544"/>
        <w:jc w:val="both"/>
        <w:rPr>
          <w:sz w:val="28"/>
          <w:szCs w:val="28"/>
        </w:rPr>
      </w:pPr>
      <w:r>
        <w:rPr>
          <w:sz w:val="28"/>
          <w:szCs w:val="28"/>
        </w:rPr>
      </w:r>
    </w:p>
    <w:p>
      <w:pPr>
        <w:pStyle w:val="Normal"/>
        <w:ind w:left="4253" w:hanging="3544"/>
        <w:jc w:val="both"/>
        <w:rPr>
          <w:sz w:val="28"/>
          <w:szCs w:val="28"/>
        </w:rPr>
      </w:pPr>
      <w:r>
        <w:rPr>
          <w:sz w:val="28"/>
          <w:szCs w:val="28"/>
        </w:rPr>
      </w:r>
    </w:p>
    <w:p>
      <w:pPr>
        <w:pStyle w:val="Normal"/>
        <w:ind w:left="4253" w:hanging="3544"/>
        <w:jc w:val="both"/>
        <w:rPr>
          <w:sz w:val="28"/>
          <w:szCs w:val="28"/>
        </w:rPr>
      </w:pPr>
      <w:r>
        <w:rPr>
          <w:sz w:val="28"/>
          <w:szCs w:val="28"/>
        </w:rPr>
      </w:r>
    </w:p>
    <w:p>
      <w:pPr>
        <w:pStyle w:val="Normal"/>
        <w:ind w:left="4253" w:hanging="3544"/>
        <w:jc w:val="both"/>
        <w:rPr>
          <w:sz w:val="28"/>
          <w:szCs w:val="28"/>
        </w:rPr>
      </w:pPr>
      <w:r>
        <w:rPr>
          <w:sz w:val="28"/>
          <w:szCs w:val="28"/>
        </w:rPr>
      </w:r>
    </w:p>
    <w:p>
      <w:pPr>
        <w:pStyle w:val="Normal"/>
        <w:ind w:left="4253" w:hanging="3544"/>
        <w:jc w:val="both"/>
        <w:rPr>
          <w:sz w:val="28"/>
          <w:szCs w:val="28"/>
        </w:rPr>
      </w:pPr>
      <w:r>
        <w:rPr>
          <w:sz w:val="28"/>
          <w:szCs w:val="28"/>
        </w:rPr>
      </w:r>
    </w:p>
    <w:p>
      <w:pPr>
        <w:pStyle w:val="Normal"/>
        <w:ind w:left="4253" w:hanging="3544"/>
        <w:jc w:val="both"/>
        <w:rPr>
          <w:sz w:val="28"/>
          <w:szCs w:val="28"/>
        </w:rPr>
      </w:pPr>
      <w:r>
        <w:rPr>
          <w:sz w:val="28"/>
          <w:szCs w:val="28"/>
        </w:rPr>
      </w:r>
    </w:p>
    <w:p>
      <w:pPr>
        <w:pStyle w:val="Normal"/>
        <w:ind w:left="4253" w:hanging="3544"/>
        <w:jc w:val="both"/>
        <w:rPr>
          <w:sz w:val="28"/>
          <w:szCs w:val="28"/>
        </w:rPr>
      </w:pPr>
      <w:r>
        <w:rPr>
          <w:sz w:val="28"/>
          <w:szCs w:val="28"/>
        </w:rPr>
      </w:r>
    </w:p>
    <w:p>
      <w:pPr>
        <w:pStyle w:val="Normal"/>
        <w:ind w:left="4253" w:hanging="3544"/>
        <w:jc w:val="both"/>
        <w:rPr>
          <w:sz w:val="28"/>
          <w:szCs w:val="28"/>
        </w:rPr>
      </w:pPr>
      <w:r>
        <w:rPr>
          <w:sz w:val="28"/>
          <w:szCs w:val="28"/>
        </w:rPr>
      </w:r>
    </w:p>
    <w:p>
      <w:pPr>
        <w:pStyle w:val="Normal"/>
        <w:ind w:left="4253" w:hanging="3544"/>
        <w:jc w:val="both"/>
        <w:rPr>
          <w:sz w:val="28"/>
          <w:szCs w:val="28"/>
        </w:rPr>
      </w:pPr>
      <w:r>
        <w:rPr>
          <w:sz w:val="28"/>
          <w:szCs w:val="28"/>
        </w:rPr>
      </w:r>
    </w:p>
    <w:p>
      <w:pPr>
        <w:pStyle w:val="Normal"/>
        <w:ind w:left="4253" w:hanging="3544"/>
        <w:jc w:val="both"/>
        <w:rPr>
          <w:sz w:val="28"/>
          <w:szCs w:val="28"/>
        </w:rPr>
      </w:pPr>
      <w:r>
        <w:rPr>
          <w:sz w:val="28"/>
          <w:szCs w:val="28"/>
        </w:rPr>
      </w:r>
    </w:p>
    <w:p>
      <w:pPr>
        <w:pStyle w:val="Normal"/>
        <w:ind w:left="4253" w:hanging="3544"/>
        <w:jc w:val="both"/>
        <w:rPr>
          <w:sz w:val="28"/>
          <w:szCs w:val="28"/>
        </w:rPr>
      </w:pPr>
      <w:r>
        <w:rPr>
          <w:sz w:val="28"/>
          <w:szCs w:val="28"/>
        </w:rPr>
      </w:r>
    </w:p>
    <w:p>
      <w:pPr>
        <w:pStyle w:val="Normal"/>
        <w:ind w:left="4253" w:hanging="3544"/>
        <w:jc w:val="both"/>
        <w:rPr>
          <w:sz w:val="28"/>
          <w:szCs w:val="28"/>
        </w:rPr>
      </w:pPr>
      <w:r>
        <w:rPr>
          <w:sz w:val="28"/>
          <w:szCs w:val="28"/>
        </w:rPr>
      </w:r>
    </w:p>
    <w:p>
      <w:pPr>
        <w:pStyle w:val="Normal"/>
        <w:ind w:left="4253" w:hanging="3544"/>
        <w:jc w:val="both"/>
        <w:rPr>
          <w:sz w:val="28"/>
          <w:szCs w:val="28"/>
        </w:rPr>
      </w:pPr>
      <w:r>
        <w:rPr>
          <w:sz w:val="28"/>
          <w:szCs w:val="28"/>
        </w:rPr>
      </w:r>
    </w:p>
    <w:p>
      <w:pPr>
        <w:pStyle w:val="Normal"/>
        <w:ind w:left="4253" w:hanging="3544"/>
        <w:jc w:val="both"/>
        <w:rPr>
          <w:sz w:val="28"/>
          <w:szCs w:val="28"/>
        </w:rPr>
      </w:pPr>
      <w:r>
        <w:rPr>
          <w:sz w:val="28"/>
          <w:szCs w:val="28"/>
        </w:rPr>
      </w:r>
    </w:p>
    <w:p>
      <w:pPr>
        <w:pStyle w:val="Normal"/>
        <w:ind w:left="4253" w:hanging="3544"/>
        <w:jc w:val="both"/>
        <w:rPr>
          <w:sz w:val="28"/>
          <w:szCs w:val="28"/>
        </w:rPr>
      </w:pPr>
      <w:r>
        <w:rPr>
          <w:sz w:val="28"/>
          <w:szCs w:val="28"/>
        </w:rPr>
      </w:r>
    </w:p>
    <w:p>
      <w:pPr>
        <w:pStyle w:val="Normal"/>
        <w:ind w:left="4253" w:hanging="3544"/>
        <w:jc w:val="both"/>
        <w:rPr>
          <w:sz w:val="28"/>
          <w:szCs w:val="28"/>
        </w:rPr>
      </w:pPr>
      <w:r>
        <w:rPr>
          <w:sz w:val="28"/>
          <w:szCs w:val="28"/>
        </w:rPr>
      </w:r>
    </w:p>
    <w:p>
      <w:pPr>
        <w:pStyle w:val="Normal"/>
        <w:jc w:val="center"/>
        <w:rPr>
          <w:sz w:val="28"/>
          <w:szCs w:val="28"/>
        </w:rPr>
      </w:pPr>
      <w:r>
        <w:rPr>
          <w:rFonts w:eastAsia="Times New Roman Cyr" w:cs="Times New Roman Cyr" w:ascii="Times New Roman Cyr" w:hAnsi="Times New Roman Cyr"/>
          <w:caps/>
          <w:sz w:val="28"/>
          <w:szCs w:val="28"/>
        </w:rPr>
        <w:t>Перечень</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ЖНЕНИЙ 1-ГО РАЗДЕЛ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074" w:type="dxa"/>
        <w:jc w:val="left"/>
        <w:tblInd w:w="-114" w:type="dxa"/>
        <w:tblLayout w:type="fixed"/>
        <w:tblCellMar>
          <w:top w:w="0" w:type="dxa"/>
          <w:left w:w="107" w:type="dxa"/>
          <w:bottom w:w="0" w:type="dxa"/>
          <w:right w:w="107" w:type="dxa"/>
        </w:tblCellMar>
      </w:tblPr>
      <w:tblGrid>
        <w:gridCol w:w="567"/>
        <w:gridCol w:w="3509"/>
        <w:gridCol w:w="833"/>
        <w:gridCol w:w="833"/>
        <w:gridCol w:w="833"/>
        <w:gridCol w:w="833"/>
        <w:gridCol w:w="833"/>
        <w:gridCol w:w="83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П</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упражнения</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rPr>
              <w:t>Наземная подготовка Время</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зные и контрольные полеты</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остоя-тельные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 Сл. по упр.</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знакомление с порядком обучения на самолет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содержания КУЛПА.</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2,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знания конструкции самолета, двигателя, оборудования кабины и правил их эксплуатации на земле и в воздухе.</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документов, регламентирующих летную работу. Ознакомление с обязанностями ГРП и обеспечение полетов.</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ИПП в районе аэродрома, площадок для вынужденных посадок и района полетов в радиусе 100 км.</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ка в работе с агрегатами в кабине и практическая уборка и выпуск шасси основным и аварийным способами, уборка и выпуск щитков.</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ка в запуске и опробование двигателя в рулении, ведении радиообмена и действия в особых случаях в полете.</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правил и отработка  действий по оставлению самолета при вынужденных прыжках с парашютом.</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2,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w:t>
            </w:r>
          </w:p>
        </w:tc>
        <w:tc>
          <w:tcPr>
            <w:tcW w:w="35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Подготовка к выполнению ознакомительного полета в зону для отработки горизонтального полета, набора высоты, снижения, разворотов и виражей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ознакомление с техникой выполнения полета на минимально допустимой скорости, срыва в штопор и вывод из него, спирали и скольжения.</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И</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готовка к выполнению полетов по кругу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на ознакомление с районом аэродрома и пилотажными зонами.</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в зону для ознакомления с пилотажными свойствами самолета.</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5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Вывозные полеты в зону для отработки горизонтального полета, набора высоты, снижения, разворотов и виражей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ознакомления с техникой выполнения полета на минимально допустимой скорости ,срыва в штопор  ми вывода из него, спирали и скольжения.</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00 </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А</w:t>
            </w:r>
          </w:p>
        </w:tc>
        <w:tc>
          <w:tcPr>
            <w:tcW w:w="35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Подготовка к выполнению полетов в зону для отработки виражей с креном 30-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олета на минимально-допустимой скорости, парашютирования, срыва в штопор  и вывода из него, спирали и скольжения</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зные полеты в зону для выполнения виражей на минимально-допустимой скорости, парашютирования, ввода и вывода самолета из штопора, спирали и скольжения.</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зные полеты по кругу для отработки взлета, набора высоты, разворотов, построения маршрута, снижения, расчета на посадку и посадке.</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5</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А</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на исправление отклонений в расчете на посадку и при посадке и принятии решения в особых случаях в полете.</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зные полеты для отработки и исправления расчета на посадку  подтягиванием и скольжением. Обучение уходу на 2-й круг с высоты 50 м</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5</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зные полеты для отработки исправления отклонения на посадке. Обучение уходу на 2-й круг с высоты выравнивания.</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зные полеты для отработки посадки с открытым фонарем, принятия правильного решения при имитации отказа двигателя, при отказе приборов, посадки с убранными щитками.</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5</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зные полеты для отработки взлета, построения маршрута и посадки с боковым  ветром.</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5</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А</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чет по знанию Руководства по летной эксплуатации самолета и Инструкции по производству полетов в районе аэродрома.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лифовочные полеты перед самостоятельным взлетом.</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5</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тные полеты по кругу для определения готовности к самостоятельному полету</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5</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по кругу</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А</w:t>
            </w:r>
          </w:p>
        </w:tc>
        <w:tc>
          <w:tcPr>
            <w:tcW w:w="35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Подготовка к выполнению полетов для отработки виражей и восьмерок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штопора  (1виток), горки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кольжения, набора высоты и снижения на минимальных скорост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техники выполнения расчета на посадку из зоны с задросселированным двигателем (площадку для вынужденных посадок)</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35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Контрольные и самостоятельные полеты в зону для отработки виражей и змеек с креном 30-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арашютирования, штопора, горок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скольжения  и полета на минимально допустимой скорости в наборе высоты и на снижении. Имитация отказа двигателя.</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35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Подготовка к полетам в зону для отработки виражей с горизонтальных восьмерок с креном 45-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ереворотов и боевых разворотов и пикирования с углом 30</w:t>
            </w:r>
            <w:r>
              <w:rPr>
                <w:rFonts w:eastAsia="Courier New" w:cs="Courier New" w:ascii="Courier New" w:hAnsi="Courier New"/>
                <w:sz w:val="24"/>
                <w:szCs w:val="24"/>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35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Контрольные и самостоятельные полеты в зону для отработки виражей с креном 45-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боевых разворотов, переворотов, пикирования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горка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А</w:t>
            </w:r>
          </w:p>
        </w:tc>
        <w:tc>
          <w:tcPr>
            <w:tcW w:w="35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Подготовка к выполнению полетов петель Нестерова, бочек горизонтальных управляемых, пикирования и горок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штопора (два витка)</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35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Полеты в зону для отработки петли Нестерова, бочек горизонтальных управляемых, пикирования и горок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штопора (два витка).</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35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Подготовка к полетам в зону для отработки переворотов на горк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олупетель</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35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Контрольные и самостоятельные полеты в зону для отработки горизонтальных управляемых бочек, переворотов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олупетель</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35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Подготовка к выполнению полетов в зону для отработки управляемых бочек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вниз, 3/4 петли с полубочкой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35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Полеты в зону для отработки управляемых бочек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и вниз, 3/4 с полубочкой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 и пилотажа в комплексе из ранее отработанных фигур.</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на групповую слетанность в составе пары для отработки пристраивания, горизонтального полета, перестраивания, набора высоты,  снижения, разворотов и роспуска на посадку.</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еты на групповую слетанность в составе пары для отработки пристраивания, перестраивания, горизонтального полета, набора высоты, снижения, разворотов и роспуска на посадку. </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 А</w:t>
            </w:r>
          </w:p>
          <w:p>
            <w:pPr>
              <w:pStyle w:val="Normal"/>
              <w:jc w:val="center"/>
              <w:rPr/>
            </w:pPr>
            <w: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p>
            <w:pPr>
              <w:pStyle w:val="Normal"/>
              <w:jc w:val="center"/>
              <w:rPr/>
            </w:pPr>
            <w:r>
              <w:rPr/>
              <w:t>52</w:t>
            </w:r>
          </w:p>
          <w:p>
            <w:pPr>
              <w:pStyle w:val="Normal"/>
              <w:jc w:val="center"/>
              <w:rPr>
                <w:sz w:val="24"/>
                <w:szCs w:val="24"/>
              </w:rPr>
            </w:pPr>
            <w:r>
              <w:rPr>
                <w:rFonts w:eastAsia="Times New Roman Cyr" w:cs="Times New Roman Cyr" w:ascii="Times New Roman Cyr" w:hAnsi="Times New Roman Cyr"/>
              </w:rPr>
              <w:t>А</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по маршруту на визуальную ориентировку с использованием радиотехнических средств СВН.</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накомительный полет по маршруту на визуальную ориентировку.</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й полет по маршруту на визуальную ориентировку</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й полет по маршруту на визуальную ориентировку с применением РТС самолетовождения.</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по маршруту по компасу с курсами, рассчитанными на земле по известному ветру, с выходом на приводную радиостанцию (ПРС)</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А</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у по известному маршруту на восстановление ориентировки штилевой прокладкой с выходом на КПМ на ПРС радиопеленгатор с использованием РТС и с выходом на КПМ в заданное время</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й полет по известному маршруту на восстановление ориентировки штилевой прокладкой с выходом на КПМ, на приводную радиостанцию или радиопеленгатор.</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маршруту на визуальную ориентировку с применением РТС самолетовождения для определения готовности летчика к самостоятельному по маршруту</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А</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знаний устройства, принципа действия и эксплуатации пилотажно-навигационных приборов и радиотехнического оборудования самолета.</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Б</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по приборам под шторкой для отработки горизонтального полета, снижения, набора высоты и разворотов.</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накомительный полет по обучению технике пилотирования по приборам под шторкой при наборе высоты, горизонтальном полете и на снижении.</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приборам под шторкой для отработки набора высоты, горизонтального полета и снижения.</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35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Полеты по приборам под шторкой для отработки выдерживания заданного курса в горизонтальном полете, в наборе высоты, снижению, разворотов с креном 15-30</w:t>
            </w:r>
            <w:r>
              <w:rPr>
                <w:rFonts w:eastAsia="Courier New" w:cs="Courier New" w:ascii="Courier New" w:hAnsi="Courier New"/>
                <w:sz w:val="24"/>
                <w:szCs w:val="24"/>
              </w:rPr>
              <w:t>°</w:t>
            </w: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А</w:t>
            </w:r>
          </w:p>
        </w:tc>
        <w:tc>
          <w:tcPr>
            <w:tcW w:w="35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Подготовка к полету по приборам под шторкой для отработки виражей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ей, разворотов на заданный курс по компасу и приводную радиостанцию (радиопеленгатор), вывода самолета из сложного положения, пилотирование самолета по дублирующим приборам и полетам по системе ОСП по «большой коробке»</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приборам под шторкой для отработки захода на посадку по системе ОСП по «большой коробке»</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35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Полеты по приборам под шторкой для отработки разворотов с выходом на заданный курс по компасу, разворотов на РТС, радиопеленгатора, виражей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ей и вывода самолета из сложного положения</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А</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по приборам под шторкой по маршруту для отработки длительного выдерживания заданного режима полета, с выходом на ПРС аэродрома</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по приборам под шторкой по маршруту для отработки длительного выдерживания заданного режима с выходом на ПРС аэродрома.</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А</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зачетным полетам и к полетам на соревнованиях по самолетному спорту</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тренировочные полеты по кругу и в зону</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тный полет в зону</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тный полеты по кругу</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w:t>
            </w:r>
          </w:p>
        </w:tc>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 и по кругу на соревнованиях по самолетному спорту</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ЛИЧЕСТВО ПОЛЕТОВ И НАЛЕТ ПО ВИДАМ ПОДГОТОВКИ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ПЕРВЫЙ ГОД ОБУЧЕНИЯ</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tbl>
      <w:tblPr>
        <w:tblW w:w="8864" w:type="dxa"/>
        <w:jc w:val="left"/>
        <w:tblInd w:w="-115" w:type="dxa"/>
        <w:tblLayout w:type="fixed"/>
        <w:tblCellMar>
          <w:top w:w="0" w:type="dxa"/>
          <w:left w:w="108" w:type="dxa"/>
          <w:bottom w:w="0" w:type="dxa"/>
          <w:right w:w="108" w:type="dxa"/>
        </w:tblCellMar>
      </w:tblPr>
      <w:tblGrid>
        <w:gridCol w:w="2660"/>
        <w:gridCol w:w="1034"/>
        <w:gridCol w:w="1034"/>
        <w:gridCol w:w="1034"/>
        <w:gridCol w:w="1034"/>
        <w:gridCol w:w="1034"/>
        <w:gridCol w:w="1034"/>
      </w:tblGrid>
      <w:tr>
        <w:trPr/>
        <w:tc>
          <w:tcPr>
            <w:tcW w:w="26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подготовки</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зные и контр. полеты</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стоятельные полеты</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r>
      <w:tr>
        <w:trPr/>
        <w:tc>
          <w:tcPr>
            <w:tcW w:w="26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кру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стро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маршру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прибор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155</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7,35</w:t>
            </w:r>
          </w:p>
          <w:p>
            <w:pPr>
              <w:pStyle w:val="Normal"/>
              <w:jc w:val="center"/>
              <w:rPr>
                <w:sz w:val="24"/>
                <w:szCs w:val="24"/>
              </w:rPr>
            </w:pPr>
            <w:r>
              <w:rPr>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25</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И ПОРЯДОК ВЫПОЛНЕНИЯ УПРАЖНЕНИЙ</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ЖНЕНИЕ № 1-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8"/>
          <w:szCs w:val="28"/>
        </w:rPr>
      </w:pPr>
      <w:r>
        <w:rPr>
          <w:rFonts w:eastAsia="Times New Roman Cyr" w:cs="Times New Roman Cyr" w:ascii="Times New Roman Cyr" w:hAnsi="Times New Roman Cyr"/>
          <w:sz w:val="24"/>
          <w:szCs w:val="24"/>
        </w:rPr>
        <w:t>ОЗНАКОМЛЕНИЕ ЛЕТЧИКОВ С ПОРЯДКОМ ОБУЧЕНИЯ НА САМОЛЕТЕ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СОДЕРЖАНИЕ КУЛП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РЕМЯ </w:t>
        <w:tab/>
        <w:t>-</w:t>
        <w:tab/>
        <w:t>2 ЧА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w:t>
        <w:tab/>
        <w:t>КЛАС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организации и проведению теоретического и летного обучения в авиационных организациях РОСТО РФ. Организационно-методические указания ЦС РОСТО на текущий год, настоящий КУЛП.</w:t>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знакомить летный состав с содержанием и видами летной подготовки КУЛПА.</w:t>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544" w:hanging="3544"/>
        <w:jc w:val="both"/>
        <w:rPr>
          <w:sz w:val="24"/>
          <w:szCs w:val="24"/>
        </w:rPr>
      </w:pPr>
      <w:r>
        <w:rPr>
          <w:sz w:val="24"/>
          <w:szCs w:val="24"/>
        </w:rPr>
      </w:r>
    </w:p>
    <w:p>
      <w:pPr>
        <w:pStyle w:val="Normal"/>
        <w:ind w:left="3544" w:hanging="3544"/>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 xml:space="preserve">УКАЗАНИЯ ПО ПРОВЕДЕНИЮ ЗАНЯТИЙ: </w:t>
      </w:r>
    </w:p>
    <w:p>
      <w:pPr>
        <w:pStyle w:val="Normal"/>
        <w:ind w:left="3544" w:hanging="3544"/>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ит командир Аэ или его заместитель. На занятиях изучить:</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ачи летного обучения в АЭ;</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ачи, стоящие перед АЭ на учебный год по летному обучению постоянного (переменного) состава;</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обучения на самолете;</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бования, предъявляемые к летному составу в процесс летного обуч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занятиях присутствует весь инструкторский состав. Занятия проводятся методом устного изложения. Отдельные положения руководящих документов обучаемыми должны записыватьс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проведения занятий летчик должен ознакомиться содержанием летной программы и порядком обучения на самолете, а так же содержание видов летной подготовки КУЛП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Б</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ЗНАНИЙ ЛЕТНЫМ СОСТАВОМ КОНСТРУКЦИИ САМОЛЕТА, ДВИГАТЕЛЯ, ОБОРУДОВАНИЯ КАБИНЫ И ПРАВИЛ ИХ ЭКСПЛУАТАЦИИ НА ЗЕМЛЕ И В ВОЗДУХ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6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w:t>
        <w:tab/>
        <w:t>СТОЯНКА САМ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 xml:space="preserve">Руководство по летной эксплуатации самолета, альбом наглядных пособий по самолету, схема агрегатов, систем самолета.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роверить и углубить знания летного состава авиационной техники и правил ее эксплуатации.</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left="3544"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 xml:space="preserve">УКАЗАНИЯ ПО ПРОВЕДЕНИЮ ЗАНЯТИЙ: </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разрешается выполнять при проведении комплексных тренировочных занятий по эксплуатации авиационной техни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летчик-инструктор, техник самолета и преподаватель. Во время занятий летчик-инструктор и техник самолета должен:</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рить знание летным составом летно-технических данных самолета и двигателя и правил их эксплуатации;</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учить летчиков правилам осмотра самолета и двигателя, заправки и проверки наличия в баках топлива и масла;</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рить знания оборудования кабины, порядок его проверки после посадки в кабину и правил пользования им в полете;</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ое внимание обратить на знание приборов, их расположение в кабине, принцип действия и показания;</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рить знание порядка запуска и остановки двигателя;</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учить правилам проворачивания винта для запуска двигателя;</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рить умение эксплуатировать радионавигационное и радиотехническое оборудование самолета;</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яснить возможные неисправности самолета, двигателя и оборудования, способы их обнаружения и решение, которое должен принять летчик;</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ятся у самолета с использованием необходимых наглядных пособий методом беседы. Если при проверке инструктору не удалось добиться правильного ответа, он должен дать исчерпывающий ответ на поставленный вопро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проверки инструктор должен определить уровень знания летчиками авиационной техники и дать оценку каждому обучаемому. Затем летчик-инструктор или техник самолета рассказывает, какие бывают виды осмотра, объясняет объем и порядок выполнения каждого из них, после чего каждый летчик осматривает самолет в объеме предполетного осмотра. Время на проведение осмотра ограничивать не следует. Необходимо дать возможность летчику внимательно осмотреть самолет.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оведения осмотра летчики по очереди докладывают инструктору или технику самолета о результатах осмотра и обнаруженных неисправностях. После этого инструктор делает краткий разбо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техник самолета рассказывает летчикам правила заправки самолета топливом и маслом, правила проворачивания винта для запуска двигателя, сопровождая свой рассказ практическими действия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летчиком оборудования кабины инструктор проверяет непосредственно в кабине самолета.  Летчики поочередно показывают и рассказывают назначение каждого прибора, его показаний, назначение агрегатов кабины, правила пользования и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инструктор проверяет знание летчиками самолетной радиостанции СПУ, АРК, порядка настройки их, знание расположения основных агрегатов, правил предполетного осмотра, возможных неисправностей и способов их устранения в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онце занятий инструктор проводит разбор, оценивает знания летчиков и дает задание на самоподготовку.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проведенных занятий летчик должен приобрести навыки по осмотру самолета и подготовке его к полету, а также закрепить знание авиационной техники и правил ее эксплуатации. </w:t>
      </w:r>
    </w:p>
    <w:p>
      <w:pPr>
        <w:pStyle w:val="Normal"/>
        <w:numPr>
          <w:ilvl w:val="0"/>
          <w:numId w:val="0"/>
        </w:numPr>
        <w:ind w:hanging="0"/>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В</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ДОКУМЕНТОВ, РЕГЛАМЕНТИРУЮЩИХ ЛЕТНУЮ РАБОТУ.</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ЗНАКОМЛЕНИЕ С ОБЯЗАННОСТЯМИ ГРУППЫ РУКОВОДСТВА И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Я П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6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w:t>
        <w:tab/>
        <w:t>КЛАСС, АЭРОДР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воздушный кодекс, НПП, НШС,ОПП. Руководство по организации и проведению теоретического и летного обучения в авиационных организациях РОСТО РФ. Схема района аэродрома, миниатюр-старт, модели самолетов.</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положения документов, регламентирующих летную работу, обязанности летчика, выполняющего полет, ознакомить летчиков с аэродромом, обозначением полос, взлета и посадки, размещением личного состава и техники на полетах и средств управления полетами.</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left="3544"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 xml:space="preserve">УКАЗАНИЯ ПО ПРОВЕДЕНИЮ ЗАНЯТИЙ: </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отводимое на занятия, распределяется командиром звена. Занятия проводит командир звена. Он знакомит летчиков с обязанностями и действиями лиц, групп руководства и обеспечения полетов, объясняет правила разбивки старта, маршруты передвижения личного состава, самолетов и технических средств по аэродром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язанности должностных лиц по организации, проведению и обеспечению полетов изучаются в объеме, необходимом им, как летчикам и как лицам группы обеспечения п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мандир звена разъясняет летчикам следующе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из Наставления по производству полетов;</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е положения;</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эродром, район аэродрома, аэродромный узел;</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ификацию полетов;</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еорологические условия полетов;</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ный состав и экипаж;</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нности командира экипажа;</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ск к полетам;</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у летного состава к полетам;</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полетами.</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з Основных правил полетов:</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правила;</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полетов;</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воздушным движением;</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особых условиях, особые случаи в полете;</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з Наставления по штурманской службе;</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положения;</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нности летчика, выполняющего полеты;</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анскую подготовку летного состава;</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безопасности полетов в штурманском отношении;</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из Руководства по организации и проведению теоретического и летного обучения в авиационных организациях РОСТО РФ;</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положения;</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подготовки летчиков к полетам и виды подготовки;</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узку на летчика в летную смену;</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осмотрительности;</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ведения тетради подготовки к полетам и летной книжки летчика;</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из КУЛПа</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 указаний к Курсу и упражнений по видам летной подготов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о изучению руководящих документов целесообразно проводить путем чтения текста с разъяснением отдельных положений на примерах из летной практики с демонстрацией на модели и схеме аэродро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целью повышения внимания летчиков необходимо во время занятий периодически контролировать, как они поняли тот или иной вопрос. Неясные положения разбирать более подробно, добиваясь, чтобы летчики поняли все правила и требования, изложенные в руководящих документах, направленных на обеспечение безопасности полетов и обязательны для каждого летчи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е командир звена дает летчикам задание на самоподготовку, указывая литературу и перечень вопросов, подлежащих изучению.</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изучения документов, регламентирующих летную работу, летчики выезжают на старт, где знакомятся с разбивкой старта, обозначением полос, местом личного состава на старте, размещением средств управления полет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руководитель занятий обращает на соблюдение правил передвижения людей, технических средств и самолетов по рабочей площади аэродро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летчики должны знать:</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е положения организации и проведения полетов;</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язанности лиц группы обеспечения полетов;</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передвижения по аэродрому во время полетов.</w:t>
      </w:r>
    </w:p>
    <w:p>
      <w:pPr>
        <w:pStyle w:val="Normal"/>
        <w:numPr>
          <w:ilvl w:val="0"/>
          <w:numId w:val="0"/>
        </w:numPr>
        <w:ind w:hanging="0"/>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Г</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ИНСТРУКЦИИ ПО ПРОИЗВОДСТВУ ПОЛЕТОВ В РАЙОНЕ АЭРОДРОМА, ПЛОЩАДОК ДЛЯ ВЫНУЖДЕННЫХ ПОСАДОК В РАЙОНЕ ПОЛЕТОВ В РАДИУСЕ 150 К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7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w:t>
        <w:tab/>
        <w:t>КЛАСС, АЭРОДР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Инструкция по производству полетов в районе аэродрома, карта района полетов в радиусе 150 км с нанесенными аэродромами ,курсами, расстояниями и временем полета до них, схема порядка движения самолетов при полетах с различными стартами, карты масштаба 1: 500000 для каждого летчика, летчики должны иметь тетради подготовки к полетам и набор карандашей.</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район полетов, основные линейные и площадные ориентиры, расположение своего и запасных аэродромов и данные РТС, пилотажные зоны своего аэродрома, площадки для вынужденных посадок, порядок движения самолетов при полетах с различными стартами.</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left="3544"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 xml:space="preserve">УКАЗАНИЯ ПО ПРОВЕДЕНИЮ ЗАНЯТИЙ: </w:t>
      </w:r>
    </w:p>
    <w:p>
      <w:pPr>
        <w:pStyle w:val="Normal"/>
        <w:numPr>
          <w:ilvl w:val="0"/>
          <w:numId w:val="0"/>
        </w:numPr>
        <w:ind w:left="3544"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ит штурман АЭ (командир звена), который показывает летчикам на карте крупного масштаба основные линейные и площадные ориентиры в районе аэродрома, расположение аэродромов, пилотажные зоны своего аэродрома и площадки для вынужденных посадок; объясняет, на какую площадку, с каких направлений и высот можно произвести посадку в случае отказа двигателя при различных направлениях старта. Затем объясняет основные положения полетов и перелетов в районе аэродрома. Разбирает расположение РТС в районе аэродрома; особенности ориентировки в данном районе, действия летчика при потере ориентировки и способы ее восстано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ссмотрении этих вопросов руководитель  занятия обращает внимание летчиков на расположение, направление и конфигурацию площадных и линейных ориентиров, на возможность их использования для ведения и восстановления ориентировки, н изменения на местности, которые не отражены на картах, называет и показывает расположение РСТО в районе полетов, которые могут быть использованы для обеспечения полетов с данного аэродро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и путем постановки контрольных вопросов проверить усвоение летчиками характеристики района аэродрома в радиусе 150 км, основных ориентиров и правил ведения и восстановления ориентиров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летчики под наблюдением инструктора вычерчивают схему расположения своего аэродрома, пилотажных зон и площадок для вынужденных посадок.</w:t>
      </w:r>
    </w:p>
    <w:p>
      <w:pPr>
        <w:pStyle w:val="Normal"/>
        <w:numPr>
          <w:ilvl w:val="0"/>
          <w:numId w:val="0"/>
        </w:numPr>
        <w:ind w:hanging="0"/>
        <w:jc w:val="both"/>
        <w:rPr/>
      </w:pPr>
      <w:r>
        <w:rPr>
          <w:rFonts w:eastAsia="Times New Roman Cyr" w:cs="Times New Roman Cyr" w:ascii="Times New Roman Cyr" w:hAnsi="Times New Roman Cyr"/>
          <w:sz w:val="24"/>
          <w:szCs w:val="24"/>
        </w:rPr>
        <w:t>В конце изучения упражнения под руководством командира звена летчики объезжают аэродром, изучают характер поверхности, границы летного поля, препятствия на подходах к аэродрому и расположение радиотехнических средств на аэродроме</w:t>
      </w:r>
      <w:r>
        <w:rPr>
          <w:sz w:val="24"/>
          <w:szCs w:val="24"/>
        </w:rPr>
        <w:t>.</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летчик должен:</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ть вычертить схему пилотажных зон и площадок для вынужденных посадок;</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ть, на какую площадку и с какой высоты следует производить посадку при отказе двигателя на различных участках маршрута полета по кругу;</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положение и данные РТС своего и запасных аэродромов, правила восстановления ориентировки;</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йон полетов в радиусе 150 к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Д</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КА В РАБОТЕ С АГРЕГАТАМИ В КАБИНЕ И ПРАКТИЧЕСКАЯ УБОРКА И ВЫПУСК ШАССИ ОСНОВНЫМ И АВАРИЙНЫМ СПОСОБАМИ, УБОРКА И ВЫПУСК ЩИТК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7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w:t>
        <w:tab/>
        <w:t>СТОЯНКА САМ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альбом наглядных пособий (плакаты) по самолету, схемы агрегатов и систем самолета.</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бучить летчиков четким и правильным действиям в работе с арматурой кабины, безошибочному выполнению действий с рычагами по уборке и выпуску шасси основным и аварийными способами, выпуску и уборку щитков.</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left="3544" w:hanging="0"/>
        <w:jc w:val="center"/>
        <w:rPr>
          <w:sz w:val="24"/>
          <w:szCs w:val="24"/>
        </w:rPr>
      </w:pPr>
      <w:r>
        <w:rPr>
          <w:rFonts w:eastAsia="Times New Roman Cyr" w:cs="Times New Roman Cyr" w:ascii="Times New Roman Cyr" w:hAnsi="Times New Roman Cyr"/>
          <w:sz w:val="24"/>
          <w:szCs w:val="24"/>
          <w:u w:val="single"/>
        </w:rPr>
        <w:t xml:space="preserve">УКАЗАНИЯ ПО ПРОВЕДЕНИЮ ЗАНЯТИЙ:  </w:t>
      </w:r>
    </w:p>
    <w:p>
      <w:pPr>
        <w:pStyle w:val="Normal"/>
        <w:numPr>
          <w:ilvl w:val="0"/>
          <w:numId w:val="0"/>
        </w:numPr>
        <w:ind w:left="3544"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ятся на исправном, заправленном воздухом и установленном на козелки самолете. При проведении занятий инструктор должен соблюдать следующие меры безопасности:</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ить правильность подъема самолета на козелки;</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каждой уборкой шасси и щитков подать команду: «ОТ ШАССИ» и «ОТ ЩИТКОВ»;</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и уборку шасси и щитков производить только с противодавлением;</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зарядкой воздухом проверить, законтрена ли кнопка запус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занятий инструктор путем контрольных вопросов проверяет знание летчиками:</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а работы и конструктивных особенностей шасси;</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а работы щитков и величину их отклонения;</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зарядки самолета воздухом;</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регатов и приборов, входящих в систему уборки и выпуска шасси и щитков, их расположения.</w:t>
      </w:r>
    </w:p>
    <w:p>
      <w:pPr>
        <w:pStyle w:val="Normal"/>
        <w:numPr>
          <w:ilvl w:val="0"/>
          <w:numId w:val="0"/>
        </w:numPr>
        <w:ind w:left="100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ем инструктор, находясь в кабине самолета, объясняет:</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начение и работу каждого агрегата, входящего в воздушную систему;</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орку и выпуск шасси основным и аварийными способами;</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и уборку щитков;</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орку щитков при уходе на второй круг;</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е неисправности в воздушной систем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летчики тренируются в работе с агрегатами кабин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 дает задание летчику надеть парашют и сесть в кабин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ходясь у борта кабины на плоскости инструктор следит за действиями летчика при посадке в кабину и проверяет усвоение им порядка действий при уборке и выпуске шасси основным и аварийными способами, при выпуске и уборке щитк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 показывая на приборы, рычаги и краны, рассказывает о  их обозначение и порядке действия при уборке и выпуске шасси и щитков; остальные летчики слушают и в случае неправильных действий по указанию инструктора исправляют ошибки летчика, сидящего в кабин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оверки усвоения порядка действий при уборке и выпуске шасси и щитков, инструктор проверяет знание летчиками возможных неисправностей системы уборки и выпуска шасси и щитк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тренировки в кабине летчик не должен снимать ноги с педалей и руку с ручки управления самолетом. В случае необходимости выполнять действие правой рукой он должен взять ручку управления в левую ру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й инструктор проводит разборку, указывает ошибки, допущенные летчиками и оценивает их зна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летчик должен безошибочно управлять всеми агрегатами кабин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Е</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ЕНИРОВКА В ЗАПУСКЕ И ОПРОБОВАНИИ ДВИГАТЕЛЯ,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УЛЕНИИ, ВЕДЕНИИ РАДИООБМЕНА И</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ИЯХ В ОСОБЫХ СЛУЧАЯХ В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6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w:t>
        <w:tab/>
        <w:t>СТОЯНКА САМОЛЕТОВ, АЭРОДР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альбом наглядных пособий (плакаты) по самолету, схемы агрегатов и систем самолета, плакаты по действиям в особых случаях в полет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тработать порядок ведения радиообмена, действия при подготовке двигателя к запуску, прогрев, опробование и остановку двигателя. Отработать руление и действия в особых случаях в полет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left="3544"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 xml:space="preserve">УКАЗАНИЯ ПО ПРОВЕДЕНИЮ ЗАНЯТИЙ: </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инструктор на рулежном самолете. Накануне занятий летчик должен на самоподготовке изучить правила подготовки к запуску, запуск, прогрев, опробование и остановку двигателя, признаки отказа авиатехники и последовательность действий при этом, а также правила руления на сам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ведении занятий соблюдать следующие меры безопасности:</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ускать двигатель только при наличии у самолете противопожарных средств и колодок под колесами шасси;</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рулении с сопровождающим внимательно следить за его сигналами;</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РЕЩАЕТСЯ ОСТАНАВЛИВАТЬ ДВИГАТЕЛЬ ВЫРАБОТКОЙ ГОРЮЧЕГО (перекрытием пожарного кран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нятии инструктор проверяет знание летчиками правил подготовки двигателя к запуску, запуск, прогрев, опробование и остановку двигател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 садится в кабину, объясняет и показывает практически указанные выше элемент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бъяснения летчики поочередно садятся в кабину и под руководством инструктора, находящегося в задней кабине, тренируются в запуске и остановке двигател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ренировки летчиков инструктор объясняет правила руления, пользования тормозами и ведения двухсторонней радиосвязи, а затем приступает к обучению рулению.</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тработки руления разбивается старт со средствами связи, составляется плановая таблица, назначается руководитель руления и стартовый наряд.</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лив на рулежную полосу, инструктор показывает летчику, как выполнять руление. Первые рулежки выполняются со скоростью быстро идущего человека, последующие - с увеличением скорости до 20-30 км/час.</w:t>
      </w:r>
    </w:p>
    <w:p>
      <w:pPr>
        <w:pStyle w:val="Normal"/>
        <w:numPr>
          <w:ilvl w:val="0"/>
          <w:numId w:val="0"/>
        </w:numPr>
        <w:ind w:hanging="0"/>
        <w:jc w:val="both"/>
        <w:rPr/>
      </w:pPr>
      <w:r>
        <w:rPr>
          <w:rFonts w:eastAsia="Times New Roman Cyr" w:cs="Times New Roman Cyr" w:ascii="Times New Roman Cyr" w:hAnsi="Times New Roman Cyr"/>
          <w:sz w:val="24"/>
          <w:szCs w:val="24"/>
        </w:rPr>
        <w:t>Вначале отрабатывается выдерживание направления по прямой, затем - выполнение разворота на 90-18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с применением тормозов. Развороты  необходимо выполнять в обе стороны. В ходе руления летчики тренируются в ведении радиообмена с руководителем п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тработке технике руления основное внимание обращать на выдерживание прямолинейного направления, правильное и грамотное управление двигателем, правильную осмотрительность и работу с тормозами, а также на действия летчика при отказе тормозов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тработки руления инструктор в кабине самолета тренирует летчиков в правильном принятии решения в особых случаях в полете, обращает их внимание на запоминание  последовательности действий и знание признаков отказа авиатехни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ъяснении действий летчика в особых случаях в полете следует привести примеры из приказов, когда летчики или спортсмены, обнаружив неисправность авиатехники в полете, принимали грамотные  решения. Особое внимание следует обратить на определение отказа и последовательность действий летчика при его возникновении. Действия летчика необходимо увязывать с реальными условиями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ответа на поставленный вопрос инструктор не должен требовать от летчиков быстрых действий. Нужно обратить его внимание на осмысленную последовательность действий и запоминание показаний приборов и признаков отказа или неисправност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летчик должен уметь запускать, прогревать, опробовать, охлаждать и останавливать двигатель, вести правильный радиообмен и грамотно действовать в особых случаях в полет; выработать навыки в технике ру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8"/>
          <w:szCs w:val="28"/>
          <w:u w:val="single"/>
        </w:rPr>
      </w:pPr>
      <w:r>
        <w:rPr>
          <w:sz w:val="28"/>
          <w:szCs w:val="28"/>
          <w:u w:val="single"/>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Ж</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УЧЕНИЕ ПРАВИЛ И ОТРАБОТКА ДЕЙСТВИЙ ПО ОСТАВЛЕНИЮ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А ПРИ ВЫНУЖДЕННЫХ ПРЫЖКАХ С ПАРАШЮТ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w:t>
        <w:tab/>
        <w:t>СТОЯНКА САМ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парашютной подготовке авиации РОСТО РФ, Руководство по летной эксплуатации самолета, схемы и плакаты по вынужденному покиданию самолета, страхующие приборы, распущенный и уложенный парашюты.</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научить летчика последовательности действий при покидании самолета в аварийной обстановк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 xml:space="preserve">УКАЗАНИЯ ПО ПРОВЕДЕНИЮ ЗАНЯТИЙ: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инструктор, который показывает на специально подготовленном самолете способы покидания самолета и последовательность действий при эт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занятие продолжается по группам, на нем поочередно с каждым летчиком отрабатываются все действия по покиданию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 занятий изучает с летчиками правила осмотра и эксплуатации парашюта летчиком.  После этого рассказывает, в каких случаях и каким способом оставляется самолет. Рассказ следует сопровождать примерами и показ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инструктор в кабине самолета показывает все действия летчика от изготовки к прыжку до момента оставления самолета с горизонтального полета, при штопоре , в вираже и спирали с управляемого и неуправляемого самолета, при пожаре и в перевернутом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казанные действия инструктор поочередно отрабатывает с каждым летчиком до полного усво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летчик должен усвоить порядок осмотра парашюта и правила обращения с ним, отработать действия, необходимые при покидании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З</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ГОТОВКА К ВЫПОЛНЕНИЮ ОЗНАКОМИТЕЛЬНОГО ПОЛЕТА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ОЛЕТОВ В ЗОНУ ДЛЯ ОТРАБОТКИ ГОРИЗОНТАЛЬНОГО ПОЛЕТА, НАБОРА ВЫСОТЫ, СНИЖЕНИЯ, РАЗВОРОТОВ И ВИРАЖЕЙ С КРЕНОМ </w:t>
      </w:r>
    </w:p>
    <w:p>
      <w:pPr>
        <w:pStyle w:val="Normal"/>
        <w:numPr>
          <w:ilvl w:val="0"/>
          <w:numId w:val="0"/>
        </w:numPr>
        <w:ind w:hanging="0"/>
        <w:jc w:val="center"/>
        <w:rPr/>
      </w:pPr>
      <w:r>
        <w:rPr>
          <w:sz w:val="24"/>
          <w:szCs w:val="24"/>
        </w:rPr>
        <w:t>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ОЗНАКОМЛЕНИЕ С ТЕХНИКОЙ ВЫПОЛНЕНИЯ ПОЛЕТА НА МИНИМАЛЬНО ДОПУСТИМОЙ СКОРОСТИ, СРЫВА В ШТОПОР И ВЫВОДА ИЗ НЕГО, СПИРАЛЬ И СКОЛЬ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6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w:t>
        <w:tab/>
        <w:t>СТОЯНКА САМОЛЕТОВ, КЛАС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альбом наглядных пособий (плакаты) по самолету, плакаты по технике пилотирования, схемы движения самолетов, схема пилотажных зон, модель самолета, макет аэродрома, миниатюр-старт, силуэт «капот-горизонт», схемы полетного задания по упражнению № 1,2,3.</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порядок подготовки к ознакомительному полету и полетам в зону, последовательность и технику выполнения элементов полета, порядок переключения внимания при пилотировании, ведение осмотрительности радиообмена. Отработать действия с оборудованием кабины самолета при выполнении полетов и в особых случаях в полет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летчик-инструктор. В течение первого часа занятий летчик-инструктор проверяет знание летчиками основных режимов полета, устойчивости и управляемости самолета. Рассказывает порядок выполнения ознакомительного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ующие 2 часа занятий летчик-инструктор изучает с летчиками порядок и технику выполнения полета в зону в следующей последовательности:</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готовка к полету;</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роение маршрута полета в зону и из зоны;</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осмотрительности;</w:t>
      </w:r>
    </w:p>
    <w:p>
      <w:pPr>
        <w:pStyle w:val="Normal"/>
        <w:numPr>
          <w:ilvl w:val="0"/>
          <w:numId w:val="12"/>
        </w:numPr>
        <w:tabs>
          <w:tab w:val="clear" w:pos="720"/>
          <w:tab w:val="left" w:pos="0" w:leader="none"/>
        </w:tabs>
        <w:ind w:left="0"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а выполнения горизонтального полета, набора высоты, разворотов и виражей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ланирование, действия органами управления самолетом и двигателем и распределение внимания на этих режимах;</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ведения ориентировки в зоне;</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радиообмена;</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ры безопасности и действия в особых случаях при полетах в зон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оследующих час занятий инструктор изучает с летчиками технику выполнения полета на минимально допустимой скорости, срыва в штопор и вывода из него, спирали и сколь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последующих 2-х часов инструктор тренирует обучаемых в действиях с оборудованием кабины самолета при полетах в зону и проводит розыгрыш полета в динами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ведении занятий по данному упражнению летчику-инструктору целесообразно использовать следующие методы обучения:</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ное изложение;</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з порядка действий, необходимых при выполнении задания;</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седу и решение коротких вводных;</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жнение в кабине самолета;</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монстрацию наглядных пособий;</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зыгрыш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ремя тренировки каждого летчика в кабине самолета инструктор показывает положение капота относительно горизонта. В режиме горизонтального полета и набора высоты; положение капота по отношению к горизонту в режиме планирования без щитков и со щитками, а также при выполнении разворотов на всех режимах показывается только с помощью мак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структор должен показывать : основные ориентиры для определения положения самолета относительно горизонта на всех режимах, отклонения от нормальных режимов, объяснить как их заменить и как их заменить и как грамотно исправит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ремя тренировки инструктор ставит вводные задачи для закрепления знаний летчиков. В случаях, когда это возможно, летчик должен показать работу с оборудованием кабины, характер движения рулями и порядок распределения и переключения внимания в кабине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проведенных занятий летчик должен изучить:</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и технику выполнения ознакомительного полета и полетов в зону;</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ведения осмотрительности на земле и воздухе;</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эксплуатации авиационной техники;</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ведения радиообмена;</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ры безопасности и действия в особых случаях при полетах в зону. </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u w:val="single"/>
        </w:rPr>
      </w:pPr>
      <w:r>
        <w:rPr>
          <w:sz w:val="24"/>
          <w:szCs w:val="24"/>
          <w:u w:val="single"/>
        </w:rPr>
      </w:r>
    </w:p>
    <w:p>
      <w:pPr>
        <w:pStyle w:val="Normal"/>
        <w:numPr>
          <w:ilvl w:val="0"/>
          <w:numId w:val="0"/>
        </w:numPr>
        <w:ind w:hanging="0"/>
        <w:jc w:val="center"/>
        <w:rPr>
          <w:sz w:val="24"/>
          <w:szCs w:val="24"/>
          <w:u w:val="single"/>
        </w:rPr>
      </w:pPr>
      <w:r>
        <w:rPr>
          <w:sz w:val="24"/>
          <w:szCs w:val="24"/>
          <w:u w:val="single"/>
        </w:rPr>
      </w:r>
    </w:p>
    <w:p>
      <w:pPr>
        <w:pStyle w:val="Normal"/>
        <w:numPr>
          <w:ilvl w:val="0"/>
          <w:numId w:val="0"/>
        </w:numPr>
        <w:ind w:hanging="0"/>
        <w:jc w:val="center"/>
        <w:rPr>
          <w:sz w:val="24"/>
          <w:szCs w:val="24"/>
          <w:u w:val="single"/>
        </w:rPr>
      </w:pPr>
      <w:r>
        <w:rPr>
          <w:sz w:val="24"/>
          <w:szCs w:val="24"/>
          <w:u w:val="single"/>
        </w:rPr>
      </w:r>
    </w:p>
    <w:p>
      <w:pPr>
        <w:pStyle w:val="Normal"/>
        <w:numPr>
          <w:ilvl w:val="0"/>
          <w:numId w:val="0"/>
        </w:numPr>
        <w:ind w:hanging="0"/>
        <w:jc w:val="center"/>
        <w:rPr>
          <w:sz w:val="24"/>
          <w:szCs w:val="24"/>
          <w:u w:val="single"/>
        </w:rPr>
      </w:pPr>
      <w:r>
        <w:rPr>
          <w:sz w:val="24"/>
          <w:szCs w:val="24"/>
          <w:u w:val="single"/>
        </w:rPr>
      </w:r>
    </w:p>
    <w:p>
      <w:pPr>
        <w:pStyle w:val="Normal"/>
        <w:numPr>
          <w:ilvl w:val="0"/>
          <w:numId w:val="0"/>
        </w:numPr>
        <w:ind w:hanging="0"/>
        <w:jc w:val="center"/>
        <w:rPr>
          <w:sz w:val="24"/>
          <w:szCs w:val="24"/>
          <w:u w:val="single"/>
        </w:rPr>
      </w:pPr>
      <w:r>
        <w:rPr>
          <w:sz w:val="24"/>
          <w:szCs w:val="24"/>
          <w:u w:val="single"/>
        </w:rPr>
      </w:r>
    </w:p>
    <w:p>
      <w:pPr>
        <w:pStyle w:val="Normal"/>
        <w:numPr>
          <w:ilvl w:val="0"/>
          <w:numId w:val="0"/>
        </w:numPr>
        <w:ind w:hanging="0"/>
        <w:jc w:val="center"/>
        <w:rPr>
          <w:sz w:val="24"/>
          <w:szCs w:val="24"/>
          <w:u w:val="single"/>
        </w:rPr>
      </w:pPr>
      <w:r>
        <w:rPr>
          <w:sz w:val="24"/>
          <w:szCs w:val="24"/>
          <w:u w:val="single"/>
        </w:rPr>
      </w:r>
    </w:p>
    <w:p>
      <w:pPr>
        <w:pStyle w:val="Normal"/>
        <w:numPr>
          <w:ilvl w:val="0"/>
          <w:numId w:val="0"/>
        </w:numPr>
        <w:ind w:hanging="0"/>
        <w:jc w:val="center"/>
        <w:rPr>
          <w:sz w:val="24"/>
          <w:szCs w:val="24"/>
          <w:u w:val="single"/>
        </w:rPr>
      </w:pPr>
      <w:r>
        <w:rPr>
          <w:sz w:val="24"/>
          <w:szCs w:val="24"/>
          <w:u w:val="single"/>
        </w:rPr>
      </w:r>
    </w:p>
    <w:p>
      <w:pPr>
        <w:pStyle w:val="Normal"/>
        <w:numPr>
          <w:ilvl w:val="0"/>
          <w:numId w:val="0"/>
        </w:numPr>
        <w:ind w:hanging="0"/>
        <w:jc w:val="center"/>
        <w:rPr>
          <w:sz w:val="24"/>
          <w:szCs w:val="24"/>
          <w:u w:val="single"/>
        </w:rPr>
      </w:pPr>
      <w:r>
        <w:rPr>
          <w:sz w:val="24"/>
          <w:szCs w:val="24"/>
          <w:u w:val="single"/>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РАЖНЕНИЕ № 1-И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ВЫПОЛНЕНИЮ ПОЛЕТОВ ПО КРУГ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7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w:t>
        <w:tab/>
        <w:t>СТОЯНКА САМОЛЕТОВ, КЛАС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альбом наглядных пособий (плакаты) по самолету, плакаты по технике пилотирования,  модель самолета, макет аэродрома, миниатюр-старт, силуэт «капот-горизонт», схемы полетного задания по упражнению № 5.</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порядок подготовки к полету по кругу, последовательность и технику выполнения элементов полета, порядок переключения внимания при пилотировании, ведение осмотрительности радиообмена. Отработать действия с оборудованием кабины самолета при выполнении полетов по кругу и в особых случаях в полет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летчик-инструктор. В начале занятий изучается подготовка к взлету, взлет по этапам, распределение внимания, характерные ошибки при выполнении взлета и их устранение; детально изучаются порядок построения маршрута при полете по кругу, распределение внимания при этом, характерные отклонения и ошибки при построении маршрута и методы их устранения. Затем изучается порядок подготовки к посадке, расчет на посадку и выполнение посадки с выпущенными и убранными щитками, распределение внимания на посадке, характерные отклонения и ошибки на посадке, их причины и методы устранения. Далее инструктор объясняет летчикам порядок ведения осмотрительности и радиообмена при полете по кругу, полета по кругу с боковым ветром. Указывает меры безопасности и действия в особых случаях при полетах по круг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последующих 2-х часов инструктор тренирует летчиков в действиях с оборудованием кабины самолета при полетах по кругу, применяя те же методы, что и в упражнении № 1-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я занятия на самолете, показать действия летчика на взлете, при построении маршрута, расчете и при работе с оборудованием кабины. При объяснении техники взлета обратить внимание на характер и темп увеличения оборотов двигателя и положение ручки управления, на характер движения ручки управления для подъема переднего колеса, показать разницу в положениях передних частей кабины самолета относительно горизонта на 3-х точках и с поднятым передним колесом до взлетного поло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му летчику показать, какие детали фонаря кабины можно использовать для определения проекции посадочных знаков в момент перехода на планирование, а также перед началом и при выполнении 4-го разворота. Показать, где проецируются посадочные знаки при правильном расчете и куда смотреть при выполнении посад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занятий инструктор обучает летчиков грамотной эксплуатации авиационной техники, а в конце их производит розыгрыш полета в динамике, проверяет степень усвоения каждым летчиком пройденного материала, сообщает оценку и дает задание на самоподготов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летчик должен знать:</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и технику выполнения полета по кругу;</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ведения осмотрительности на земле и в воздухе;</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эксплуатации авиационной техники;</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радиообмена;</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ры безопасности и действия в особых случаях в полете;</w:t>
      </w:r>
    </w:p>
    <w:p>
      <w:pPr>
        <w:pStyle w:val="Normal"/>
        <w:numPr>
          <w:ilvl w:val="0"/>
          <w:numId w:val="0"/>
        </w:numPr>
        <w:ind w:hanging="0"/>
        <w:jc w:val="both"/>
        <w:rPr>
          <w:sz w:val="24"/>
          <w:szCs w:val="24"/>
        </w:rPr>
      </w:pP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ЕТ НА ОЗНАКОМЛЕНИЕ С РАЙОНОМ АЭРОДРОМА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ИЛОТАЖНЫМИ ЗОН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ЛИЧЕСТВО ПОЛЕТОВ: </w:t>
        <w:tab/>
        <w:t>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ab/>
        <w:tab/>
        <w:t>-</w:t>
        <w:tab/>
        <w:t>0,30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ПОЛЕТА:</w:t>
        <w:tab/>
        <w:tab/>
        <w:tab/>
        <w:t>600-10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УПРАЖНЕНИЯ:</w:t>
        <w:tab/>
        <w:t>показать курсанту характерные ориентиры в районе аэродрома, ознакомить с расположение аэродрома и пилотажных зон.</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ЗАДАНИЕ И ПОРЯДОК ЕГО ВЫПОЛНЕНИЯ</w:t>
      </w:r>
      <w:r>
        <w:rPr>
          <w:sz w:val="24"/>
          <w:szCs w:val="24"/>
        </w:rPr>
        <w:t xml:space="preserve">: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сь полет выполняет инструктор. После взлета он  производит облет пилотажных зон. В полете инструктор знакомит курсанта с основными ориентирами, учит как опознавать их с воздуха и определять по ним расположение аэродро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ант, сличая карту с местностью, запоминает расположение пилотажных зон и характерные признаки линейных ориентиров района аэродро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лета курсант составляет схему района аэродрома с указанием на ней характерных ориентиров, зон, запасных посадочных площадок. На основании данных полета и правильно составленной схемы инструктор выставляет оценку курсан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tab/>
      </w:r>
    </w:p>
    <w:p>
      <w:pPr>
        <w:pStyle w:val="Normal"/>
        <w:numPr>
          <w:ilvl w:val="0"/>
          <w:numId w:val="0"/>
        </w:numPr>
        <w:ind w:hanging="0"/>
        <w:jc w:val="center"/>
        <w:rPr>
          <w:sz w:val="24"/>
          <w:szCs w:val="24"/>
          <w:u w:val="single"/>
        </w:rPr>
      </w:pPr>
      <w:r>
        <w:rPr>
          <w:sz w:val="24"/>
          <w:szCs w:val="24"/>
          <w:u w:val="single"/>
        </w:rPr>
      </w:r>
    </w:p>
    <w:p>
      <w:pPr>
        <w:pStyle w:val="Normal"/>
        <w:numPr>
          <w:ilvl w:val="0"/>
          <w:numId w:val="0"/>
        </w:numPr>
        <w:ind w:hanging="0"/>
        <w:jc w:val="center"/>
        <w:rPr>
          <w:sz w:val="24"/>
          <w:szCs w:val="24"/>
          <w:u w:val="single"/>
        </w:rPr>
      </w:pPr>
      <w:r>
        <w:rPr>
          <w:sz w:val="24"/>
          <w:szCs w:val="24"/>
          <w:u w:val="single"/>
        </w:rPr>
      </w:r>
    </w:p>
    <w:p>
      <w:pPr>
        <w:pStyle w:val="Normal"/>
        <w:numPr>
          <w:ilvl w:val="0"/>
          <w:numId w:val="0"/>
        </w:numPr>
        <w:ind w:hanging="0"/>
        <w:jc w:val="center"/>
        <w:rPr>
          <w:sz w:val="24"/>
          <w:szCs w:val="24"/>
          <w:u w:val="single"/>
        </w:rPr>
      </w:pPr>
      <w:r>
        <w:rPr>
          <w:sz w:val="24"/>
          <w:szCs w:val="24"/>
          <w:u w:val="single"/>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В ЗОНУ ДЛЯ ОЗНАКОМЛЕНИЯ</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ПИЛОТАЖНЫМИ СВОЙСТВАМИ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ЛИЧЕСТВО ПОЛЕТОВ: </w:t>
        <w:tab/>
        <w:t>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ab/>
        <w:tab/>
        <w:t>-</w:t>
        <w:tab/>
        <w:t>0,30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ПОЛЕТА:</w:t>
        <w:tab/>
        <w:tab/>
        <w:tab/>
        <w:t>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УПРАЖНЕНИЯ:</w:t>
        <w:tab/>
        <w:t>дать курсанту представление о летных качествах самолета, его устойчивости и управляемости.</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ЗАДАНИЕ И ПОРЯДОК ЕГО ВЫПОЛНЕНИЯ</w:t>
      </w:r>
      <w:r>
        <w:rPr>
          <w:sz w:val="24"/>
          <w:szCs w:val="24"/>
        </w:rPr>
        <w:t>:</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выполняется в простых метеоусловиях. В качестве средств объективного контроля используется бароспидограф.</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в зону выполняет инструктор. Курсант мягко держится за управление. В зоне показывает курсанту устойчивость и управляемость самолета, плавно создавая небольшие углы крена, тангажа. Затем передает управление курсанту, который знакомится с устойчивостью и управляемостью самолета, не допуская резких движений рулями управления. Затем инструктор показывает поведение самолета на малых скоростях, не допуская срыва в штопор. Полеты из  зоны, радиообмен, расчет на посадку производит инструктор, а курсант ведет осмотрительность и ориентиров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упражнения курсант должен получить представление об устойчивости и управляемости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w:t>
      </w:r>
    </w:p>
    <w:p>
      <w:pPr>
        <w:pStyle w:val="Normal"/>
        <w:numPr>
          <w:ilvl w:val="0"/>
          <w:numId w:val="0"/>
        </w:numPr>
        <w:ind w:hanging="0"/>
        <w:jc w:val="center"/>
        <w:rPr/>
      </w:pPr>
      <w:r>
        <w:rPr>
          <w:rFonts w:eastAsia="Times New Roman Cyr" w:cs="Times New Roman Cyr" w:ascii="Times New Roman Cyr" w:hAnsi="Times New Roman Cyr"/>
          <w:sz w:val="24"/>
          <w:szCs w:val="24"/>
        </w:rPr>
        <w:t>ВЫВОЗНЫЕ ПОЛЕТЫ В ЗОНУ ДЛЯ ОТРАБОТКИ ГОРИЗОНТАЛЬНОГО ПОЛЕТА, НАБОРА ВЫСОТЫ, СНИЖЕНИЯ, РАЗВОРОТОВ И ВИРАЖЕЙ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ОЗНАКОМЛЕНИЕ С ТЕХНИКОЙ ВЫПОЛНЕНИЯ ПОЛЕТА НА МИНИМАЛЬНО-ДОПУСТИМОЙ СКОРОСТИ, СРЫВА В ШТОПОР И ВЫВОДА ИЗ НЕГО, СПИРАЛИ И СКОЛЬ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ЛИЧЕСТВО ПОЛЕТОВ: </w:t>
        <w:tab/>
        <w:t>2</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ab/>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ПОЛЕТА:</w:t>
        <w:tab/>
        <w:tab/>
        <w:tab/>
        <w:t>600-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ЦЕЛЬ УПРАЖНЕНИЯ:</w:t>
        <w:tab/>
        <w:t>выработать у курсанта твердые навыки в выполнении горизонтального полета, набора высоты, снижения, разворотов и виражей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ознакомить с техникой полета на минимально-допустимой скорости, срыва в штопор и вывода из него, спирали и скольжения.</w:t>
      </w:r>
    </w:p>
    <w:p>
      <w:pPr>
        <w:pStyle w:val="Normal"/>
        <w:numPr>
          <w:ilvl w:val="0"/>
          <w:numId w:val="0"/>
        </w:numPr>
        <w:ind w:hanging="0"/>
        <w:jc w:val="center"/>
        <w:rPr/>
      </w:pPr>
      <w:r>
        <w:rPr>
          <w:rFonts w:eastAsia="Times New Roman Cyr" w:cs="Times New Roman Cyr" w:ascii="Times New Roman Cyr" w:hAnsi="Times New Roman Cyr"/>
          <w:sz w:val="24"/>
          <w:szCs w:val="24"/>
          <w:u w:val="single"/>
        </w:rPr>
        <w:t>ЗАДАНИЕ И ПОРЯДОК ЕГО ВЫПОЛНЕНИЯ</w:t>
      </w:r>
      <w:r>
        <w:rPr>
          <w:sz w:val="24"/>
          <w:szCs w:val="24"/>
        </w:rPr>
        <w:t xml:space="preserve">: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еты выполняются с инструктором в простых метеоусловиях.  В качестве средств объективного контроля использовать бароспидограф.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уск, опробование двигателя, закрытие фонаря кабины, подготовку оборудование кабины производит летчик под контролем инструктора и техника самолета.  Перед выруливанием настроить АРК, согласовать УГ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полетах взлет, расчет и посадку выполняет инструктор. Летчик ведет радиообмен, работает с оборудованием кабины и приобретает необходимые навыки в пилотировании самолета.</w:t>
      </w:r>
    </w:p>
    <w:p>
      <w:pPr>
        <w:pStyle w:val="Normal"/>
        <w:numPr>
          <w:ilvl w:val="0"/>
          <w:numId w:val="0"/>
        </w:numPr>
        <w:ind w:hanging="0"/>
        <w:jc w:val="both"/>
        <w:rPr/>
      </w:pPr>
      <w:r>
        <w:rPr>
          <w:rFonts w:eastAsia="Times New Roman Cyr" w:cs="Times New Roman Cyr" w:ascii="Times New Roman Cyr" w:hAnsi="Times New Roman Cyr"/>
          <w:sz w:val="24"/>
          <w:szCs w:val="24"/>
        </w:rPr>
        <w:t>В первом полете летчик выполняет набор высоты, горизонтальный полет, снижение, развороты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 горизонтальной плоскости  на снижении и наборе высоты на 9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с убранными шасси и щитками, горизонтальный полет и снижение с выпущенными шасси.</w:t>
      </w:r>
    </w:p>
    <w:p>
      <w:pPr>
        <w:pStyle w:val="Normal"/>
        <w:numPr>
          <w:ilvl w:val="0"/>
          <w:numId w:val="0"/>
        </w:numPr>
        <w:ind w:hanging="0"/>
        <w:jc w:val="both"/>
        <w:rPr/>
      </w:pPr>
      <w:r>
        <w:rPr>
          <w:rFonts w:eastAsia="Times New Roman Cyr" w:cs="Times New Roman Cyr" w:ascii="Times New Roman Cyr" w:hAnsi="Times New Roman Cyr"/>
          <w:sz w:val="24"/>
          <w:szCs w:val="24"/>
        </w:rPr>
        <w:t>Инструктору показать выполнение разворота на 9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с выпущенными шасси и снижение с выпущенными шасси и щитками. Обратить внимание летчика на запоминание положение видимых частей кабины на данных режимах, кратковременную разбалансировку самолета при выпуске щитков в посадочное положение, на то, как снимается усилие на ручке триммером руля высот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ь летчику практически выполнить показанные элементы. Перед  выполнением каждого элемента полета осмотреться, визуально или с помощью РТС сохранять свое  место в зоне. Периодически докладывать РП о своем местонахождении.  Если обучаемый испытывает затруднения в усвоении указанных элементов, инструктор помогает ему указаниями по СПУ и совместными действиями. После того, как летчик вырабатывает твердые навыки в выполнении режимов полета, приступить к обучению технике перевода из одного режима полета в другой, при этом особое внимание уделить порядку действия сектором газа и рулями управления, а также порядку переключения внимания.</w:t>
      </w:r>
    </w:p>
    <w:p>
      <w:pPr>
        <w:pStyle w:val="Normal"/>
        <w:numPr>
          <w:ilvl w:val="0"/>
          <w:numId w:val="0"/>
        </w:numPr>
        <w:ind w:hanging="0"/>
        <w:jc w:val="both"/>
        <w:rPr/>
      </w:pPr>
      <w:r>
        <w:rPr>
          <w:rFonts w:eastAsia="Times New Roman Cyr" w:cs="Times New Roman Cyr" w:ascii="Times New Roman Cyr" w:hAnsi="Times New Roman Cyr"/>
          <w:sz w:val="24"/>
          <w:szCs w:val="24"/>
        </w:rPr>
        <w:t>В оставшееся время инструктор показывает, а летчик повторяет выполнение виражей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Инструктор следит за выдерживание режимов полета и сохранением места в зоне, подсказом по СПУ предупреждает возможные отклонения, а в случае необходимости показывает правильные действ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ыполнения задания в зоне летчик докладывает РП о выполнении задания.</w:t>
      </w:r>
    </w:p>
    <w:p>
      <w:pPr>
        <w:pStyle w:val="Normal"/>
        <w:numPr>
          <w:ilvl w:val="0"/>
          <w:numId w:val="0"/>
        </w:numPr>
        <w:ind w:hanging="0"/>
        <w:jc w:val="both"/>
        <w:rPr/>
      </w:pPr>
      <w:r>
        <w:rPr>
          <w:rFonts w:eastAsia="Times New Roman Cyr" w:cs="Times New Roman Cyr" w:ascii="Times New Roman Cyr" w:hAnsi="Times New Roman Cyr"/>
          <w:sz w:val="24"/>
          <w:szCs w:val="24"/>
        </w:rPr>
        <w:t>Во втором полете инструктор проверяет навыки летчика в выполнении показанных в первом полете элементов и на высоте 1500 м, обучает технике выполнения виражей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спирали и скольжения. Затем показывает полет на минимально допустимой скорости в наборе высоты и на пилотировании, обращая особое внимание на поведение самолета на этих режимах. После этого инструктор показывает срыв в штопор с немедленным выводом из него.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 повторяет выполнение показанных элементов полета, инструктор подсказом по СПУ предупреждает возможные ошибки. Снижение при выходе из зоны, вход в круг, выпуск шасси и щитков, снижение до высоты 30 м. Выполняет обучаемый. Посадку производит инструкто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РАЖНЕНИЕ № 4-А </w:t>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rPr>
        <w:t xml:space="preserve">ПОДГОТОВКА К ВЫПОЛНЕНИЮ ПОЛЕТОВ В ЗОНУ ДЛЯ ОТРАБОТКИ </w:t>
      </w:r>
    </w:p>
    <w:p>
      <w:pPr>
        <w:pStyle w:val="Normal"/>
        <w:numPr>
          <w:ilvl w:val="0"/>
          <w:numId w:val="0"/>
        </w:numPr>
        <w:ind w:hanging="0"/>
        <w:jc w:val="center"/>
        <w:rPr/>
      </w:pPr>
      <w:r>
        <w:rPr>
          <w:rFonts w:eastAsia="Times New Roman Cyr" w:cs="Times New Roman Cyr" w:ascii="Times New Roman Cyr" w:hAnsi="Times New Roman Cyr"/>
          <w:sz w:val="24"/>
          <w:szCs w:val="24"/>
        </w:rPr>
        <w:t>ВИРАЖЕЙ С КРЕНОМ 30-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ОЛЕТА НА МИНИМАЛЬНО ДОПУСТИМОЙ СКОРОСТИ, ПАРАШЮТИРОВАНИЯ, СРЫВА В ШТОПОР И ВЫВОДА ИЗ НЕГО, СПИРАЛИ И СКОЛЬ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6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w:t>
        <w:tab/>
        <w:t>СТОЯНКА САМОЛЕТОВ, КЛАС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модель самолета, макет аэродрома, миниатюр-старт, силуэт «капот-горизонт», схема аэродрома с пилотажными зонами, схема полетного задания по упражнению № 4.</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технику выполнения виражей с креном 3</w:t>
      </w:r>
      <w:r>
        <w:rPr>
          <w:sz w:val="24"/>
          <w:szCs w:val="24"/>
        </w:rPr>
        <w:t>0-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полета на минимально допустимой скорости, ввода и вывода самолета из штопора, спирали и скольжения.</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pPr>
      <w:r>
        <w:rPr>
          <w:rFonts w:eastAsia="Times New Roman Cyr" w:cs="Times New Roman Cyr" w:ascii="Times New Roman Cyr" w:hAnsi="Times New Roman Cyr"/>
          <w:sz w:val="24"/>
          <w:szCs w:val="24"/>
        </w:rPr>
        <w:t>Занятия проводит инструктор. В первые 2 часа он  путем беседы проверяет знания обучаемыми порядка уборки и выпуска шасси нормальным и аварийными способами, построение маршрута в зону и из зоны, техники выполнения элементов полета по кругу, основных режимов полета, устойчивости и управляемости самолета, виражей с креном 30-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ввода и вывода самолете из штопора, полета на минимально допустимой скорости, спирали и сколь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ующие 2 часа инструктор объясняет технику выполнения отрабатываемых элементов и порядок распределения и переключения внимания, используя в полной мере модель самолета и силуэт «капот-горизон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рассказа о технике выполнения элементов полета инструктор увязывает вопросы пилотирования с аэродинамикой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бирает возможные ошибки при выполнении штопора, виражей, спирали, скольжения и способы их исправления, а также поведение самолета на минимально допустимой скорости и при срыве в штопор. Напоминает правила осмотрительности и ведения ориентировки в зоне, правила радиообмена,  меры безопасности и действия в особых  случаях в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инструктор рассказывает о порядке расчета на посадку и из зоны с задросселированным двигателем (имитация отказа двигателя). В течение последних 2-х часов тренирует обучаемых в действиях с оборудованием кабины самолета при полетах в зону и проводит розыгрыш полета в динами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й инструктор сообщает оценки и дает задание на самоподготов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летчик должен знать порядок и технику выполнения полета в зону по упр. № 4.</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ЗНЫЕ ПОЛЕТЫ В ЗОНУ ДЛЯ ВЫПОЛНЕНИЯ ВИРАЖЕЙ</w:t>
      </w:r>
    </w:p>
    <w:p>
      <w:pPr>
        <w:pStyle w:val="Normal"/>
        <w:numPr>
          <w:ilvl w:val="0"/>
          <w:numId w:val="0"/>
        </w:numPr>
        <w:ind w:hanging="0"/>
        <w:jc w:val="center"/>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КРЕНОМ 30-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ОЛЕТЫ НА МИНИМАЛЬНО ДОПУСТИМОЙ СКОРОСТИ, ПАРАШЮТИРОВАНИЯ, ВВОДА И ВЫВОДА САМОЛЕТА ИЗ ШТОПОРА, СПИРАЛИ И СКОЛЬ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ЛИЧЕСТВО ПОЛЕТОВ: </w:t>
        <w:tab/>
        <w:t>2</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ab/>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ПОЛЕТА:</w:t>
        <w:tab/>
        <w:tab/>
        <w:tab/>
        <w:t>600-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ЦЕЛЬ УПРАЖНЕНИЯ:</w:t>
        <w:tab/>
        <w:t>научить курсанта технике выполнения виражей с креном 30-</w:t>
      </w:r>
      <w:r>
        <w:rPr>
          <w:sz w:val="24"/>
          <w:szCs w:val="24"/>
        </w:rPr>
        <w:t>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олеты на минимально допустимой скорости парашютирования, ввода и вывода самолета из штопора, спирали и скольжения.</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ЗАДАНИЕ И ПОРЯДОК ЕГО ВЫПОЛНЕНИЯ</w:t>
      </w:r>
      <w:r>
        <w:rPr>
          <w:sz w:val="24"/>
          <w:szCs w:val="24"/>
        </w:rPr>
        <w:t xml:space="preserve">: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злет и посадку производит инструктор, курсант мягко держится за управление. Набор высоты в зону выполняет курсант, инструктор следит за правильностью построения маршрута ,а при наличии отклонений помогает их устранять.</w:t>
      </w:r>
    </w:p>
    <w:p>
      <w:pPr>
        <w:pStyle w:val="Normal"/>
        <w:numPr>
          <w:ilvl w:val="0"/>
          <w:numId w:val="0"/>
        </w:numPr>
        <w:ind w:hanging="0"/>
        <w:jc w:val="both"/>
        <w:rPr/>
      </w:pPr>
      <w:r>
        <w:rPr>
          <w:rFonts w:eastAsia="Times New Roman Cyr" w:cs="Times New Roman Cyr" w:ascii="Times New Roman Cyr" w:hAnsi="Times New Roman Cyr"/>
          <w:sz w:val="24"/>
          <w:szCs w:val="24"/>
        </w:rPr>
        <w:t>ПЕРВЫЙ ПОЛЕТ. В зоне на высоте 1500 м, инструктор показывает выполнение виражей с креном 30-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и скольжения. Затем показывает полет на минимально допустимой скорости на планировании, в наборе высоты, обращая особое внимание на поведение самолета на этих режимах, после чего выполняет парашютирование. Курсант соответственно повторяет выполнение показанных элементов полета, инструктор следит за правильностью выполнения, а при наличии их отклонений помогает устранить или дополнительно показывает технику выполнения. Затем набрав высоту 1500  м, инструктор обучает курсанта выполнению:</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топора с горизонтального полета, с разворот и набора высоты, на планировании с немедленным выводом;</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ирали и сколь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ОЙ ПОЛЕТ. При следовании в зону на высоте 1000 м инструктор берет управление и показывает курсанту набор высоты на минимально допустимой скорости. Курсант продолжает набор высоты до 1500 м. В зоне на высоте 1500 м осматривается и выполняет:</w:t>
      </w:r>
    </w:p>
    <w:p>
      <w:pPr>
        <w:pStyle w:val="Normal"/>
        <w:numPr>
          <w:ilvl w:val="0"/>
          <w:numId w:val="12"/>
        </w:numPr>
        <w:tabs>
          <w:tab w:val="clear" w:pos="720"/>
          <w:tab w:val="left" w:pos="0" w:leader="none"/>
        </w:tabs>
        <w:ind w:left="1003" w:hanging="283"/>
        <w:jc w:val="both"/>
        <w:rPr/>
      </w:pPr>
      <w:r>
        <w:rPr>
          <w:rFonts w:eastAsia="Times New Roman Cyr" w:cs="Times New Roman Cyr" w:ascii="Times New Roman Cyr" w:hAnsi="Times New Roman Cyr"/>
          <w:sz w:val="24"/>
          <w:szCs w:val="24"/>
        </w:rPr>
        <w:t>два виража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по одному в каждую сторону;</w:t>
      </w:r>
    </w:p>
    <w:p>
      <w:pPr>
        <w:pStyle w:val="Normal"/>
        <w:numPr>
          <w:ilvl w:val="0"/>
          <w:numId w:val="12"/>
        </w:numPr>
        <w:tabs>
          <w:tab w:val="clear" w:pos="720"/>
          <w:tab w:val="left" w:pos="0" w:leader="none"/>
        </w:tabs>
        <w:ind w:left="1003" w:hanging="283"/>
        <w:jc w:val="both"/>
        <w:rPr/>
      </w:pPr>
      <w:r>
        <w:rPr>
          <w:rFonts w:eastAsia="Times New Roman Cyr" w:cs="Times New Roman Cyr" w:ascii="Times New Roman Cyr" w:hAnsi="Times New Roman Cyr"/>
          <w:sz w:val="24"/>
          <w:szCs w:val="24"/>
        </w:rPr>
        <w:t>два виража с крен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по одному витку в каждую сторону;</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срыва в штопор с горизонтального полета с немедленным  выводом;</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штопора с горизонтального полета по одному витку в каждую сторон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ab/>
        <w:t>Набор высоты после вывода самолета из штопора осуществлять восходящей спиралью с креном 15</w:t>
      </w:r>
      <w:r>
        <w:rPr>
          <w:rFonts w:eastAsia="Courier New" w:cs="Courier New" w:ascii="Courier New" w:hAnsi="Courier New"/>
          <w:sz w:val="24"/>
          <w:szCs w:val="24"/>
        </w:rPr>
        <w:t>°</w:t>
      </w:r>
      <w:r>
        <w:rPr>
          <w:sz w:val="24"/>
          <w:szCs w:val="24"/>
        </w:rPr>
        <w:t>.</w:t>
      </w:r>
    </w:p>
    <w:p>
      <w:pPr>
        <w:pStyle w:val="Normal"/>
        <w:numPr>
          <w:ilvl w:val="0"/>
          <w:numId w:val="0"/>
        </w:numPr>
        <w:ind w:hanging="0"/>
        <w:jc w:val="both"/>
        <w:rPr/>
      </w:pPr>
      <w:r>
        <w:rPr>
          <w:rFonts w:eastAsia="Times New Roman Cyr" w:cs="Times New Roman Cyr" w:ascii="Times New Roman Cyr" w:hAnsi="Times New Roman Cyr"/>
          <w:sz w:val="24"/>
          <w:szCs w:val="24"/>
        </w:rPr>
        <w:t>После усвоения виража и штопора курсант выполняет спираль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 обе стороны до 1000 м. Затем скольжение в обе стороны по 5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 следит за действиями курсанта и подсказом про СПУ предупреждает возможные отклонения, а при необходимости помогает устранять и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в обоих полетах при выходе из зоны, вход в круг, выпуск шасси, щитков, снижение до высоты 300  м. Выполняет курсант. При входе в круг и заходе на посадку инструктор подсказывает место выполнения разворотов и перехода на планирование, радиообмен ведет курсан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упражнения курсант должен быть научен выполнению элементов полета по данному упражнению с оценкой не ниже «удовлетворительн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ЗНЫЕ ПОЛЕТЫ ПО КРУГУ ДЛЯ ОТРАБОТКИ ВЗЛЕТА, НАБОРА ВЫСОТЫ, РАЗВОРОТОВ, ПОСТРОЕНИЯ МАРШРУТА, СНИЖЕНИЯ, РАСЧЕТА НА ПОСАДКУ И ПОСАД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ab/>
        <w:t xml:space="preserve">КОЛИЧЕСТВО ПОЛЕТОВ: </w:t>
      </w:r>
      <w:r>
        <w:rPr>
          <w:sz w:val="24"/>
          <w:szCs w:val="24"/>
        </w:rPr>
        <w:tab/>
        <w:t>45</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ab/>
        <w:tab/>
        <w:t>-</w:t>
        <w:tab/>
        <w:t>3 ЧАС 55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ПОЛЕТА:</w:t>
        <w:tab/>
        <w:tab/>
        <w:tab/>
        <w:t>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УПРАЖНЕНИЯ:</w:t>
        <w:tab/>
        <w:t>научить летчика выполнять полеты по кругу при встречном ветр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ЗАДАНИЕ И ПОРЯДОК ЕГО ВЫПОЛНЕНИЯ</w:t>
      </w: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ыполнять с инструктором в простых метеоусловиях. В первых 10-ти полетах обучить технике выполнения взлета, построения маршрута, ознакомить с расчетом на посадку и отработать правильное распределение внимания на посад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етах с 11 по 20-й обучить на посадку и выравниванию самолета с высоты 5-6 м до 1-0,75 м закрепить навыки в выполнении взлета и построения маршрута. В 2-х полетах показать процесс выравнивания и высоту выдерживания 1-0,75 м с проходом над полосой на этой высо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с показом выравнивания и выдерживанием высоты 1-0,75 м с проходом над полосой выполнять по усмотрению инструктора и с разрешения РП.</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летах с 21 по 42-й обучать расчету на посадку, обращать внимание на сохранение угла планирования, проекцию посадочных знаков на фонаре кабины летчика при точном расчете, на поведение самолета и необходимые действия по удержанию самолете на заданной глиссаде, тренировать в выполнении взлета и построении маршрут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е три полета по кругу выполняются с командиром звена. По результатам этих полетов командир звена принимает решение о переводе курсанта на упражнение № 6.</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РАЖНЕНИЕ № 6-А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ГОТОВКА К ПОЛЕТАМ НА ИСПРАВЛЕНИЕ ОТКЛОНЕНИЙ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ЧЕТЕ НА ПОСАДКУ И ПРИ ПОСАДКЕ И ПРИНЯТИЕ РЕШЕНИЯ В ОСОБЫХ СЛУЧАЯХ В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7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w:t>
        <w:tab/>
        <w:t>СТОЯНКА САМОЛЕТОВ, КЛАС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альбом наглядных пособий по самолету, плакаты по технике пилотирования, модель самолета, макет аэродрома, миниатюр-старт, схема сил, действующих на самолет при посадк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научить летчика замечать и грамотно исправлять отклонения в расчете на посадку и на посадке, принимать грамотные решения при имитации отказа двигателя и приборов, выполнять посадку с убранными щитками.</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ТРИ ЧАСА занятий проводит инструктор. На занятиях изучить:</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ы исправления отклонений на взлете;</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ы исправления расчета подтягиванием, скольжением и уходом на второй круг с различных высот;</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ы исправления расчета на посадку до 4-го разворота;</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ные ошибки в исправлении расчета подтягиванием и при уходе на второй круг;</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лонения при посадке (высокое выравнивание, взмывание и «козел», их причины и технику исправления);</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полнение расчета и посадки с убранными щитк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бирая указанные вопросы, необходимо подчеркнуть особенности выполнения посадки с убранными щитками, способы уточнения и исправления расчета на посадку путем отборов или доворотов относительно посадочных знаков до 4-го разворота и подтягиванием или уходом на 2-й круг после 4-го разворо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яя причины, приводящие к отклонениям, надо особенно подчеркнуть значение следующих элементов полета, предшествующих посадке:</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третьего разворота, расчет и заход на посадку по посадочным знакам;</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вывода из 4-го разворота;</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держивание угла и скорости планирования; </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оевременное начало выравнивания;</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хранение высоты начала и конца выдержива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указать, что во время посадки решающую  роль играет правильное распределение внимания, направление взгляда, плавность и соразмерность движения руля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ующие 2 часа инструктор объясняет особые случаи в полете (отказ двигателя, отказ приборов, не выход шасси или щитков, раскрутка винта, тряска двигателя, падение давления бензина или масла, пожар в воздухе, отказ радиосвязи и др.) и действия летчика в этих случаях, обращая особое внимание на действия летчика при отказе двигателя, при имитации отказа двигателя и меры безопасност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яя действия при отказе двигателя и при других неисправностях авиатехники в полете, необходимо привести примеры из летной практики и показать, как правильные действия экипажа приводят к благополучному исходу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инструктор разбирает особенности посадки с открытым фонарем кабины самолета и с убранными щитк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последних 2-х часов инструктор в кабине самолета проверяет усвоение обучаемыми изложенного материала и тренирует их в умении работать с оборудованием кабины при уходе на второй круг, при имитации отказа двигателя, в  также проверяет их действия при исправлении отклонений на взлете и посад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обучаемый должен знать:</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исправления отклонений на взлете, в расчете на посадку, на посадке, технику ухода на второй круг с различных высот с оценкой не ниже «хорошо»;</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тко действовать при отказе двигателей и приборов;</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ло выполнять действия при аварийном выпуске шасси;</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ть особенности расчета и посадки с убранными щитками и открытым фонарем кабин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6</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ЗНЫЕ ПОЛЕТЫ ДЛЯ ОТРАБОТКИ ИСПРАВЛЕНИЯ РАСЧЕТА НА ПОСАДКУ ПОДТЯГИВАНИЕМ И СКОЛЬЖЕНИЕ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УХОДУ НА ВТОРОЙ КРУГ С ВЫСОТЫ 5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ЛИЧЕСТВО ПОЛЕТОВ: </w:t>
        <w:tab/>
        <w:t>9</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ab/>
        <w:tab/>
        <w:t>-</w:t>
        <w:tab/>
        <w:t>3 ЧАС 55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ПОЛЕТА:</w:t>
        <w:tab/>
        <w:tab/>
        <w:tab/>
        <w:t>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УПРАЖНЕНИЯ:</w:t>
        <w:tab/>
        <w:t>научить летчика замечать отклонения в расчете на посадку и грамотно исправлять их подтягиванием и скольжением. Отработать уход на второй круг с высоты 50 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ЗАДАНИЕ И ПОРЯДОК ЕГО ВЫПОЛНЕНИЯ</w:t>
      </w:r>
      <w:r>
        <w:rPr>
          <w:sz w:val="24"/>
          <w:szCs w:val="24"/>
        </w:rPr>
        <w:t xml:space="preserve">: </w:t>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ы выполнять с инструктором в простых метеоусловиях. В качестве средств объективного контроля использовать бароспидограф.</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ых 3-х полетах летчик учится исправлять расчет на посадку подтягиванием. Все полеты выполняет обучаемый, уборку наддува при расчете производит инструктор. В первом полете инструктор показывает, как оценивает расчет на посадку,  показывает исправление расчете подтягиванием. В последующих полетах уборку наддува после 3-го разворота производит обучаемый по команде инструктора и тренируется в производстве и исправлении расчета на посадку подтягиванием до высоты выравнивания. В последующих 4-х полетах летчик учится исправлять расчет на посадку скольжением. Уборку наддува при расчете производит обучаемый по команде инструктора и оценивает расчет. После показа инструктор исправления расчете на посадку скольжением обучаемый продолжает тренироваться в оценке и исправлении расчета на посадку скольжением до высоты 5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сьмом полете инструктор показывает расчет с перелетом и исправление уходом на второй круг с высоты 50 м. Для чего на высоте 50 м, приняв решение об уходе на второй круг, в углу планирования увеличивать обороты двигателя до взлетных, не допуская потери приборной скорости менее 145-150 км/час, вывести самолет из угла снижения, убрать шасси, на высоте не менее 50 м убрать посадочные щитки, на скорости 170 км/час по прибору перевести самолете в набор высоты. Необходимо обратить внимание обучаемого на то, что при резком увеличении режима работы двигателя до взлетного самолета энергично переводит в набор высоты, для удержания самолета в горизонтальном положении требуются значительные усиления на ручку упра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девятом полете обучаемый тренируется в выполнении ухода на второй круг с высоты 50м. Уборку наддува при расчете на посадку производит обучаемый по команде инструктора и производит расчет.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упражнения обучаемый должен своевременно оценивать и исправлять расчет на посад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7</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ВОЗНЫЕ ПОЛЕТЫ ДЛЯ ОТРАБОТКИ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РАВЛЕНИЯ  ОТКЛОНЕНИЙ НА ПОСАДКЕ.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УХОДУ НА ВТОРОЙ КРУГ С ВЫСОТЫ ВЫРАВНИВА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ЛИЧЕСТВО ПОЛЕТОВ: </w:t>
        <w:tab/>
        <w:t>12</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ab/>
        <w:tab/>
        <w:t>-</w:t>
        <w:tab/>
        <w:t>1 ЧАС 1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ПОЛЕТА:</w:t>
        <w:tab/>
        <w:tab/>
        <w:tab/>
        <w:t>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УПРАЖНЕНИЯ:</w:t>
        <w:tab/>
        <w:t>научить летчика замечать отклонения в расчете на посадку и грамотно исправлять отклонения на посадке. Отработать уход на второй круг с высоты выравнивания.</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ЗАДАНИЕ И ПОРЯДОК ЕГО ВЫПОЛНЕНИЯ</w:t>
      </w: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ыполнять с инструктором в простых метеоусловиях. В качестве средств объективного контроля использовать бароспидограф.</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обучаемого по подготовке к полету и перед выруливанием аналогичны изложенным в упр. № 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М ПОЛЕТЕ инструктор показывает высокое выравнивание - 1,5-2 м и правильное исправление его с последующим приземлением. Обучаемый мягко держится за управле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учении исправлению высокого выравнивания скорость планирования необходимо увеличивать на 10 км/час. Выравнивание начинать на высоте 8 м/с с таким расчетом, чтобы закончить его на высоте 2-1,5 м. Обратить внимание обучаемого на характер движения ручкой управления по исправлению высокого выравнивания, руководить переключением внимания по СП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м и третьем полетах инструктор создает высокое выравнивание (1,5-2 м), обучаемый по команде инструктора исправляет его с последующим приземление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аемый, заметив высокое выравнивание, должен прекратить движение ручки управления на себя, снизить самолет до высоты 1-0,75 м, после чего по мере приближения к земле и уменьшения скорости плавным и соразмерным движением ручки управления на себя создать самолету посадочное положение с последующим приземлением.  Если обучаемый не замечает высокого выравнивания и не исправляет его, указывая по СПУ последовательность действий, инструктор сам исправляет его:</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замечено, что выравнивание будет закончено на высоте более 1 м, необходимо уменьшить темп выбирания ручки управления на себя с таким расчетом, чтобы закончить выравнивание на высоте 1-0,75 м.</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ыравнивание закончено на высоте 2-1,5 м и самолет не снижается (большая скорость), необходимо плавным движением ручки управления от себя снизить самолет до высоты 1-075 м и произвести приземление с нормально созданным посадочным положением;</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ыравнивание закончено на высоте более 2-х метров, плавно увеличить обороты двигателя до максимальных и, не отрывая взгляда от земли, уйти на второй круг.</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структор не должен допускать продолжительного выдерживания самолета на высоте 1,5-2 м во избежание потери скорости и сваливания самолета на крыл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ЧЕТВЕРТОМ И ПЯТОМ полетах инструктор показывает исправление расчета подтягиванием исправление взмыванием до 0,75-1,5 м сначала в первой половине, а затем во второй половине выдерживания с последующим приземление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показе исправления расчета подтягиванием обратить внимание на перемещения обучаемого точек начала выравнивания относительно видимых частей фонаря кабины при недолете и последовательность действий по исправлению расчета (увеличение оборотов двигателя в углу планирования с последующим изменением направления глиссады снижения в точку выравнивания). Обучая исправлению взмывания, скорость планирования необходимо увеличивать на 10 км/час и обратить внимание обучаемого на характер действия ручкой управления при исправлении взмывания в первой половине выдерживания или во второй половине выдерживания.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ЕСТОМ И СЕДЬМОМ полетах обучаемый тренируется в исправлении расчета подтягиванием, инструктор создает взмывание до 0,75-1,5 м, обучаемый по его команде исправляет отклонение с последующим приземление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дном из полетов во второй половине выдерживания при создании посадочного положения ускоренным темпом движения ручки управления на себя по сравнению с нормальным выполнить взмывание до высоты не более 0,75 м. Обучаемый ,заметив взмывание, должен задержать ручку управления на месте и по мере снижения соразмерным движением ручки на себя произвести нормальную посадку на два основных колеса, при этом учитывать, что вертикальная скорость снижения будет повышен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учаемый несвоевременно замечает и исправляет отклонения инструктор не должен допускать длительного выдерживания на высоте 1,5 м, резких движений ручкой управления, увеличения посадочного угла самолета больше нормального, что может привести к приземлению кренов и своевременно устранять их энергичным отклонением ручки управления и педали в сторону, противоположную крену.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СЬМОМ ПОЛЕТЕ инструктор создает скоростной «козел» до высоты 0,75-1 м и показывает грамотное исправление с последующим приземлением. Для чего после выравнивания на высоте 0,75 м снижать самолет с мало поднятым передним колесом, допустить совпадение момента касания самолета о землю с взятием ручки управления на себя, исправить данное отклонение и выполнить посадку с нормально поднятым передним колесом. Обратить внимание обучаемого на характер действия рулями при исправлении скоростного отделения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ВЯТОМ полете инструктор создает, а обучаемый тренируется в исправлении скоростного «козла» высотой 0,75-1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стив скоростное отделение самолета от земли, обучаемый должен, не отрывая взгляда от земли, прекратить движение ручки управления на себя и  в зависимости от интенсивности ухода самолета от земли плавным и соразмерным движением ручки управления от себя прекратить дальнейший уход от земли. По мере приближения самолета к земле соразмерным движением ручки управления на себя производить посадку на два основных колеса с нормально поднятым колес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СЯТОМ полете инструктор показывает исправление расчета с перелетом уходом на второй кругу с высоты начала выравнива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казе исправления расчета с перелетом уходом на второй круг с высоты выравнивания увеличить скорость планирования на 10-20 км/час. Обратить внимание обучаемого на сохранение постоянства взгляда и производство посадки с одновременным увеличением оборотов двигателя до максимальных, на контроль скорости (по набеганию земли и возрастанию усилий на ручку управления) и перевод самолета в набор высот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ИННАДЦАТОМ полете обучаемый тренируется в выполнении исправления расчета с перелетом уходом на второй круг с высоты начала выравнива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ланировании после 4-го разворота, держать увеличенную скорость планирования на 10-20 км/час. По команде инструктора с высоты выравнивания выполнить уход на второй круг для исправления расчета с перелет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ВЕНАДЦАТОМ полете обучаемый производит посадку с нормальным профиле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выполнения упражнения обучаемый должен своевременно замечать отклонения на посадке и грамотно их исправлять без помощи инструктора.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8</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ЗНЫЕ ПОЛЕТЫ ДЛЯ ОТРАБОТКИ С ОТКРЫТЫМ ФОНАРЕМ, ПРИНЯТИЯ ПРАВИЛЬНОГО РЕШЕНИЯ ПРИ ИМИТАЦИИ ОТКАЗА ДВИГАТЕЛЯ, ПРИ ОТКАЗЕ ПРИБОРОВ, ПОСАДКИ С УБРАННЫМИ ЩИТКАМ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ЛИЧЕСТВО ПОЛЕТОВ: </w:t>
        <w:tab/>
        <w:t>7</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ab/>
        <w:tab/>
        <w:t>-</w:t>
        <w:tab/>
        <w:t>0 ЧАС 35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ПОЛЕТА:</w:t>
        <w:tab/>
        <w:tab/>
        <w:tab/>
        <w:t>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УПРАЖНЕНИЯ:</w:t>
        <w:tab/>
        <w:t>научить летчика выполнять посадку с открытым фонарем, принимать грамотное решение и выполнять правильные действия при имитации отказа двигателя и отказе приборов, производить посадку с убранными щитками.</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ЗАДАНИЕ И ПОРЯДОК ЕГО ВЫПОЛНЕНИЯ</w:t>
      </w: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аемый все полеты по кругу выполняет с посадкой в полосе приземления с нормальным профиле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ых двух полетах инструктор обучает летчика посадке с открытым фонарем, одновременно между вторым и третьими разворотами полета по кругу дает имитацию отказа двигателя со снижением до высоты не ниже 2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митации отказа двигателя обучаемый должен действовать в строгой последовательности, как при отказе двигателя (кроме закрытия пожарного крана, выключения заживания, генератора и аккумулятор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ующих двух приборов (указателя скорости, высотомера, авиагоризонта, тахометра, комбинированного прибор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митации отказа приборов пилотирование самолета осуществлять по положению капота относительно горизонта и по дублирующим прибора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тавшихся трех полетах инструктор обучает и тренирует летчика в выполнении посадки с убранными щитк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ыполнения посадки с убранными посадочными щитками не имеет существенных отличий от посадки с выпущенными щитками. Но при этом необходимо обратить внимание обучаемого на более пологую глиссаду планирования, некоторое увеличение дальности планирования, времени выдерживания, скорости приземления и длины пробега по сравнению с посадкой с выпущенными посадочными щитками. Поэтому при выполнении захода и расчета на посадку переход на планирование следует начинать раньше, а точку начала выравнивания, в зависимости от ветра, намечать несколько дальше от посадочного «Т», чем при посадке с выпущенными щитк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упражнения обучаемый должен уметь выполнять посадку с открытым фонарем, выполнять действия при имитации отказа двигателя и приборов, производить посадку с убранными щитками.</w:t>
      </w:r>
    </w:p>
    <w:p>
      <w:pPr>
        <w:pStyle w:val="Normal"/>
        <w:numPr>
          <w:ilvl w:val="0"/>
          <w:numId w:val="0"/>
        </w:numPr>
        <w:ind w:hanging="0"/>
        <w:jc w:val="both"/>
        <w:rPr>
          <w:sz w:val="24"/>
          <w:szCs w:val="24"/>
        </w:rPr>
      </w:pP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9</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ВОЗНЫЕ ПОЛЕТЫ ДЛЯ ОТРАБОТКИ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ЗЛЕТА, ПОСТРОЕНИЯ МАРШРУТА И ПОСАДКИ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ОКОВЫМ ВЕТР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ЛИЧЕСТВО ПОЛЕТОВ: </w:t>
        <w:tab/>
        <w:t>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ab/>
        <w:tab/>
        <w:t>-</w:t>
        <w:tab/>
        <w:t>0 ЧАС 25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ПОЛЕТА:</w:t>
        <w:tab/>
        <w:tab/>
        <w:tab/>
        <w:t>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УПРАЖНЕНИЯ:</w:t>
        <w:tab/>
        <w:t>научить летчика выполнять полеты по кругу с боковым ветро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ЗАДАНИЕ И ПОРЯДОК ЕГО ВЫПОЛНЕНИЯ</w:t>
      </w: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тработке упражнения инструктор должен показать обучаемому технику борьбы со сносом при взлете, построение маршрута, планировании и посадке. Научить определять снос на всех этапах полете и устранять его.</w:t>
      </w:r>
    </w:p>
    <w:p>
      <w:pPr>
        <w:pStyle w:val="Normal"/>
        <w:numPr>
          <w:ilvl w:val="0"/>
          <w:numId w:val="0"/>
        </w:numPr>
        <w:ind w:hanging="0"/>
        <w:jc w:val="both"/>
        <w:rPr/>
      </w:pPr>
      <w:r>
        <w:rPr>
          <w:rFonts w:eastAsia="Times New Roman Cyr" w:cs="Times New Roman Cyr" w:ascii="Times New Roman Cyr" w:hAnsi="Times New Roman Cyr"/>
          <w:sz w:val="24"/>
          <w:szCs w:val="24"/>
        </w:rPr>
        <w:t>Полеты выполнять с инструктором в простых метеоусловиях. Направление взлета и посадки выбирать так, чтобы боковая составляющая скорости ветра под углом 9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была не более 6 м/сек.</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честве средств объективного контроля использовать бароспидограф.</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обучаемого по подготовке к полету и перед выруливанием аналогичны изложенным в упр. №  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м полете инструктор показывает технику борьбы со сносом на взлете, при построении маршрута, планировании и посадке, учит определять снос при выполнении всех элементов полета и устранять ег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ующие ЧЕТЫРЕ полета выполняет обучаемый, во время которых он тренируется определять и устранять снос, правильно строить маршрут и производить посадку в полосе точного призем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боковой составляющей скорости ветра до 5м/сек техника выполнения взлета и посадки не усложняется. При боковой составляющей более 5 м/сек взлет и посадка имеют некоторые особенности и требуют повышенного внимания, своевременных и правильных действий летчи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злете с ветром на разбеге кренящее воздействие бокового ветра необходимо парировать отклонением ручки управления в ту сторону, откуда дует ветер. По мере нарастания скорости и увеличения эффективности элеронов ручку управления необходимо возвращать к нейтральному положению.</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самолета развернуться против ветра парировать в первой половине разбега тормозами колес, во  второй - отклонением руля поворо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ъем переднего начинать при скорости на 10-15 км/час, большей, чем при обычном вз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трыва самолета снос устранять созданием скольжения в сторону, откуда дует вете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строении маршрута учитывать направление ветра и бороться со сносом курсом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ланировании на посадку снос самолета устраняется скольжением, величина которого зависит от скорости бокового ветр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ыдерживании перед посадкой по мере уменьшения высоты крен самолета необходимо постоянно уменьшать с таким расчетом, чтобы приземление произошло без крена на оба основных коле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енение самолета на пробеге парировать действием элеронов, а стремление самолета развернуться против ветра - действием руля направления и тормозами коле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обучаемый должен уметь выполнять полет по кругу при боковом ветре на оценку не ниже «удовлетворительн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РАЖНЕНИЕ № 10-А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Т ПО ЗНАНИЮ РУКОВОДСТВА ПО ЛЕТНОЙ ЭКСПЛУАТАЦИИ САМОЛЕТА И ИНСТРУКЦИИ ПО ПРОИЗВОДСТВУ ПОЛЕТОВ В РАЙОНЕ АЭРОДРО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4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w:t>
        <w:tab/>
        <w:t xml:space="preserve"> КЛАС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добиться твердых знаний обучаемыми Руководства по летной эксплуатации самолета, Инструкции по производству полетов в районе аэродрома.</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т принимает командир звена, обращая особое внимание на знание обучаемыми:</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тных характеристик ограничений по самолету;</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подготовки к полету;</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выполнения полета от взлета до посадки;</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и вывода самолета из штопора;</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ия летчика в особых случаях в полете;</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эксплуатации самолетных систем;</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струкции по производству полетов в районе аэродрома;</w:t>
      </w:r>
    </w:p>
    <w:p>
      <w:pPr>
        <w:pStyle w:val="Normal"/>
        <w:numPr>
          <w:ilvl w:val="0"/>
          <w:numId w:val="12"/>
        </w:numPr>
        <w:tabs>
          <w:tab w:val="clear" w:pos="720"/>
          <w:tab w:val="left" w:pos="0" w:leader="none"/>
        </w:tabs>
        <w:ind w:left="0" w:firstLine="709"/>
        <w:jc w:val="both"/>
        <w:rP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ставления по производству полетов (особые случаи в полете). </w:t>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проведенных занятий обучаемый должен знать основные положения Руководства по летной эксплуатации самолета и Инструкции по производству полетов в районе аэродро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тчики, не сдавшие зачета, к дальнейшим полетам не допускаются.</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0</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ЛИФОВОЧНЫЕ ПОЛЕТЫ ПЕРЕД САМОСТОЯТЕЛЬНЫМ ВЫЛЕТ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ЛИЧЕСТВО ПОЛЕТОВ: </w:t>
        <w:tab/>
        <w:t>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ab/>
        <w:tab/>
        <w:t>-</w:t>
        <w:tab/>
        <w:t>0 ЧАС 25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ПОЛЕТА:</w:t>
        <w:tab/>
        <w:tab/>
        <w:tab/>
        <w:t>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УПРАЖНЕНИЯ:</w:t>
        <w:tab/>
        <w:t>закрепить навыки в технике пилотирования по кругу. Инструктору убедиться в готовности обучаемого к самостоятельному вылету.</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ЗАДАНИЕ И ПОРЯДОК ЕГО ВЫПОЛНЕНИЯ</w:t>
      </w: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 пилотирует обучаемый. Инструктор контролирует действия обучаемого и оценивает умение выполнять элементы полета по кругу без вмешательст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ыполнять с инструктором в простых метеоусловиях. В качестве средств объективного контроля использовать бароспидограф.</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ЫЙ полет выполнять с нормальным профилем посадки с уточнением расчета до высоты 50 м скольжением, до высоты выравнивания подтягивание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ующих двух полетах обучаемый должен быть проверен в умении выполнять расчет и посадку без щитков, правильно принимать решение высот с выпущенными щитк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тавшиеся два полета обучаемый выполняет, по возможности, без вмешательства инструктор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езультатам этих полетов инструктор полностью и всесторонне определяет подготовленность обучаемого к первому самостоятельному полету  докладывает об этом своему командиру звена с предъявлением летной книж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1</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ЗНЫЕ ПОЛЕТЫ ДЛЯ ОПРЕДЕЛЕНИЯ ГОТОВНОСТИ К САМОСТОЯТЕЛЬНОМУ ВЫЛЕ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ЛИЧЕСТВО ВЫЛЕТОВ:  -  контрольных </w:t>
        <w:tab/>
        <w:t>2</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зачетных              3</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ab/>
        <w:tab/>
        <w:t>-</w:t>
        <w:tab/>
        <w:t>0 ЧАС 25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ПОЛЕТА:</w:t>
        <w:tab/>
        <w:tab/>
        <w:tab/>
        <w:t>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УПРАЖНЕНИЯ:</w:t>
        <w:tab/>
        <w:t>Контролирующему определить готовность летчика к первому самостоятельному полету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ЗАДАНИЕ И ПОРЯДОК ЕГО ВЫПОЛНЕНИЯ</w:t>
      </w: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 пилотирует летчик. Контролирующий проверяет качество техники пилотирования по кругу, умение летчика своевременно замечать и грамотно исправлять отклонения в полете, грамотно эксплуатировать авиатехнику, вести радиообмен и осмотрительност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ыполнять с инструктором в простых метеоусловиях при хорошей видимости посадочных знаков со всех точек маршрута полета по кругу.  В качестве средств объективного контроля использовать бароспидограф. Первые два полета по кругу выполнять с командиром звен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ующие три полета по кругу выполнять со старшим начальником, которому предоставлено право выпуска летчика в первый самостоятельный поле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уск, опробование двигателя, закрытие фонаря и подготовка оборудования кабины к полету обучаемый производит под контролем проверяющего и техника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прогрева и опробования двигателя проверить работу тормозов и вырулит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улении контролирующий обращает внимание на то, как летчик выдерживает скорость руления, соблюдает правила осмотрительности и меры безопасност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азрешения РП летчик выруливает на линию исполнительного старта; выполняет взлет, строит маршрут полета по кругу, выполняет заход по посадочным знакам, расчет и посад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ТНЫЕ ПОЛЕТЫ по усмотрению контролирующего разрешается выполнять с «конвейера» или с заруливанием на линию исполнительного старта для повторного вз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ленным к самостоятельным полетам следует считать летчика, который:</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рально-психологически подготовлен к самостоятельным полетам;</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полняя контрольные полеты, не допускает систематически повторяемых ошибок, а случайные отклонения своевременно замечает и грамотно исправляет;</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нимает правильное решение в усложненной обстановке и умело эксплуатирует авиационную технику;</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рамотно анализирует свои ошибки и допускаемые в полете отклон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веряющий принимает решение о допуске обучаемого к первому самостоятельному поле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обучаемый не готов к самостоятельному полету, ему назначаются дополнительны вывозные полеты, после которых проводится повторная проверка готовности к самостоятельному полету. Проверка производится тем же начальником, который проверял обучаемого в первый раз.</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выполнения упражнения обучаемый должен выполнить все элементы полета по кругу на оценку не ниже «хорошо», своевременно замечать и грамотно исправлять отклонения в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2</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ПО КРУГУ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ЛИЧЕСТВО ПОЛЕТОВ: контрольных </w:t>
        <w:tab/>
        <w:t>1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самостоятельных     6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ab/>
        <w:tab/>
        <w:t>контрольных              1 час 15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самостоятельных        5 час 00 мин</w:t>
        <w:tab/>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ПОЛЕТА:</w:t>
        <w:tab/>
        <w:tab/>
        <w:tab/>
        <w:t>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УПРАЖНЕНИЯ:</w:t>
        <w:tab/>
        <w:t>закрепить и совершенствовать навыки курсантов в технике пилотирования по кругу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ЗАДАНИЕ И ПОРЯДОК ЕГО ВЫПОЛНЕНИЯ</w:t>
      </w: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два самостоятельных полета по кругу выполнять в простых метеоусловиях при хорошей видимости естественного горизонта в день провер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день проверки курсант самостоятельно не вылетел, то на следующий день инструктор должен выполнить с ним контрольно-показные полеты для ознакомления с метеоусловиями и особенностями стар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ант, не вылетевший самостоятельно по истечении 7 дней со дня проверки, повторно проверяется авиационным начальником, имеющим право на допуск к самостоятельным полета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10-15 самостоятельных полетов курсанты выполняют с предварительными контрольными полетами в каждый летный день. Кроме того, с курсантами выполняются контрольные полеты при перерывах в самостоятельных полетах более 3-х дне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ервых 10-15 самостоятельных полетов проверять курсантов в умении исправлять отклонения в расчете на посадку и на посадке. Периодически также проверять в умении правильно действовать при уходе на второй круг с различных полетов по круг дать курсанту два контрольно-показных полета для выполнения расчета на посадку и посадке без щитк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ы с конвейера разрешается выполнять после 15 самостоятельных п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средств объективного контроля использовать бароспидограф.</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упражнения курсант должен выполнить все элементы полета по кругу на оценку не ниже «хорошо».</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РАЖНЕНИЕ № 21-А </w:t>
      </w:r>
    </w:p>
    <w:p>
      <w:pPr>
        <w:pStyle w:val="Normal"/>
        <w:numPr>
          <w:ilvl w:val="0"/>
          <w:numId w:val="0"/>
        </w:numPr>
        <w:ind w:hanging="0"/>
        <w:jc w:val="center"/>
        <w:rPr/>
      </w:pPr>
      <w:r>
        <w:rPr>
          <w:rFonts w:eastAsia="Times New Roman Cyr" w:cs="Times New Roman Cyr" w:ascii="Times New Roman Cyr" w:hAnsi="Times New Roman Cyr"/>
          <w:sz w:val="24"/>
          <w:szCs w:val="24"/>
        </w:rPr>
        <w:t>ПОДГОТОВКА К ВЫПОЛНЕНИЮ ПОЛЕТОВ ДЛЯ ОТРАБОТКИ ВИРАЖЕЙ И ВОСЬМЕРОК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ШТОПОРА (ОДИН ВИТОК), ГОРКИ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СКОЛЬЖЕНИЯ, НАБОРА ВЫСОТЫ И СНИЖЕНИЯ НА МИНИМАЛЬНЫХ СКОРОСТЯХ. ИЗУЧЕНИЕ ТЕХНИКИ ВЫПОЛНЕНИЯ РАСЧЕТА НА ПОСАДКУ ИЗ ЗОНЫ С ЗАДРОССЕЛИРОВАННЫМ ДВИГАТЕЛЕМ НА АЭРОДРОМ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ЩАДКУ ДЛЯ ВЫНУЖДЕННОЙ ПОСАДК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4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w:t>
        <w:tab/>
        <w:t xml:space="preserve"> КЛАС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    Руководство по летной эксплуатации самолета, силуэт»капот-горизонт», схема аэродрома с пилотажными зонами, схема полетного задания по упр. № 21.</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Добиться твердых знаний обучаемыми выполнения фигур пилотажа и штопора.</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ЗАНЯТИЙ:</w:t>
      </w:r>
      <w:r>
        <w:rPr>
          <w:sz w:val="24"/>
          <w:szCs w:val="24"/>
        </w:rPr>
        <w:t xml:space="preserve">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инструктор. Путем беседы проверяет знание обучаемыми порядка построения маршрута в зону и из зоны, техники выполнения виражей, ввода и вывода самолета из штопора, полета на минимально допустимой скорости, спирали и скольжения.</w:t>
      </w:r>
    </w:p>
    <w:p>
      <w:pPr>
        <w:pStyle w:val="Normal"/>
        <w:numPr>
          <w:ilvl w:val="0"/>
          <w:numId w:val="0"/>
        </w:numPr>
        <w:ind w:hanging="0"/>
        <w:jc w:val="both"/>
        <w:rPr/>
      </w:pPr>
      <w:r>
        <w:rPr>
          <w:rFonts w:eastAsia="Times New Roman Cyr" w:cs="Times New Roman Cyr" w:ascii="Times New Roman Cyr" w:hAnsi="Times New Roman Cyr"/>
          <w:sz w:val="24"/>
          <w:szCs w:val="24"/>
        </w:rPr>
        <w:t>Затем инструктор объясняет технику выполнения виражей и восьмерок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и порядок распределения внимания при вводе, в установившемся вираже и при выводе, используя модель самолета и силуэт «капот-горизонт».</w:t>
      </w:r>
    </w:p>
    <w:p>
      <w:pPr>
        <w:pStyle w:val="Normal"/>
        <w:numPr>
          <w:ilvl w:val="0"/>
          <w:numId w:val="0"/>
        </w:numPr>
        <w:ind w:hanging="0"/>
        <w:jc w:val="both"/>
        <w:rPr/>
      </w:pPr>
      <w:r>
        <w:rPr>
          <w:rFonts w:eastAsia="Times New Roman Cyr" w:cs="Times New Roman Cyr" w:ascii="Times New Roman Cyr" w:hAnsi="Times New Roman Cyr"/>
          <w:sz w:val="24"/>
          <w:szCs w:val="24"/>
        </w:rPr>
        <w:t>В такой же последовательности инструктор объясняет технику выполнения горки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порядок осмотрительности и распределения внимания при ее выполнени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рассказа о технике выполнения фигур инструктор увязывает вопросы пилотирования самолета с теорией полета. Разбирает ошибки при выполнении штопора, виражей, спирали, восьмерок, скольжения и способы их исправления, а также поведение самолета на минимально допустимой скорост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инструктор рассказывает о действиях летчика при отказе двигателя и порядке расчета на посадку из зоны с задросселированным двигателе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я инструктор контрольными вопросами проверяет усвоение пройденного материал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обучаемые должны твердо знать технику выполнения фигур простого пилотажа, режимы полета, отрабатываемые в упражнении и действия отказа двигател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1</w:t>
      </w:r>
    </w:p>
    <w:p>
      <w:pPr>
        <w:pStyle w:val="Normal"/>
        <w:numPr>
          <w:ilvl w:val="0"/>
          <w:numId w:val="0"/>
        </w:numPr>
        <w:ind w:hanging="0"/>
        <w:jc w:val="center"/>
        <w:rPr/>
      </w:pPr>
      <w:r>
        <w:rPr>
          <w:rFonts w:eastAsia="Times New Roman Cyr" w:cs="Times New Roman Cyr" w:ascii="Times New Roman Cyr" w:hAnsi="Times New Roman Cyr"/>
          <w:sz w:val="24"/>
          <w:szCs w:val="24"/>
        </w:rPr>
        <w:t>КОНТРОЛЬНЫЕ И САМОСТОЯТЕЛЬНЫЕ ПОЛЕТЫ В ЗОНУ ДЛЯ ОТРАБОТКИ ВИРАЖЕЙ И ЗМЕЕК С КРЕНОМ 30-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АРАШЮТИРОВАНИЯ, ШТОПОРА, ГОРКИ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СКОЛЬЖЕНИЯ И ПОЛЕТА НА МИНИМАЛЬНО ДОПУСТИМОЙ СКОРОСТИ В НАБОРЕ ВЫСОТЫ И НА СКОЛЬЖЕНИИ.  ИМИТАЦИЯ ОТКАЗА ДВИГАТЕЛЯ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ЛИЧЕСТВО ПОЛЕТОВ: контрольных </w:t>
        <w:tab/>
        <w:t>4</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самостоятельных    4</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ab/>
        <w:tab/>
        <w:t>контрольных              2 час 0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самостоятельных        2 час 00 мин</w:t>
        <w:tab/>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УПРАЖНЕНИЯ:</w:t>
        <w:tab/>
        <w:t>научить летчика выполнять фигуры простого пилотажа, своевременно замечать и грамотно исправлять отклонения при выполнении фигур, правильным и четким действиям при выводе самолета из штопора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ЗАДАНИЕ И ПОРЯДОК ЕГО ВЫПОЛНЕНИЯ</w:t>
      </w:r>
      <w:r>
        <w:rPr>
          <w:sz w:val="24"/>
          <w:szCs w:val="24"/>
        </w:rPr>
        <w:t>:</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ыполнять в простых метеоусловиях, при хорошей видимости естественного горизонта. В качестве средств объективного контроля использовать бароспидограф.</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м контрольно-показном полете взлет, набор высоты и построение маршрута в зону выполняет курсант. При следовании в зону инструктор рассказывает и показывает курсанту расположение аэродрома и зон пилотажа, а затем на высоте 1000 м берет управление и показывает набор высоты до 1500 м.</w:t>
      </w:r>
    </w:p>
    <w:p>
      <w:pPr>
        <w:pStyle w:val="Normal"/>
        <w:numPr>
          <w:ilvl w:val="0"/>
          <w:numId w:val="0"/>
        </w:numPr>
        <w:ind w:hanging="0"/>
        <w:jc w:val="both"/>
        <w:rPr/>
      </w:pPr>
      <w:r>
        <w:rPr>
          <w:rFonts w:eastAsia="Times New Roman Cyr" w:cs="Times New Roman Cyr" w:ascii="Times New Roman Cyr" w:hAnsi="Times New Roman Cyr"/>
          <w:sz w:val="24"/>
          <w:szCs w:val="24"/>
        </w:rPr>
        <w:t>По прибытии в зону курсант осматривается, оценивает метеообстановку и докладывает РП о занятии зоны. Получив разрешение, выполняет змейки и виражи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ь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кольжение, а также полеты на минимально допустимой скорости в наборе высоты и на снижении инструктор следит за правильностью выполнения и при наличии отклонений помогает устранять их дополнительно показывает технику выполн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тем, набрав высоту 1500 м инструктор обучает курсанта выполнению: </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рашютирования ;</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топора по одному витку в каждую сторону;</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ыва в штопор с горизонтального полета, с разворота, в набор высоты и на планировании с немедленным выводом;</w:t>
      </w:r>
    </w:p>
    <w:p>
      <w:pPr>
        <w:pStyle w:val="Normal"/>
        <w:numPr>
          <w:ilvl w:val="0"/>
          <w:numId w:val="12"/>
        </w:numPr>
        <w:tabs>
          <w:tab w:val="clear" w:pos="720"/>
          <w:tab w:val="left" w:pos="0" w:leader="none"/>
        </w:tabs>
        <w:ind w:left="0" w:firstLine="709"/>
        <w:jc w:val="both"/>
        <w:rP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рки с углом 30</w:t>
      </w:r>
      <w:r>
        <w:rPr>
          <w:rFonts w:eastAsia="Courier New" w:cs="Courier New" w:ascii="Courier New" w:hAnsi="Courier New"/>
          <w:sz w:val="24"/>
          <w:szCs w:val="24"/>
        </w:rPr>
        <w:t>°</w:t>
      </w:r>
      <w:r>
        <w:rPr>
          <w:sz w:val="24"/>
          <w:szCs w:val="24"/>
        </w:rPr>
        <w:t>.</w:t>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разрешения РП инструктор имитирует отказ двигателя, обучая курсанта производству расчета на посадку на свой аэродром или на площадку для вынужденной посадк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ПОЛЕТ -контрольный. Выполняет курсант, инструктор контролирует его действия, а при необходимости подсказывает по СПУ, как правильно выполнять ту или иную фигур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оне курсант осматривается, докладывает РП и на высоте 1500 м выполняет:</w:t>
      </w:r>
    </w:p>
    <w:p>
      <w:pPr>
        <w:pStyle w:val="Normal"/>
        <w:numPr>
          <w:ilvl w:val="0"/>
          <w:numId w:val="12"/>
        </w:numPr>
        <w:tabs>
          <w:tab w:val="clear" w:pos="720"/>
          <w:tab w:val="left" w:pos="0" w:leader="none"/>
        </w:tabs>
        <w:ind w:left="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тыре змейки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с отворотом на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влево-вправо;</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рашютирование;</w:t>
      </w:r>
    </w:p>
    <w:p>
      <w:pPr>
        <w:pStyle w:val="Normal"/>
        <w:numPr>
          <w:ilvl w:val="0"/>
          <w:numId w:val="12"/>
        </w:numPr>
        <w:tabs>
          <w:tab w:val="clear" w:pos="720"/>
          <w:tab w:val="left" w:pos="0" w:leader="none"/>
        </w:tabs>
        <w:ind w:left="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тыре виража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по два в каждую сторону;</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1000 м до 1500 м набор высоты на минимально допустимой скорости;</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а штопора с горизонтального полета по одному витку в каждую сторону.</w:t>
      </w:r>
    </w:p>
    <w:p>
      <w:pPr>
        <w:pStyle w:val="Normal"/>
        <w:numPr>
          <w:ilvl w:val="0"/>
          <w:numId w:val="0"/>
        </w:numPr>
        <w:ind w:hanging="0"/>
        <w:jc w:val="both"/>
        <w:rPr/>
      </w:pPr>
      <w:r>
        <w:rPr>
          <w:rFonts w:eastAsia="Times New Roman Cyr" w:cs="Times New Roman Cyr" w:ascii="Times New Roman Cyr" w:hAnsi="Times New Roman Cyr"/>
          <w:sz w:val="24"/>
          <w:szCs w:val="24"/>
        </w:rPr>
        <w:tab/>
        <w:t>Набор высоты после вывода из штопора производится горкой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или всходящей спиралью с креном до 30</w:t>
      </w:r>
      <w:r>
        <w:rPr>
          <w:rFonts w:eastAsia="Courier New" w:cs="Courier New" w:ascii="Courier New" w:hAnsi="Courier New"/>
          <w:sz w:val="24"/>
          <w:szCs w:val="24"/>
        </w:rPr>
        <w:t>°</w:t>
      </w:r>
      <w:r>
        <w:rPr>
          <w:sz w:val="24"/>
          <w:szCs w:val="24"/>
        </w:rPr>
        <w:t>.</w:t>
      </w:r>
    </w:p>
    <w:p>
      <w:pPr>
        <w:pStyle w:val="Normal"/>
        <w:numPr>
          <w:ilvl w:val="0"/>
          <w:numId w:val="0"/>
        </w:numPr>
        <w:ind w:hanging="0"/>
        <w:jc w:val="both"/>
        <w:rPr/>
      </w:pPr>
      <w:r>
        <w:rPr>
          <w:rFonts w:eastAsia="Times New Roman Cyr" w:cs="Times New Roman Cyr" w:ascii="Times New Roman Cyr" w:hAnsi="Times New Roman Cyr"/>
          <w:sz w:val="24"/>
          <w:szCs w:val="24"/>
        </w:rPr>
        <w:t>После усвоения выполнения штопора, курсант выполняет нисходящую спираль с креном 30</w:t>
      </w:r>
      <w:r>
        <w:rPr>
          <w:rFonts w:eastAsia="Courier New" w:cs="Courier New" w:ascii="Courier New" w:hAnsi="Courier New"/>
          <w:sz w:val="24"/>
          <w:szCs w:val="24"/>
        </w:rPr>
        <w:t>°</w:t>
      </w:r>
      <w:r>
        <w:rPr>
          <w:sz w:val="24"/>
          <w:szCs w:val="24"/>
        </w:rPr>
        <w:t xml:space="preserve"> </w:t>
      </w:r>
      <w:r>
        <w:rPr>
          <w:rFonts w:eastAsia="Times New Roman Cyr" w:cs="Times New Roman Cyr" w:ascii="Times New Roman Cyr" w:hAnsi="Times New Roman Cyr"/>
          <w:sz w:val="24"/>
          <w:szCs w:val="24"/>
        </w:rPr>
        <w:t>в обе стороны до высоты до высоты 1000 м, а затем скольжение в обе стороны по 5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азрешения РП инструктор имитирует отказ двигателя, обучая курсанта производству расчета на посадку на свой аэродром или на площадку вынужденной посадки.</w:t>
      </w:r>
    </w:p>
    <w:p>
      <w:pPr>
        <w:pStyle w:val="Normal"/>
        <w:numPr>
          <w:ilvl w:val="0"/>
          <w:numId w:val="0"/>
        </w:numPr>
        <w:ind w:hanging="0"/>
        <w:jc w:val="both"/>
        <w:rPr/>
      </w:pPr>
      <w:r>
        <w:rPr>
          <w:rFonts w:eastAsia="Times New Roman Cyr" w:cs="Times New Roman Cyr" w:ascii="Times New Roman Cyr" w:hAnsi="Times New Roman Cyr"/>
          <w:sz w:val="24"/>
          <w:szCs w:val="24"/>
        </w:rPr>
        <w:t>В третьем контрольном полете командир звена (или старший авиационный начальник) проверяет умение курсанта выполнить штопор, змейки, виражи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горки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спираль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и скольжение ,умение действовать при имитации отказа двигателя, осуществлять набор высоты и снижение на минимально допустимой скорост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выполнения фигур пилотажа, контролирующему по своему усмотрению ввести отклонения и оценить умение курсанта своевременно замечать их и грамотно исправлят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езультатам полета проверяющему убедиться в умении курсанта выполнять фигуры пилотажа в зоне, в своевременном  и грамотном исправлении отклонений на фигурах пилотажа, в умении вести пространственную и визуальную ориентировку, в грамотных действиях при имитации отказа двигателя, при выходе и входе в круг полетов и принять решение о  допуске к самостоятельным полетам в зону на простой пилотаж. Результаты проверки записать в летную книжку курсан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пятый полеты, седьмой и восьмой - самостоятельные. В зоне на высоте 1500 м курсант выполняет набор высоты, снижение на минимально допустимые скорости:</w:t>
      </w:r>
    </w:p>
    <w:p>
      <w:pPr>
        <w:pStyle w:val="Normal"/>
        <w:numPr>
          <w:ilvl w:val="0"/>
          <w:numId w:val="12"/>
        </w:numPr>
        <w:tabs>
          <w:tab w:val="clear" w:pos="720"/>
          <w:tab w:val="left" w:pos="0" w:leader="none"/>
        </w:tabs>
        <w:ind w:left="0"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тыре змейки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с отворотом на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лево и вправо;</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а штопора по одному в каждую сторону;</w:t>
      </w:r>
    </w:p>
    <w:p>
      <w:pPr>
        <w:pStyle w:val="Normal"/>
        <w:numPr>
          <w:ilvl w:val="0"/>
          <w:numId w:val="12"/>
        </w:numPr>
        <w:tabs>
          <w:tab w:val="clear" w:pos="720"/>
          <w:tab w:val="left" w:pos="0" w:leader="none"/>
        </w:tabs>
        <w:ind w:left="0"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е горки с углом 30</w:t>
      </w:r>
      <w:r>
        <w:rPr>
          <w:rFonts w:eastAsia="Courier New" w:cs="Courier New" w:ascii="Courier New" w:hAnsi="Courier New"/>
          <w:sz w:val="24"/>
          <w:szCs w:val="24"/>
        </w:rPr>
        <w:t>°</w:t>
      </w:r>
      <w:r>
        <w:rPr>
          <w:sz w:val="24"/>
          <w:szCs w:val="24"/>
        </w:rPr>
        <w:t>;</w:t>
      </w:r>
    </w:p>
    <w:p>
      <w:pPr>
        <w:pStyle w:val="Normal"/>
        <w:numPr>
          <w:ilvl w:val="0"/>
          <w:numId w:val="12"/>
        </w:numPr>
        <w:tabs>
          <w:tab w:val="clear" w:pos="720"/>
          <w:tab w:val="left" w:pos="0" w:leader="none"/>
        </w:tabs>
        <w:ind w:left="0"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тыре виража с креном 30</w:t>
      </w:r>
      <w:r>
        <w:rPr>
          <w:rFonts w:eastAsia="Courier New" w:cs="Courier New" w:ascii="Courier New" w:hAnsi="Courier New"/>
          <w:sz w:val="24"/>
          <w:szCs w:val="24"/>
        </w:rPr>
        <w:t>°</w:t>
      </w:r>
      <w:r>
        <w:rPr>
          <w:sz w:val="24"/>
          <w:szCs w:val="24"/>
        </w:rPr>
        <w:t>;</w:t>
      </w:r>
    </w:p>
    <w:p>
      <w:pPr>
        <w:pStyle w:val="Normal"/>
        <w:numPr>
          <w:ilvl w:val="0"/>
          <w:numId w:val="12"/>
        </w:numPr>
        <w:tabs>
          <w:tab w:val="clear" w:pos="720"/>
          <w:tab w:val="left" w:pos="0" w:leader="none"/>
        </w:tabs>
        <w:ind w:left="0"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ираль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право и влево;</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льжение по 50 м в каждую сторону;</w:t>
      </w:r>
    </w:p>
    <w:p>
      <w:pPr>
        <w:pStyle w:val="Normal"/>
        <w:numPr>
          <w:ilvl w:val="0"/>
          <w:numId w:val="0"/>
        </w:numPr>
        <w:ind w:hanging="0"/>
        <w:jc w:val="both"/>
        <w:rPr/>
      </w:pPr>
      <w:r>
        <w:rPr>
          <w:rFonts w:eastAsia="Times New Roman Cyr" w:cs="Times New Roman Cyr" w:ascii="Times New Roman Cyr" w:hAnsi="Times New Roman Cyr"/>
          <w:sz w:val="24"/>
          <w:szCs w:val="24"/>
        </w:rPr>
        <w:t>Потерю высоты до 1000 м производить спиралью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лево и вправо. С высоты 1000 м выполняет скольжение по 50 м вправо и влев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ой полет контрольный. Выполняет с инструктором. Курсант выполняет задание в зоне аналогично второму пилоту. Он должен строго держаться своей зоны, осматриваться перед выполнением каждой фигуры и выдерживать заданную высо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на аэродром осуществлять полетом на ПРС на эшелоне данным РП. В результате выполнения упражнения курсант должен выполнять элементы полета в зону на оценку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РАЖНЕНИЕ № 22-А </w:t>
      </w:r>
    </w:p>
    <w:p>
      <w:pPr>
        <w:pStyle w:val="Normal"/>
        <w:numPr>
          <w:ilvl w:val="0"/>
          <w:numId w:val="0"/>
        </w:numPr>
        <w:ind w:hanging="0"/>
        <w:jc w:val="center"/>
        <w:rPr/>
      </w:pPr>
      <w:r>
        <w:rPr>
          <w:rFonts w:eastAsia="Times New Roman Cyr" w:cs="Times New Roman Cyr" w:ascii="Times New Roman Cyr" w:hAnsi="Times New Roman Cyr"/>
          <w:sz w:val="24"/>
          <w:szCs w:val="24"/>
        </w:rPr>
        <w:t>ПОДГОТОВКА К ПОЛЕТАМ В ЗОНУ ДЛЯ ОТРАБОТКИ ВИРАЖЕЙ И ГОРИЗОНТАЛЬНЫХ ВОСЬМЕРОК С КРЕНОМ 45 И 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ЕРЕВОРОТА, БОЕВЫХ РАЗВОРОТОВ И ПИКИРОВАНИЯ С УГЛОМ 30</w:t>
      </w:r>
      <w:r>
        <w:rPr>
          <w:rFonts w:eastAsia="Courier New" w:cs="Courier New" w:ascii="Courier New" w:hAnsi="Courier New"/>
          <w:sz w:val="24"/>
          <w:szCs w:val="24"/>
        </w:rPr>
        <w:t>°</w:t>
      </w: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w:t>
        <w:tab/>
        <w:t xml:space="preserve"> КЛАС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    Руководство по летной эксплуатации самолета, силуэт»капот-горизонт», модель самолета, миниатюр-старт, схема аэродрома с пилотажными зонами, схема полетного задания по упр. № 22.</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Углубить знания обучаемых в технике выполнения фигур простого пилотажа. Изучить технику выполнения виражей и горизонтальных восьмерок с креном 45 и 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боевых разворотов и пикирования с углом 30</w:t>
      </w:r>
      <w:r>
        <w:rPr>
          <w:rFonts w:eastAsia="Courier New" w:cs="Courier New" w:ascii="Courier New" w:hAnsi="Courier New"/>
          <w:sz w:val="24"/>
          <w:szCs w:val="24"/>
        </w:rPr>
        <w:t>°</w:t>
      </w:r>
      <w:r>
        <w:rPr>
          <w:sz w:val="24"/>
          <w:szCs w:val="24"/>
        </w:rPr>
        <w:t>.</w:t>
      </w:r>
    </w:p>
    <w:p>
      <w:pPr>
        <w:pStyle w:val="Normal"/>
        <w:numPr>
          <w:ilvl w:val="0"/>
          <w:numId w:val="0"/>
        </w:numPr>
        <w:ind w:left="3544" w:hanging="0"/>
        <w:jc w:val="both"/>
        <w:rPr>
          <w:sz w:val="24"/>
          <w:szCs w:val="24"/>
        </w:rPr>
      </w:pPr>
      <w:r>
        <w:rP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ЗАНЯТИЙ:</w:t>
      </w: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Занятия проводит инструктор. Вначале знания обучаемых по теории виража, боевого разворота, пикирования. Затем объясняет технику выполнения виража и горизонтальной восьмерки с креном 45-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используя при этом модель самолета и силуэт капот-горизонт. Рассказывает, как нужно распределять и переключать внимание при вводе, в установившемся вираже и при выводе из него. Разбирает возможные отклонения и ошибки при выполнении виража и способы их исправления. </w:t>
      </w:r>
    </w:p>
    <w:p>
      <w:pPr>
        <w:pStyle w:val="Normal"/>
        <w:numPr>
          <w:ilvl w:val="0"/>
          <w:numId w:val="0"/>
        </w:numPr>
        <w:ind w:hanging="0"/>
        <w:jc w:val="both"/>
        <w:rPr/>
      </w:pPr>
      <w:r>
        <w:rPr>
          <w:rFonts w:eastAsia="Times New Roman Cyr" w:cs="Times New Roman Cyr" w:ascii="Times New Roman Cyr" w:hAnsi="Times New Roman Cyr"/>
          <w:sz w:val="24"/>
          <w:szCs w:val="24"/>
        </w:rPr>
        <w:t>Затем инструктор объясняет технику выполнения переворота, боевого разворота, пикирования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распределения внимания в процессе их выполнения, действия органами управления самолетом и двигателем, порядок выполнения осмотрительности, разбирает возможные отклонения и ошибки при выполнении переворота, боевых разворотов, пикирования, их причины и способы испра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ми вопросами инструктор проверяет усвоение пройденного материала, добиваясь от обучаемых правильного понимания техники выполнения фигур пилотажа и элементов полета, отрабатываемых в данном упражнен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2</w:t>
      </w:r>
    </w:p>
    <w:p>
      <w:pPr>
        <w:pStyle w:val="Normal"/>
        <w:numPr>
          <w:ilvl w:val="0"/>
          <w:numId w:val="0"/>
        </w:numPr>
        <w:ind w:hanging="0"/>
        <w:jc w:val="center"/>
        <w:rPr/>
      </w:pPr>
      <w:r>
        <w:rPr>
          <w:rFonts w:eastAsia="Times New Roman Cyr" w:cs="Times New Roman Cyr" w:ascii="Times New Roman Cyr" w:hAnsi="Times New Roman Cyr"/>
          <w:sz w:val="24"/>
          <w:szCs w:val="24"/>
        </w:rPr>
        <w:t>КОНТРОЛЬНЫЕ И САМОСТОЯТЕЛЬНЫЕ ПОЛЕТЫ В ЗОНУ ДЛЯ ОТРАБОТКИ ВИРАЖЕЙ С КРЕНОМ 50-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БОЕВЫХ РАЗВОРОТОВ, ПЕРЕВОРОТОВ, ПИКИРОВАНИЯ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ГОРКИ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ЛИЧЕСТВО ПОЛЕТОВ: контрольных </w:t>
        <w:tab/>
        <w:t>3</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самостоятельных    4</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ab/>
        <w:tab/>
        <w:t>контрольных              1 час 3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самостоятельных        2 час 00 мин</w:t>
        <w:tab/>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ПОЛЕТА:</w:t>
        <w:tab/>
        <w:tab/>
        <w:t>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ЦЕЛЬ УПРАЖНЕНИЯ:</w:t>
        <w:tab/>
        <w:t>Закрепить навыки летчика в выполнении ранее отработанных фигур пилотажа и отработать технику выполнения виражей и горизонтальных восьмерок с креном 45-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ереворотов, боевых разворотов, пикирования с углом 30</w:t>
      </w:r>
      <w:r>
        <w:rPr>
          <w:rFonts w:eastAsia="Courier New" w:cs="Courier New" w:ascii="Courier New" w:hAnsi="Courier New"/>
          <w:sz w:val="24"/>
          <w:szCs w:val="24"/>
        </w:rPr>
        <w:t>°</w:t>
      </w:r>
      <w:r>
        <w:rPr>
          <w:sz w:val="24"/>
          <w:szCs w:val="24"/>
        </w:rPr>
        <w:t>.</w:t>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ЗАДАНИЕ И ПОРЯДОК ЕГО ВЫПОЛНЕНИЯ</w:t>
      </w:r>
      <w:r>
        <w:rPr>
          <w:sz w:val="24"/>
          <w:szCs w:val="24"/>
        </w:rPr>
        <w: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ыполнять в простых метеоусловиях, при хорошей видимости естественного горизонта. В качестве средств объективного контроля использовать бароспидограф.</w:t>
      </w:r>
    </w:p>
    <w:p>
      <w:pPr>
        <w:pStyle w:val="Normal"/>
        <w:numPr>
          <w:ilvl w:val="0"/>
          <w:numId w:val="0"/>
        </w:numPr>
        <w:ind w:hanging="0"/>
        <w:jc w:val="both"/>
        <w:rPr/>
      </w:pPr>
      <w:r>
        <w:rPr>
          <w:rFonts w:eastAsia="Times New Roman Cyr" w:cs="Times New Roman Cyr" w:ascii="Times New Roman Cyr" w:hAnsi="Times New Roman Cyr"/>
          <w:sz w:val="24"/>
          <w:szCs w:val="24"/>
        </w:rPr>
        <w:t>Первый и второй полеты - контрольные и выполняются с инструктором. В первом полете летчик с высоты 1000 м выполняет набор на минимально допустимой скорости до высоты 1500 м штопор (один виток) - горка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лево-вправо), два виража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два виража с крен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лево-вправ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 контролирует правильность выполнения фигур пилотажа, указывает на отклонения, допускаемые летчиком и добивается четких действий рулями управления при выполнении данных фигур.</w:t>
      </w:r>
    </w:p>
    <w:p>
      <w:pPr>
        <w:pStyle w:val="Normal"/>
        <w:numPr>
          <w:ilvl w:val="0"/>
          <w:numId w:val="0"/>
        </w:numPr>
        <w:ind w:hanging="0"/>
        <w:jc w:val="both"/>
        <w:rPr/>
      </w:pPr>
      <w:r>
        <w:rPr>
          <w:rFonts w:eastAsia="Times New Roman Cyr" w:cs="Times New Roman Cyr" w:ascii="Times New Roman Cyr" w:hAnsi="Times New Roman Cyr"/>
          <w:sz w:val="24"/>
          <w:szCs w:val="24"/>
        </w:rPr>
        <w:t>Затем инструктор показывает летчику выполнение виражей с креном 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переворота, пикирования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Летчик повторяет показанные фигуры до полного усво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ю высоты до заданного эшелона осуществлять скольжением и спиралью. Выход на ПРС, вход в круг, расчет и посадку выполняет летчик.</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м полете летчик выполняет:</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высоты 1000 м до 1500 м набор высоты на минимально допустимой скорости;</w:t>
      </w:r>
    </w:p>
    <w:p>
      <w:pPr>
        <w:pStyle w:val="Normal"/>
        <w:numPr>
          <w:ilvl w:val="0"/>
          <w:numId w:val="12"/>
        </w:numPr>
        <w:tabs>
          <w:tab w:val="clear" w:pos="720"/>
          <w:tab w:val="left" w:pos="0" w:leader="none"/>
        </w:tabs>
        <w:ind w:left="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а виража с креном 30</w:t>
      </w:r>
      <w:r>
        <w:rPr>
          <w:rFonts w:eastAsia="Courier New" w:cs="Courier New" w:ascii="Courier New" w:hAnsi="Courier New"/>
          <w:sz w:val="24"/>
          <w:szCs w:val="24"/>
        </w:rPr>
        <w:t>°</w:t>
      </w:r>
      <w:r>
        <w:rPr>
          <w:sz w:val="24"/>
          <w:szCs w:val="24"/>
        </w:rPr>
        <w:t>;</w:t>
      </w:r>
    </w:p>
    <w:p>
      <w:pPr>
        <w:pStyle w:val="Normal"/>
        <w:numPr>
          <w:ilvl w:val="0"/>
          <w:numId w:val="12"/>
        </w:numPr>
        <w:tabs>
          <w:tab w:val="clear" w:pos="720"/>
          <w:tab w:val="left" w:pos="0" w:leader="none"/>
        </w:tabs>
        <w:ind w:left="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а виража с креном 45</w:t>
      </w:r>
      <w:r>
        <w:rPr>
          <w:rFonts w:eastAsia="Courier New" w:cs="Courier New" w:ascii="Courier New" w:hAnsi="Courier New"/>
          <w:sz w:val="24"/>
          <w:szCs w:val="24"/>
        </w:rPr>
        <w:t>°</w:t>
      </w:r>
      <w:r>
        <w:rPr>
          <w:sz w:val="24"/>
          <w:szCs w:val="24"/>
        </w:rPr>
        <w:t>;</w:t>
      </w:r>
    </w:p>
    <w:p>
      <w:pPr>
        <w:pStyle w:val="Normal"/>
        <w:numPr>
          <w:ilvl w:val="0"/>
          <w:numId w:val="12"/>
        </w:numPr>
        <w:tabs>
          <w:tab w:val="clear" w:pos="720"/>
          <w:tab w:val="left" w:pos="0" w:leader="none"/>
        </w:tabs>
        <w:ind w:left="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а виража с креном 60</w:t>
      </w:r>
      <w:r>
        <w:rPr>
          <w:rFonts w:eastAsia="Courier New" w:cs="Courier New" w:ascii="Courier New" w:hAnsi="Courier New"/>
          <w:sz w:val="24"/>
          <w:szCs w:val="24"/>
        </w:rPr>
        <w:t>°</w:t>
      </w:r>
      <w:r>
        <w:rPr>
          <w:sz w:val="24"/>
          <w:szCs w:val="24"/>
        </w:rPr>
        <w:t>;</w:t>
      </w:r>
    </w:p>
    <w:p>
      <w:pPr>
        <w:pStyle w:val="Normal"/>
        <w:numPr>
          <w:ilvl w:val="0"/>
          <w:numId w:val="12"/>
        </w:numPr>
        <w:tabs>
          <w:tab w:val="clear" w:pos="720"/>
          <w:tab w:val="left" w:pos="0" w:leader="none"/>
        </w:tabs>
        <w:ind w:left="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топор (один виток) - горка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лево-вправо); </w:t>
      </w:r>
    </w:p>
    <w:p>
      <w:pPr>
        <w:pStyle w:val="Normal"/>
        <w:numPr>
          <w:ilvl w:val="0"/>
          <w:numId w:val="12"/>
        </w:numPr>
        <w:tabs>
          <w:tab w:val="clear" w:pos="720"/>
          <w:tab w:val="left" w:pos="0" w:leader="none"/>
        </w:tabs>
        <w:ind w:left="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кирование - горка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лево-вправо);</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ворот боевой разворот (влево-вправо);</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ираль;</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льже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езультатам выполнения по данному упражнению делается запись в рабочую книжку курсан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четвертый, шестой и седьмой полеты - тренировочные. Задание в данных полетах аналогично второму поле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полет - контрольный, выполняется с инструктором. Задание на данный полет аналогично второму поле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упражнения летчик должен выполнять фигуры пилотажа на оценку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РАЖНЕНИЕ № 23-А </w:t>
      </w:r>
    </w:p>
    <w:p>
      <w:pPr>
        <w:pStyle w:val="Normal"/>
        <w:numPr>
          <w:ilvl w:val="0"/>
          <w:numId w:val="0"/>
        </w:numPr>
        <w:ind w:hanging="0"/>
        <w:jc w:val="center"/>
        <w:rPr/>
      </w:pPr>
      <w:r>
        <w:rPr>
          <w:rFonts w:eastAsia="Times New Roman Cyr" w:cs="Times New Roman Cyr" w:ascii="Times New Roman Cyr" w:hAnsi="Times New Roman Cyr"/>
          <w:sz w:val="24"/>
          <w:szCs w:val="24"/>
        </w:rPr>
        <w:t>ПОДГОТОВКА К ВЫПОЛНЕНИЮ ПОЛЕТОВ НА ОТРАБОТКУ ПЕТЕЛЬ НЕСТЕРОВА, БОЧЕК ГОРИЗОНТАЛЬНЫХ УПРАВЛЯЕМЫХ, ПИКИРОВАНИЙ И ГОРОК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ШТОПОРА (ДВА ВИТК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 КЛАСС, МЕТОД. ГОРОДОК, У САМОЛЕТА НА АЭРОДРОМ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ЧЕБНЫЕ ПОСОБИЯ:    Руководство по летной эксплуатации самолета, силуэт»капот-горизонт», модель самолета, миниатюр-старт, схема фигур.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технику выполнения петель Нестерова, бочек горизонтальных управляемых, пикирований</w:t>
        <w:tab/>
        <w:t xml:space="preserve"> и горок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возможные отклонения, их причины и способы исправления.</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ЗАНЯТИЙ:</w:t>
      </w: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Занятия проводит инструктор. Первый час он объясняет технику выполнения петли Нестерова, бочек, пикирования и горок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распределения внимания в процессе выполнения этих фигур, эксплуатации авиатехники, порядок осмотрительности, характерные отклонения, которые могут возникнуть при выполнении фигур и способы их испра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последнего часа инструктор проверяет усвоение летчиками правил техники выполнения фигур и тренирует их в кабине самолета по действиям рулями управления самолета и распределения внимания. Проверяет степень усвоения, выставляет оценку и дает задание на самоподготов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ия занятий летчики должны знать технику выполнения фигур, распределения внимания при выполнении петли Нестерова, бочки горизонтальной управляемо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23</w:t>
      </w:r>
    </w:p>
    <w:p>
      <w:pPr>
        <w:pStyle w:val="Normal"/>
        <w:numPr>
          <w:ilvl w:val="0"/>
          <w:numId w:val="0"/>
        </w:numPr>
        <w:ind w:hanging="0"/>
        <w:jc w:val="center"/>
        <w:rPr/>
      </w:pPr>
      <w:r>
        <w:rPr>
          <w:rFonts w:eastAsia="Times New Roman Cyr" w:cs="Times New Roman Cyr" w:ascii="Times New Roman Cyr" w:hAnsi="Times New Roman Cyr"/>
          <w:sz w:val="24"/>
          <w:szCs w:val="24"/>
        </w:rPr>
        <w:t>ПОЛЕТЫ В ЗОНУ ДЛЯ ОТРАБОТКИ ПЕТЛИ НЕСТЕРОВА, БОЧЕК ГОРИЗОНТАЛЬНЫХ УПРАВЛЯЕМЫХ, ПИКИРОВАНИЯ И ГОРОК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ШТОПОРА), ДВА ВИНТ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w:t>
        <w:tab/>
        <w:t xml:space="preserve">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left="3544" w:hanging="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роверить качество выполнения летчиком ранее отработанных фигур пилотажа и научить выполнению петли Нестерова, горизонтальным управляемым бочкам, пикирования и горки с углом 45</w:t>
      </w:r>
      <w:r>
        <w:rPr>
          <w:rFonts w:eastAsia="Courier New" w:cs="Courier New" w:ascii="Courier New" w:hAnsi="Courier New"/>
          <w:sz w:val="24"/>
          <w:szCs w:val="24"/>
        </w:rPr>
        <w:t>°</w:t>
      </w:r>
    </w:p>
    <w:p>
      <w:pPr>
        <w:pStyle w:val="Normal"/>
        <w:numPr>
          <w:ilvl w:val="0"/>
          <w:numId w:val="0"/>
        </w:numPr>
        <w:ind w:left="3544" w:hanging="0"/>
        <w:jc w:val="both"/>
        <w:rPr>
          <w:sz w:val="24"/>
          <w:szCs w:val="24"/>
        </w:rPr>
      </w:pPr>
      <w:r>
        <w:rP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ЗАНЯТИЙ:</w:t>
      </w: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полет - контрольно-показной, выполняется с инструктором. В зоне на высоте 1500 м летчик выполняет:</w:t>
      </w:r>
    </w:p>
    <w:p>
      <w:pPr>
        <w:pStyle w:val="Normal"/>
        <w:numPr>
          <w:ilvl w:val="0"/>
          <w:numId w:val="12"/>
        </w:numPr>
        <w:tabs>
          <w:tab w:val="clear" w:pos="720"/>
          <w:tab w:val="left" w:pos="0" w:leader="none"/>
        </w:tabs>
        <w:ind w:left="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топор про одному витку влево-вправо, горка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лево-вправо;</w:t>
      </w:r>
    </w:p>
    <w:p>
      <w:pPr>
        <w:pStyle w:val="Normal"/>
        <w:numPr>
          <w:ilvl w:val="0"/>
          <w:numId w:val="12"/>
        </w:numPr>
        <w:tabs>
          <w:tab w:val="clear" w:pos="720"/>
          <w:tab w:val="left" w:pos="0" w:leader="none"/>
        </w:tabs>
        <w:ind w:left="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раж с креном 45</w:t>
      </w:r>
      <w:r>
        <w:rPr>
          <w:rFonts w:eastAsia="Courier New" w:cs="Courier New" w:ascii="Courier New" w:hAnsi="Courier New"/>
          <w:sz w:val="24"/>
          <w:szCs w:val="24"/>
        </w:rPr>
        <w:t>°</w:t>
      </w:r>
      <w:r>
        <w:rPr>
          <w:sz w:val="24"/>
          <w:szCs w:val="24"/>
        </w:rPr>
        <w:t>;</w:t>
      </w:r>
    </w:p>
    <w:p>
      <w:pPr>
        <w:pStyle w:val="Normal"/>
        <w:numPr>
          <w:ilvl w:val="0"/>
          <w:numId w:val="12"/>
        </w:numPr>
        <w:tabs>
          <w:tab w:val="clear" w:pos="720"/>
          <w:tab w:val="left" w:pos="0" w:leader="none"/>
        </w:tabs>
        <w:ind w:left="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раж с креном 60</w:t>
      </w:r>
      <w:r>
        <w:rPr>
          <w:rFonts w:eastAsia="Courier New" w:cs="Courier New" w:ascii="Courier New" w:hAnsi="Courier New"/>
          <w:sz w:val="24"/>
          <w:szCs w:val="24"/>
        </w:rPr>
        <w:t>°</w:t>
      </w:r>
      <w:r>
        <w:rPr>
          <w:sz w:val="24"/>
          <w:szCs w:val="24"/>
        </w:rPr>
        <w:t>;</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ворот - боевой разворот (вправо-влев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структор следит за правильностью выполнения и при наличии отклонений помогает их устранять или дополнительно показывает технику выполнения.</w:t>
      </w:r>
    </w:p>
    <w:p>
      <w:pPr>
        <w:pStyle w:val="Normal"/>
        <w:numPr>
          <w:ilvl w:val="0"/>
          <w:numId w:val="0"/>
        </w:numPr>
        <w:ind w:hanging="0"/>
        <w:jc w:val="both"/>
        <w:rPr/>
      </w:pPr>
      <w:r>
        <w:rPr>
          <w:rFonts w:eastAsia="Times New Roman Cyr" w:cs="Times New Roman Cyr" w:ascii="Times New Roman Cyr" w:hAnsi="Times New Roman Cyr"/>
          <w:sz w:val="24"/>
          <w:szCs w:val="24"/>
        </w:rPr>
        <w:tab/>
        <w:t>Затем инструктор показывает технику выполнения петли Нестерова и горизонтальной управляемой бочки, пикирований и горок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Летчик тренируется в выполнении петель Нестерова и бочек, снижение из зоны производит скольжением и спиралью.</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тчик выходит на привод, входит в круг и производит посадку. Второй полет контрольный, выполняется с инструктором. В зоне с высоты 1500 м летчик выполняет парашютирование, полет на минимально допустимой скорости на снижении и в наборе высоты;</w:t>
      </w:r>
    </w:p>
    <w:p>
      <w:pPr>
        <w:pStyle w:val="Normal"/>
        <w:numPr>
          <w:ilvl w:val="0"/>
          <w:numId w:val="12"/>
        </w:numPr>
        <w:tabs>
          <w:tab w:val="clear" w:pos="720"/>
          <w:tab w:val="left" w:pos="0" w:leader="none"/>
        </w:tabs>
        <w:ind w:left="1003" w:hanging="283"/>
        <w:jc w:val="both"/>
        <w:rPr/>
      </w:pPr>
      <w:r>
        <w:rPr>
          <w:rFonts w:eastAsia="Times New Roman Cyr" w:cs="Times New Roman Cyr" w:ascii="Times New Roman Cyr" w:hAnsi="Times New Roman Cyr"/>
          <w:sz w:val="24"/>
          <w:szCs w:val="24"/>
        </w:rPr>
        <w:t>восьмерку с креном 50-60</w:t>
      </w:r>
      <w:r>
        <w:rPr>
          <w:rFonts w:eastAsia="Courier New" w:cs="Courier New" w:ascii="Courier New" w:hAnsi="Courier New"/>
          <w:sz w:val="24"/>
          <w:szCs w:val="24"/>
        </w:rPr>
        <w:t>°</w:t>
      </w:r>
      <w:r>
        <w:rPr>
          <w:sz w:val="24"/>
          <w:szCs w:val="24"/>
        </w:rPr>
        <w:t>;</w:t>
      </w:r>
    </w:p>
    <w:p>
      <w:pPr>
        <w:pStyle w:val="Normal"/>
        <w:numPr>
          <w:ilvl w:val="0"/>
          <w:numId w:val="12"/>
        </w:numPr>
        <w:tabs>
          <w:tab w:val="clear" w:pos="720"/>
          <w:tab w:val="left" w:pos="0" w:leader="none"/>
        </w:tabs>
        <w:ind w:left="1003" w:hanging="283"/>
        <w:jc w:val="both"/>
        <w:rPr/>
      </w:pPr>
      <w:r>
        <w:rPr>
          <w:rFonts w:eastAsia="Times New Roman Cyr" w:cs="Times New Roman Cyr" w:ascii="Times New Roman Cyr" w:hAnsi="Times New Roman Cyr"/>
          <w:sz w:val="24"/>
          <w:szCs w:val="24"/>
        </w:rPr>
        <w:t>штопор два витка влево, горка с углом 30</w:t>
      </w:r>
      <w:r>
        <w:rPr>
          <w:rFonts w:eastAsia="Courier New" w:cs="Courier New" w:ascii="Courier New" w:hAnsi="Courier New"/>
          <w:sz w:val="24"/>
          <w:szCs w:val="24"/>
        </w:rPr>
        <w:t>°</w:t>
      </w:r>
      <w:r>
        <w:rPr>
          <w:sz w:val="24"/>
          <w:szCs w:val="24"/>
        </w:rPr>
        <w:t>;</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рот влево-вправо, петля Нестерова боевой разворот;</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чка горизонтального управления влево-вправо;</w:t>
      </w:r>
    </w:p>
    <w:p>
      <w:pPr>
        <w:pStyle w:val="Normal"/>
        <w:numPr>
          <w:ilvl w:val="0"/>
          <w:numId w:val="12"/>
        </w:numPr>
        <w:tabs>
          <w:tab w:val="clear" w:pos="720"/>
          <w:tab w:val="left" w:pos="0" w:leader="none"/>
        </w:tabs>
        <w:ind w:left="1003" w:hanging="283"/>
        <w:jc w:val="both"/>
        <w:rPr/>
      </w:pPr>
      <w:r>
        <w:rPr>
          <w:rFonts w:eastAsia="Times New Roman Cyr" w:cs="Times New Roman Cyr" w:ascii="Times New Roman Cyr" w:hAnsi="Times New Roman Cyr"/>
          <w:sz w:val="24"/>
          <w:szCs w:val="24"/>
        </w:rPr>
        <w:t>пикировани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лево-вправо), горка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влево-вправо);</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раль по одному витку в каждую сторону;</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жение по  50 м в каждую сторон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 выходит на ПРС, входит в круг и производит посадку. Инструктор на основании полета допускает летчика к тренировочным полетам в зону оп данному упражнению, о чем делается запись в рабочую книжку курсан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и четвертый полеты - самостоятельные. В зоне летчик выполняет с высоты 1500 м:</w:t>
      </w:r>
    </w:p>
    <w:p>
      <w:pPr>
        <w:pStyle w:val="Normal"/>
        <w:numPr>
          <w:ilvl w:val="0"/>
          <w:numId w:val="12"/>
        </w:numPr>
        <w:tabs>
          <w:tab w:val="clear" w:pos="720"/>
          <w:tab w:val="left" w:pos="0" w:leader="none"/>
        </w:tabs>
        <w:ind w:left="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а виража с креном 45</w:t>
      </w:r>
      <w:r>
        <w:rPr>
          <w:rFonts w:eastAsia="Courier New" w:cs="Courier New" w:ascii="Courier New" w:hAnsi="Courier New"/>
          <w:sz w:val="24"/>
          <w:szCs w:val="24"/>
        </w:rPr>
        <w:t>°</w:t>
      </w:r>
      <w:r>
        <w:rPr>
          <w:sz w:val="24"/>
          <w:szCs w:val="24"/>
        </w:rPr>
        <w:t>;</w:t>
      </w:r>
    </w:p>
    <w:p>
      <w:pPr>
        <w:pStyle w:val="Normal"/>
        <w:numPr>
          <w:ilvl w:val="0"/>
          <w:numId w:val="12"/>
        </w:numPr>
        <w:tabs>
          <w:tab w:val="clear" w:pos="720"/>
          <w:tab w:val="left" w:pos="0" w:leader="none"/>
        </w:tabs>
        <w:ind w:left="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ьмерку с креном 60</w:t>
      </w:r>
      <w:r>
        <w:rPr>
          <w:rFonts w:eastAsia="Courier New" w:cs="Courier New" w:ascii="Courier New" w:hAnsi="Courier New"/>
          <w:sz w:val="24"/>
          <w:szCs w:val="24"/>
        </w:rPr>
        <w:t>°</w:t>
      </w:r>
      <w:r>
        <w:rPr>
          <w:sz w:val="24"/>
          <w:szCs w:val="24"/>
        </w:rPr>
        <w:t>;</w:t>
      </w:r>
    </w:p>
    <w:p>
      <w:pPr>
        <w:pStyle w:val="Normal"/>
        <w:numPr>
          <w:ilvl w:val="0"/>
          <w:numId w:val="12"/>
        </w:numPr>
        <w:tabs>
          <w:tab w:val="clear" w:pos="720"/>
          <w:tab w:val="left" w:pos="0" w:leader="none"/>
        </w:tabs>
        <w:ind w:left="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кировани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лево-вправо), горка с углом (влево-вправо);</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топор два витка (влево-вправо) боевой разворот (влево-вправо);</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ворот (влево-вправо) - петля Нестерова;</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е бочки горизонтальных управляемых (влево-вправо);</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ираль по одному витку в каждую сторону;</w:t>
      </w:r>
    </w:p>
    <w:p>
      <w:pPr>
        <w:pStyle w:val="Normal"/>
        <w:numPr>
          <w:ilvl w:val="0"/>
          <w:numId w:val="12"/>
        </w:numPr>
        <w:tabs>
          <w:tab w:val="clear" w:pos="720"/>
          <w:tab w:val="left" w:pos="0" w:leader="none"/>
        </w:tabs>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льжение по 50 м в каждую сторон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ждую сторону выполнять с высоты 1500 м. После выполнения задания летчик выходит на привод, входит в круг, производит посад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полет выполняется с инструктором для контроля умения летчика выполнять фигуры пилотажа, отработанные им в предыдущих полета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ой полет - самостоятельный. Выполняется аналогично третьему и четвертому полетам. При этом количество фигур пилотажа и последовательность их выполнения определяет инструктор с учетом инструктор с учетом индивидуальных способностей обучаемого и результатам контрольного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упражнения летчик должен выполнять отрабатываемые фигуры на оценку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РАЖНЕНИЕ № 24-А </w:t>
      </w:r>
    </w:p>
    <w:p>
      <w:pPr>
        <w:pStyle w:val="Normal"/>
        <w:numPr>
          <w:ilvl w:val="0"/>
          <w:numId w:val="0"/>
        </w:numPr>
        <w:ind w:hanging="0"/>
        <w:jc w:val="center"/>
        <w:rPr/>
      </w:pPr>
      <w:r>
        <w:rPr>
          <w:rFonts w:eastAsia="Times New Roman Cyr" w:cs="Times New Roman Cyr" w:ascii="Times New Roman Cyr" w:hAnsi="Times New Roman Cyr"/>
          <w:sz w:val="24"/>
          <w:szCs w:val="24"/>
        </w:rPr>
        <w:t>ПОДГОТОВКА К ПОЛЕТАМ В ЗОНУ ДЛЯ ОТРАБОТКИ ПЕРЕВОРОТОВ НА ГОРК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ОЛУПЕТЕЛЬ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 КЛАСС, ТРЕНАЖЕРНЫЙ САМОЛЕ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ЧЕБНЫЕ ПОСОБИЯ:    Руководство по летной эксплуатации самолета, силуэт «капот-горизонт», модель самолета, миниатюр-старт, схема фигур пилотажа, схема сил, действующих на самолет при выполнении изучаемых фигур, схема полетного задания по упр. №  24.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с летчиками выполнение переворотов на горк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олупетель.</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ЗАНЯТИЙ:</w:t>
      </w:r>
      <w:r>
        <w:rPr>
          <w:sz w:val="24"/>
          <w:szCs w:val="24"/>
        </w:rPr>
        <w:t xml:space="preserve"> </w:t>
      </w:r>
    </w:p>
    <w:p>
      <w:pPr>
        <w:pStyle w:val="Normal"/>
        <w:numPr>
          <w:ilvl w:val="0"/>
          <w:numId w:val="0"/>
        </w:numPr>
        <w:ind w:left="720" w:hanging="0"/>
        <w:jc w:val="both"/>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Занятия проводит инструктор. На занятиях изучается техника выполнения полупетель и переворотов на горке с углом 45</w:t>
      </w:r>
      <w:r>
        <w:rPr>
          <w:rFonts w:eastAsia="Courier New" w:cs="Courier New" w:ascii="Courier New" w:hAnsi="Courier New"/>
          <w:sz w:val="24"/>
          <w:szCs w:val="24"/>
        </w:rPr>
        <w:t>°</w:t>
      </w:r>
      <w:r>
        <w:rPr>
          <w:sz w:val="24"/>
          <w:szCs w:val="24"/>
        </w:rPr>
        <w:t>.</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инструктор проверяет усвоение изучаемых вопросов, объясняет характерные отклонения, допускаемые обучаемыми при освоении указанных фигур пилотажа и способы их предупреждения и испра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й инструктор отрабатывает с обучаемыми действия рулями в кабине самолета при выполнении фигур пилотажа, а так же действия в особых случаях в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обучаемый должен знать технику выполнения изучаемых фигур пилотажа, возможные отклонения, их причины и способы испра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24</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В ЗОНУ</w:t>
      </w:r>
    </w:p>
    <w:p>
      <w:pPr>
        <w:pStyle w:val="Normal"/>
        <w:numPr>
          <w:ilvl w:val="0"/>
          <w:numId w:val="0"/>
        </w:numPr>
        <w:ind w:hanging="0"/>
        <w:jc w:val="center"/>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ОТРАБОТКИ ГОРИЗОНТАЛЬНЫХ УПРАВЛЯЕМЫХ БОЧЕК, ПЕРЕВОРОТОВ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ПОЛУПЕТЕЛЬ.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 xml:space="preserve">контрольных </w:t>
        <w:tab/>
        <w:tab/>
        <w:t>- 3</w:t>
        <w:tab/>
        <w:t>время</w:t>
        <w:tab/>
        <w:t>1 час 3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xml:space="preserve">самостоятельных </w:t>
        <w:tab/>
        <w:t>- 2</w:t>
        <w:tab/>
        <w:t>время 1 час 0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1500 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роверить качество выполнения ранее отработанных фигур пилотажа и научить летчика выполнению горизонтальных управляемых бочек, полупетель и переворотов на горке с углом 4</w:t>
      </w:r>
      <w:r>
        <w:rPr>
          <w:sz w:val="24"/>
          <w:szCs w:val="24"/>
        </w:rPr>
        <w:t>5</w:t>
      </w:r>
      <w:r>
        <w:rPr>
          <w:rFonts w:eastAsia="Courier New" w:cs="Courier New" w:ascii="Courier New" w:hAnsi="Courier New"/>
          <w:sz w:val="24"/>
          <w:szCs w:val="24"/>
        </w:rPr>
        <w:t>°</w:t>
      </w:r>
      <w:r>
        <w:rPr>
          <w:sz w:val="24"/>
          <w:szCs w:val="24"/>
        </w:rPr>
        <w:t>.</w:t>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Первые два полета выполняются с инструктором. В начале инструктор проверяет отработки летчиком техники выполнения пикирования и горки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ереворотов, петли Нестерова.</w:t>
      </w:r>
    </w:p>
    <w:p>
      <w:pPr>
        <w:pStyle w:val="Normal"/>
        <w:numPr>
          <w:ilvl w:val="0"/>
          <w:numId w:val="0"/>
        </w:numPr>
        <w:ind w:hanging="0"/>
        <w:jc w:val="both"/>
        <w:rPr/>
      </w:pPr>
      <w:r>
        <w:rPr>
          <w:rFonts w:eastAsia="Times New Roman Cyr" w:cs="Times New Roman Cyr" w:ascii="Times New Roman Cyr" w:hAnsi="Times New Roman Cyr"/>
          <w:sz w:val="24"/>
          <w:szCs w:val="24"/>
        </w:rPr>
        <w:t>Затем инструктор показывает, а обучаемый повторяет выполнение полупетель, переворотов на горк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Особое внимание уделяет инструктор характерным ошибкам, допускаемым обучаемыми при выполнении той или  иной фигуры и порядку их испра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фигур и очередность их выполнения определяет инструкто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полет - контрольный, выполняется с проверяющим. В полете проверяется качество усвоения отработанных фигур  пилотажа, умение обучаемого исправлять отклонения, допускаемые при выполнении фигур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езультатам полета принимается решение о допуске обучаемого к самостоятельным полетам по данному упражнению  с записью в летную книж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и пятый полеты - тренировочные. В зоне летчик выполняет:</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а штопора по одному витку в каждую сторону;</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а боевых разворота;</w:t>
      </w:r>
    </w:p>
    <w:p>
      <w:pPr>
        <w:pStyle w:val="Normal"/>
        <w:numPr>
          <w:ilvl w:val="0"/>
          <w:numId w:val="12"/>
        </w:numPr>
        <w:tabs>
          <w:tab w:val="clear" w:pos="720"/>
          <w:tab w:val="left" w:pos="0" w:leader="none"/>
        </w:tabs>
        <w:ind w:left="0"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два виража с креном 45 и 60</w:t>
      </w:r>
      <w:r>
        <w:rPr>
          <w:rFonts w:eastAsia="Courier New" w:cs="Courier New" w:ascii="Courier New" w:hAnsi="Courier New"/>
          <w:sz w:val="24"/>
          <w:szCs w:val="24"/>
        </w:rPr>
        <w:t>°</w:t>
      </w:r>
      <w:r>
        <w:rPr>
          <w:sz w:val="24"/>
          <w:szCs w:val="24"/>
        </w:rPr>
        <w:t>;</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а переворота;</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е полупетли;</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а переворота на горке с углом 45;</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е горизонтальные управляемые бочки (влево-вправ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сех тренировочных полетах снижение в зоне после выполнения задания производить спиралью по одному витку и скольжение по 50 м в каждую сторону до заданного эшелон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езультате выполнения упражнения летчик должен выполнять отработать фигуры с оценкой не ниже «хорошо».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РАЖНЕНИЕ № 25-А </w:t>
      </w:r>
    </w:p>
    <w:p>
      <w:pPr>
        <w:pStyle w:val="Normal"/>
        <w:numPr>
          <w:ilvl w:val="0"/>
          <w:numId w:val="0"/>
        </w:numPr>
        <w:ind w:hanging="0"/>
        <w:jc w:val="center"/>
        <w:rPr/>
      </w:pPr>
      <w:r>
        <w:rPr>
          <w:rFonts w:eastAsia="Times New Roman Cyr" w:cs="Times New Roman Cyr" w:ascii="Times New Roman Cyr" w:hAnsi="Times New Roman Cyr"/>
          <w:sz w:val="24"/>
          <w:szCs w:val="24"/>
        </w:rPr>
        <w:t>ПОДГОТОВКА К ВЫПОЛНЕНИЮ ПОЛЕТОВ В ЗОНУ ДЛЯ ОТРАБОТКИ УПРАВЛЯЕМЫХ БОЧЕК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ВНИЗ, 3/4 ПЕТЛИ С ПОЛУБОЧКОЙ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 КЛАСС, ТРЕНАЖЕРНЫЙ САМОЛЕ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ЧЕБНЫЕ ПОСОБИЯ:    Руководство по летной эксплуатации самолета, силуэт «капот-горизонт», модель самолета, миниатюр-старт, схема фигур пилотажа, схема сил, действующих на самолет при выполнении изучаемых фигур, схема полетного задания по упр. №  25.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с летчиками выполнения управляемых бочек на углу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вниз, 3/4 петли с полубочкой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w:t>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ЗАНЯТИЙ:</w:t>
      </w:r>
      <w:r>
        <w:rPr>
          <w:sz w:val="24"/>
          <w:szCs w:val="24"/>
        </w:rPr>
        <w:t xml:space="preserve">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Занятия проводит инструктор. Сначала рассказывает обучаемым технику выполнения управляемых бочек на углу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вниз, 3/4 петли. Затем проверяет усвоение обучаемыми вопросов и объясняет характерные отклонения, допускаемые летчиками при освоении указанных фигур пилотажа, способы их предупреждения и испра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й инструктор отрабатывает с обучаемыми действия рулями в кабине самолета при выполнении фигур пилотажа, а также действия в особых случаях в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обучаемые должны знать технику выполнения фигур пилотажа, возможные отклонения, их причины и способы испра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5</w:t>
      </w:r>
    </w:p>
    <w:p>
      <w:pPr>
        <w:pStyle w:val="Normal"/>
        <w:numPr>
          <w:ilvl w:val="0"/>
          <w:numId w:val="0"/>
        </w:numPr>
        <w:ind w:hanging="0"/>
        <w:jc w:val="center"/>
        <w:rPr/>
      </w:pPr>
      <w:r>
        <w:rPr>
          <w:rFonts w:eastAsia="Times New Roman Cyr" w:cs="Times New Roman Cyr" w:ascii="Times New Roman Cyr" w:hAnsi="Times New Roman Cyr"/>
          <w:sz w:val="24"/>
          <w:szCs w:val="24"/>
        </w:rPr>
        <w:t>ПОЛЕТЫ В ЗОНУ ДЛЯ ОТРАБОТКИ УПРАВЛЯЕМЫХ БОЧЕК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ВНИЗ, 3/4 ПЕТЛИ С ПОЛУБОЧКОЙ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 И ПИЛОТАЖА В КОМПЛЕКСЕ НЕ РАНЕЕ ОТРАБОТАННЫХ ФИГУР..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 xml:space="preserve">контрольных </w:t>
        <w:tab/>
        <w:tab/>
        <w:t>- 4</w:t>
        <w:tab/>
        <w:t>время</w:t>
        <w:tab/>
        <w:t>2 час 0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xml:space="preserve">самостоятельных </w:t>
        <w:tab/>
        <w:t>- 4</w:t>
        <w:tab/>
        <w:t>время 2 час 0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1500 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роверить качество выполнения ранее отработанных фигур пилотажа и научить летчика выполнению управляемых бочек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вниз, 3/4 петли с полубочкой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раздельно и в комплексе из заранее отработанных фигур</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три контрольных полета выполняются с инструктором.</w:t>
      </w:r>
    </w:p>
    <w:p>
      <w:pPr>
        <w:pStyle w:val="Normal"/>
        <w:numPr>
          <w:ilvl w:val="0"/>
          <w:numId w:val="0"/>
        </w:numPr>
        <w:ind w:hanging="0"/>
        <w:jc w:val="both"/>
        <w:rPr/>
      </w:pPr>
      <w:r>
        <w:rPr>
          <w:rFonts w:eastAsia="Times New Roman Cyr" w:cs="Times New Roman Cyr" w:ascii="Times New Roman Cyr" w:hAnsi="Times New Roman Cyr"/>
          <w:sz w:val="24"/>
          <w:szCs w:val="24"/>
        </w:rPr>
        <w:t>В первом полете летчик выполняет два виража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два виража с креном 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штопор - боевой разворот (влево-вправо) пикирование  - горка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ереворот - петля-полупетля (влево-вправо), две горизонтальные управляемые бочки.</w:t>
      </w:r>
    </w:p>
    <w:p>
      <w:pPr>
        <w:pStyle w:val="Normal"/>
        <w:numPr>
          <w:ilvl w:val="0"/>
          <w:numId w:val="0"/>
        </w:numPr>
        <w:ind w:hanging="0"/>
        <w:jc w:val="both"/>
        <w:rPr/>
      </w:pPr>
      <w:r>
        <w:rPr>
          <w:rFonts w:eastAsia="Times New Roman Cyr" w:cs="Times New Roman Cyr" w:ascii="Times New Roman Cyr" w:hAnsi="Times New Roman Cyr"/>
          <w:sz w:val="24"/>
          <w:szCs w:val="24"/>
        </w:rPr>
        <w:t>Затем инструктор показывает технику выполнения управляемых бочек на углу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вниз, 3/4 петли с полубочкой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Летчик выполняет показанное до полного усвоения. В процессе выполнения фигур инструктор следит за действиями летчика и указывает ему на отклонения.</w:t>
      </w:r>
    </w:p>
    <w:p>
      <w:pPr>
        <w:pStyle w:val="Normal"/>
        <w:numPr>
          <w:ilvl w:val="0"/>
          <w:numId w:val="0"/>
        </w:numPr>
        <w:ind w:hanging="0"/>
        <w:jc w:val="both"/>
        <w:rPr/>
      </w:pPr>
      <w:r>
        <w:rPr>
          <w:rFonts w:eastAsia="Times New Roman Cyr" w:cs="Times New Roman Cyr" w:ascii="Times New Roman Cyr" w:hAnsi="Times New Roman Cyr"/>
          <w:sz w:val="24"/>
          <w:szCs w:val="24"/>
        </w:rPr>
        <w:t>Во втором и третьем полете летчик выполняет два виража с крен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два виража с креном 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икирование  - горка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штопор (один виток) - боевой разворот, переворот - петля - переворот на горк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полупетля, две горизонтальных управляемых бочки, управляемая бочка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вниз (влево-вправо), 3/4  петли с полубочкой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лево-вправо), спираль, скольжение.</w:t>
      </w:r>
    </w:p>
    <w:p>
      <w:pPr>
        <w:pStyle w:val="Normal"/>
        <w:numPr>
          <w:ilvl w:val="0"/>
          <w:numId w:val="0"/>
        </w:numPr>
        <w:ind w:hanging="0"/>
        <w:jc w:val="both"/>
        <w:rPr/>
      </w:pPr>
      <w:r>
        <w:rPr>
          <w:rFonts w:eastAsia="Times New Roman Cyr" w:cs="Times New Roman Cyr" w:ascii="Times New Roman Cyr" w:hAnsi="Times New Roman Cyr"/>
          <w:sz w:val="24"/>
          <w:szCs w:val="24"/>
        </w:rPr>
        <w:t>Четвертый, пятый, седьмой, восьмой полеты - тренировочные. В зоне летчик выполняет два виража с крен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два виража с креном 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икирование - горка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лево-вправо), штопор (один виток) - боевой разворот (влево-вправо), переворот, петля - переворот, на горк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 полупетля (влево- вправо), горизонтальная управляемая бочка влево-вправо, спираль, скольже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ой полет - контрольный, выполняется с командиром звена. Задание в зоне аналогично второму контрольному полету. По результатам полета командир звена осуществляет перевод на очередной вид подготовки с записью с летную книж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РАЖНЕНИЕ № 49-А, 50-А, 51-А,52-А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ПО МАРШРУТУ НА ВИЗУАЛЬНУЮ ОРИЕНТИРОВКУ С ИСПОЛЬЗОВАНИЕМ РАДИОТЕХНИЧЕСКИХ СРЕДСТВ САМОЛЕТОВОЖДЕНИЯ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7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ШТУРМАНСКИЙ 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    карта 1: 500000, НШС, Руководство по летной эксплуатации самолета, штурманское снаряжени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научить летчика прокладке и расчету маршрута, использованию пилотажно-навигационных приборов, РТС своего и запасных аэродромов, подготовиться к полету по маршруту.</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штурман АЭ в присутствии всего летного состава. Контрольный розыгрыш полета выполняется по летным группам под общим контролем штурмана АЭ.</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нятиях необходимо иметь полетные карты, штурманские снаряжение, схему штурманского плана полета, методическую разработку. После того, как штурман доведет содержание упражнения и маршруту полета, летчики приступают к подготовке карт и расчету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ладка маршрута, расчет полета и его изучение, а также составление штурманского плана полета и заполнение летной документации производится под наблюдением инструкторов. Прокладка, разметка маршрута у всех летчиков должны быть одинаковыми, а степень изучения - полная на памят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ление штурманского плана производится после внесения полной ясности о порядке действий в полете от взлета до посадки: выхода на ИПМ, порядка на ЛЗП, контроля исправления пути по направлению, БУ, КО выхода на КПМ и аэродром посадки, использование наземных средств РТ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должны  быть восстановлены в памяти летчиков правила и порядок ведения ориентировки, знание мер безопасности, в том числе: единых действий установленных в училище по восстановлению ориентировки. Подготовка заканчивается розыгрышем полета по летным группа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ия занятий летчик должен правильно выполнять прокладку, разметку и предварительный расчет маршрута, на память знать штурманский план полета и меры безопасности. Уметь быстро и правильно ориентировать карту по местности, грамотно использовать в полете РТС СВЖ для контроля пути и выхода на аэродром посад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9</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ЗНАКОМИТЕЛЬНЫЙ ПОЛЕТ ПО МАРШРУТУ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ВИЗУАЛЬНУЮ ОРИЕНТИРОВКУ.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500-800 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знакомить летчика с характером полета по маршруту и наиболее характерными ориентировками.</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u w:val="single"/>
        </w:rPr>
      </w:pPr>
      <w:r>
        <w:rPr>
          <w:rFonts w:eastAsia="Times New Roman Cyr" w:cs="Times New Roman Cyr" w:ascii="Times New Roman Cyr" w:hAnsi="Times New Roman Cyr"/>
          <w:caps/>
          <w:sz w:val="24"/>
          <w:szCs w:val="24"/>
          <w:u w:val="single"/>
        </w:rPr>
        <w:t>Задание и порядок его выполнения:</w:t>
      </w:r>
    </w:p>
    <w:p>
      <w:pPr>
        <w:pStyle w:val="Normal"/>
        <w:numPr>
          <w:ilvl w:val="0"/>
          <w:numId w:val="0"/>
        </w:numPr>
        <w:ind w:hanging="0"/>
        <w:jc w:val="center"/>
        <w:rPr>
          <w:rFonts w:ascii="Times New Roman Cyr" w:hAnsi="Times New Roman Cyr" w:eastAsia="Times New Roman Cyr" w:cs="Times New Roman Cyr"/>
          <w:caps/>
          <w:sz w:val="24"/>
          <w:szCs w:val="24"/>
          <w:u w:val="single"/>
        </w:rPr>
      </w:pPr>
      <w:r>
        <w:rPr>
          <w:rFonts w:eastAsia="Times New Roman Cyr" w:cs="Times New Roman Cyr" w:ascii="Times New Roman Cyr" w:hAnsi="Times New Roman Cyr"/>
          <w:caps/>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олет пилотирует инструктор.  Летчик выполняет полет в качестве штурмана. Перед полетом летчик осматривает оборудование самолета, изучает прогноз погоды по маршруту, производит окончательный расчет полета по штурманскому ветру, проходит контроль готовности  и докладывает инструктору.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взлетом летчик записывает в бортовом журнале время и курс взлета. Во время полета по кругу, летчик убеждается в исправной работе матчасти и спецоборудования. Рассчитывает время и докладывает инструктору компасный курс и время прибытия на ИПМ и выводит самолет на исходный пункт маршрута.</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В момент пролета ИПМ отмечает МС, время записывает в журнал, взятый инструктором курс следования и  докладывает инструктору время прибытия на </w:t>
      </w:r>
      <w:r>
        <w:rPr>
          <w:sz w:val="24"/>
          <w:szCs w:val="24"/>
          <w:lang w:val="en-US"/>
        </w:rPr>
        <w:t>I</w:t>
      </w:r>
      <w:r>
        <w:rPr>
          <w:rFonts w:eastAsia="Times New Roman Cyr" w:cs="Times New Roman Cyr" w:ascii="Times New Roman Cyr" w:hAnsi="Times New Roman Cyr"/>
          <w:sz w:val="24"/>
          <w:szCs w:val="24"/>
        </w:rPr>
        <w:t xml:space="preserve"> ППМ. В процессе всего полета курсант ведет осмотрительность, наблюдает за выдерживанием режима полета, за показаниями приборов, контролирующим работу двигателя, ведет визуальную ориентировку. Отмечает МС и линию фактического пути сплошной линией. При наличии отклонений от ЛЗП, летчик рассчитывает ПК и докладывает инструктору. В полете записывает время прохождения ИПМ, ППМ, КПМ, время посадки. В полете летчик связь с КП, докладывает проход ППМ. После посадки летчик получает замечания инструктор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0</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ТРОЛЬНЫЙ ПОЛЕТ ПО МАРШРУТУ НА ВИЗУАЛЬНУЮ ОРИЕНТИРОВКУ.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500-800 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знакомить летчика с порядком ведения визуальной ориентировки.</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 пилотирует летчик. Полет выполняется по треугольному маршруту с характерными поворотными пунктами. Перед полетом летчик должен подготовить карту, изучить прогноз погоды по маршруту и осмотреть оборудование самолета. Пройти контроль готовности у штурмана, доложить инструктору о готовности к полету, получить разрешение на поле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ете: перед взлетом записать время и курс взлета в полете по кругу над аэродромом, проверить показания приборов, работу мотора радиостанции, радиокомпаса, сориентировать карту по компасу, определить направление полета на ИПМ, доложить инструктор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ПМ пройти курсом равным ЗМПУ. В дальнейшем летчик ведет самолет по маршруту визуально до выхода на поворотный пункт маршрута. На всех отрезках вести визуальную ориентировку, отмечать на карте МС, показывать и называть инструктору пролетаемые ориентиры. При отклонении заданного пути исправлять курс следования. Летчик в полете докладывает по радио на КП о проходе повторных пунктов. После посадки летчик записывает время посадки и получает замечания по полету у инструктор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упражнения летчик должен выполнять полет по маршруту на визуальную ориентировку с применением РТС с оценкой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2</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ЕТЫ ПО  МАРШРУТУ ПО КОМПАСУ  С КУРСАМИ, РАССЧИТАННЫМИ НА ЗЕМЛЕ ПО ИЗВЕСТНОМУ ВЕТРУ, С ВЫХОДОМ НА ПРИВОДНУЮ РАДИОСТАНЦИЮ (ПР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500-800 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научить летчика самолетовождению в ведением визуальной ориентировки и использованием наземных и бортовых РТС самолетовождения.</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ыполнять в простых метеоусловиях, при хорошей видимости естественного горизонта. В качестве средств объективного контроля использовать бароспидограф, пленки магнитофонной записи радиообмена, при наличии локаторов - кальку радиолокационной проводки полета по маршру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полет выполняет летчик. Инструктор осуществляет контроль. На последнем отрезке маршрута самолетовождение осуществлять на ПРС и пеленгатор своего аэродрома (может быть использован ПРС другого аэродрома или радиовещательная станция).</w:t>
      </w:r>
    </w:p>
    <w:p>
      <w:pPr>
        <w:pStyle w:val="Normal"/>
        <w:numPr>
          <w:ilvl w:val="0"/>
          <w:numId w:val="0"/>
        </w:numPr>
        <w:ind w:hanging="0"/>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Перед полетом:</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извести расчет полета по известному ветру с заполнением таблицы;</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нести вектор ветра на карту;</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учить прогноз и состояние погоды по маршруту;</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очнить данные по радиосвязи и приводным радиостанциям;</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мотреть оборудование самолета;</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троить АРК на ПРС и прослушать позывные;</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йти контроль готовности у командира звена (штурмана), доложить инструктору о готовности к полету и получить разрешение РП на вылет;</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становить связь со стартовой радиостанцией.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tab/>
      </w:r>
      <w:r>
        <w:rPr>
          <w:rFonts w:eastAsia="Times New Roman Cyr" w:cs="Times New Roman Cyr" w:ascii="Times New Roman Cyr" w:hAnsi="Times New Roman Cyr"/>
          <w:b/>
          <w:bCs/>
          <w:sz w:val="24"/>
          <w:szCs w:val="24"/>
          <w:u w:val="single"/>
        </w:rPr>
        <w:t>В полете:</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злета записать компасный курс и время взлета;</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ести самолет на ИПМ по компасу и земным ориентирам;</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ИПМ взять компасный курс, рассчитанный по известному ветру, записать компасный курс и время прохода ИПМ и доложить на СКП об его пролете;</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ть на часах время прибытия на поворотный пункт;</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рживать заданный режим полета и вести визуальную ориентировку, отмечая МС у каждого характерного ориентира;</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зывать и показывать инструктору пролетаемые ориентиры; </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онтрольного ориентира определить БУ и исправить курс следования;</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бщить на СКП о пролете поворотного пункта, записать время, компасный кур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этап маршрута выполнять в той же последовательност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следнем отрезке маршрута выполнять на ПРС, прослушать позывные, развернуть самолет на ПРС и вести его по индикатору курса, периодически проверяя по магнитному компас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ить момент пролета ПРС и доложить инструктору, войти в круг и произвести посадку. После посадки записать время посадки, получить замечания штурмана (командира звен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данного упражнения летчик должен выполнить полет по маршруту по компасу, уметь выдерживать режим полета, вести визуальную ориентировку с использованием РТС на оценку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РАЖНЕНИЕ № 53-А, 54-А.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У НЕИЗВЕСТНОМУ  МАРШРУТУ НА ВОССТАНОВЛЕНИЕ ОРИЕНТИРОВКИ ШТИЛЕВОЙ ПРОКЛАДКИ С ВЫХОДОМ НА КПМ, НА ПРС ИЛИ РАДИОПЕЛЕНГАТОР С ИСПОЛЬЗОВАНИЕМ РТС И С ВЫХОДОМ В КПМ В ЗАДАННОЕ ВРЕМ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ШТУРМАНСКИЙ 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    карта 1: 500000, НШС, Руководство по летной эксплуатации самолета, штурманское снаряжени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одготовить летчика к выполнению полета по неизвестному маршрута</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у к выполнению полета и контрольный розыгрыш полета проводит штурман в присутствии всего личного состава. На занятиях необходимо иметь схему района полетов, полетные карты 1:500000, штурманское снаряжение, бланки бортовых журналов летчи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30 мин используются для восстановления знаний района полетов в радиусе 150 к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ующие 1,5 часа проводится тренировка в расчете и прокладке пути на карте, а также в использовании ПРСи РП для выхода на аэродром посадки. В процессе занятий летчики должны твердо усвоить правила перевода компасного курса в истинный расчет пройденного расстояния по воздушной скорости и времени полета. Особое внимание летчика обращается на порядок ориентирования карты по компасу и определения МС визуально  в районе, определенном штилевой прокладкой, где инструктор встал в круг.</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отрабатывается порядок определения МПУ и времени полета на аэродром посадки. Восстанавливается в памяти летчиков : порядок проверки АРК-15, порядок запроса пеленга у РП и его использование для вывода на аэродром. Изучается порядок выхода на аэродром в заданное врем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я проводится розыгрыш полета в присутствии всего летного состав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летчик должен иметь полную натренированность для уверенного и безошибочного расчета данных для штилевой прокладки, иметь прочные навыки глазомерной и инструментальной прокладки пути, правила визуального определения МС и выхода самолета на аэродром посадки с помощью общих РТС СВЖ.</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3</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Й ПОЛЕТ ПО НЕИЗВЕСТНОМУ МАРШРУТУ НА ВОССТАНОВЛЕНИЕ   ОРИЕНТИРОВКИ ШТИЛЕВОЙ ПРОКЛАДКОЙ  С ВЫХОДОМ НА КПМ, НА ПРИВОДНУЮ РАДИОСТАНЦИЮ ИЛИ ПЕЛЕНГАТО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полету летчик готовиться в полном объеме и проходит контроль штурманской готовност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едполетной подготовке летчик учитывает метеообстановку, записывает данные шаропилотного ветра, уточняет работу РТС, устанавливает бортовые часы на точное время, проверяет исправность оборудования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ете пилотирует летчик. Выводит самолет на ИПМ, указанный инструктором на заданный высоте и скорости, а в момент прихода отмечает время, берет курс и докладывает РП.</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полета летчик не пользуясь картой, а как можно точнее выдерживает режим полета и ведет осмотрительность. Инструктор контролирует действия летчи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ервого разворота летчик отмечает время, берет новый курс и докладывает РП. В такой же последовательности выполняются остальные этапы полета. В момент выхода на точку ППМ, указанную инструктором, по указанию инструктора летчик отдает ему управление. Инструктор становиться в круг. Получив команду «Приступить к расчету», летчик в течение 10 мин должен рассчитать истинные курсы, расстояние по этапам маршрута и определить курс и время полета на аэродром посад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оманде инструктора летчик берет управление и выводит самолет на аэродром посадки, используя РТС СВЖ и визуальную ориентиров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садки летчик докладывает о выполнении упражнения и получает замечания по поле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тчик обязан точно выдерживать режим полета, заданный инструктором, в течение  10 мин, произвести необходимый расчет, штилевую прокладку и определить МС, рассчитать курс следования и время полета, вывести самолет на аэродром посадки и с помощью РТС СВЖ и наземных ориентиров.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4</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ЕТЫ ПО  МАРШРУТУ НА ВИЗУАЛЬНУЮ ОРИЕНТИРОВКУ С ПРИМЕНЕНИЕМ РСТ САМОЛЕТОВОЖДЕНИЯ ДЛЯ ОПРЕДЕЛЕНИЯ ГОТОВНОСТИ ЛЕТЧИКА К САМОСТОЯТЕЛЬНОМУ ПОЛЕТУ ПО МАРШРУТУ.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ЛИЧЕСТВО ПОЛЕТОВ  контрольных  </w:t>
        <w:tab/>
        <w:t>-  2</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 xml:space="preserve"> самостоятельных  </w:t>
        <w:tab/>
        <w:t>- 7</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600-800 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ЦЕЛЬ УПРАЖНЕНИЯ      проверить летчика в правильности выполнения маршрута и дать допуск к тренировочным маршрутам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полет контрольный. Самолет пилотирует летчик из передней кабины. Проверяющий (командир звена) контролирует действия летчика. Перед полетом производит окончательный расчет полета, изучает метеоусловия и прогноз погоды, осматривает оборудование самолета, проходит контроль штурманской подготовки и докладывает проверяющему о готовности к поле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взлетом записывает компасный курс и время взлета. На круг проверяет работу материальной части, оборудование самолета докладывает РП.</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урсу и времени визуальным контролем выводит самолет на ИПМ на заданный высоте и скорости с рассчитанным курсом. В момент пролета ИПМ записывает время, КК, докладывает, строго выдерживает режим полета. В процессе полета ведет осмотрительность, визуальную ориентировку, отмечая на карте МС. При наличии БУ от ЛЗП исправляется курс следования у КО. Рассчитывает время прибытия на ППМ и сообщает проверяющем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следнем этапе полета  летчик проверяет настройку АРК на ПРС аэродрома и выполняет пассивный полет на ПРС, контролирует визуально по времен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й половине участка запрещается пеленг и устанавливает самолет на КК равный пеленгу АРП.</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садки летчик докладывает проверяющему и получает замечания по полету. Проверяющий согласно нормативов оценивает полет по элементам и делает вывод о готовности летчика к самостоятельному полету по маршруту. Результаты проверки записываются в летную книжку летчика. Летчик должен выполнять полет на оценку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третий, четвертый, шестой, седьмой, восьмой и десятый полеты - тренировочные. Пятый полет - контрольный и выполняется с инструктором. Все тренировочные полеты выполнять с сопровождение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ПРИБОРАМ ПОД ШТОРКОЙ</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РАЖНЕНИЕ № 45-А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ЗНАНИЙ УСТРОЙСТВА, ПРИНЦИПА ДЕЙСТВИЯ И ЭКСПЛУАТАЦИИ ПИЛОТАЖНО-НАВИГАЦИОННЫХ ПРИБОРОВ И РАДИОТЕХНИЧЕСКОГО ОБОРУДОВАНИЯ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МЕТОД. ГОРОДОК, АЭРОДРОМ, 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    принципиальная схема приборов, макет приборной доски, Руководство по летной эксплуатации самолета</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роверить знание летчиками устройства и правил эксплуатации пилотажно-навигационных приборов</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час занятий проводится в классе преподавателем или техником по спецоборудованию. На занятиях присутствует инструктор. Изучаются пилотажно-навигационные приборы, авиагоризонт, указатель поворота и скольжения, вариометр, компас, указатель скорости, радиокомпас, их назначение и принцип работы, показания приборов, их ошибки, как они учитываются летчик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ая приборы, привить уверенность в их безотказной работе и полное доверие их показаниям при полете в закрытой кабин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час руководитель занятий совместно с инструктором  проверяет знание обучаемых устройств и принцип действия приборов. Последний час занятий проводит инструктор непосредственно на самолет, где изучает с летчиками особенности расположения арматуры и пилотажно-навигационных приборов  в кабине, эксплуатацию приборов в полете и действия обучаемого при отказе одного из них. После этого тренирует летчиков в закрытии и открытии штор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РАЖНЕНИЕ № 45-Б.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ПО ПРИБОРАМ ПОД ШТОРКОЙ ДЛЯ ОТРАБОТКИ ГОРИЗОНТАЛЬНОГО ПОЛЕТА, СНИЖЕНИЯ, НАБОРА ВЫСОТЫ И РАЗВОРО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4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КЛАСС, МЕТОД. ГОРОДОК, АЭРОДР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    схема переключения и распределения внимания при полетах по приборам под шторкой, макет приборной доски.</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особенности полетов по приборам под шторкой, порядок распределения и переключения внимания при пилотировании самолета по приборам, объясняет значение для летчика этого вида полетов.</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час занятий проводит инструктор, где изучает с летчиками:</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енности полета по приборам под шторкой и последовательность переключения и распределения внимания;</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прохождения по обучению полетам по приборам под шторкой;</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следующие два часа занятий инструктор изучает с курсантами:</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у выполнения горизонтального полета, набора высоты и снижения;</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у выполнения разворотов;</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иболее вероятные ошибки и способы их устранения;</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эксплуатации авиатехники;</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у пилотирования по указателю переворотов и скольжения в сочетании с другими навигационно-пилотажными приборами в случае отказа авиагоризонта и других прибор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оследний час занятий инструктор  тренирует обучаемых в переключении и распределении внимания на приборы при полетах под шторкой, в чтении показаний приборов, в определении положения самолета по прибора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5</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НАКОМИТЕЛЬНЫЙ ПОЛЕТ ПО ОБУЧЕНИЮ ТЕХНИКЕ</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ЛОТИРОВАНИЯ ПО  ПРИБОРАМ ПОД ШТОРКОЙ ПРИ НАБОРЕ ВЫСОТЫ, ГОРИЗОНТАЛЬНОМ ПОЛЕТЕ И НА СНИЖЕН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0 ЧАС 3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600-1000 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научить летчика пилотировать самолет по приборам под шторкой в режимах набора высоты, горизонтального полета и снижения.</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ыполнять с инструктором в зоне по приборам. Самолет пилотирует летчик. Шторку он закрывает по команде инструктора в прямолинейном полете на высоте не ниже 600 м после выхода из круга п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ете после выхода из кругу, взяв направление в зону полетов по приборам, летчик в открытом полете под контролем инструктора устанавливает по приборам режим набора высоты с заданной вертикальной скоростью и проверяет его по естественному горизонту, сравнивая показания приборов с положением самолета относительно горизонта .  После набора высоты по команде инструктора переводит самолет в режим горизонтального полета, затем сниже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 ознакомившись с пилотированием самолета по приборам в открытом полете, по команде инструктора  передает управление последнему и закрывает шторку. После этого, взяв управление, устанавливает при помощи инструктора режим горизонтального полета и выдерживает его 1-2 мин. Затем по команде инструктора переводит самолет в набор высоты и на прямой в заданном режиме набирает 150-200 м и снижение с заданной вертикальной скоростью с потерей высоты 150-2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аком порядке обучать летчика выполнению горизонтального полета, набора высоты и снижения. Все развороты на обратные участки маршрута выполняет инструктор.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на участков горизонтального полета, набора высоты и снижения устанавливается в зависимости от усвоения летчиком элементов полета и размера зоны. В этих полетах особенно важно научить летчика правильному распределению внимания и действия органами упра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орку открывать при выходе из зоны на высоте 600 м. В результате выполнения упражнения летчик должен уметь выполнять набор высоты, горизонтальный полет и сниже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6</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ПРИБОРАМ ПОД ШТОРКОЙ ДЛЯ ОТРАБОТКИ НАБОРА ВЫСОТЫ, ГОРИЗОНТАЛЬНОГО ПОЛЕТА, СНИ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2</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 0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600-1000 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научить летчика выполнению горизонтального полета, набору высоты и снижению по приборам под шторкой.</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 и посадку во всех полетах производит инструктор. Летчик на высоте 300 м после выхода из круга по команде инструктора закрывает шторку. После этого, взяв управление, летчик устанавливает с помощью инструктора режим набора высоты и выходит в зон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по команде инструктора переводит самолет в горизонтальный полет, а затем через 2-3 мин на снижение с заданной вертикальной скоростью с потерей высоты 250-200 м. В таком порядке обучать летчика выполнению горизонтального полета, набора высоты и снижения до полного усвоения. В этих полетах особенно важно научить летчика правильному распределению внимания и действиям органами упра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полет выполняется в такой же последовательности. Основное внимание уделяется технике элементов, которые были недостаточно усвоены в первом полете. Открытие шторки производят на высоте  300 м после выхода на ПРС. В результате выполнения упражнения летчик должен выполнять набор высоты, горизонтальный полет, снижение по приборам под шторкой с оценкой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7</w:t>
      </w:r>
    </w:p>
    <w:p>
      <w:pPr>
        <w:pStyle w:val="Normal"/>
        <w:numPr>
          <w:ilvl w:val="0"/>
          <w:numId w:val="0"/>
        </w:numPr>
        <w:ind w:hanging="0"/>
        <w:jc w:val="center"/>
        <w:rPr/>
      </w:pPr>
      <w:r>
        <w:rPr>
          <w:rFonts w:eastAsia="Times New Roman Cyr" w:cs="Times New Roman Cyr" w:ascii="Times New Roman Cyr" w:hAnsi="Times New Roman Cyr"/>
          <w:sz w:val="24"/>
          <w:szCs w:val="24"/>
        </w:rPr>
        <w:t>ПОЛЕТЫ ПО ПРИБОРАМ ПОД ШТОРКОЙ ДЛЯ ОТРАБОТКИ ВЫДЕРЖИВАНИЯ ЗАДАННОГО КУРСА В ГОРИЗОНТАЛЬНОМ ПОЛЕТЕ, В НАБОРЕ ВЫСОТЫ, СНИЖЕНИЮ, РАЗВОРОТОВ С КРЕНОМ 15-30</w:t>
      </w:r>
      <w:r>
        <w:rPr>
          <w:rFonts w:eastAsia="Courier New" w:cs="Courier New" w:ascii="Courier New" w:hAnsi="Courier New"/>
          <w:sz w:val="24"/>
          <w:szCs w:val="24"/>
        </w:rPr>
        <w:t>°</w:t>
      </w:r>
      <w:r>
        <w:rPr>
          <w:sz w:val="24"/>
          <w:szCs w:val="24"/>
        </w:rPr>
        <w: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2</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 0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600-1000 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научить летчика выполнять выдерживание заданного курса в горизонтальном полете, наборе высоты и на снижении, разворотов с креном 15</w:t>
      </w:r>
      <w:r>
        <w:rPr>
          <w:sz w:val="24"/>
          <w:szCs w:val="24"/>
        </w:rPr>
        <w:t>-30</w:t>
      </w:r>
      <w:r>
        <w:rPr>
          <w:rFonts w:eastAsia="Courier New" w:cs="Courier New" w:ascii="Courier New" w:hAnsi="Courier New"/>
          <w:sz w:val="24"/>
          <w:szCs w:val="24"/>
        </w:rPr>
        <w:t>°</w:t>
      </w:r>
      <w:r>
        <w:rPr>
          <w:sz w:val="24"/>
          <w:szCs w:val="24"/>
        </w:rPr>
        <w:t>.</w:t>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Взлет и посадку производит инструктор. В зоне по команде инструктора летчик выполняет набор высоты, горизонтальный полет и снижение. При условии, .если все элементы полета усвоены, приступить к обучению разворотов на 90 и 18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 горизонтальной плоскости, а затем в наборе высоты и на снижении.</w:t>
      </w:r>
    </w:p>
    <w:p>
      <w:pPr>
        <w:pStyle w:val="Normal"/>
        <w:numPr>
          <w:ilvl w:val="0"/>
          <w:numId w:val="0"/>
        </w:numPr>
        <w:ind w:hanging="0"/>
        <w:jc w:val="both"/>
        <w:rPr/>
      </w:pPr>
      <w:r>
        <w:rPr>
          <w:rFonts w:eastAsia="Times New Roman Cyr" w:cs="Times New Roman Cyr" w:ascii="Times New Roman Cyr" w:hAnsi="Times New Roman Cyr"/>
          <w:sz w:val="24"/>
          <w:szCs w:val="24"/>
        </w:rPr>
        <w:t>Обучение разворотам производится только при совместном управлении по мере усвоения выполнения разворотов предоставляется больше инициативы летчику. После усвоения разворотов приступить к обучению выполнения змеек, в горизонтальной плоскости с отклонением от направления полетов на 30-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ри обучении разворотам и змейкам большое внимание уделять правильному распределению внимания и не допускать переутомления летчика. Шторки закрывать и открывать на высоте 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данного упражнения летчик должен отрабатывать выполнение разворотов на заданный угол по приборам под шторкой в горизонтальном полете, наборе высоте и сни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РАЖНЕНИЕ № 48-А. </w:t>
      </w:r>
    </w:p>
    <w:p>
      <w:pPr>
        <w:pStyle w:val="Normal"/>
        <w:numPr>
          <w:ilvl w:val="0"/>
          <w:numId w:val="0"/>
        </w:numPr>
        <w:ind w:hanging="0"/>
        <w:jc w:val="center"/>
        <w:rPr/>
      </w:pPr>
      <w:r>
        <w:rPr>
          <w:rFonts w:eastAsia="Times New Roman Cyr" w:cs="Times New Roman Cyr" w:ascii="Times New Roman Cyr" w:hAnsi="Times New Roman Cyr"/>
          <w:sz w:val="24"/>
          <w:szCs w:val="24"/>
        </w:rPr>
        <w:t>ПОДГОТОВКА К ПОЛЕТАМ ПО ПРИБОРАМ ПОД ШТОРКОЙ ДЛЯ ОТРАБОТКИ ВИРАЖЕЙ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СПИРАЛЕЙ, РАЗВОРОТОВ НА ЗАДАННЫЙ КУРС ПО КОМПАСУ И ПРИВОДНУЮ РАДИОСТАНЦИЮ (РАДИОПЕЛЕНГАТОР), ВЫВОДА САМОЛЕТА ИЗ СЛОЖНОГО ПОЛОЖЕНИЯ, ПИЛОТИРОВАНИЯ САМОЛЕТА ПО ДУБЛИРУЮЩИМ ПРИБОРАМ И ПОЛЕТАМ ПО СИСТЕМА ОСП ПО «БОЛЬШОЙ КОРОБОЧ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4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КЛАСС, МЕТОД. ГОРОДОК</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    схема переключения и распределения внимания при полетах по приборам под шторкой, макет приборной доски, схема полета по «большой коробочк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u w:val="single"/>
        </w:rPr>
      </w:pPr>
      <w:r>
        <w:rPr>
          <w:sz w:val="24"/>
          <w:szCs w:val="24"/>
        </w:rPr>
        <w:t xml:space="preserve">            </w:t>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инструктор, где изучает с летчиками:</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у выполнения горизонтального полета, набора высоты и снижения;</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у выполнения разворотов и виражей;</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пособы выхода на заданный курс и его выдерживание; </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и порядок вывода самолета из сложного положения (глубокий спирали и скольжения, некоординированного разворота);</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выхода на ПРС;</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иболее вероятные ошибки  и способы их устранения;</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у выполнения пилотирования по указателю поворота и скольжения в сочетании с другими пилотажно-навигационными приборами в случаях отказа авиагоризонта и других приборов;</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эксплуатации авиатехни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ее инструктор изучает с летчиками:</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ткие сведения о заходе и расчете на посадку по «большой коробочке»;</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у выполнения и режим полета при выполнении захода;</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и правила радиообмена;</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равление отклонений при выполнении маневра при захода на посадку;</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ия при отказе пилотажно-навигационных приборов;</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распределения внимания при выполнении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прохождения данного упражнения летчик должен знать порядок выхода на ПРС и действия при отказе пилотажно-навигационных приборов и порядок выполнения полета по «большой коробоч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ЖНЕНИЕ № 48</w:t>
      </w:r>
    </w:p>
    <w:p>
      <w:pPr>
        <w:pStyle w:val="Normal"/>
        <w:numPr>
          <w:ilvl w:val="0"/>
          <w:numId w:val="0"/>
        </w:numPr>
        <w:ind w:hanging="0"/>
        <w:jc w:val="center"/>
        <w:rPr/>
      </w:pPr>
      <w:r>
        <w:rPr>
          <w:rFonts w:eastAsia="Times New Roman Cyr" w:cs="Times New Roman Cyr" w:ascii="Times New Roman Cyr" w:hAnsi="Times New Roman Cyr"/>
          <w:sz w:val="24"/>
          <w:szCs w:val="24"/>
        </w:rPr>
        <w:t>ПОЛЕТЫ ПО ПРИБОРАМ ПОД ШТОРКОЙ ДЛЯ ОТРАБОТКИ РАЗВОРОТОВ С ВЫХОДОМ НА ЗАДАННЫЙ КУРС ПО КОМПАСУ, РАЗВОРОТОВ НА ПРС, РАДИОПЕЛЕНГАТОР, ВИРАЖЕЙ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ЕЙ И ВЫВОДА САМОЛЕТА ИЗ СЛОЖНОГО ПОЛО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4</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 0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800-1000 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В зоне по команде инструктора выполнить по приборам в закрытой кабине горизонтальный полет, набор высоты и снижение с заданным курсом по 1-2 мин, 1-2 разворота влево-вправо, на 90-18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 горизонтальной плоскости, в наборе высоты и снижения.</w:t>
      </w:r>
    </w:p>
    <w:p>
      <w:pPr>
        <w:pStyle w:val="Normal"/>
        <w:numPr>
          <w:ilvl w:val="0"/>
          <w:numId w:val="0"/>
        </w:numPr>
        <w:ind w:hanging="0"/>
        <w:jc w:val="both"/>
        <w:rPr>
          <w:sz w:val="24"/>
          <w:szCs w:val="24"/>
        </w:rPr>
      </w:pPr>
      <w:r>
        <w:rPr>
          <w:rFonts w:eastAsia="Times New Roman Cyr" w:cs="Times New Roman Cyr" w:ascii="Times New Roman Cyr" w:hAnsi="Times New Roman Cyr"/>
          <w:sz w:val="24"/>
          <w:szCs w:val="24"/>
        </w:rPr>
        <w:t>Затем инструктор совместно с летчиками выполняет 1-2 показных виража с креном 1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и 2-4 разворота на заданный курс. Затем предоставляет летчику время тренировки в выполнении виражей и разворотов на заданный курс с креном 15</w:t>
      </w:r>
      <w:r>
        <w:rPr>
          <w:rFonts w:eastAsia="Courier New" w:cs="Courier New" w:ascii="Courier New" w:hAnsi="Courier New"/>
          <w:sz w:val="24"/>
          <w:szCs w:val="24"/>
        </w:rPr>
        <w:t>°</w:t>
      </w:r>
    </w:p>
    <w:p>
      <w:pPr>
        <w:pStyle w:val="Normal"/>
        <w:numPr>
          <w:ilvl w:val="0"/>
          <w:numId w:val="0"/>
        </w:numPr>
        <w:ind w:hanging="0"/>
        <w:jc w:val="both"/>
        <w:rPr/>
      </w:pPr>
      <w:r>
        <w:rPr>
          <w:rFonts w:eastAsia="Times New Roman Cyr" w:cs="Times New Roman Cyr" w:ascii="Times New Roman Cyr" w:hAnsi="Times New Roman Cyr"/>
          <w:sz w:val="24"/>
          <w:szCs w:val="24"/>
        </w:rPr>
        <w:t>Во второй половине полета проверить качество выполнения горизонтального полета с заданным курсом, разворотом и виражей с креном 1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осле чего приступить к обучению выполнения виражей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и разворотов на заданный кур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8</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ПРИБОРАМ ПОД ШТОРКОЙ ДЛЯ ОТРАБОТКИ ЗАХОДА НА ПОСАДКУ ПО СИСТЕМЕ ОСП ПО «БОЛЬШОЙ КОРОБОЧ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4</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 0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500 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бучить летчиков технике выполнения полета по системе ОСП по «большой коробочк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выполняет в простых метеоусловиях. Шторку летчик закрывает по команде инструктора. Заход и расчет по «большой коробочке» выполняет летчик. Инструктор следит за техникой пилотирования, ведет ориентировку и осмотрительность. В полете при необходимости инструктор подсказывает по СПУ порядок выполнения того или иного элемента полета или помогает грамотно исправить отклонения, особенно на посадочном курс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упражнения летчик должен отработать технику выполнения полета по системе  по «большой коробочке», радиообмен и выдерживает режимов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РАЖНЕНИЕ № 53-А.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ПО ПРИБОРАМ ПОД ШТОРКОЙ ПО МАРШРУТУ ДЛЯ ОТРАБОТКИ ДЛИТЕЛЬНОГО ВЫДЕРЖИВАНИЯ ЗАДАННОГО РЕЖИМА ПОЛЕТА С ВЫХОДОМ НА ПРИВОДНУЮ РАДИОСТАНЦИЮ АЭРОДРО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САМОЛЕТОВОЖДЕНИЯ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    схема переключения и распределения внимания при полетах по приборам под шторкой, полетные карты, штурманское снаряжени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одготовить летчика к выполнению полета по приборам под шторкой по маршруту  по упр. № 53</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штурман (инструктор). В начале занятий изучается содержание полетного задания и сообщается маршрут. После этого летчики приступают к прокладке маршрута и его изучению, расчету полета, заполняют таблицы полета и составлению штурманского плана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летчики под руководством штурмана (инструктора) изучают:</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енности выполнения маршрута полета по приборам под шторкой в закрытой кабине;</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выполнения упражнения по этапам полета от взлета до  посадки;</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ение радиосвязи в полете по маршруту по приборам под шторкой;</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положение и данные средства связи РТО полетов и своего аэродрома;</w:t>
      </w:r>
    </w:p>
    <w:p>
      <w:pPr>
        <w:pStyle w:val="Normal"/>
        <w:numPr>
          <w:ilvl w:val="0"/>
          <w:numId w:val="12"/>
        </w:numPr>
        <w:tabs>
          <w:tab w:val="clear" w:pos="720"/>
          <w:tab w:val="left" w:pos="0" w:leader="none"/>
        </w:tabs>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ия экипажа в особых случаях в полете;</w:t>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занятия инструктор определяет уровень подготовки летчиков к выполнению полетов по приборам под шторкой по маршру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3</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ПРИБОРАМ ПОД ШТОРКОЙ ПО МАРШРУТУ ДЛЯ ОТРАБОТКИ ДЛИТЕЛЬНОГО ВЫДЕРЖИВАНИЯ ЗАДАННОГО РЕЖИМА ПОЛЕТА С ВЫХОДОМ НА ПРИВОДНУЮ РАДИОСТАНЦИЮ АЭРОДРО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 00 М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500-900 М</w:t>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научить летчика длительному выдерживанию заданного режима при полете по приборам под шторкой.</w:t>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выполнения полетов аналогичен. Перед полетом летчик обязан произвести расчет полета по шаропилотным данным, уточнить данные работы РТС, осмотреть и проверить оборудование самолета и пройти контроль штурманской подготовк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руты и все расчетные данные у летчика и контролирующего должны быть одинаковыми. После пролета ИПП (ПРС), летчик закрывается  шторкой и пилотирует самолет по приборам, выдерживая расчетный курс следования и заданный режи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ирующий ведет ориентировку, круговую осмотрительность наблюдает за работой летчика. При необходимости рассчитывает поправку в курс и передает ее летчику. Летчик выполняет полет согласно штурманского плана и командам контролирующего. Взлет, набор высоты, выход из круга, вход в круг после пролета КПМ, расчет на посадку  и посадку производит летчик.</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РАЖНЕНИЕ № 59-А.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ГОТОВКА К ЗАЧЕТНЫМ ПОЛЕТАМ И К ПОЛЕТАМ НА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ЕВНОВАНИЯХ ПО САМОЛЕТНОМУ СПОР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544" w:hanging="3544"/>
        <w:jc w:val="both"/>
        <w:rPr>
          <w:sz w:val="24"/>
          <w:szCs w:val="24"/>
        </w:rPr>
      </w:pPr>
      <w:r>
        <w:rPr>
          <w:sz w:val="24"/>
          <w:szCs w:val="24"/>
        </w:rPr>
        <w:t xml:space="preserve">            </w:t>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одготовить спортсмена к зачетным полетам по кругу и в зону и к соревнованиям по самолетному спорту</w:t>
      </w:r>
    </w:p>
    <w:p>
      <w:pPr>
        <w:pStyle w:val="Normal"/>
        <w:ind w:firstLine="72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ind w:firstLine="709"/>
        <w:jc w:val="both"/>
        <w:rPr>
          <w:sz w:val="24"/>
          <w:szCs w:val="24"/>
        </w:rPr>
      </w:pPr>
      <w:r>
        <w:rP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инструктор. Он изучает со спортсменами порядок подготовки к зачетным полетам по технике пилотирования и к соревнованиям по самолетному спорту и обращает при этом особое внимание на меры безопасности при выполнении полетов по кругу, в зон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инструктор путем читки и беседы изучает с курсантами положения, правила и программу соревнований по самолетному спорт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спортсмены должны знать порядок подготовки к зачетам и соревнованиям. Знать положение, правила и программу соревновани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9.</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ТРОЛЬНЫЕ И ТРЕНИРОВОЧНЫЕ ПОЛЕТЫ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РУГУ И В ЗОНУ.</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контрольных в зону - 1   время - 0,3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ОТА ПОЛЕТА </w:t>
        <w:tab/>
        <w:tab/>
        <w:t xml:space="preserve">1500 М </w:t>
      </w:r>
    </w:p>
    <w:p>
      <w:pPr>
        <w:pStyle w:val="Normal"/>
        <w:jc w:val="both"/>
        <w:rPr>
          <w:sz w:val="24"/>
          <w:szCs w:val="24"/>
        </w:rPr>
      </w:pPr>
      <w:r>
        <w:rPr>
          <w:sz w:val="24"/>
          <w:szCs w:val="24"/>
        </w:rPr>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самостоятельных - 2         время  - 1,0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ОТА ПОЛЕТА </w:t>
        <w:tab/>
        <w:tab/>
        <w:t>1500 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ПО КРУГУ - 7</w:t>
        <w:tab/>
        <w:t xml:space="preserve">        время - 03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300 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ВЫПОЛНЕН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полет в зону контрольный, второй и третий - самостоятельные..</w:t>
      </w:r>
    </w:p>
    <w:p>
      <w:pPr>
        <w:pStyle w:val="Normal"/>
        <w:jc w:val="both"/>
        <w:rPr/>
      </w:pPr>
      <w:r>
        <w:rPr>
          <w:rFonts w:eastAsia="Times New Roman Cyr" w:cs="Times New Roman Cyr" w:ascii="Times New Roman Cyr" w:hAnsi="Times New Roman Cyr"/>
          <w:sz w:val="24"/>
          <w:szCs w:val="24"/>
        </w:rPr>
        <w:tab/>
        <w:t>В зоне на высоте 1500 м выполнять: два виража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два виража с креном 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два штопора по одному витку в каждую сторону выход боевым разворотом, два пикирования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и две горки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две горизонтальные управляемые бочки по одной в каждую сторону, после чего набирает высоту 1500 м и выполняет 2 комплекса: переворот - петля- полупетля. Снижение до 800 м выполняется спиралью и скольжением. Выполнение комплекса должно быть на высоте не ниже  800 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олеты по кругу курсанта выполняет из передней кабины самостоятельно, добиваясь высокого качества выполнения взлета, расчета на посадку и посад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9</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ТНЫЙ ПОЛЕТ В ЗО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rPr>
      </w:pPr>
      <w:r>
        <w:rP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0 ЧАС 30 М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1500 М</w:t>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роверить технику пилотирования в зоне</w:t>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в зону курсант выполняет с проверяющим по заданию председателя комиссии. В задание должны входить те элементы, которые отрабатывались и отработаны курсантом при прохождении упражнений 1-го года обуч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результата проверки проверяющий допускает курсанта к полета м по очередному разделу.</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6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ТНЫЕ ПОЛЕТЫ ПО КРУ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0 ЧАС 10 М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300 М</w:t>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роверить технику пилотирования курсантов в полетах по кругу</w:t>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полета курсант выполняет самостоятельн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средств объективного контроля использовать бароспидограф. Руководитель полетов, следя за полетами курсанта, выставляет оценку за технику выполнения полета по круг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УПРАЖНЕНИЕ № 61.</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ЕТЫ В ЗОНУ И ПО КРУГУ НА СОРЕВНОВАНИЯХ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АМОЛЕТНОМУ СПОРТУ.</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контрольных в зону - 1   время - 0,30</w:t>
      </w:r>
    </w:p>
    <w:p>
      <w:pPr>
        <w:pStyle w:val="Normal"/>
        <w:jc w:val="both"/>
        <w:rPr>
          <w:sz w:val="24"/>
          <w:szCs w:val="24"/>
        </w:rPr>
      </w:pPr>
      <w:r>
        <w:rPr>
          <w:sz w:val="24"/>
          <w:szCs w:val="24"/>
        </w:rPr>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ПО КРУГУ самостоятельных - 2     время  -0,10</w:t>
      </w:r>
    </w:p>
    <w:p>
      <w:pPr>
        <w:pStyle w:val="Normal"/>
        <w:jc w:val="both"/>
        <w:rPr>
          <w:sz w:val="24"/>
          <w:szCs w:val="24"/>
          <w:u w:val="single"/>
        </w:rPr>
      </w:pPr>
      <w:r>
        <w:rPr>
          <w:sz w:val="24"/>
          <w:szCs w:val="24"/>
        </w:rPr>
        <w:tab/>
      </w:r>
    </w:p>
    <w:p>
      <w:pPr>
        <w:pStyle w:val="Normal"/>
        <w:jc w:val="center"/>
        <w:rPr/>
      </w:pPr>
      <w:r>
        <w:rPr>
          <w:rFonts w:eastAsia="Times New Roman Cyr" w:cs="Times New Roman Cyr" w:ascii="Times New Roman Cyr" w:hAnsi="Times New Roman Cyr"/>
          <w:sz w:val="24"/>
          <w:szCs w:val="24"/>
          <w:u w:val="single"/>
        </w:rPr>
        <w:t>ЗАДАНИЕ И ПОРЯДОК ЕГО ВЫПОЛНЕНИЯ</w:t>
      </w:r>
      <w:r>
        <w:rPr>
          <w:sz w:val="24"/>
          <w:szCs w:val="24"/>
        </w:rPr>
        <w:t xml:space="preserve">: </w:t>
      </w:r>
    </w:p>
    <w:p>
      <w:pPr>
        <w:pStyle w:val="Normal"/>
        <w:jc w:val="center"/>
        <w:rPr>
          <w:sz w:val="24"/>
          <w:szCs w:val="24"/>
        </w:rPr>
      </w:pPr>
      <w:r>
        <w:rP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ыполняются согласно положению, правилам и программе соревнований. В качестве средств объективного контроля использовать бароспидограф. Задание в зоне выполнять согласно положения по самолетному спорт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РАЗДЕЛ ВТОРОЙ </w:t>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jc w:val="center"/>
        <w:rPr/>
      </w:pPr>
      <w:r>
        <w:rPr>
          <w:rFonts w:eastAsia="Times New Roman Cyr" w:cs="Times New Roman Cyr" w:ascii="Times New Roman Cyr" w:hAnsi="Times New Roman Cyr"/>
          <w:b/>
          <w:bCs/>
          <w:sz w:val="28"/>
          <w:szCs w:val="28"/>
          <w:u w:val="single"/>
        </w:rPr>
        <w:t>ПОДГОТОВКА КУРСАНТОВ ВТОРОГО ГОДА ОБУЧЕНИЯ</w:t>
      </w:r>
      <w:r>
        <w:rPr>
          <w:b/>
          <w:bCs/>
          <w:sz w:val="24"/>
          <w:szCs w:val="24"/>
        </w:rPr>
        <w:t>.</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13"/>
        </w:numPr>
        <w:tabs>
          <w:tab w:val="clear" w:pos="720"/>
          <w:tab w:val="left" w:pos="0" w:leader="none"/>
        </w:tabs>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дел состоит из пяти видов полетов: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 13-15</w:t>
        <w:tab/>
        <w:t>контрольные полеты по кругу в зону для восстановления навыков в технике пилотирования</w:t>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 19-20</w:t>
        <w:tab/>
        <w:t>зачетные, контрольные и самостоятельные полеты по кругу</w:t>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 26-29</w:t>
        <w:tab/>
        <w:t>контрольные и самостоятельные полеты в зону для отработки фигур прямого пилотажа</w:t>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 45-47,48</w:t>
        <w:tab/>
        <w:t>полеты по приборам под шторкой</w:t>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 53-54</w:t>
        <w:tab/>
        <w:t>контрольные и самостоятельные полеты по маршруту</w:t>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6</w:t>
        <w:tab/>
        <w:t>контрольные и самостоятельные полеты для отработки групповой слетанности в составе пары</w:t>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0 М</w:t>
        <w:tab/>
        <w:t xml:space="preserve">контрольные, зачетные и самостоятельные полеты по кругу из кабины инструктора </w:t>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 21-24М</w:t>
        <w:tab/>
        <w:t>контрольные и самостоятельные полеты в зону для отработки фигур прямого пилотажа из кабины инструктора</w:t>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6М</w:t>
        <w:tab/>
        <w:t>контрольные и самостоятельные полеты на отработку групповой слетанности из кабины инструктора</w:t>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60</w:t>
        <w:tab/>
        <w:t>зачетные полеты по кругу и в зону</w:t>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686" w:hanging="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61</w:t>
        <w:tab/>
        <w:t>соревнования по самолетному спорту</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ЧЕНЬ УПРАЖНЕНИЙ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ГО РАЗДЕЛ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864" w:type="dxa"/>
        <w:jc w:val="left"/>
        <w:tblInd w:w="-115" w:type="dxa"/>
        <w:tblLayout w:type="fixed"/>
        <w:tblCellMar>
          <w:top w:w="0" w:type="dxa"/>
          <w:left w:w="108" w:type="dxa"/>
          <w:bottom w:w="0" w:type="dxa"/>
          <w:right w:w="108" w:type="dxa"/>
        </w:tblCellMar>
      </w:tblPr>
      <w:tblGrid>
        <w:gridCol w:w="534"/>
        <w:gridCol w:w="4394"/>
        <w:gridCol w:w="656"/>
        <w:gridCol w:w="656"/>
        <w:gridCol w:w="656"/>
        <w:gridCol w:w="656"/>
        <w:gridCol w:w="656"/>
        <w:gridCol w:w="65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п</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упражнения</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земная подг</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возные и контрольн.</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амостоятельные полеты</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 по уп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накомление летчиков с порядком обучения на самолете. Изучение содержания КУЛПа.</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Б</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знаний летным составом самолета, двигателя, оборудования кабины и правил их эксплуатации на земле и воздухе.</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В</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документов регламентирующих летную работу. Ознакомление с обязанностями группы руководства и обеспечения полетов.</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Г</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инструкции по производству полетов в районе аэродрома, площадок для вынужденных посадок и района полета в радиусе 100 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Д</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ка в работе с агрегатами в кабине и практическая уборка и выпуск шасси основным и аварийными способами, уборка и выпуск щитков.</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Е</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ка в запуске и опробовании двигателя в рулении, ведении радиообмена и действиях в особых случаях в полете.</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Ж</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правил и отработка действий по оставлению самолета при вынужденных прыжках с парашюто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Подготовка к выполнению ознакомительного полета и полета в зону для отработки горизонтального полета; набора высоты, снижения, разворотов и виражей с креном 1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ознакомление с техникой выполнения полета на минимально-допустимой скорости, срыва в штопор и вывода из него, спирали и скольжения.</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выполнению полетов для восстановления навыков техники пилотирования в зону и по кругу.</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й полет в зону для проверки техники пилотирования</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й полет для восстановления навыков в технике пилотирования по кругу.</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й полет по кругу для проверки восстановления навыков и исправления отклонения в расчете и на посадке.</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5</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тные полеты по кругу для определения готовности к самостоятельным полетам</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5</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по кругу</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Подготовка к выполнению полетов в зону на отработку полета на минимально допустимой скорости, виражей с креном 3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восьмерок с креном 50-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штопора, боевых разворотов, петель Нестерова, переворота, пикирования и горок, спирали и скольжения.</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Контрольный и самостоятельный полеты в зону для отработки полета на минимально допустимой скорости, виражей с креном 30-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восьмерок с креном 50-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штопора 1 виток, боевых разворотов, переворотов, петель Нестерова, горок и пикирования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и скольжения.</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Подготовка к выполнению полета в зону для отработки: полупетель, переворотов на горк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вертикальных восьмерок с полубочками на пикировании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бочек горизонтальных и восходящих, управляемых и штопорных под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бочек управляемых нисходящих и штопорных под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етли с бочкой в верхней точке, пилотажа в комплексе.</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Контрольные и самостоятельные полеты в зону для отработки полупетель , переворотов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бочек горизонтальных и штопорных, петель с бочкой в верхней точке, раздельно и в комплексе.</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Контрольные и самостоятельные полеты в зону для отработки вертикальных восьмерок с полубочками на пикировании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бочек восходящих, управляемых и штопорных под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раздельно и в комплексе.</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в зону для отработки пилотажа в заранее разработанном комплексе из 5-7 фигур</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знаний устройства, принципа действия и эксплуатации пилотажно-навигационных приборов и радиотехнического оборудования.</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Б</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выполнению полета по приборам под шторкой.</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Полеты по приборам под шторкой для отработки горизонтального полета, набора высоты, снижения, разворотов с креном 15-30</w:t>
            </w:r>
            <w:r>
              <w:rPr>
                <w:rFonts w:eastAsia="Courier New" w:cs="Courier New" w:ascii="Courier New" w:hAnsi="Courier New"/>
                <w:sz w:val="24"/>
                <w:szCs w:val="24"/>
              </w:rPr>
              <w:t>°</w:t>
            </w:r>
            <w:r>
              <w:rPr>
                <w:sz w:val="24"/>
                <w:szCs w:val="24"/>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Полет по приборам под шторкой для отработки виражей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разворотов самолета на заданный курс, приводной радиостанции и радиопеленгатор.</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приборам под шторкой для отработки пикирования горок и вывода самолета из сложного положения.</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по приборам под шторкой, по маршруту для отработки длительного выдерживания заданного режима полета с выходом на ПРС аэродрома.</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приборам под шторкой для отработки захода на посадку с «прямой» и по «большой коробочке»</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по маршруту на визуальную ориентировку с использованием радиотехнических средств самолетовождения.</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маршруту на визуальную ориентировку с использованием радиотехнических средств в самолетовождении.</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готовка к полетам по маршруту на визуальную ориентировку с использованием радиотехнических средств самолетовождения с выходом на КПМ в заданное время. </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по маршруту на визуальную ориентировку с использованием радиотехнических средств самолетовождения с выходом на КПМ в заданное время</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оборудования, особенности техники пилотирования и эксплуатации самолета ЯК-52 из задней кабины</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М</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накомительный полет в зону для показа особенностей пилотирования из задней кабины</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М</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й полет по кругу.</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М</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й полет по кругу для отработки техники исправления, отклонений в расчете на посадку , посадку, выполнение посадки с убранными щитками, ухода на второй круг, отработки действий  при имитации отказа двигателя.</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М</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тные полеты по кругу для проверки готовности курсантов к самостоятельному полету из задней кабины.</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5</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М</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по кругу для отработки техники пилотирования по кругу.</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М</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Контрольные и самостоятельные полеты в зону для отработки виражей с креном 30-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и 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штопора, боевых разворотов, переворотов ,петель Нестерова, пикирования и горок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ей и скольжения раздельно и в комплексе.</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М</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в зону для отработки петель, переворотов на горке с углом 45. Бочек горизонтальных управляемых, петли с бочкой в верхней точке раздельно и в комплексе.</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М</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Контрольные и самостоятельные полеты в зону для отработки вертикальных восьмерок с полубочками на пикировании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бочек восходящих управляемых  под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раздельно  и в комплексе.</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М</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в зону для отработки пилотажа в заранее разработанном комплексе из 7 фигур</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М</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тный и самостоятельный полет в зону для отработки комплекса из 7 фигур</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на групповую слетанность в составе пары для отработки пристраивания, горизонтального полета, перестроения, набора высоты, снижения, разворотов и роспуска на посадку.</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для отработки выполнения полета строем в составе пары из передней кабины</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на групповую слетанность в составе пары из задней кабины</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М</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для отработки выполнения полета строем в составе пары из задней кабины</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сдаче зачетов и к соревнованиям по самолетному спорту. Изучение правил, положений и программы соревнований.</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трольные и тренировочные полеты в зон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ругу</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7</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p>
            <w:pPr>
              <w:pStyle w:val="Normal"/>
              <w:jc w:val="center"/>
              <w:rPr>
                <w:sz w:val="24"/>
                <w:szCs w:val="24"/>
              </w:rPr>
            </w:pPr>
            <w:r>
              <w:rPr>
                <w:sz w:val="24"/>
                <w:szCs w:val="24"/>
              </w:rPr>
            </w:r>
          </w:p>
          <w:p>
            <w:pPr>
              <w:pStyle w:val="Normal"/>
              <w:jc w:val="center"/>
              <w:rPr>
                <w:sz w:val="24"/>
                <w:szCs w:val="24"/>
              </w:rPr>
            </w:pPr>
            <w:r>
              <w:rPr>
                <w:sz w:val="24"/>
                <w:szCs w:val="24"/>
              </w:rPr>
              <w:t>0,35</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тные полеты по технике пилотирования в зо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ругу</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0</w:t>
            </w:r>
          </w:p>
          <w:p>
            <w:pPr>
              <w:pStyle w:val="Normal"/>
              <w:jc w:val="center"/>
              <w:rPr>
                <w:sz w:val="24"/>
                <w:szCs w:val="24"/>
              </w:rPr>
            </w:pPr>
            <w:r>
              <w:rPr>
                <w:sz w:val="24"/>
                <w:szCs w:val="24"/>
              </w:rPr>
              <w:t>0,1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евнования по самолетному спор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о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ру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аршруту</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0</w:t>
            </w:r>
          </w:p>
          <w:p>
            <w:pPr>
              <w:pStyle w:val="Normal"/>
              <w:jc w:val="center"/>
              <w:rPr>
                <w:sz w:val="24"/>
                <w:szCs w:val="24"/>
              </w:rPr>
            </w:pPr>
            <w:r>
              <w:rPr>
                <w:sz w:val="24"/>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4</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0</w:t>
            </w:r>
          </w:p>
          <w:p>
            <w:pPr>
              <w:pStyle w:val="Normal"/>
              <w:jc w:val="center"/>
              <w:rPr>
                <w:sz w:val="24"/>
                <w:szCs w:val="24"/>
              </w:rPr>
            </w:pPr>
            <w:r>
              <w:rPr>
                <w:sz w:val="24"/>
                <w:szCs w:val="24"/>
              </w:rPr>
              <w:t>0,2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И НАЛЕ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ИДАМ ЛЕТНОЙ ПОДГОТОВКИ ЗА 2-Й ГОД ОБУЧЕН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856" w:type="dxa"/>
        <w:jc w:val="left"/>
        <w:tblInd w:w="-115" w:type="dxa"/>
        <w:tblLayout w:type="fixed"/>
        <w:tblCellMar>
          <w:top w:w="0" w:type="dxa"/>
          <w:left w:w="108" w:type="dxa"/>
          <w:bottom w:w="0" w:type="dxa"/>
          <w:right w:w="108" w:type="dxa"/>
        </w:tblCellMar>
      </w:tblPr>
      <w:tblGrid>
        <w:gridCol w:w="534"/>
        <w:gridCol w:w="2268"/>
        <w:gridCol w:w="1009"/>
        <w:gridCol w:w="1009"/>
        <w:gridCol w:w="1009"/>
        <w:gridCol w:w="1009"/>
        <w:gridCol w:w="1009"/>
        <w:gridCol w:w="100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полета</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х</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стояте-льных</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кру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566" w:hanging="566"/>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566" w:hanging="566"/>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стро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566" w:hanging="566"/>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маршруту</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566" w:hanging="566"/>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приборам</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2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 И ПОРЯДОК ВЫПОЛНЕНИЯ УПРАЖНЕН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НАКОМЛЕНИЕ ЛЕТЧИКОВ С ПОРЯДКОМ ОБУЧЕНИЯ НА САМОЛЕТ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СОДЕРЖАНИЯ КУЛП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    Руководство по организации и проведению теоретического и летного обучения в авиационных организациях РОСТО РФ. Организационно-методические указания ЦС РОСТО РФ на текущий год, настоящий КУЛП.</w:t>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знакомить летный состав с содержанием и видами летной подготовки КУЛПа.</w:t>
      </w:r>
    </w:p>
    <w:p>
      <w:pPr>
        <w:pStyle w:val="Normal"/>
        <w:ind w:firstLine="72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jc w:val="center"/>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нятия проводит командир АЭ или его заместител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занятиях изучить:</w:t>
      </w:r>
    </w:p>
    <w:p>
      <w:pPr>
        <w:pStyle w:val="Normal"/>
        <w:numPr>
          <w:ilvl w:val="0"/>
          <w:numId w:val="15"/>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и летного обучения в АЭ;</w:t>
      </w:r>
    </w:p>
    <w:p>
      <w:pPr>
        <w:pStyle w:val="Normal"/>
        <w:numPr>
          <w:ilvl w:val="0"/>
          <w:numId w:val="15"/>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и, стоящие перед АЭ на учебный год по летному обучению постоянного (переменного) состава;</w:t>
      </w:r>
    </w:p>
    <w:p>
      <w:pPr>
        <w:pStyle w:val="Normal"/>
        <w:numPr>
          <w:ilvl w:val="0"/>
          <w:numId w:val="15"/>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обучения на самолете;</w:t>
      </w:r>
    </w:p>
    <w:p>
      <w:pPr>
        <w:pStyle w:val="Normal"/>
        <w:numPr>
          <w:ilvl w:val="0"/>
          <w:numId w:val="15"/>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ования, предъявляемые к летному составу в процессе летного обуч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занятиях присутствует весь инструкторский состав. Занятия проводятся методом устного изложения. Отдельные положения руководящих документов обучаемыми должны записыватьс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проведения занятий летчик должен ознакомиться с содержанием летной программы и порядком обучения на самолете, а также знать содержание видов летной подготовки КУЛП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Б</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ЗНАНИЯ ЛЕТНЫМ СОСТАВОМ КОНСТРУКЦИИ САМОЛЕТА, ДВИГАТЕЛЯ, ОБОРУДОВАНИЯ КАБИНЫ И ПРАВИЛ  НА ЗЕМЛЕ И  В ВОЗДУХЕ.</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6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СТОЯНКА САМОЛЕТОВ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    Руководство по летной эксплуатации самолета, альбом наглядных пособий по самолету, схема агрегатов, систем самолета.</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роверить и углубить знания летного состава авиационной техники и правил ее эксплуатации</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разрешается выполнять при проведении комплексных тренировочных занятий по эксплуатации авиационной техни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летчик-инструктор, техник самолета и преподаватель. Во время занятий летчик-инструктор и техник самолета должны:</w:t>
      </w:r>
    </w:p>
    <w:p>
      <w:pPr>
        <w:pStyle w:val="Normal"/>
        <w:numPr>
          <w:ilvl w:val="0"/>
          <w:numId w:val="15"/>
        </w:numPr>
        <w:tabs>
          <w:tab w:val="clear" w:pos="720"/>
          <w:tab w:val="left" w:pos="0" w:leader="none"/>
        </w:tabs>
        <w:ind w:left="40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рить знание летным составом летно-технических данных самолета и двигателя и правил их эксплуатации;</w:t>
      </w:r>
    </w:p>
    <w:p>
      <w:pPr>
        <w:pStyle w:val="Normal"/>
        <w:numPr>
          <w:ilvl w:val="0"/>
          <w:numId w:val="15"/>
        </w:numPr>
        <w:tabs>
          <w:tab w:val="clear" w:pos="720"/>
          <w:tab w:val="left" w:pos="0" w:leader="none"/>
        </w:tabs>
        <w:ind w:left="40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учить курсантов правилам осмотра самолета и двигателя, заправки и проверки наличия в баках топлива и масла;</w:t>
      </w:r>
    </w:p>
    <w:p>
      <w:pPr>
        <w:pStyle w:val="Normal"/>
        <w:numPr>
          <w:ilvl w:val="0"/>
          <w:numId w:val="15"/>
        </w:numPr>
        <w:tabs>
          <w:tab w:val="clear" w:pos="720"/>
          <w:tab w:val="left" w:pos="0" w:leader="none"/>
        </w:tabs>
        <w:ind w:left="40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рить знание оборудования кабины, порядок его проверки после посадки в кабину и правил пользования им в полете;  Особое внимание обратить на знание приборов, их расположение в кабине, принцип действия и показания;</w:t>
      </w:r>
    </w:p>
    <w:p>
      <w:pPr>
        <w:pStyle w:val="Normal"/>
        <w:numPr>
          <w:ilvl w:val="0"/>
          <w:numId w:val="15"/>
        </w:numPr>
        <w:tabs>
          <w:tab w:val="clear" w:pos="720"/>
          <w:tab w:val="left" w:pos="0" w:leader="none"/>
        </w:tabs>
        <w:ind w:left="40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рить знание порядка запуска и остановки двигателя;</w:t>
      </w:r>
    </w:p>
    <w:p>
      <w:pPr>
        <w:pStyle w:val="Normal"/>
        <w:numPr>
          <w:ilvl w:val="0"/>
          <w:numId w:val="15"/>
        </w:numPr>
        <w:tabs>
          <w:tab w:val="clear" w:pos="720"/>
          <w:tab w:val="left" w:pos="0" w:leader="none"/>
        </w:tabs>
        <w:ind w:left="40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учить правилам проворачивания винта для запуска двигателя; </w:t>
      </w:r>
    </w:p>
    <w:p>
      <w:pPr>
        <w:pStyle w:val="Normal"/>
        <w:numPr>
          <w:ilvl w:val="0"/>
          <w:numId w:val="15"/>
        </w:numPr>
        <w:tabs>
          <w:tab w:val="clear" w:pos="720"/>
          <w:tab w:val="left" w:pos="0" w:leader="none"/>
        </w:tabs>
        <w:ind w:left="40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рить умение эксплуатировать радионавигационное и радиотехническое оборудование самолета;</w:t>
      </w:r>
    </w:p>
    <w:p>
      <w:pPr>
        <w:pStyle w:val="Normal"/>
        <w:numPr>
          <w:ilvl w:val="0"/>
          <w:numId w:val="15"/>
        </w:numPr>
        <w:tabs>
          <w:tab w:val="clear" w:pos="720"/>
          <w:tab w:val="left" w:pos="0" w:leader="none"/>
        </w:tabs>
        <w:ind w:left="40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яснить возможные неисправности самолета, двигателя и оборудования, способы их обнаружения и решение, которое должен принять летчик.</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ятся у самолета с использованием необходимых наглядных пособий методом беседы. Если при проверке инструктору не удалось добиться правильного ответа, он  должен сам дать исчерпывающий ответ на поставленный вопро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проверки инструктор должен определить уровень знания курсантами авиационной техники и дать оценку каждому обучаемому. Затем летчик-инструктор или техник самолета рассказывает, какие бывают виды осмотра, объясняет объем и порядок выполнения каждого из них, после чего каждый летчик осматривает самолет в объеме предполетного осмотра. Время на проведение осмотра ограничивать не следует. Необходимо дать возможность внимательно осмотреть самоле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проведения осмотра курсанты по очереди докладывают инструктору или технику самолета о результатах осмотра и обнаруженных неисправностях. После этого инструктор делает краткий разбо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техник самолета рассказывает летчикам правила заправки самолета топливом и маслом, правила проворачивания винта для запуска двигателя, сопровождая рассказ практическими действия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нание курсантами оборудования кабины инструктор проверяет непосредственно в кабине самолета. курсанты поочередно показывают и рассказывают назначение каждого прибора, его показания, назначение агрегатов кабины, правила пользования и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инструктор проверяет знание курсантами самолетной радиостанции, СПУ, АРК, порядка настройки их, знание расположения основных агрегатов, правил предполетного осмотра, возможных неисправностей и способов их устранения в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занятий инструктор проводит разбор, оценивает знания курсантов и дает задание на самоподготов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проведенных занятий курсант должен приобрести навыки по осмотру самолета и подготовке его к полету, а также закрепить знания авиационной техники и правил ее эксплуатац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В</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ДОКУМЕНТОВ, РЕГЛАМЕНТИРУЮЩИХ ЛЕТНУЮ РАБОТУ. ОЗНАКОМЛЕНИЕ С ОБЯЗАННОСТЯМИ ГРУППЫ РУКОВОДСТВА И ОБЕСПЕЧЕНИЕ ПОЛЕТОВ.</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АЭРОДРО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   НПП, НШС, ОПП, Руководство по организации и проведению теоретического и летного обучения в авиационных организациях РОСТО РФ ,схема района аэродрома, миниатюр-старт, модели самолетов.</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положение документов, регламентирующих летную работу, обязанности летчика, выполняющего полеты, ознакомить летчиков с аэродромом, обозначением полос взлета и посадки, размещением личного состава и техники на полетах и средств управления полетами.</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ят: начальник авиационной организации (заместитель начальника) и командир звен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андир звена (заместитель начальника клуба) знакомит курсантов с обязанностями и действиями лиц групп руководства и обеспечения полетов, объясняет правила разбивки старта, маршруты передвижения личного состава и технических средств по аэродрому.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нности должностных лиц по организации, проведению и ведению и обеспечению полетов изучаются в объеме, необходимом им как летчикам и как лицам группы обеспечения п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звена разъясняет летчикам следующе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з Наставления по производству полетов:</w:t>
      </w:r>
    </w:p>
    <w:p>
      <w:pPr>
        <w:pStyle w:val="Normal"/>
        <w:numPr>
          <w:ilvl w:val="0"/>
          <w:numId w:val="15"/>
        </w:numPr>
        <w:tabs>
          <w:tab w:val="clear" w:pos="720"/>
          <w:tab w:val="left" w:pos="0" w:leader="none"/>
        </w:tabs>
        <w:ind w:left="100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ие положения;</w:t>
      </w:r>
    </w:p>
    <w:p>
      <w:pPr>
        <w:pStyle w:val="Normal"/>
        <w:numPr>
          <w:ilvl w:val="0"/>
          <w:numId w:val="15"/>
        </w:numPr>
        <w:tabs>
          <w:tab w:val="clear" w:pos="720"/>
          <w:tab w:val="left" w:pos="0" w:leader="none"/>
        </w:tabs>
        <w:ind w:left="100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эродром, район аэродрома, аэродромный узел;</w:t>
      </w:r>
    </w:p>
    <w:p>
      <w:pPr>
        <w:pStyle w:val="Normal"/>
        <w:numPr>
          <w:ilvl w:val="0"/>
          <w:numId w:val="15"/>
        </w:numPr>
        <w:tabs>
          <w:tab w:val="clear" w:pos="720"/>
          <w:tab w:val="left" w:pos="0" w:leader="none"/>
        </w:tabs>
        <w:ind w:left="100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ассификацию полетов;</w:t>
      </w:r>
    </w:p>
    <w:p>
      <w:pPr>
        <w:pStyle w:val="Normal"/>
        <w:numPr>
          <w:ilvl w:val="0"/>
          <w:numId w:val="15"/>
        </w:numPr>
        <w:tabs>
          <w:tab w:val="clear" w:pos="720"/>
          <w:tab w:val="left" w:pos="0" w:leader="none"/>
        </w:tabs>
        <w:ind w:left="100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еорологические условия полетов;</w:t>
      </w:r>
    </w:p>
    <w:p>
      <w:pPr>
        <w:pStyle w:val="Normal"/>
        <w:numPr>
          <w:ilvl w:val="0"/>
          <w:numId w:val="15"/>
        </w:numPr>
        <w:tabs>
          <w:tab w:val="clear" w:pos="720"/>
          <w:tab w:val="left" w:pos="0" w:leader="none"/>
        </w:tabs>
        <w:ind w:left="100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тный состав и экипаж;</w:t>
      </w:r>
    </w:p>
    <w:p>
      <w:pPr>
        <w:pStyle w:val="Normal"/>
        <w:numPr>
          <w:ilvl w:val="0"/>
          <w:numId w:val="15"/>
        </w:numPr>
        <w:tabs>
          <w:tab w:val="clear" w:pos="720"/>
          <w:tab w:val="left" w:pos="0" w:leader="none"/>
        </w:tabs>
        <w:ind w:left="100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язанности командира экипажа;</w:t>
      </w:r>
    </w:p>
    <w:p>
      <w:pPr>
        <w:pStyle w:val="Normal"/>
        <w:numPr>
          <w:ilvl w:val="0"/>
          <w:numId w:val="15"/>
        </w:numPr>
        <w:tabs>
          <w:tab w:val="clear" w:pos="720"/>
          <w:tab w:val="left" w:pos="0" w:leader="none"/>
        </w:tabs>
        <w:ind w:left="100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пуск к полетам;</w:t>
      </w:r>
    </w:p>
    <w:p>
      <w:pPr>
        <w:pStyle w:val="Normal"/>
        <w:numPr>
          <w:ilvl w:val="0"/>
          <w:numId w:val="15"/>
        </w:numPr>
        <w:tabs>
          <w:tab w:val="clear" w:pos="720"/>
          <w:tab w:val="left" w:pos="0" w:leader="none"/>
        </w:tabs>
        <w:ind w:left="100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готовку летного  состава к полетам;</w:t>
      </w:r>
    </w:p>
    <w:p>
      <w:pPr>
        <w:pStyle w:val="Normal"/>
        <w:numPr>
          <w:ilvl w:val="0"/>
          <w:numId w:val="15"/>
        </w:numPr>
        <w:tabs>
          <w:tab w:val="clear" w:pos="720"/>
          <w:tab w:val="left" w:pos="0" w:leader="none"/>
        </w:tabs>
        <w:ind w:left="100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ение полет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 из Основных правил полетов:</w:t>
      </w:r>
    </w:p>
    <w:p>
      <w:pPr>
        <w:pStyle w:val="Normal"/>
        <w:numPr>
          <w:ilvl w:val="0"/>
          <w:numId w:val="15"/>
        </w:numPr>
        <w:tabs>
          <w:tab w:val="clear" w:pos="720"/>
          <w:tab w:val="left" w:pos="0" w:leader="none"/>
        </w:tabs>
        <w:ind w:left="20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положения;</w:t>
      </w:r>
    </w:p>
    <w:p>
      <w:pPr>
        <w:pStyle w:val="Normal"/>
        <w:numPr>
          <w:ilvl w:val="0"/>
          <w:numId w:val="15"/>
        </w:numPr>
        <w:tabs>
          <w:tab w:val="clear" w:pos="720"/>
          <w:tab w:val="left" w:pos="0" w:leader="none"/>
        </w:tabs>
        <w:ind w:left="20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полетов;</w:t>
      </w:r>
    </w:p>
    <w:p>
      <w:pPr>
        <w:pStyle w:val="Normal"/>
        <w:numPr>
          <w:ilvl w:val="0"/>
          <w:numId w:val="15"/>
        </w:numPr>
        <w:tabs>
          <w:tab w:val="clear" w:pos="720"/>
          <w:tab w:val="left" w:pos="0" w:leader="none"/>
        </w:tabs>
        <w:ind w:left="20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воздушным движением;</w:t>
      </w:r>
    </w:p>
    <w:p>
      <w:pPr>
        <w:pStyle w:val="Normal"/>
        <w:numPr>
          <w:ilvl w:val="0"/>
          <w:numId w:val="15"/>
        </w:numPr>
        <w:tabs>
          <w:tab w:val="clear" w:pos="720"/>
          <w:tab w:val="left" w:pos="0" w:leader="none"/>
        </w:tabs>
        <w:ind w:left="20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особых условиях и особые случаи в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з Наставления по штурманской службе</w:t>
      </w:r>
    </w:p>
    <w:p>
      <w:pPr>
        <w:pStyle w:val="Normal"/>
        <w:numPr>
          <w:ilvl w:val="0"/>
          <w:numId w:val="15"/>
        </w:numPr>
        <w:tabs>
          <w:tab w:val="clear" w:pos="720"/>
          <w:tab w:val="left" w:pos="0" w:leader="none"/>
        </w:tabs>
        <w:ind w:left="20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положения;</w:t>
      </w:r>
    </w:p>
    <w:p>
      <w:pPr>
        <w:pStyle w:val="Normal"/>
        <w:numPr>
          <w:ilvl w:val="0"/>
          <w:numId w:val="15"/>
        </w:numPr>
        <w:tabs>
          <w:tab w:val="clear" w:pos="720"/>
          <w:tab w:val="left" w:pos="0" w:leader="none"/>
        </w:tabs>
        <w:ind w:left="20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нности летчика, выполняющего полеты;</w:t>
      </w:r>
    </w:p>
    <w:p>
      <w:pPr>
        <w:pStyle w:val="Normal"/>
        <w:numPr>
          <w:ilvl w:val="0"/>
          <w:numId w:val="15"/>
        </w:numPr>
        <w:tabs>
          <w:tab w:val="clear" w:pos="720"/>
          <w:tab w:val="left" w:pos="0" w:leader="none"/>
        </w:tabs>
        <w:ind w:left="20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анскую подготовку летного состава;</w:t>
      </w:r>
    </w:p>
    <w:p>
      <w:pPr>
        <w:pStyle w:val="Normal"/>
        <w:numPr>
          <w:ilvl w:val="0"/>
          <w:numId w:val="15"/>
        </w:numPr>
        <w:tabs>
          <w:tab w:val="clear" w:pos="720"/>
          <w:tab w:val="left" w:pos="0" w:leader="none"/>
        </w:tabs>
        <w:ind w:left="20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безопасности полетов в штурманском отношен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 Из Руководства по организации и проведению теоретического и летного обучения в авиационных организациях РОСТО РФ.</w:t>
      </w:r>
    </w:p>
    <w:p>
      <w:pPr>
        <w:pStyle w:val="Normal"/>
        <w:numPr>
          <w:ilvl w:val="0"/>
          <w:numId w:val="15"/>
        </w:numPr>
        <w:tabs>
          <w:tab w:val="clear" w:pos="720"/>
          <w:tab w:val="left" w:pos="0" w:leader="none"/>
        </w:tabs>
        <w:ind w:left="20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ие положения;</w:t>
      </w:r>
    </w:p>
    <w:p>
      <w:pPr>
        <w:pStyle w:val="Normal"/>
        <w:numPr>
          <w:ilvl w:val="0"/>
          <w:numId w:val="15"/>
        </w:numPr>
        <w:tabs>
          <w:tab w:val="clear" w:pos="720"/>
          <w:tab w:val="left" w:pos="0" w:leader="none"/>
        </w:tabs>
        <w:ind w:left="20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подготовки летчиков к полетам и виды подготовки;</w:t>
      </w:r>
    </w:p>
    <w:p>
      <w:pPr>
        <w:pStyle w:val="Normal"/>
        <w:numPr>
          <w:ilvl w:val="0"/>
          <w:numId w:val="15"/>
        </w:numPr>
        <w:tabs>
          <w:tab w:val="clear" w:pos="720"/>
          <w:tab w:val="left" w:pos="0" w:leader="none"/>
        </w:tabs>
        <w:ind w:left="20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узку на летчика в летную смену;</w:t>
      </w:r>
    </w:p>
    <w:p>
      <w:pPr>
        <w:pStyle w:val="Normal"/>
        <w:numPr>
          <w:ilvl w:val="0"/>
          <w:numId w:val="15"/>
        </w:numPr>
        <w:tabs>
          <w:tab w:val="clear" w:pos="720"/>
          <w:tab w:val="left" w:pos="0" w:leader="none"/>
        </w:tabs>
        <w:ind w:left="20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осмотрительности;</w:t>
      </w:r>
    </w:p>
    <w:p>
      <w:pPr>
        <w:pStyle w:val="Normal"/>
        <w:numPr>
          <w:ilvl w:val="0"/>
          <w:numId w:val="15"/>
        </w:numPr>
        <w:tabs>
          <w:tab w:val="clear" w:pos="720"/>
          <w:tab w:val="left" w:pos="0" w:leader="none"/>
        </w:tabs>
        <w:ind w:left="172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ведения тетради подготовки к полетам и летной книжки летчика;</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Из КУЛПа</w:t>
      </w:r>
    </w:p>
    <w:p>
      <w:pPr>
        <w:pStyle w:val="Normal"/>
        <w:numPr>
          <w:ilvl w:val="0"/>
          <w:numId w:val="16"/>
        </w:numPr>
        <w:tabs>
          <w:tab w:val="clear" w:pos="720"/>
          <w:tab w:val="left" w:pos="0" w:leader="none"/>
        </w:tabs>
        <w:ind w:left="20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 указаний к Курсу и упражнений по видам летной подготов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о изучению руководящих документов целесообразно проводить путем чтения текста с разъяснением отдельных положений на примерах из летной практики с демонстрацией на модели и схеме аэродро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целью повышения внимания летчиков необходимо во время занятий периодически контролировать, как они поняли тот или иной вопрос. Неясные положения разбирать более подробно, добиваясь, чтобы летчики поняли, что все правила и требования, изложенные в руководящих документах, направлены на обеспечение безопасности полетов и обязательны для каждого летчи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е командир звена дает летчика задание на самоподготовку, указывая литературу и перечень вопросов, подлежащих изучению.</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изучения документов, регламентирующих летную работу,  летчики выезжают на старт, где знакомятся с разбивкой старта, обозначением полос взлета и посадки, местом личного состава на старте, размещением средств управления полет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руководитель занятий обращает на соблюдение правил передвижения людей, технических средств и самолетов по рабочей площади аэродро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летчики должны знать основные положения организации и проведения полетов, обязанности лиц группы обеспечения полетов, правила передвижения по аэродрому во время п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Г</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ИНСТРУКЦИИ ПО ПРОИЗВОДСТВУ ПОЛЕТОВ В РАЙОНЕ АЭРОДРОМА, ПЛОЩАДОК ДЛЯ ВЫНУЖДЕННЫХ ПОСАДОК И РАЙОНА ПОЛЕТОВ В РАДИУСЕ 100 К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АЭРОДРО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    Инструкция по производству полетов в районе аэродрома, карта полетов в радиусе 100 км с нанесенными аэродромами, курсами, расстоянием и временем полета до них; схема порядка движения самолетов при полета с различными стартами, карты масштаба 1:500000 для каждого летчика, летчики должны иметь тетради подготовки к полетам и набор карандашей.</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район полетов, основные линейные и площадные ориентиры, расположение своего и запасных аэродромов и данные РТС, пилотажные зоны своего аэродрома, площадки для  вынужденных посадок, порядок движения  самолетов при полетах с различными стартами.</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заместитель начальника клуба (командир звена), который показывает спортсменами на карте крупного масштаба основные и площадные ориентиры в районе аэродрома, расположение аэродромов, пилотажные зоны своего аэродрома и площадки для вынужденных посадок; объясняет, на какую площадку, с каких направлений и высот можно произвести посадку в случае отказа двигателя при различных направлениях старта. Затем объясняет основные правила полетов и перелетов в районе аэродрома (основные направления старта, круг полетов, входные и выходные ворота, воздушные трассы, проходящие вблизи района аэродрома). Разбирает расположение РТС в районе аэродрома; особенности ориентировки в данном районе, действие летчика при потере ориентировки и способы ее восстано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ссмотрении этих вопросов руководитель занятий обращает внимание летчиков на расположение, направление и конфигурацию площадных и линейных ориентиров, на возможность их использования для ведения и восстановления ориентировки, на изменения на местности, которые не отражены на картах, называет и показывает расположение средств РСТО в районе полетов, которые могут быть использованы для обеспечения полетов с данного аэродро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заключение путем постановки контрольных вопросов, проверить усвоение курсантами характеристики района аэродрома в радиусе 100 км, основных ориентиров ведения и восстановления ориентировк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курсанты под наблюдением инструктора вычерчивают схему расположения своего аэродрома, пилотажных зон и площадок для вынужденных посадок.</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изучения упражнения под руководством командира звена курсанты объезжают аэродром, изучают характер поверхности, границы летного поля, препятствия на подходах к аэродрому и расположение радиотехнических средств на аэродром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курсант должен:</w:t>
      </w:r>
    </w:p>
    <w:p>
      <w:pPr>
        <w:pStyle w:val="Normal"/>
        <w:numPr>
          <w:ilvl w:val="0"/>
          <w:numId w:val="16"/>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ть на память вычерчивать схему пилотажных зон и площадок для вынужденных посадок;</w:t>
      </w:r>
    </w:p>
    <w:p>
      <w:pPr>
        <w:pStyle w:val="Normal"/>
        <w:numPr>
          <w:ilvl w:val="0"/>
          <w:numId w:val="16"/>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ть, на какую площадку и с какой высоты следует производить посадку при отказе двигателя на различных участках маршрута полета по кругу; расположение и данные работы РТС своего и запасных аэродромов, правила восстановления ориентировки; район полетов в радиусе 100 к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Д</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КА В РАБОТЕ С АГРЕГАТАМИ В КАБИНЕ И ПРАКТИЧЕСКАЯ УБОРКА И ВЫПУСК ШАССИ ОСНОВНЫМ И АВАРИЙНЫМ СПОСОБАМИ, УБОРКА И ВЫПУСК ЩИТКОВ.</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СТОЯНКА САМОЛЕТОВ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альбом наглядных пособий (плакаты) по самолету, схемы агрегатов и систем самолета.</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бучить летчиков четким и правильным действиям в работе с .арматурой кабины, безошибочному выполнению действий рычагами по уборке и выпуску шасси основным и аварийными способами, выпуску и уборке щитков.</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ятся на исправном, заправленном воздухом и установленном на козелки самолете. При проведении занятий инструктор должен соблюдать следующие меры безопасности:</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ить правильность подъема самолета на козелки;</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д уборкой и выпуском шасси и щитков подавать команды «От шасси» и «От щитков»;</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пуск и уборку шасси и щитков производить только противодавлением; </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зарядкой самолета воздухом проверить, законтрена ли кнопка запуска.</w:t>
      </w:r>
    </w:p>
    <w:p>
      <w:pPr>
        <w:pStyle w:val="Normal"/>
        <w:numPr>
          <w:ilvl w:val="0"/>
          <w:numId w:val="0"/>
        </w:numPr>
        <w:ind w:left="100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занятий путем контрольных вопросов проверяет знания курсантов:</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а работы и конструктивных особенностей шасси;</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а работы щитков и величину их отклонения;</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 зарядки самолета воздухом;</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регатов и приборов, входящих в систему уборки и выпуска шасси и щитков и их расположение</w:t>
      </w:r>
    </w:p>
    <w:p>
      <w:pPr>
        <w:pStyle w:val="Normal"/>
        <w:numPr>
          <w:ilvl w:val="0"/>
          <w:numId w:val="0"/>
        </w:numPr>
        <w:ind w:left="100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инструктор, находясь в кабине самолета, объясняет:</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начение и работу каждого агрегата, входящего в воздушную систему;</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орку и выпуск шасси основным и аварийными способами, выпуск и уборку щитков;</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орку щитков при уходе на второй круг;</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е неисправности воздушной системы.</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летчики поочередно тренируются в работе с агрегатами кабин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 дает задание надеть парашют и сесть в кабину. Находясь у борта кабины на плоскости, инструктор следит за действиями курсанта при посадке в кабину  и проверяет усвоение им порядка действий при уборке и выпуске шасси основным и аварийным способами, при выпуске и уборке щитк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ант, показывая на приборы, рычаги и краны, рассказывает об их назначении и порядке действий при уборке и выпуске шасси и щитков; остальные курсанты слушают и в случае неправильных действий по указанию инструктора исправляют ошибки летчика, сидящего в кабин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оверки усвоения порядка действий при уборке и выпуске шасси и щитков проверяет знание летчиками возможных неисправностей системы уборки и выпуска шасси и щитк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тренировки в кабине курсант не должен снимать ноги с педалей и руку с ручки управления самолетом. В случае необходимости выполнить действие правой рукой он должен взять ручку управления в левую ру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й инструктор проводит разбор, указывает ошибки, допущенные летчиками и оценивает их зна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должен безошибочно управлять всеми агрегатами кабин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Е</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КА В РАБОТЕ И ОПРОБОВАНИИ ДВИГАТЕЛЯ ,В РУЛЕНИИ, ВЕДЕНИИ РАДИООБМЕНА И ДЕЙСТВИЯХ В ОСОБЫХ СЛУЧАЯХ В ПОЛЕТЕ.</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СТОЯНКА САМОЛЕТОВ, АЭРОДРОМ. Количество рулежек на 1 курсанта - 4-5.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альбом наглядных пособий (плакаты) по самолету, схемы агрегатов и систем самолета, плакаты по действия в особых случаях в полет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тработать порядок ведения радиообмена, действия при подготовке двигателя к запуску, прогрев, опробование и остановку двигателя. Отработать руление и действие в особых случаях в полете.</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инструктор на рулежном самолете. Накануне занятий летчик на самоподготовке изучить правила подготовки к запуску, запуск, прогрев опробование и остановку, двигателя, признаки отказа аварийной техники и последовательность  действий при этом ,а также правила руления на сам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ведении занятий необходимо соблюдать следующие меры безопасности:</w:t>
      </w:r>
    </w:p>
    <w:p>
      <w:pPr>
        <w:pStyle w:val="Normal"/>
        <w:numPr>
          <w:ilvl w:val="0"/>
          <w:numId w:val="16"/>
        </w:numPr>
        <w:tabs>
          <w:tab w:val="clear" w:pos="720"/>
          <w:tab w:val="left" w:pos="0" w:leader="none"/>
        </w:tabs>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ускать двигатель только при наличии у самолета противопожарных средств и колодок под колесами шасси;</w:t>
      </w:r>
    </w:p>
    <w:p>
      <w:pPr>
        <w:pStyle w:val="Normal"/>
        <w:numPr>
          <w:ilvl w:val="0"/>
          <w:numId w:val="16"/>
        </w:numPr>
        <w:tabs>
          <w:tab w:val="clear" w:pos="720"/>
          <w:tab w:val="left" w:pos="0" w:leader="none"/>
        </w:tabs>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рулении с сопровождающим внимательно следить за его сигналами;</w:t>
      </w:r>
    </w:p>
    <w:p>
      <w:pPr>
        <w:pStyle w:val="Normal"/>
        <w:numPr>
          <w:ilvl w:val="0"/>
          <w:numId w:val="16"/>
        </w:numPr>
        <w:tabs>
          <w:tab w:val="clear" w:pos="720"/>
          <w:tab w:val="left" w:pos="0" w:leader="none"/>
        </w:tabs>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РЕЩАЕТСЯ ОСТАНАВЛИВАТЬ ДВИГАТЕЛЬ ВЫРАБОТКОЙ ГОРЮЧЕГО (ПЕРЕКРЫТИЕМ ПОЖАРНОГО КРАН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занятиях инструктор проверяет знание летчиками-курсантами правил подготовки к запуску, запуск, прогрев, опробование и остановку двигател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структор садится в кабину, объясняет и показывает практически указанные выше элемент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бъяснения курсанты поочередно садятся в кабину и под руководством инструктора, находящегося в запуске и остановке двигател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ренировки курсантов инструктор объясняет правила руления, пользования тормозами и ведения двусторонней радиосвязи, а затем приступает к обучению рулению.</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тработки руления разбивается старт со средствами связи, составляется плановая таблица, назначается руководитель руления и стартовый наряд.</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лив на рулежную полосу, инструктор показывает курсанту как выполнять руление. Первые рулежки выполняются со скоростью быстро идущего человека, последующие с увеличением скорости до 20-30 км/час.</w:t>
      </w:r>
    </w:p>
    <w:p>
      <w:pPr>
        <w:pStyle w:val="Normal"/>
        <w:numPr>
          <w:ilvl w:val="0"/>
          <w:numId w:val="0"/>
        </w:numPr>
        <w:ind w:hanging="0"/>
        <w:jc w:val="both"/>
        <w:rPr/>
      </w:pPr>
      <w:r>
        <w:rPr>
          <w:rFonts w:eastAsia="Times New Roman Cyr" w:cs="Times New Roman Cyr" w:ascii="Times New Roman Cyr" w:hAnsi="Times New Roman Cyr"/>
          <w:sz w:val="24"/>
          <w:szCs w:val="24"/>
        </w:rPr>
        <w:t>Вначале отрабатывается выдерживание направление по прямой, затем выполнение разворотов на 90 и 18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с применением тормозов. Развороты необходимо выполнять в обе стороны. В ходе руления курсанты тренируются в ведении радиообмена с руководителем п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тработке техники руления основное внимание обращать на выдерживание прямолинейного направления, грамотное управление двигателем, правильную осмотрительность и работу с тормозами, а также на действия при отказе тормозов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отработки руления инструктор в кабине самолета тренирует курсантов в правильном принятии решения в особых случаях в полете, обращает их внимание на запоминание последовательности действий и знание признаков отказа авиационной техник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ъяснении действий в особых случаях в полете следует привести примеры из приказов, когда летчики или спортсмены обнаружив неисправность авиатехники в полете, принимали грамотные решения. Особое внимание следует обратить на определение отказа и последовательность действий летчика при его возникновен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летчика необходимо увязывать с реальными условиями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оцессе ответа на поставленный вопрос инструктор не должен требовать от курсантов быстрых действий.  Нужно обратить его внимание на осмысленную последовательность действий и запоминание показаний приборов и признаков отказа или неисправност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курсант должен уметь запускать, прогревать, опробовать, охлаждать и останавливать двигатель, вести правильный радиообмен и грамотно действовать в особых случаях в полете; выработать навыки в технике ру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Ж</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ПРАВИЛ И ОТРАБОТКА ДЕЙСТВИЙ ПО ОСТАВЛЕНИЮ САМОЛЕТА ПРИ ВЫНУЖДЕННЫХ ПРЫЖКАХ С ПАРАШЮТО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СТОЯНКА САМОЛЕТОВ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парашютной подготовке авиации РОСТО РФ,  Руководство по летной эксплуатации самолета, схемы и плакаты по вынужденному покиданию самолета, страхующие приборы, распущенный и уложенный парашюты.</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научить курсантов последовательности действий при покидании самолета в аварийной обстановке.</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е проводит инструктор-парашютист, который показывает на специально подготовленном самолете способы покидания самолета и последовательность действий при эт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занятие продолжается по группам, на нем поочередно с каждым курсантом отрабатываются все действия по покиданию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парашютист изучает с курсантами правила осмотра и эксплуатации парашюта летчиком. После этого рассказывает, в каких случаях  и каким способом оставлять самолет. Рассказ следует сопровождать примерами и показ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инструктор в кабине самолета показывает все действия курсанта от изготовки к прыжку до момента оставления самолета с горизонтального полета, при штопоре, вираже и спирали с управляемого и неуправляемого самолета, при пожаре и в перевернутом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казанные действия инструктор поочередно отрабатывает с каждым летчиком до полного усво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курсант должен усвоить порядок осмотра парашюта  и правила обращения с ним, отработать действия, необходимые при покидании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З</w:t>
      </w:r>
    </w:p>
    <w:p>
      <w:pPr>
        <w:pStyle w:val="Normal"/>
        <w:numPr>
          <w:ilvl w:val="0"/>
          <w:numId w:val="0"/>
        </w:numPr>
        <w:ind w:hanging="0"/>
        <w:jc w:val="center"/>
        <w:rPr/>
      </w:pPr>
      <w:r>
        <w:rPr>
          <w:rFonts w:eastAsia="Times New Roman Cyr" w:cs="Times New Roman Cyr" w:ascii="Times New Roman Cyr" w:hAnsi="Times New Roman Cyr"/>
          <w:sz w:val="24"/>
          <w:szCs w:val="24"/>
        </w:rPr>
        <w:t>ПОДГОТОВКА К ВЫПОЛНЕНИЮ ОЗНАКОМИТЕЛЬНОГО ПОЛЕТА И ПОЛЕТОВ В ЗОНУ ДЛЯ ОТРАБОТКИ ГОРИЗОНТАЛЬНОГО ПОЛЕТА, НАБОРА ВЫСОТЫ, СНИЖЕНИЯ, РАЗВОРОТОВ И ВИРАЖЕЙ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ОЗНАКОМЛЕНИЕ С ТЕХНИКОЙ ВЫПОЛНЕНИЯ ПОЛЕТА НА МИНИМАЛЬНО ДОПУСТИМОЙ СКОРОСТИ, СРЫВА В ШТОПОР И ВЫВОДА ИЗ НЕГО, СПИРАЛИ И СКОЛЬЖЕНИЯ.</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СТОЯНКА САМОЛЕТОВ, 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альбом наглядных пособий (плакаты) по самолету, плакаты по технике пилотирования, схема движения самолетов и схема пилотажных зон, модель самолета, макет аэродрома (миниатюр-старт), силуэт капот-горизонт, схемы полетного задания по упр. 1,2,3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порядок подготовки к ознакомительному полету и полетам в зону, последовательность и технику выполнения элементов полета, порядок переключения внимания при пилотировании, ведение осмотрительности и радиообмена. Отработать действия с оборудованием кабины самолета при выполнении полетов и в особых случаях в полете.</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летчик-инструкто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первого часа занятий летчик-инструктор изучает с курсантами порядок и технику выполнения полета в зону в следующей последовательности:</w:t>
      </w:r>
    </w:p>
    <w:p>
      <w:pPr>
        <w:pStyle w:val="Normal"/>
        <w:numPr>
          <w:ilvl w:val="0"/>
          <w:numId w:val="16"/>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готовка к полету;</w:t>
      </w:r>
    </w:p>
    <w:p>
      <w:pPr>
        <w:pStyle w:val="Normal"/>
        <w:numPr>
          <w:ilvl w:val="0"/>
          <w:numId w:val="16"/>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роение маршрута полета в зону и из зоны;</w:t>
      </w:r>
    </w:p>
    <w:p>
      <w:pPr>
        <w:pStyle w:val="Normal"/>
        <w:numPr>
          <w:ilvl w:val="0"/>
          <w:numId w:val="16"/>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осмотрительности;</w:t>
      </w:r>
    </w:p>
    <w:p>
      <w:pPr>
        <w:pStyle w:val="Normal"/>
        <w:numPr>
          <w:ilvl w:val="0"/>
          <w:numId w:val="16"/>
        </w:numPr>
        <w:tabs>
          <w:tab w:val="clear" w:pos="720"/>
          <w:tab w:val="left" w:pos="0" w:leader="none"/>
        </w:tabs>
        <w:ind w:left="283" w:firstLine="42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а выполнения горизонтального полета, набора высоты, разворотов и виражей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ланирования, действия органами управления самолетом и двигателем и распределение внимания на этих режимах;</w:t>
      </w:r>
    </w:p>
    <w:p>
      <w:pPr>
        <w:pStyle w:val="Normal"/>
        <w:numPr>
          <w:ilvl w:val="0"/>
          <w:numId w:val="16"/>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ведения ориентировки в зоне;</w:t>
      </w:r>
    </w:p>
    <w:p>
      <w:pPr>
        <w:pStyle w:val="Normal"/>
        <w:numPr>
          <w:ilvl w:val="0"/>
          <w:numId w:val="16"/>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радиообмена;</w:t>
      </w:r>
    </w:p>
    <w:p>
      <w:pPr>
        <w:pStyle w:val="Normal"/>
        <w:numPr>
          <w:ilvl w:val="0"/>
          <w:numId w:val="16"/>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ры безопасности и действия в особых случаях при полетах в зону;</w:t>
      </w:r>
    </w:p>
    <w:p>
      <w:pPr>
        <w:pStyle w:val="Normal"/>
        <w:numPr>
          <w:ilvl w:val="0"/>
          <w:numId w:val="16"/>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у выполнения полета на минимально допустимой скорости срыва в штопор из него, спирали и сколь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ПОСЛЕДУЮЩЕГО ЧАСА летчик-инструктор тренирует обучаемых в действиях с оборудованием кабины самолета при полетах в зону и проводит розыгрыш полета в динами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ведении занятий по данному упражнению летчику-инструктору целесообразно использовать следующие методы обучения:</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ное изложение;</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 порядка действий, необходимых при выполнении задания;</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еду и решение коротких вводных;</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в кабине самолета;</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онстрацию наглядных пособий;</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ыгрыш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ремя полета каждого летчика в кабине самолета инструктор показывает положение капота относительно горизонта в режиме горизонтального полета и набора высоты; положение капота по отношению к горизонту в режиме планирования без щитков  и со щитками ,а также при выполнении разворотов на всех режимах показывается только с помощью мак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структор должен показать: основные ориентиры для определения положения самолета относительно горизонта на всех режимах, отклонения от нормальных режимов, объяснить, как их заменить и как грамотно исправит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тренировки инструктор ставит вводные задачи для закрепления знаний летчиков. В случае, когда это возможно, летчик должен показать работу с оборудованием кабины, характер движения рулями и порядок распределения и переключения внимания в кабине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проведенных занятий летчик должен изучить: </w:t>
      </w:r>
    </w:p>
    <w:p>
      <w:pPr>
        <w:pStyle w:val="Normal"/>
        <w:numPr>
          <w:ilvl w:val="0"/>
          <w:numId w:val="16"/>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и технику выполнения ознакомительного полета и полетов в зону;</w:t>
      </w:r>
    </w:p>
    <w:p>
      <w:pPr>
        <w:pStyle w:val="Normal"/>
        <w:numPr>
          <w:ilvl w:val="0"/>
          <w:numId w:val="16"/>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ведения осмотрительности на земле и в воздухе;</w:t>
      </w:r>
    </w:p>
    <w:p>
      <w:pPr>
        <w:pStyle w:val="Normal"/>
        <w:numPr>
          <w:ilvl w:val="0"/>
          <w:numId w:val="16"/>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эксплуатации авиационной техники;</w:t>
      </w:r>
    </w:p>
    <w:p>
      <w:pPr>
        <w:pStyle w:val="Normal"/>
        <w:numPr>
          <w:ilvl w:val="0"/>
          <w:numId w:val="16"/>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радиообмена;</w:t>
      </w:r>
    </w:p>
    <w:p>
      <w:pPr>
        <w:pStyle w:val="Normal"/>
        <w:numPr>
          <w:ilvl w:val="0"/>
          <w:numId w:val="16"/>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ры безопасности и действия в особых случаях при полетах в зон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З</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ВЫПОЛНЕНИЮ ПОЛЕТОВ ДЛЯ ВОССТАНОВЛЕНИЯ НАВЫКОВ В ТЕХНИКЕ ПИЛОТИРОВАНИЯ В ЗОНУ И ПО КРУГУ.</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СТОЯНКА САМОЛЕТОВ, 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альбом наглядных пособий (плакаты) по самолету, модель самолета, макет аэродрома (миниатюр-старт), схемы полетных заданий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одготовить курсантов к выполнению полетов на восстановление навыков в технике пилотирования в зону и по кругу.</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ит инструктор. В процессе занятий методом беседы восстановить в памяти курсантов и изучить с ними:</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у выполнения элементов полета по кругу, порядок распределения внимания и осмотрительности;</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ые отклонения при выполнении полета по кругу и технику их исправления;</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роение маршрута в зону и из зоны ;</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у выполнения фигур простого, сложного, высшего и обратного пилотажа в зависимости от уровня летной подготовки обучаемых;</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актерные отклонения и ошибки при выполнении фигур пилотажа; </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ведения осмотрительности, визуальной и пространственной ориентировки на всех этапах полета по кругу и в зону;</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роение маневра и порядок действий для расчета на посадку при отказе двигател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занятий инструктор путем опроса следует проверить знание курсантами теоретических основ режимов полета, устойчивости и управляемост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ант должен вспомнить вопросы теории и объяснить, используя схемы, как он понимает физический смысл того или иного режима полета, какие силы действуют на самолет в полете и какое влияние они оказывают на поле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у напомнить обучаемым следующие вопросы:</w:t>
      </w:r>
    </w:p>
    <w:p>
      <w:pPr>
        <w:pStyle w:val="Normal"/>
        <w:numPr>
          <w:ilvl w:val="0"/>
          <w:numId w:val="16"/>
        </w:numPr>
        <w:tabs>
          <w:tab w:val="clear" w:pos="720"/>
          <w:tab w:val="left" w:pos="0" w:leader="none"/>
        </w:tabs>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стижение координации при управлении самолетом;</w:t>
      </w:r>
    </w:p>
    <w:p>
      <w:pPr>
        <w:pStyle w:val="Normal"/>
        <w:numPr>
          <w:ilvl w:val="0"/>
          <w:numId w:val="16"/>
        </w:numPr>
        <w:tabs>
          <w:tab w:val="clear" w:pos="720"/>
          <w:tab w:val="left" w:pos="0" w:leader="none"/>
        </w:tabs>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лансировка и ее влияние на поведение самолета;</w:t>
      </w:r>
    </w:p>
    <w:p>
      <w:pPr>
        <w:pStyle w:val="Normal"/>
        <w:numPr>
          <w:ilvl w:val="0"/>
          <w:numId w:val="16"/>
        </w:numPr>
        <w:tabs>
          <w:tab w:val="clear" w:pos="720"/>
          <w:tab w:val="left" w:pos="0" w:leader="none"/>
        </w:tabs>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а триммером руля высоты и правила балансировки самолета в определенном режиме полета;</w:t>
      </w:r>
    </w:p>
    <w:p>
      <w:pPr>
        <w:pStyle w:val="Normal"/>
        <w:numPr>
          <w:ilvl w:val="0"/>
          <w:numId w:val="16"/>
        </w:numPr>
        <w:tabs>
          <w:tab w:val="clear" w:pos="720"/>
          <w:tab w:val="left" w:pos="0" w:leader="none"/>
        </w:tabs>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еделение пространственного положения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занятий инструктор  в кабине самолета тренирует курсантов в действиях и порядке распределения внимания при полетах по кругу и в зону. Отрабатываются действия рулями при выводе самолета из штопор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проведенных занятий курсант должен быть подготовлен к полетам по кругу и в зону, знать технику выполнения фигур пилотажа, действия при выводе из преднамеренного и непреднамеренного штопора, действия при построении маневра для расчета на посадку при отказе, уметь правильно действовать при неисправностях и отказах систем, агрегатов и пилотажно-навигационных прибор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3</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ТРОЛЬНЫЙ ПОЛЕТ В ЗОНУ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ВЕРКИ ТЕХНИКИ ПИЛОТИРОВА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0 ЧАС 3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1500 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пределить степень влияния перерыва в полетах на качество техники пилотирования</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both"/>
        <w:rPr/>
      </w:pPr>
      <w:r>
        <w:rPr>
          <w:rFonts w:eastAsia="Times New Roman Cyr" w:cs="Times New Roman Cyr" w:ascii="Times New Roman Cyr" w:hAnsi="Times New Roman Cyr"/>
          <w:sz w:val="24"/>
          <w:szCs w:val="24"/>
        </w:rPr>
        <w:tab/>
        <w:t>Весь полет выполняет курсант. На заданной высоте он выполняет два виража с креном 30</w:t>
      </w:r>
      <w:r>
        <w:rPr>
          <w:rFonts w:eastAsia="Courier New" w:cs="Courier New" w:ascii="Courier New" w:hAnsi="Courier New"/>
          <w:sz w:val="24"/>
          <w:szCs w:val="24"/>
        </w:rPr>
        <w:t>°</w:t>
      </w:r>
      <w:r>
        <w:rPr>
          <w:sz w:val="24"/>
          <w:szCs w:val="24"/>
        </w:rPr>
        <w:t>, 45</w:t>
      </w:r>
      <w:r>
        <w:rPr>
          <w:rFonts w:eastAsia="Courier New" w:cs="Courier New" w:ascii="Courier New" w:hAnsi="Courier New"/>
          <w:sz w:val="24"/>
          <w:szCs w:val="24"/>
        </w:rPr>
        <w:t>°</w:t>
      </w:r>
      <w:r>
        <w:rPr>
          <w:sz w:val="24"/>
          <w:szCs w:val="24"/>
        </w:rPr>
        <w:t>, 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два штопора (по витку в каждую сторону), два боевых разворота, два комплекса: переворот-петля-полупетля, пикирование-горка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две боч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структор во время выполнения фигур легко держится за управление. При небольших отклонениях инструктор делает замечания по СПУ, при грубых отклонениях инструктор делает замечания  СПУ, при грубых отклонениях показывает тот элемент полета, который не получается у курсанта. Затем курсант выполняет спираль и скольжение до высоты 600 метров, планирование в сторону аэродрома, вход в круг, расчет и посадку. Инструктор должен проверить технику пилотирования в полном объеме, оценить полет, разобрать ошибки, указать способы их устранения, определить степень влияния перерывов в полетах на качество техники пилотирова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4</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ab/>
        <w:t>Контрольные полеты для восстановления навыков в технике пилотирования по кругу.</w:t>
      </w:r>
    </w:p>
    <w:p>
      <w:pPr>
        <w:pStyle w:val="Normal"/>
        <w:numPr>
          <w:ilvl w:val="0"/>
          <w:numId w:val="0"/>
        </w:numPr>
        <w:ind w:hanging="0"/>
        <w:jc w:val="both"/>
        <w:rPr>
          <w:sz w:val="24"/>
          <w:szCs w:val="24"/>
        </w:rPr>
      </w:pPr>
      <w:r>
        <w:rPr>
          <w:sz w:val="24"/>
          <w:szCs w:val="24"/>
        </w:rPr>
        <w:tab/>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10</w:t>
      </w:r>
    </w:p>
    <w:p>
      <w:pPr>
        <w:pStyle w:val="Normal"/>
        <w:numPr>
          <w:ilvl w:val="0"/>
          <w:numId w:val="0"/>
        </w:numPr>
        <w:ind w:hanging="0"/>
        <w:jc w:val="both"/>
        <w:rPr/>
      </w:pPr>
      <w:r>
        <w:rPr>
          <w:rFonts w:eastAsia="Times New Roman Cyr" w:cs="Times New Roman Cyr" w:ascii="Times New Roman Cyr" w:hAnsi="Times New Roman Cyr"/>
          <w:sz w:val="24"/>
          <w:szCs w:val="24"/>
        </w:rPr>
        <w:tab/>
        <w:t xml:space="preserve">ВРЕМЯ </w:t>
        <w:tab/>
        <w:tab/>
        <w:tab/>
        <w:t>-  0</w:t>
      </w:r>
      <w:r>
        <w:rPr>
          <w:sz w:val="24"/>
          <w:szCs w:val="24"/>
        </w:rPr>
        <w:t>,5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w:t>
        <w:tab/>
        <w:tab/>
        <w:t>- 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НИЕ И ЦЕЛЬ УПРАЖНЕНИЯ : Восстановить навыки летчика в технике пилотирования по круг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ВЫПОЛНЕНИЯ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полет выполняет инструктор. Он показывает курсанту как производить полет, строить маршрут, выдерживать режим полета. Производить расчет на посадку при боковом ветр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дующие полеты выполняет курсант. На небольшие отклонения инструктор дает замечания по СПУ, а при грубых - вмешивается в управление самолета, исправляет ошибки курсан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выполнении полетов особое внимание обратить на грамотную эксплуатацию материальной части, выдерживание режимов полета, построение  прямоугольного маршрута , осмотрительности, расчета на посадку и на посадке, а также борьбе со сносом на взлете, наборе высоты, планировании и на посад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5</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ab/>
        <w:t>Контрольные полеты по кругу для проверки восстановления навыков в исправлении отклонений в расчете на посадку и на посадке.</w:t>
      </w:r>
    </w:p>
    <w:p>
      <w:pPr>
        <w:pStyle w:val="Normal"/>
        <w:numPr>
          <w:ilvl w:val="0"/>
          <w:numId w:val="0"/>
        </w:numPr>
        <w:ind w:hanging="0"/>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8</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РЕМЯ </w:t>
        <w:tab/>
        <w:tab/>
        <w:tab/>
        <w:t>- 0,4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УПРАЖНЕНИЯ  - 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Проверить умения летчика исправлять отклонения в расчете на посадку и на посад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ЗАДАНИЕ И ПОРЯДОК ЕГО ВЫПОЛНЕНИЯ :</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ы выполняются с инструктором. Курсант ведет радиообмен, работает с арматурой кабины. Ввод отклонений необходимо производить так, чтобы первый и восьмой полеты были нормальными, т.е. без  ввода отклонений. Это необходимо для того, чтобы курсант в первом полете присмотрелся к данному старту, метеоусловиям, а в крайнем полете закрепил свои навыки в выполнении элементов посад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тором полете, третьем и четвертом инструктор вводит низкое выравнивание одновременно с ошибкой «недолет», а отклонение высокое выравнивание - с ошибкой «перелет». В пятом полете ввести отклонение «взмывание» и исправлять отклонение уходом на второй круг.</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шестом полете произвести имитацию отказа двигателя, посадку с открытым фонарем, а в седьмом  - посадку с убранными щитк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9</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Зачетные полеты по кругу для определения готовности к самостоятельным полетам.</w:t>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РЕМЯ </w:t>
        <w:tab/>
        <w:tab/>
        <w:tab/>
        <w:t>- 0,2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УПРАЖНЕНИЯ  - 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контролирующему определить готовность летчика к самостоятельному поле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ВЫПОЛНЕНИЯ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ab/>
        <w:t>Полеты выполняются с проверяющим. В этих полетах проверяется умение курсанта самостоятельно выполнять все элементы полета по кругу, вести круговую осмотрительность, грамотно исправлять отклонения. Принимать грамотные решения в имитации отказа двигателя и грамотно эксплуатировать материальную часть на земле и в воздухе. Результаты проверки записываются в летную книжку</w:t>
      </w:r>
      <w:r>
        <w:rPr>
          <w:sz w:val="24"/>
          <w:szCs w:val="24"/>
        </w:rPr>
        <w:t>.</w:t>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0</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ab/>
        <w:t>Контрольные и самостоятельные полеты по кругу.</w:t>
      </w:r>
    </w:p>
    <w:p>
      <w:pPr>
        <w:pStyle w:val="Normal"/>
        <w:numPr>
          <w:ilvl w:val="0"/>
          <w:numId w:val="0"/>
        </w:numPr>
        <w:ind w:hanging="0"/>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самостоятельных    -  30, время   - 2,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контрольных </w:t>
        <w:tab/>
        <w:t>-   6, время    - 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закрепить и совершенствовать навыки летчика в технике пилотирования по круг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И ПОРЯДОК ВЫПОЛНЕНИЯ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трольные полеты даются перед выполнением самостоятельных полетов по кругу. В них определяются  степень усвоения выполнения элементов полета по круг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лее периодически после нескольких самостоятельных полетов дается 2-3 полета при боковом ветре и на исправлении отклонений в расчете на посадку и на посад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трольные полеты по кругу даются при наличии у курсантов перерыва в летной подготовке. Остальные контрольные полеты выполняются по мере надобности в период прохождения летной подготовки по всему второму разделу настоящей программ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тавшиеся 15 самостоятельных полетов выполняются параллельно с выполнением задач программы 2-го кур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6-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caps/>
          <w:sz w:val="24"/>
          <w:szCs w:val="24"/>
        </w:rPr>
        <w:t>Подготовка к выполнению полетов в зону на отработку полета на минимально-допустимых скоростях, виражей с креном 30-45</w:t>
      </w:r>
      <w:r>
        <w:rPr>
          <w:rFonts w:eastAsia="Symbol" w:cs="Symbol" w:ascii="Symbol" w:hAnsi="Symbol"/>
          <w:caps/>
          <w:sz w:val="24"/>
          <w:szCs w:val="24"/>
        </w:rPr>
        <w:t>°</w:t>
      </w:r>
      <w:r>
        <w:rPr>
          <w:rFonts w:eastAsia="Times New Roman Cyr" w:cs="Times New Roman Cyr" w:ascii="Times New Roman Cyr" w:hAnsi="Times New Roman Cyr"/>
          <w:caps/>
          <w:sz w:val="24"/>
          <w:szCs w:val="24"/>
        </w:rPr>
        <w:t>, восьмерок с креном 50-60</w:t>
      </w:r>
      <w:r>
        <w:rPr>
          <w:rFonts w:eastAsia="Symbol" w:cs="Symbol" w:ascii="Symbol" w:hAnsi="Symbol"/>
          <w:caps/>
          <w:sz w:val="24"/>
          <w:szCs w:val="24"/>
        </w:rPr>
        <w:t>°</w:t>
      </w:r>
      <w:r>
        <w:rPr>
          <w:rFonts w:eastAsia="Times New Roman Cyr" w:cs="Times New Roman Cyr" w:ascii="Times New Roman Cyr" w:hAnsi="Times New Roman Cyr"/>
          <w:caps/>
          <w:sz w:val="24"/>
          <w:szCs w:val="24"/>
        </w:rPr>
        <w:t>, штопора, боевых разворотов, петель Нестерова. Переворотов, пикирования и горок, спирали и скольжения.</w:t>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both"/>
        <w:rPr>
          <w:sz w:val="24"/>
          <w:szCs w:val="24"/>
        </w:rPr>
      </w:pPr>
      <w:r>
        <w:rPr>
          <w:sz w:val="24"/>
          <w:szCs w:val="24"/>
        </w:rPr>
        <w:tab/>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изучить технику выполнения вышеуказанных элементов, фигу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И ПОРЯДОК ЕГО ВЫПОЛНЕНИЯ.</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ab/>
        <w:t>Занятие проводит инструктор. В начале проверяется знание курсантом порядка осмотрительности и ориентировки в зоне. Затем курсантами изучается техника выполнения виражей 30-4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и восьмерок с креном 50-60</w:t>
      </w:r>
      <w:r>
        <w:rPr>
          <w:rFonts w:eastAsia="Symbol" w:cs="Symbol" w:ascii="Symbol" w:hAnsi="Symbol"/>
          <w:sz w:val="24"/>
          <w:szCs w:val="24"/>
        </w:rPr>
        <w:t>°</w:t>
      </w:r>
      <w:r>
        <w:rPr>
          <w:rFonts w:eastAsia="Times New Roman Cyr" w:cs="Times New Roman Cyr" w:ascii="Times New Roman Cyr" w:hAnsi="Times New Roman Cyr"/>
          <w:sz w:val="24"/>
          <w:szCs w:val="24"/>
        </w:rPr>
        <w:t>, штопора , боевых разворотов, петель Нестерова, переворотов, спирали, скольжения, горок, полета на минимально=допустимой скорости. После проверки усвоения изучаемых вопросов инструктор объясняет характерные ошибки, допускаемые курсантами при освоении данных фигур пилотажа, и способы их предупреждения и исправления. Оценивает знание курсантов и дает задание на самоподготов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6.</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caps/>
          <w:sz w:val="24"/>
          <w:szCs w:val="24"/>
        </w:rPr>
        <w:t>Контрольные и самостоятельные полеты в зону для отработки полета на минимально-допустимой скорости, виражей с креном 30-45</w:t>
      </w:r>
      <w:r>
        <w:rPr>
          <w:rFonts w:eastAsia="Symbol" w:cs="Symbol" w:ascii="Symbol" w:hAnsi="Symbol"/>
          <w:caps/>
          <w:sz w:val="24"/>
          <w:szCs w:val="24"/>
        </w:rPr>
        <w:t>°</w:t>
      </w:r>
      <w:r>
        <w:rPr>
          <w:rFonts w:eastAsia="Times New Roman Cyr" w:cs="Times New Roman Cyr" w:ascii="Times New Roman Cyr" w:hAnsi="Times New Roman Cyr"/>
          <w:caps/>
          <w:sz w:val="24"/>
          <w:szCs w:val="24"/>
        </w:rPr>
        <w:t>, восьмерок с креном 50-60</w:t>
      </w:r>
      <w:r>
        <w:rPr>
          <w:rFonts w:eastAsia="Symbol" w:cs="Symbol" w:ascii="Symbol" w:hAnsi="Symbol"/>
          <w:caps/>
          <w:sz w:val="24"/>
          <w:szCs w:val="24"/>
        </w:rPr>
        <w:t>°</w:t>
      </w:r>
      <w:r>
        <w:rPr>
          <w:rFonts w:eastAsia="Times New Roman Cyr" w:cs="Times New Roman Cyr" w:ascii="Times New Roman Cyr" w:hAnsi="Times New Roman Cyr"/>
          <w:caps/>
          <w:sz w:val="24"/>
          <w:szCs w:val="24"/>
        </w:rPr>
        <w:t>, штопора 1 витка, боевых разворотов, переворотов, петель Нестерова, горок и пикирования с углом 45</w:t>
      </w:r>
      <w:r>
        <w:rPr>
          <w:rFonts w:eastAsia="Symbol" w:cs="Symbol" w:ascii="Symbol" w:hAnsi="Symbol"/>
          <w:caps/>
          <w:sz w:val="24"/>
          <w:szCs w:val="24"/>
        </w:rPr>
        <w:t>°</w:t>
      </w:r>
      <w:r>
        <w:rPr>
          <w:rFonts w:eastAsia="Times New Roman Cyr" w:cs="Times New Roman Cyr" w:ascii="Times New Roman Cyr" w:hAnsi="Times New Roman Cyr"/>
          <w:caps/>
          <w:sz w:val="24"/>
          <w:szCs w:val="24"/>
        </w:rPr>
        <w:t>, спирали и скольжения.</w:t>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КОЛИЧЕСТВО ПОЛЕТОВ -  самостоятельных    -  3, время   - 1,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контрольных </w:t>
        <w:tab/>
        <w:t>-  3, время    - 1,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Отработать технику выполнения вышеуказанных элементов, фигу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И ПОРЯДОК ЕГО ВЫПОЛНЕНИЯ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полет -  контрольно-показной с инструктором.</w:t>
      </w:r>
    </w:p>
    <w:p>
      <w:pPr>
        <w:pStyle w:val="Normal"/>
        <w:numPr>
          <w:ilvl w:val="0"/>
          <w:numId w:val="0"/>
        </w:numPr>
        <w:ind w:hanging="0"/>
        <w:jc w:val="both"/>
        <w:rPr/>
      </w:pPr>
      <w:r>
        <w:rPr>
          <w:rFonts w:eastAsia="Times New Roman Cyr" w:cs="Times New Roman Cyr" w:ascii="Times New Roman Cyr" w:hAnsi="Times New Roman Cyr"/>
          <w:sz w:val="24"/>
          <w:szCs w:val="24"/>
        </w:rPr>
        <w:tab/>
        <w:tab/>
        <w:tab/>
        <w:t xml:space="preserve">    Самолет пилотирует курсант и выполняет : с высоты 1000 м, набор высоты на минимально-допустимой скорости, два виража с креном 30-45</w:t>
      </w:r>
      <w:r>
        <w:rPr>
          <w:rFonts w:eastAsia="Symbol" w:cs="Symbol" w:ascii="Symbol" w:hAnsi="Symbol"/>
          <w:sz w:val="24"/>
          <w:szCs w:val="24"/>
        </w:rPr>
        <w:t>°</w:t>
      </w:r>
      <w:r>
        <w:rPr>
          <w:rFonts w:eastAsia="Times New Roman Cyr" w:cs="Times New Roman Cyr" w:ascii="Times New Roman Cyr" w:hAnsi="Times New Roman Cyr"/>
          <w:sz w:val="24"/>
          <w:szCs w:val="24"/>
        </w:rPr>
        <w:t>, восьмерку с креном 50-60</w:t>
      </w:r>
      <w:r>
        <w:rPr>
          <w:rFonts w:eastAsia="Symbol" w:cs="Symbol" w:ascii="Symbol" w:hAnsi="Symbol"/>
          <w:sz w:val="24"/>
          <w:szCs w:val="24"/>
        </w:rPr>
        <w:t>°</w:t>
      </w:r>
      <w:r>
        <w:rPr>
          <w:rFonts w:eastAsia="Times New Roman Cyr" w:cs="Times New Roman Cyr" w:ascii="Times New Roman Cyr" w:hAnsi="Times New Roman Cyr"/>
          <w:sz w:val="24"/>
          <w:szCs w:val="24"/>
        </w:rPr>
        <w:t>, перевороты , петли Нестерова, боевые развороты, пикирования и горки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спирали, сколь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работать вывод самолета из штопора (1 витка). Инструктор следит за выполнением фигур пилотажа и при наличии ошибок у курсанта показывает правильную технику выполнения их. После чего тот повторяет их до полного усво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ой полет  - контрольный, выполняется с командиром звена, количество и очередность выполнения фигур определяет контролирующий , который в ходе выполнения фигур вводит отклонения и проверяет умение курсанта грамотно их исправлять. По  результатам полета принимается решение о допуске курсанта к самостоятельным полета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ab/>
        <w:t>Третий и четвертый полеты - самостоятельные. В зоне курсант выполняет два виража с креном 45</w:t>
      </w:r>
      <w:r>
        <w:rPr>
          <w:rFonts w:eastAsia="Symbol" w:cs="Symbol" w:ascii="Symbol" w:hAnsi="Symbol"/>
          <w:sz w:val="24"/>
          <w:szCs w:val="24"/>
        </w:rPr>
        <w:t>°</w:t>
      </w:r>
      <w:r>
        <w:rPr>
          <w:rFonts w:eastAsia="Times New Roman Cyr" w:cs="Times New Roman Cyr" w:ascii="Times New Roman Cyr" w:hAnsi="Times New Roman Cyr"/>
          <w:sz w:val="24"/>
          <w:szCs w:val="24"/>
        </w:rPr>
        <w:t>, две восьмерки с креном 60</w:t>
      </w:r>
      <w:r>
        <w:rPr>
          <w:rFonts w:eastAsia="Symbol" w:cs="Symbol" w:ascii="Symbol" w:hAnsi="Symbol"/>
          <w:sz w:val="24"/>
          <w:szCs w:val="24"/>
        </w:rPr>
        <w:t>°</w:t>
      </w:r>
      <w:r>
        <w:rPr>
          <w:rFonts w:eastAsia="Times New Roman Cyr" w:cs="Times New Roman Cyr" w:ascii="Times New Roman Cyr" w:hAnsi="Times New Roman Cyr"/>
          <w:sz w:val="24"/>
          <w:szCs w:val="24"/>
        </w:rPr>
        <w:t>, два штопора по одному витку в каждую сторону, два боевых разворота, два переворота, две петли Нестерова, два пикирования и две горки с углом  до 45</w:t>
      </w:r>
      <w:r>
        <w:rPr>
          <w:rFonts w:eastAsia="Symbol" w:cs="Symbol" w:ascii="Symbol" w:hAnsi="Symbol"/>
          <w:sz w:val="24"/>
          <w:szCs w:val="24"/>
        </w:rPr>
        <w:t>°</w:t>
      </w:r>
      <w:r>
        <w:rPr>
          <w:rFonts w:eastAsia="Times New Roman Cyr" w:cs="Times New Roman Cyr" w:ascii="Times New Roman Cyr" w:hAnsi="Times New Roman Cyr"/>
          <w:sz w:val="24"/>
          <w:szCs w:val="24"/>
        </w:rPr>
        <w:t>, спираль и скольже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ятый полет - контрольный, выполняется с инструктором, который проверяет, как курсант выполняет штопора два витка, и ранее отрабатываемые в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стоятельных полетах фигуры пилотаж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естой полет - самостоятельный. Порядок выполнения задания аналогичен ранее отрабатываемому в третьем и четвертом самостоятельных полета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7-А,28-А, 29-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ab/>
        <w:t>Подготовка к выполнению полетов в зону для отработки :</w:t>
      </w:r>
    </w:p>
    <w:p>
      <w:pPr>
        <w:pStyle w:val="Normal"/>
        <w:numPr>
          <w:ilvl w:val="0"/>
          <w:numId w:val="0"/>
        </w:numPr>
        <w:ind w:hanging="0"/>
        <w:jc w:val="both"/>
        <w:rPr/>
      </w:pPr>
      <w:r>
        <w:rPr>
          <w:rFonts w:eastAsia="Times New Roman Cyr" w:cs="Times New Roman Cyr" w:ascii="Times New Roman Cyr" w:hAnsi="Times New Roman Cyr"/>
          <w:caps/>
          <w:sz w:val="24"/>
          <w:szCs w:val="24"/>
        </w:rPr>
        <w:tab/>
        <w:t>полупетель. Переворотов на горке с углом 45</w:t>
      </w:r>
      <w:r>
        <w:rPr>
          <w:rFonts w:eastAsia="Symbol" w:cs="Symbol" w:ascii="Symbol" w:hAnsi="Symbol"/>
          <w:caps/>
          <w:sz w:val="24"/>
          <w:szCs w:val="24"/>
        </w:rPr>
        <w:t>°</w:t>
      </w:r>
      <w:r>
        <w:rPr>
          <w:rFonts w:eastAsia="Times New Roman Cyr" w:cs="Times New Roman Cyr" w:ascii="Times New Roman Cyr" w:hAnsi="Times New Roman Cyr"/>
          <w:caps/>
          <w:sz w:val="24"/>
          <w:szCs w:val="24"/>
        </w:rPr>
        <w:t>, вертикальных восьмерок с полубочкой на пикировании с углом 45</w:t>
      </w:r>
      <w:r>
        <w:rPr>
          <w:rFonts w:eastAsia="Symbol" w:cs="Symbol" w:ascii="Symbol" w:hAnsi="Symbol"/>
          <w:caps/>
          <w:sz w:val="24"/>
          <w:szCs w:val="24"/>
        </w:rPr>
        <w:t>°</w:t>
      </w:r>
      <w:r>
        <w:rPr>
          <w:rFonts w:eastAsia="Times New Roman Cyr" w:cs="Times New Roman Cyr" w:ascii="Times New Roman Cyr" w:hAnsi="Times New Roman Cyr"/>
          <w:caps/>
          <w:sz w:val="24"/>
          <w:szCs w:val="24"/>
        </w:rPr>
        <w:t>, бочек горизонтальных и восходящих управляемых и штопорных под углом 45</w:t>
      </w:r>
      <w:r>
        <w:rPr>
          <w:rFonts w:eastAsia="Symbol" w:cs="Symbol" w:ascii="Symbol" w:hAnsi="Symbol"/>
          <w:caps/>
          <w:sz w:val="24"/>
          <w:szCs w:val="24"/>
        </w:rPr>
        <w:t>°</w:t>
      </w:r>
      <w:r>
        <w:rPr>
          <w:rFonts w:eastAsia="Times New Roman Cyr" w:cs="Times New Roman Cyr" w:ascii="Times New Roman Cyr" w:hAnsi="Times New Roman Cyr"/>
          <w:caps/>
          <w:sz w:val="24"/>
          <w:szCs w:val="24"/>
        </w:rPr>
        <w:t>, петли с бочкой в  верхней точке, пилотажа в комплексе.</w:t>
      </w:r>
    </w:p>
    <w:p>
      <w:pPr>
        <w:pStyle w:val="Normal"/>
        <w:numPr>
          <w:ilvl w:val="0"/>
          <w:numId w:val="0"/>
        </w:numPr>
        <w:ind w:hanging="0"/>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3,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 класс, методический городок.</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ЕБНЫЕ ПОСОБИЯ : модель самолета, миниатюр-старт, силуэт капот-горизонт, схема сил, действующих при выполнении изучаемых фигу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ЕЛЬ УПРАЖНЕНИЯ : </w:t>
        <w:tab/>
        <w:t>изучать технику выполнения выше указанных фигу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ИЯ ПО ПРОВЕДЕНИЮ ЗАНЯТИЙ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ab/>
        <w:t>Занятия проводит инструктор. На занятиях изучается техника выполнения полупетель. Переворотов на горке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вертикальных восьмерок с полубочками на пикировании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бочек горизонтальных и восходящих ; управляемых и штопорных под углом 45</w:t>
      </w:r>
      <w:r>
        <w:rPr>
          <w:rFonts w:eastAsia="Symbol" w:cs="Symbol" w:ascii="Symbol" w:hAnsi="Symbol"/>
          <w:sz w:val="24"/>
          <w:szCs w:val="24"/>
        </w:rPr>
        <w:t>°</w:t>
      </w:r>
      <w:r>
        <w:rPr>
          <w:rFonts w:eastAsia="Times New Roman Cyr" w:cs="Times New Roman Cyr" w:ascii="Times New Roman Cyr" w:hAnsi="Times New Roman Cyr"/>
          <w:sz w:val="24"/>
          <w:szCs w:val="24"/>
        </w:rPr>
        <w:t>, петли с бочкой в верхней точке. Изучаются особенности выполнения  фигур пилотажа в комплексе. Затем инструктор проверяет усвоение изучаемых вопросов и объясняет характерные ошибки, допускаемые курсантами при усвоении указанных фигур пилотажа и способы их предупреждения и исправления. Проводится опрос курсантов по знанию пройденного материала, выставляет оценки и дает задание на самоподготов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7.</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caps/>
          <w:sz w:val="24"/>
          <w:szCs w:val="24"/>
        </w:rPr>
        <w:t>Контрольные и самостоятельные полеты в зону для отработки полупетель, переворотов на горке с углом до 45</w:t>
      </w:r>
      <w:r>
        <w:rPr>
          <w:rFonts w:eastAsia="Symbol" w:cs="Symbol" w:ascii="Symbol" w:hAnsi="Symbol"/>
          <w:caps/>
          <w:sz w:val="24"/>
          <w:szCs w:val="24"/>
        </w:rPr>
        <w:t>°</w:t>
      </w:r>
      <w:r>
        <w:rPr>
          <w:rFonts w:eastAsia="Times New Roman Cyr" w:cs="Times New Roman Cyr" w:ascii="Times New Roman Cyr" w:hAnsi="Times New Roman Cyr"/>
          <w:caps/>
          <w:sz w:val="24"/>
          <w:szCs w:val="24"/>
        </w:rPr>
        <w:t xml:space="preserve"> бочек горизонтальных и штопорных, петель с бочкой в верхней точке, раздельно и в комплексе.</w:t>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самостоятельных    -  3, время   - 1,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контрольных </w:t>
        <w:tab/>
        <w:t>-  3, время    - 1,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Отработать технику выполнения вышеперечисленных фигу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И ПОРЯДОК ЕГО ВЫПОЛНЕНИЯ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ab/>
        <w:t>Первый, второй полеты - контрольно-показные и выполняются с инструктором. В зоне отработать технику выполнения полупетель, перевороты на горке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бочек горизонтальных и штопорных, петель с бочкой в верхней точке раздельно и в комплекс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етий полет - самостоятельный. Количество и очередность фигур пилотажа определяется инструктор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твертый полет - контрольны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ятый и шестой полеты -  самостоятельный. В зоне курсант выполняет фигуры пилотажа согласно задания, определяемого инструктор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8</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caps/>
          <w:sz w:val="24"/>
          <w:szCs w:val="24"/>
        </w:rPr>
        <w:t>Контрольные и самостоятельные полеты в зону для отработки вертикальных восьмерок с полубочками на пикировании с углом 45</w:t>
      </w:r>
      <w:r>
        <w:rPr>
          <w:rFonts w:eastAsia="Symbol" w:cs="Symbol" w:ascii="Symbol" w:hAnsi="Symbol"/>
          <w:caps/>
          <w:sz w:val="24"/>
          <w:szCs w:val="24"/>
        </w:rPr>
        <w:t>°</w:t>
      </w:r>
      <w:r>
        <w:rPr>
          <w:rFonts w:eastAsia="Times New Roman Cyr" w:cs="Times New Roman Cyr" w:ascii="Times New Roman Cyr" w:hAnsi="Times New Roman Cyr"/>
          <w:caps/>
          <w:sz w:val="24"/>
          <w:szCs w:val="24"/>
        </w:rPr>
        <w:t>, бочек восходяших, управляемых и штопорных под углом 45</w:t>
      </w:r>
      <w:r>
        <w:rPr>
          <w:rFonts w:eastAsia="Symbol" w:cs="Symbol" w:ascii="Symbol" w:hAnsi="Symbol"/>
          <w:caps/>
          <w:sz w:val="24"/>
          <w:szCs w:val="24"/>
        </w:rPr>
        <w:t>°</w:t>
      </w:r>
      <w:r>
        <w:rPr>
          <w:rFonts w:eastAsia="Times New Roman Cyr" w:cs="Times New Roman Cyr" w:ascii="Times New Roman Cyr" w:hAnsi="Times New Roman Cyr"/>
          <w:caps/>
          <w:sz w:val="24"/>
          <w:szCs w:val="24"/>
        </w:rPr>
        <w:t>, бочек нисходящих управляемых и штопорных под углом 45</w:t>
      </w:r>
      <w:r>
        <w:rPr>
          <w:rFonts w:eastAsia="Symbol" w:cs="Symbol" w:ascii="Symbol" w:hAnsi="Symbol"/>
          <w:caps/>
          <w:sz w:val="24"/>
          <w:szCs w:val="24"/>
        </w:rPr>
        <w:t>°</w:t>
      </w:r>
      <w:r>
        <w:rPr>
          <w:rFonts w:eastAsia="Times New Roman Cyr" w:cs="Times New Roman Cyr" w:ascii="Times New Roman Cyr" w:hAnsi="Times New Roman Cyr"/>
          <w:caps/>
          <w:sz w:val="24"/>
          <w:szCs w:val="24"/>
        </w:rPr>
        <w:t>, раздельно и в комплексе.</w:t>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  самостоятельных    -  3, время   - 1,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 xml:space="preserve">   контрольных </w:t>
        <w:tab/>
        <w:t>-  3, время    - 1,30</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1500 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отработать технику выполнения вышеуказанных фигу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ние и порядок его выполнения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ab/>
        <w:t>Первый и второй полеты - контрольно-показные и выполняются с инструктором. В зоне отрабатываются вертикальные восьмерки с полубочками на пикировании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бочки восходяшие управляемые и штопорные под углом 45 </w:t>
      </w:r>
      <w:r>
        <w:rPr>
          <w:rFonts w:eastAsia="Symbol" w:cs="Symbol" w:ascii="Symbol" w:hAnsi="Symbol"/>
          <w:sz w:val="24"/>
          <w:szCs w:val="24"/>
        </w:rPr>
        <w:t>°</w:t>
      </w:r>
      <w:r>
        <w:rPr>
          <w:rFonts w:eastAsia="Times New Roman Cyr" w:cs="Times New Roman Cyr" w:ascii="Times New Roman Cyr" w:hAnsi="Times New Roman Cyr"/>
          <w:sz w:val="24"/>
          <w:szCs w:val="24"/>
        </w:rPr>
        <w:t>, бочки нисходящие и штопорные под 4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раздельно и в комплекс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етий полет - контрольный - выполняется с проверяющим. Количество и очередность выполнения фигур пилотажа определяется контролирующим, который кроме того, в ходе выполнения фигур вводит отклонение и проверяет умение курсанта грамотно их исправлять. По результатам полета принимается решение о допуске курсанта к самостоятельным полетам на высший пилотаж.</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твертый, пятый и шестой - самостоятельные. В зоне курсант выполняет фигуры пилотажа согласно задания, определяемого инструктором с учетом качества усвоения техники выполнения фигур отработанных в контрольных полета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9</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Контрольные и самостоятельные полеты в зону для отработки пилотажа в заранее разработанном комплексе на 5-7 фигур.</w:t>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самостоятельных    -  3, время   - 1,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контрольных </w:t>
        <w:tab/>
        <w:t>-  5, время    - 2,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ОТРАБОТАТЬ ТЕХНИКУ ВЫПОЛНЕНИЯ ФИГУР ПИЛОТАЖА В КОМПЛЕКС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И ПОРЯДОК ЕГО ВЫПОЛНЕНИЯ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ab/>
        <w:t>Первый полет - контрольно-показной , выполняется с инструктором. В зоне курсант выполняет : два виража с креном 30</w:t>
      </w:r>
      <w:r>
        <w:rPr>
          <w:rFonts w:eastAsia="Symbol" w:cs="Symbol" w:ascii="Symbol" w:hAnsi="Symbol"/>
          <w:sz w:val="24"/>
          <w:szCs w:val="24"/>
        </w:rPr>
        <w:t>°</w:t>
      </w:r>
      <w:r>
        <w:rPr>
          <w:rFonts w:eastAsia="Times New Roman Cyr" w:cs="Times New Roman Cyr" w:ascii="Times New Roman Cyr" w:hAnsi="Times New Roman Cyr"/>
          <w:sz w:val="24"/>
          <w:szCs w:val="24"/>
        </w:rPr>
        <w:t>, восьмерку с креном 50-60</w:t>
      </w:r>
      <w:r>
        <w:rPr>
          <w:rFonts w:eastAsia="Symbol" w:cs="Symbol" w:ascii="Symbol" w:hAnsi="Symbol"/>
          <w:sz w:val="24"/>
          <w:szCs w:val="24"/>
        </w:rPr>
        <w:t>°</w:t>
      </w:r>
      <w:r>
        <w:rPr>
          <w:rFonts w:eastAsia="Times New Roman Cyr" w:cs="Times New Roman Cyr" w:ascii="Times New Roman Cyr" w:hAnsi="Times New Roman Cyr"/>
          <w:sz w:val="24"/>
          <w:szCs w:val="24"/>
        </w:rPr>
        <w:t>, две горизонтально-управляемые бочки, пикирование и горку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и один комплекс-штопор-переворот на горке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петля-полупетля-переворот - б/разворот. Затем инструктор показывает комплекс из семи фигур: переворот-восьмерка вертикальная с полубочкой на линии восхождения 4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 3/4 петли с управляемой полубочкой на угле снижения 4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 3/4 петли с управляемой полубочкой на угле снижения 4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 полупетля - переворот-бочка, управляемая горизонтальная. Курсант выполняет комплекс до полного усвоения. В процессе пилотажа инструктор следит за выполнением фигур и при наличии ошибок показывает правильное выполне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ой и третий полеты - самостоятельные. Задание на полет инструктор определяет индивидуально для каждого курсанта в зависимости от уровня его подготов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твертый полет - контрольный, выполняется с инструктором. Инструктор контролирует выполнение задания и при необходимости показывает выполнение фигу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ятый и шестой полеты - самостоятельны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ние аналогично, как и в третьем полете.</w:t>
      </w:r>
    </w:p>
    <w:p>
      <w:pPr>
        <w:pStyle w:val="Normal"/>
        <w:numPr>
          <w:ilvl w:val="0"/>
          <w:numId w:val="0"/>
        </w:numPr>
        <w:ind w:hanging="0"/>
        <w:jc w:val="both"/>
        <w:rPr>
          <w:sz w:val="24"/>
          <w:szCs w:val="24"/>
        </w:rPr>
      </w:pPr>
      <w:r>
        <w:rPr>
          <w:sz w:val="24"/>
          <w:szCs w:val="24"/>
        </w:rPr>
        <w:tab/>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сьмой полет - контрольный. Выполняется с командиром звена. По результатам полета осуществляется перевод на очередной вид и запись в летную книж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ПРИБОРАМ ПОД ШТОРКОЙ</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5-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Проверка знаний устройства, принципа действия и эксплуатации пилотажно-навигационных приборов и радиотехнического оборудования.</w:t>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4.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 класс. Кабина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ЕБНОЕ ПОСОБИЕ - Принципиальная схема приборов, макет приборной доски. Руководство по летной эксплуатации самолета ЯК-52.</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Проверка знаний курсантами устройства и правил эксплуатации пилотажно-навигационных прибор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КАЗАНИЯ ПО ПРОВЕДЕНИЮ ЗАНЯТИЙ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ит инструктор в присутствии техника по спецоборудованию. На протяжении первого числа изучаются пилотажно-навигационные приборы, авиагоризонт, совмещенный прибор ДА-30, указатель скорости, компас, радиокомпас, их назначение и принцип работы, показания приборов и их ошибки, как они учитываютс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учая приборы править курсантам уверенность в их безотказной работе и полное доверие их показаниям при полетах в закрытой кабин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ротяжении второго часа проверяются знания курсантов в устройстве и принципе действия приборов, расположение пилотажно-навигационных приборов в задней кабине, эксплуатация приборов в задней кабине, эксплуатация приборов в полете, действия курсанта при отказе одного из них. Инструктор выставляет курсантам оценки и дает задание на самоподготов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5-б</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Подготовка к выполнению полетов по приборам под шторкой.</w:t>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4.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 класс, методический городок.</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ЕБНОЕ ПОСОБИЕ : схема распределения и переключения внимания, при полетах под шторкой , макет приборной дос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ИЗУЧИТЬ ОСОБЕННОСТИ ПОЛЕТОВ ПО ПРИБОРАМ ПОД ШТОРКОЙ , ПОРЯДОК РАСПРЕДЕЛЕНИЯ И переключения внимания при пилотировании самолета по приборам; объяснить значение для летчика этого вида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ИЯ ПО ПРОВЕДЕНИЮ ЗАНЯТИЙ</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ит инструктор и изучает с курсантам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обучения полетам по приборам;</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полета по приборам под шторкой и последовательность распределения и переключения внимания;</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у выполнения горизонтального полета, набора высоты и снижения;</w:t>
      </w:r>
    </w:p>
    <w:p>
      <w:pPr>
        <w:pStyle w:val="Normal"/>
        <w:numPr>
          <w:ilvl w:val="0"/>
          <w:numId w:val="16"/>
        </w:numPr>
        <w:tabs>
          <w:tab w:val="clear" w:pos="720"/>
          <w:tab w:val="left" w:pos="0" w:leader="none"/>
        </w:tabs>
        <w:ind w:left="1286" w:hanging="566"/>
        <w:jc w:val="both"/>
        <w:rPr/>
      </w:pPr>
      <w:r>
        <w:rPr>
          <w:rFonts w:eastAsia="Times New Roman Cyr" w:cs="Times New Roman Cyr" w:ascii="Times New Roman Cyr" w:hAnsi="Times New Roman Cyr"/>
          <w:sz w:val="24"/>
          <w:szCs w:val="24"/>
        </w:rPr>
        <w:t>технику выполнения разворотов, змеек и виражей с креном 15-30</w:t>
      </w:r>
      <w:r>
        <w:rPr>
          <w:rFonts w:eastAsia="Symbol" w:cs="Symbol" w:ascii="Symbol" w:hAnsi="Symbol"/>
          <w:sz w:val="24"/>
          <w:szCs w:val="24"/>
        </w:rPr>
        <w:t>°</w:t>
      </w:r>
      <w:r>
        <w:rPr>
          <w:sz w:val="24"/>
          <w:szCs w:val="24"/>
        </w:rPr>
        <w:t xml:space="preserve"> ;</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у выполнения пикирования и горок;</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ы выхода на заданный курс;</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и порядок вывода самолета из сложного положения</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бокой спирали, скольжения, некоординированного разворота);</w:t>
      </w:r>
    </w:p>
    <w:p>
      <w:pPr>
        <w:pStyle w:val="Normal"/>
        <w:numPr>
          <w:ilvl w:val="0"/>
          <w:numId w:val="16"/>
        </w:numPr>
        <w:tabs>
          <w:tab w:val="clear" w:pos="720"/>
          <w:tab w:val="left" w:pos="0" w:leader="none"/>
        </w:tabs>
        <w:ind w:left="127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выхода на приводную радиостанцию и АРП ;</w:t>
      </w:r>
    </w:p>
    <w:p>
      <w:pPr>
        <w:pStyle w:val="Normal"/>
        <w:numPr>
          <w:ilvl w:val="0"/>
          <w:numId w:val="16"/>
        </w:numPr>
        <w:tabs>
          <w:tab w:val="clear" w:pos="720"/>
          <w:tab w:val="left" w:pos="0" w:leader="none"/>
        </w:tabs>
        <w:ind w:left="127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ероятные ошибки и способы их настроения;</w:t>
      </w:r>
    </w:p>
    <w:p>
      <w:pPr>
        <w:pStyle w:val="Normal"/>
        <w:numPr>
          <w:ilvl w:val="0"/>
          <w:numId w:val="16"/>
        </w:numPr>
        <w:tabs>
          <w:tab w:val="clear" w:pos="720"/>
          <w:tab w:val="left" w:pos="0" w:leader="none"/>
        </w:tabs>
        <w:ind w:left="127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эксплуатации техники.</w:t>
      </w:r>
    </w:p>
    <w:p>
      <w:pPr>
        <w:pStyle w:val="Normal"/>
        <w:numPr>
          <w:ilvl w:val="0"/>
          <w:numId w:val="0"/>
        </w:numPr>
        <w:ind w:left="705"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инструктор тренирует курсантов в распределении и переключении внимания по приборам, в чтении показаний приборов, определении положения самолета по приборам, в установлении заданного режи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ия занятий курсант должен знать технику выполнения различных режимов и элементов полета по приборам и порядок распределения и переключения внимания при эт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5</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caps/>
          <w:sz w:val="24"/>
          <w:szCs w:val="24"/>
        </w:rPr>
        <w:t>Полеты по приборам под шторкой для отработки горизонтального полета, набора высоты, снижения, разворотов с креном 15-30</w:t>
      </w:r>
      <w:r>
        <w:rPr>
          <w:rFonts w:eastAsia="Symbol" w:cs="Symbol" w:ascii="Symbol" w:hAnsi="Symbol"/>
          <w:caps/>
          <w:sz w:val="24"/>
          <w:szCs w:val="24"/>
        </w:rPr>
        <w:t>°</w:t>
      </w:r>
      <w:r>
        <w:rPr>
          <w:caps/>
          <w:sz w:val="24"/>
          <w:szCs w:val="24"/>
        </w:rPr>
        <w:t>.</w:t>
      </w:r>
    </w:p>
    <w:p>
      <w:pPr>
        <w:pStyle w:val="Normal"/>
        <w:numPr>
          <w:ilvl w:val="0"/>
          <w:numId w:val="0"/>
        </w:numPr>
        <w:ind w:hanging="0"/>
        <w:jc w:val="center"/>
        <w:rPr>
          <w:caps/>
          <w:sz w:val="24"/>
          <w:szCs w:val="24"/>
        </w:rPr>
      </w:pPr>
      <w:r>
        <w:rPr>
          <w:caps/>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ЗАДАНИЯ И ПОРЯДОК ЕГО ВЫПОЛНЕ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pPr>
      <w:r>
        <w:rPr>
          <w:rFonts w:eastAsia="Times New Roman Cyr" w:cs="Times New Roman Cyr" w:ascii="Times New Roman Cyr" w:hAnsi="Times New Roman Cyr"/>
          <w:sz w:val="24"/>
          <w:szCs w:val="24"/>
        </w:rPr>
        <w:tab/>
        <w:t>При подходе  к зоне на высоте не ниже 300 м, курсант закрывает штоку и по команде инструктора выполняет набор высоты, горизонтальный полет и снижение. При условии, если  эти элементы полета усвоены, приступить к обучению выполнения разворотов на 90</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и 180</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в горизонтальной плоскости, а затем в наборе высоты и на снижен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учение разворотам в начале проводить только при совместном управлении и по мере усвоения предоставлять больше инициативы курсанту. Больше времени уделять правильному распределению внимания и не допускать переутомления курсан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торку открывать при выходе из зоны на высоте 300 м. В результате выполнения упражнения курсант должен восстанавливать навыки в пилотировании самолета по приборам под шторкой на режимах набора высоты, горизонтального полета, снижения и разворо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6</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caps/>
          <w:sz w:val="24"/>
          <w:szCs w:val="24"/>
        </w:rPr>
        <w:t>Полет по приборам под шторкой для отработки виражей с креним 15-30</w:t>
      </w:r>
      <w:r>
        <w:rPr>
          <w:rFonts w:eastAsia="Symbol" w:cs="Symbol" w:ascii="Symbol" w:hAnsi="Symbol"/>
          <w:caps/>
          <w:sz w:val="24"/>
          <w:szCs w:val="24"/>
        </w:rPr>
        <w:t>°</w:t>
      </w:r>
      <w:r>
        <w:rPr>
          <w:rFonts w:eastAsia="Times New Roman Cyr" w:cs="Times New Roman Cyr" w:ascii="Times New Roman Cyr" w:hAnsi="Times New Roman Cyr"/>
          <w:caps/>
          <w:sz w:val="24"/>
          <w:szCs w:val="24"/>
        </w:rPr>
        <w:t xml:space="preserve"> , разворотов самолета на заданный курс. Приводную радиостанцию и радиопеленгатор.</w:t>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2</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1.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600-1000 м</w:t>
      </w:r>
    </w:p>
    <w:p>
      <w:pPr>
        <w:pStyle w:val="Normal"/>
        <w:numPr>
          <w:ilvl w:val="0"/>
          <w:numId w:val="0"/>
        </w:numPr>
        <w:ind w:hanging="0"/>
        <w:jc w:val="both"/>
        <w:rPr>
          <w:sz w:val="24"/>
          <w:szCs w:val="24"/>
        </w:rPr>
      </w:pPr>
      <w:r>
        <w:rPr>
          <w:sz w:val="24"/>
          <w:szCs w:val="24"/>
        </w:rPr>
        <w:tab/>
      </w:r>
    </w:p>
    <w:p>
      <w:pPr>
        <w:pStyle w:val="Normal"/>
        <w:numPr>
          <w:ilvl w:val="0"/>
          <w:numId w:val="0"/>
        </w:numPr>
        <w:ind w:hanging="0"/>
        <w:jc w:val="both"/>
        <w:rPr/>
      </w:pPr>
      <w:r>
        <w:rPr>
          <w:rFonts w:eastAsia="Times New Roman Cyr" w:cs="Times New Roman Cyr" w:ascii="Times New Roman Cyr" w:hAnsi="Times New Roman Cyr"/>
          <w:sz w:val="24"/>
          <w:szCs w:val="24"/>
        </w:rPr>
        <w:t>ЦЕЛЬ УПРАЖНЕНИЯ - Отработать технику выполнения виражей с креном 15-30</w:t>
      </w:r>
      <w:r>
        <w:rPr>
          <w:rFonts w:eastAsia="Symbol" w:cs="Symbol" w:ascii="Symbol" w:hAnsi="Symbol"/>
          <w:sz w:val="24"/>
          <w:szCs w:val="24"/>
        </w:rPr>
        <w:t>°</w:t>
      </w:r>
      <w:r>
        <w:rPr>
          <w:rFonts w:eastAsia="Times New Roman Cyr" w:cs="Times New Roman Cyr" w:ascii="Times New Roman Cyr" w:hAnsi="Times New Roman Cyr"/>
          <w:sz w:val="24"/>
          <w:szCs w:val="24"/>
        </w:rPr>
        <w:t>, разворотов самолета на заданный курс, ПРС и АРП.</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И ПОРЯДОК ЕГО ВЫПОЛНЕНИЯ</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ab/>
        <w:t>В зоне по команде инструктора выполнить : по приборам под шторкой горизонтальный полет, набор высоты и снижение с заданным курсом и один-два разворота влево и вправо на 90-180</w:t>
      </w:r>
      <w:r>
        <w:rPr>
          <w:rFonts w:eastAsia="Symbol" w:cs="Symbol" w:ascii="Symbol" w:hAnsi="Symbol"/>
          <w:sz w:val="24"/>
          <w:szCs w:val="24"/>
        </w:rPr>
        <w:t>°</w:t>
      </w:r>
      <w:r>
        <w:rPr>
          <w:rFonts w:eastAsia="Times New Roman Cyr" w:cs="Times New Roman Cyr" w:ascii="Times New Roman Cyr" w:hAnsi="Times New Roman Cyr"/>
          <w:sz w:val="24"/>
          <w:szCs w:val="24"/>
        </w:rPr>
        <w:t>, в горизонтальной плоскости, в наборе высоты и на снижении.</w:t>
      </w:r>
    </w:p>
    <w:p>
      <w:pPr>
        <w:pStyle w:val="Normal"/>
        <w:numPr>
          <w:ilvl w:val="0"/>
          <w:numId w:val="0"/>
        </w:numPr>
        <w:ind w:hanging="0"/>
        <w:jc w:val="both"/>
        <w:rPr/>
      </w:pPr>
      <w:r>
        <w:rPr>
          <w:rFonts w:eastAsia="Times New Roman Cyr" w:cs="Times New Roman Cyr" w:ascii="Times New Roman Cyr" w:hAnsi="Times New Roman Cyr"/>
          <w:sz w:val="24"/>
          <w:szCs w:val="24"/>
        </w:rPr>
        <w:tab/>
        <w:t>Затем инструктор совместно с курсантом выполняет 1-2 виража с креном 1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и 2-4 разворота на заданный курс. Оставшееся время предоставить курсанту для тренировки в выполнении виражей и разворотов на заданный курс с креном 15</w:t>
      </w:r>
      <w:r>
        <w:rPr>
          <w:rFonts w:eastAsia="Symbol" w:cs="Symbol" w:ascii="Symbol" w:hAnsi="Symbol"/>
          <w:sz w:val="24"/>
          <w:szCs w:val="24"/>
        </w:rPr>
        <w:t>°</w:t>
      </w:r>
      <w:r>
        <w:rPr>
          <w:sz w:val="24"/>
          <w:szCs w:val="24"/>
        </w:rPr>
        <w:t>.</w:t>
      </w:r>
    </w:p>
    <w:p>
      <w:pPr>
        <w:pStyle w:val="Normal"/>
        <w:numPr>
          <w:ilvl w:val="0"/>
          <w:numId w:val="0"/>
        </w:numPr>
        <w:ind w:hanging="0"/>
        <w:jc w:val="both"/>
        <w:rPr/>
      </w:pPr>
      <w:r>
        <w:rPr>
          <w:rFonts w:eastAsia="Times New Roman Cyr" w:cs="Times New Roman Cyr" w:ascii="Times New Roman Cyr" w:hAnsi="Times New Roman Cyr"/>
          <w:sz w:val="24"/>
          <w:szCs w:val="24"/>
        </w:rPr>
        <w:tab/>
        <w:t>Во втором полете проверить качество усвоения выполнения горизонтального полета с заданным курсом, разворотов и виражей с креном 1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 после чего приступить к обучению выполнения виражей с креном 30</w:t>
      </w:r>
      <w:r>
        <w:rPr>
          <w:rFonts w:eastAsia="Symbol" w:cs="Symbol" w:ascii="Symbol" w:hAnsi="Symbol"/>
          <w:sz w:val="24"/>
          <w:szCs w:val="24"/>
        </w:rPr>
        <w:t>°</w:t>
      </w:r>
      <w:r>
        <w:rPr>
          <w:rFonts w:eastAsia="Times New Roman Cyr" w:cs="Times New Roman Cyr" w:ascii="Times New Roman Cyr" w:hAnsi="Times New Roman Cyr"/>
          <w:sz w:val="24"/>
          <w:szCs w:val="24"/>
        </w:rPr>
        <w:t>, и разворотов на приводную радиостанцию или  радиопеленгатор. Возможное появление иллюзий противовращения, особенно при обучении разворотам и виражам, быстро утомляет курсанта. Поэтому периодически на короткое время заставить открывать его шторку или взяв управление давать возможность курсанту отдохнут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выполнения курсант должен восстановить навы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илотировании самолета по приборам под шторкой , отработать виражи и развороты с выходом на заданный курс, ПРС или АРП с оценкой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7</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Полеты по приборам под шторкой для отработки пикирования, горок и вывода самолета из сложного положения.</w:t>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both"/>
        <w:rPr>
          <w:sz w:val="24"/>
          <w:szCs w:val="24"/>
        </w:rPr>
      </w:pPr>
      <w:r>
        <w:rPr>
          <w:sz w:val="24"/>
          <w:szCs w:val="24"/>
        </w:rPr>
        <w:t xml:space="preserve">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2</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1.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800-10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ab/>
        <w:t>ЦЕЛЬ УПРАЖНЕНИЯ :   Отработать технику выполнения пикирования с углом 20</w:t>
      </w:r>
      <w:r>
        <w:rPr>
          <w:rFonts w:eastAsia="Symbol" w:cs="Symbol" w:ascii="Symbol" w:hAnsi="Symbol"/>
          <w:sz w:val="24"/>
          <w:szCs w:val="24"/>
        </w:rPr>
        <w:t>°</w:t>
      </w:r>
      <w:r>
        <w:rPr>
          <w:rFonts w:eastAsia="Times New Roman Cyr" w:cs="Times New Roman Cyr" w:ascii="Times New Roman Cyr" w:hAnsi="Times New Roman Cyr"/>
          <w:sz w:val="24"/>
          <w:szCs w:val="24"/>
        </w:rPr>
        <w:t>, горок с углом 20</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и вывода из сложного поло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И ПОРЯДОК ЕГО ВЫПОЛНЕНИЯ</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ходя к зоне на высоте не ниже 300 м, курсант по команде инструктора закрывает шторки и устанавливает режим набора высоты. </w:t>
      </w:r>
    </w:p>
    <w:p>
      <w:pPr>
        <w:pStyle w:val="Normal"/>
        <w:numPr>
          <w:ilvl w:val="0"/>
          <w:numId w:val="0"/>
        </w:numPr>
        <w:ind w:hanging="0"/>
        <w:jc w:val="both"/>
        <w:rPr/>
      </w:pPr>
      <w:r>
        <w:rPr>
          <w:rFonts w:eastAsia="Times New Roman Cyr" w:cs="Times New Roman Cyr" w:ascii="Times New Roman Cyr" w:hAnsi="Times New Roman Cyr"/>
          <w:sz w:val="24"/>
          <w:szCs w:val="24"/>
        </w:rPr>
        <w:t>В зоне на заданной высоте инструктор показывает выполнение пикирования с углом 20</w:t>
      </w:r>
      <w:r>
        <w:rPr>
          <w:rFonts w:eastAsia="Symbol" w:cs="Symbol" w:ascii="Symbol" w:hAnsi="Symbol"/>
          <w:sz w:val="24"/>
          <w:szCs w:val="24"/>
        </w:rPr>
        <w:t>°</w:t>
      </w:r>
      <w:r>
        <w:rPr>
          <w:rFonts w:eastAsia="Times New Roman Cyr" w:cs="Times New Roman Cyr" w:ascii="Times New Roman Cyr" w:hAnsi="Times New Roman Cyr"/>
          <w:sz w:val="24"/>
          <w:szCs w:val="24"/>
        </w:rPr>
        <w:t>, курсант держится за управление. Также выполняется горка с углом 20</w:t>
      </w:r>
      <w:r>
        <w:rPr>
          <w:rFonts w:eastAsia="Symbol" w:cs="Symbol" w:ascii="Symbol" w:hAnsi="Symbol"/>
          <w:sz w:val="24"/>
          <w:szCs w:val="24"/>
        </w:rPr>
        <w:t>°</w:t>
      </w:r>
      <w:r>
        <w:rPr>
          <w:rFonts w:eastAsia="Times New Roman Cyr" w:cs="Times New Roman Cyr" w:ascii="Times New Roman Cyr" w:hAnsi="Times New Roman Cyr"/>
          <w:sz w:val="24"/>
          <w:szCs w:val="24"/>
        </w:rPr>
        <w:t>. После этого курсант по команде инструктора сам выполняет все элементы полета по приборам, инструктор приступает к обучению вывода самолета из сложного пилотаж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отрабатывается вывод самолета из некоординированного разворота. Затем из скольжения и глубокой спирали. Перед вводом в сложное положение инструктор обязан предупредить курсанта. А после ввода подать команду «»выводите». После получения команды «выводите» курсант должен координированным движением ручки управления и педалей вывести самолет в горизонтальный поле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3</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Полет по приборам под шторкой по маршруту для отработки</w:t>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 xml:space="preserve">длительного выдерживания заданного режима полета с выходом </w:t>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на приводную радиостанцию аэродрома.</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2</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2.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500-9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РЯДОК ВЫПОЛНЕ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д полетом курсант должен произвести расчет полета по шаропилотным данным, уточнить данные работы РТС, осмотреть и проверить оборудование самолета и пройти контроль готовности в штурманском отношен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полета ИПМ курсант закрывается шторкой и пилотирует самолет по приборам, выдерживая расчетный курс следования и заданный режи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тролирующий ведет ориентировку, круговую осмотрительность, наблюдает за работой курсанта. При необходимости рассчитывает поправку и курс и передает ее курсанту. Курсант выполняет полет согласно штурманского плана полета и по командам контролирующег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злет, набор высоты, выход из круга, вход в круг после пролета КПМ, расчета на посадку производит курсан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8</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Полеты по приборам под шторкой для отработки захода на посадку «с прямой» и по большой коробочке.</w:t>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с прямой - 3</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большая коробочка - 4</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2.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500-12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РЯДОК ВЫПОЛНЕ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ы выполняются в ПМУ. Шторки закрывать на высоте 200 м. по команде инструктора. Инструктор следит за техникой пилотирования, выполнением задания и ведет ориентировку и осмотрительност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ысоте 1000 м, с разрешения РП самолет выводится на ПРС и осуществляется заход на посадку на расчетный угол. На прямой на высоте 200 м. После пролета ПРС шторки открываются и дальнейший расчет на посадку и посадка осуществляется визуальн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олете при необходимости инструктор подсказывает по СПУ порядок выполнения того или иного элемента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3-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Подготовка к полетам по маршруту на визуальную ориентировку с использованием радиотехнических средств самолетовождения.</w:t>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1.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 класс, СВЖ.</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ЕБНЫЕ ПОСОБИЯ : Карта навигационной обстановки, схема восстановления ориентировки, полетные карты 1:500000, штурманское снабжение летчику, образцы подготовленных к полету карт, штурманский план полета НШ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ПРОВЕДЕНИЯ ЗАНЯТИЙ</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ит штурман в присутствии инструктор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чале занятий штурман изучает с курсантами содержание упражнения и сообщает  им маршрут полета. После этого курсанты приступают к прокладке и изучению маршрута, расчету полета, заполнению таблицы расчета полета и составлению штурманского план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курсанты под руководством штурмана изучают :</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выполнения упражнения по этапам полета от взлета до посадки;</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визуальной ориентировки;</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бор курса следования по створу ориентиров;</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ю авиатехники и ведение двусторонней связи в полете</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оложение и данные средства РТО района полетов, порядок их использования для контроля пути и выхода на свой аэродром;</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ы выхода на ПРС и АРП;</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ретные зоны;</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асные аэродромы и площадки по маршруту;</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экипажа в особых случаях в полете.</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й штурман дает указания курсантам по самоподготов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3</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КОНТРОЛЬНЫХ - 4, ВРЕМЯ - 4 ч</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самостоятельных - 2, ВРЕМЯ - 2 Ч.</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500-900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ЗАДАНИЕ И ПОРЯДОК ЕГО ВЫПОЛНЕ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е три полета контрольные выполняются с инструктором. Самолет пилотирует курсан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олете курсант отрабатывает выдерживание заданного режима полета и ведения визуальной ориентиров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троль и исправление пути осуществляется с использованием РТС и отметкой М.С. на кар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твертый полет выполняется с командиром звена, порядок выполнения полета аналогичен трем предыдущим. По результатам полета командир звена разрешает тренировочные полеты по маршру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ятый и шестой полет самостоятельные. Порядок выполнения такой же как и в контрольн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4-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Подготовка к полетам по маршруту на визуальную ориентировку с использованием РТС СВЖ с выходом на КПМ в заданное время.</w:t>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1.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 класс СВЖ</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ЕБНЫЕ ПОСОБИЯ : карта навигационной обстановки, схема района полетов, схемы восстановления ориентировки, полетные карты, штурманское снаряжение летчика, схемы штурманского плана полетов, заполненный бортовой журнал.</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u w:val="single"/>
        </w:rPr>
      </w:pPr>
      <w:r>
        <w:rPr>
          <w:rFonts w:eastAsia="Times New Roman Cyr" w:cs="Times New Roman Cyr" w:ascii="Times New Roman Cyr" w:hAnsi="Times New Roman Cyr"/>
          <w:caps/>
          <w:sz w:val="24"/>
          <w:szCs w:val="24"/>
          <w:u w:val="single"/>
        </w:rPr>
        <w:t>Порядок выполнения занятий:</w:t>
      </w:r>
    </w:p>
    <w:p>
      <w:pPr>
        <w:pStyle w:val="Normal"/>
        <w:numPr>
          <w:ilvl w:val="0"/>
          <w:numId w:val="0"/>
        </w:numPr>
        <w:ind w:hanging="0"/>
        <w:jc w:val="center"/>
        <w:rPr>
          <w:rFonts w:ascii="Times New Roman Cyr" w:hAnsi="Times New Roman Cyr" w:eastAsia="Times New Roman Cyr" w:cs="Times New Roman Cyr"/>
          <w:caps/>
          <w:sz w:val="24"/>
          <w:szCs w:val="24"/>
          <w:u w:val="single"/>
        </w:rPr>
      </w:pPr>
      <w:r>
        <w:rPr>
          <w:rFonts w:eastAsia="Times New Roman Cyr" w:cs="Times New Roman Cyr" w:ascii="Times New Roman Cyr" w:hAnsi="Times New Roman Cyr"/>
          <w:caps/>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ит штурман. В начале занятия с курсантами изучается содержание полетных упражнений и соблюдаются маршруты полетов. После этого курсанты приступают к прокладке маршрута и его изучению, расчета полета и составлению штурманского плана полета, намечают контрольные этапы и составляют таблицу времен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курсанты изучают :</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выполнения полета по этапам от взлета до посадки;</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визуальной ориентировки;</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двусторонней радиосвязи в полете по маршруту;</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оложение и данные РТО района полетов и их использование для целей СВЖ;</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ретные зоны;</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асные аэродромы и площадки по маршруту;</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экипажа в особых случаях в полете;</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ы выхода на ПРС и АРП.</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й штурман дает задание на самоподготов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4</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Контрольные и самостоятельные полеты по маршруту на визуальную ориентировку с использованием РТС СВЖ с выходом на КПМ в заданное время.</w:t>
      </w:r>
    </w:p>
    <w:p>
      <w:pPr>
        <w:pStyle w:val="Normal"/>
        <w:numPr>
          <w:ilvl w:val="0"/>
          <w:numId w:val="0"/>
        </w:numPr>
        <w:ind w:hanging="0"/>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контрольных - 1, время -1.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самостоятельных - 3, время -3.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500-9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РЯДОК ВЫПОЛНЕ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д полетом курсант по известному ветру производит окончательный расчет курса следования, путевой скорости, времени для точного выхода на повторные пункты и КПМ, производит расчет полета, изучает состояние и прогноз погоды по маршруту и докладывает о готовности к поле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полет - контрольный. Самолет пилотирует курсант. Он в полете выдерживает заданный режим полета, ведет исчисление пути по времени, отмечает МС, докладывает инструктору о пролете характерных ориентиров и поворотных пунктов по времени. На последнем контрольном этапе в случае необходимости производит маневрирование приборной скоростью полета согласно расчетной таблицы в пределах диапазона скоростей   для точного выхода на КПМ в заданное время. По окончании полета инструктор дает замечания по полету и оценку выполнения упражн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ой, третий и четвертый полеты - самостоятельны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рядок выполнения задания аналогичен первому поле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b/>
          <w:bCs/>
          <w:sz w:val="24"/>
          <w:szCs w:val="24"/>
        </w:rPr>
        <w:t>ПОЛЕТЫ ПО КРУГУ И В ЗОНУ ИЗ ЗАДНЕЙ КАБИНЫ.</w:t>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0-А.</w:t>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center"/>
        <w:rPr/>
      </w:pPr>
      <w:r>
        <w:rPr>
          <w:rFonts w:eastAsia="Times New Roman Cyr" w:cs="Times New Roman Cyr" w:ascii="Times New Roman Cyr" w:hAnsi="Times New Roman Cyr"/>
          <w:caps/>
          <w:sz w:val="24"/>
          <w:szCs w:val="24"/>
        </w:rPr>
        <w:t>Изучение оборудования, особенности техники пилотирования и эксплуатации самолета ЯК-52 из задней кабины</w:t>
      </w:r>
      <w:r>
        <w:rPr>
          <w:sz w:val="24"/>
          <w:szCs w:val="24"/>
        </w:rPr>
        <w:t>.</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4.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 учебный класс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ab/>
        <w:t xml:space="preserve">УЧЕБНЫЕ </w:t>
      </w:r>
      <w:r>
        <w:rPr>
          <w:rFonts w:eastAsia="Times New Roman Cyr" w:cs="Times New Roman Cyr" w:ascii="Times New Roman Cyr" w:hAnsi="Times New Roman Cyr"/>
          <w:caps/>
          <w:sz w:val="24"/>
          <w:szCs w:val="24"/>
        </w:rPr>
        <w:t>пособия</w:t>
      </w:r>
      <w:r>
        <w:rPr>
          <w:rFonts w:eastAsia="Times New Roman Cyr" w:cs="Times New Roman Cyr" w:ascii="Times New Roman Cyr" w:hAnsi="Times New Roman Cyr"/>
          <w:sz w:val="24"/>
          <w:szCs w:val="24"/>
        </w:rPr>
        <w:t xml:space="preserve"> - самолет, схема кабины инструктор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РЯДОК ПРОВЕДЕНИЯ ЗАНЯТИЙ</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ит инструктор на самолете. В начале он рассказывает и показывает курсанту арматуру, которая имеется в задней кабине. После этого объясняет как правильно пользоваться рычагами управления, имеющими в кабине инструктор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по указанию инструктора в порядке очереди курсанты садятся в кабину самолета, рассказывают   распределение оборудования и работу с арматурой в кабине.</w:t>
      </w:r>
    </w:p>
    <w:p>
      <w:pPr>
        <w:pStyle w:val="Normal"/>
        <w:numPr>
          <w:ilvl w:val="0"/>
          <w:numId w:val="0"/>
        </w:numPr>
        <w:ind w:hanging="0"/>
        <w:jc w:val="both"/>
        <w:rPr>
          <w:sz w:val="24"/>
          <w:szCs w:val="24"/>
        </w:rPr>
      </w:pPr>
      <w:r>
        <w:rPr>
          <w:rFonts w:eastAsia="Times New Roman Cyr" w:cs="Times New Roman Cyr" w:ascii="Times New Roman Cyr" w:hAnsi="Times New Roman Cyr"/>
          <w:sz w:val="24"/>
          <w:szCs w:val="24"/>
        </w:rPr>
        <w:tab/>
        <w:t>Затем инструктор объясняет т показывает курсантам особенности распределения и переключения внимания в технике пилотирования при выполнении элементов полета по кругу и в зону из кабины инструктора. В конце инструктор указывает на недостатки выявленные в процессе прохождения занятий и методы их устранения.</w:t>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1-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 xml:space="preserve">Ознакомительный полет в зону для показа особенностей </w:t>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пилотирования из задней кабины.</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0,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u w:val="single"/>
        </w:rPr>
      </w:pPr>
      <w:r>
        <w:rPr>
          <w:rFonts w:eastAsia="Times New Roman Cyr" w:cs="Times New Roman Cyr" w:ascii="Times New Roman Cyr" w:hAnsi="Times New Roman Cyr"/>
          <w:caps/>
          <w:sz w:val="24"/>
          <w:szCs w:val="24"/>
          <w:u w:val="single"/>
        </w:rPr>
        <w:t xml:space="preserve">ПОРЯДОК ВЫПОЛНЕНИЯ </w:t>
      </w:r>
    </w:p>
    <w:p>
      <w:pPr>
        <w:pStyle w:val="Normal"/>
        <w:numPr>
          <w:ilvl w:val="0"/>
          <w:numId w:val="0"/>
        </w:numPr>
        <w:ind w:hanging="0"/>
        <w:jc w:val="center"/>
        <w:rPr>
          <w:rFonts w:ascii="Times New Roman Cyr" w:hAnsi="Times New Roman Cyr" w:eastAsia="Times New Roman Cyr" w:cs="Times New Roman Cyr"/>
          <w:caps/>
          <w:sz w:val="24"/>
          <w:szCs w:val="24"/>
          <w:u w:val="single"/>
        </w:rPr>
      </w:pPr>
      <w:r>
        <w:rPr>
          <w:rFonts w:eastAsia="Times New Roman Cyr" w:cs="Times New Roman Cyr" w:ascii="Times New Roman Cyr" w:hAnsi="Times New Roman Cyr"/>
          <w:caps/>
          <w:sz w:val="24"/>
          <w:szCs w:val="24"/>
          <w:u w:val="single"/>
        </w:rPr>
      </w:r>
    </w:p>
    <w:p>
      <w:pPr>
        <w:pStyle w:val="Normal"/>
        <w:numPr>
          <w:ilvl w:val="0"/>
          <w:numId w:val="0"/>
        </w:numPr>
        <w:ind w:hanging="0"/>
        <w:jc w:val="both"/>
        <w:rPr/>
      </w:pPr>
      <w:r>
        <w:rPr>
          <w:rFonts w:eastAsia="Times New Roman Cyr" w:cs="Times New Roman Cyr" w:ascii="Times New Roman Cyr" w:hAnsi="Times New Roman Cyr"/>
          <w:sz w:val="24"/>
          <w:szCs w:val="24"/>
        </w:rPr>
        <w:tab/>
        <w:t>Инструктор находится в передней кабине, а курсант в задней. Взлет, набор высоты и полет до зоны выполняет курсант совместно с инструктором. В зоне на высоте 1500 м. инструктор показывает и объясняет по СПУ, а затем курсант повторяет после каждого полет на минимально-допустимой скорости, парашютирование, виражи с креном 30-60</w:t>
      </w:r>
      <w:r>
        <w:rPr>
          <w:rFonts w:eastAsia="Symbol" w:cs="Symbol" w:ascii="Symbol" w:hAnsi="Symbol"/>
          <w:sz w:val="24"/>
          <w:szCs w:val="24"/>
        </w:rPr>
        <w:t>°</w:t>
      </w:r>
      <w:r>
        <w:rPr>
          <w:rFonts w:eastAsia="Times New Roman Cyr" w:cs="Times New Roman Cyr" w:ascii="Times New Roman Cyr" w:hAnsi="Times New Roman Cyr"/>
          <w:sz w:val="24"/>
          <w:szCs w:val="24"/>
        </w:rPr>
        <w:t>, пикирования и горки с углом 30</w:t>
      </w:r>
      <w:r>
        <w:rPr>
          <w:rFonts w:eastAsia="Symbol" w:cs="Symbol" w:ascii="Symbol" w:hAnsi="Symbol"/>
          <w:sz w:val="24"/>
          <w:szCs w:val="24"/>
        </w:rPr>
        <w:t>°</w:t>
      </w:r>
      <w:r>
        <w:rPr>
          <w:rFonts w:eastAsia="Times New Roman Cyr" w:cs="Times New Roman Cyr" w:ascii="Times New Roman Cyr" w:hAnsi="Times New Roman Cyr"/>
          <w:sz w:val="24"/>
          <w:szCs w:val="24"/>
        </w:rPr>
        <w:t>, спирали и скольжения по одному в каждую сторон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этого курсант выходит на ПРС аэродрома, на высоте 300 м, входит в круг полетов, строит маршрут и совместно с инструктором производит расчет на посадку и посад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0-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Контрольные полеты по кругу.</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1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0,5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РЯДОК ВЫПОЛНЕ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pPr>
      <w:r>
        <w:rPr>
          <w:rFonts w:eastAsia="Times New Roman Cyr" w:cs="Times New Roman Cyr" w:ascii="Times New Roman Cyr" w:hAnsi="Times New Roman Cyr"/>
          <w:sz w:val="24"/>
          <w:szCs w:val="24"/>
        </w:rPr>
        <w:tab/>
        <w:t xml:space="preserve">Первый полет выполняет инструктор. Курсант мягко держится за управление. Все остальные полеты выполняет курсант. Инструктор на небольшие ошибки и отклонения подсказывает по СПУ и вмешивается в управление только при грубых отклонениях и ошибках.                                                                                                                          </w:t>
      </w: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Контрольные полеты по кругу для отработки техники исправления отклонений  в расчете на посадку и на посадке; выполнение посадки с убранными посадочными щитками, ухода на второй круг, отработки действия при имитации отказа двигателя.</w:t>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0,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РЯДОК ВЫПОЛНЕ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полет курсант выполняет с нормальным профилем посад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тором полете инструктор производит расчет с перелетом или недолетом, а курсант исправляет расче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ледующем полете инструктор показывает курсанту высокое выравнивание, заканчивая на высоте 1,5-2 м, а курсант исправляет его с последующим приземление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лее курсант тренируется в исправлении взмывания с последующей посадкой на два основных колеса. После отработки исправления высокого выравнивания или взмывания инструктор показывает уход на второй круг с последующей посадкой без посадочных щитков. Если курсант допускает грубые ошибки, то инструктор помогает ему устранить их, показывает правильное выполнение элементов полета до полного усвоения. При полете от 2-го разворота к 3-му отрабатывает действия при имитации отказа двигател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0-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Зачетные полеты по кругу для проверки готовности курсантов к самостоятельному полету из задней кабины.</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3</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0,1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РЯДОК ВЫПОЛНЕ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четный полет курсант выполняет с проверяющи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ом полете проверяется умение курсанта выполнять нормальный полет по кругу из задней кабин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тором полете проверяется умение курсанта принимать правильные решения при имитации отказа двигателя в воздух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мение исправлять отклонения на посад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етий полет выполняется с нормальным профилем. В этих полетах проверяющий убеждается в готовности курсанта к самостоятельному вылету из кабины инструктора. Если курсант готов, то инструктор дает разрешение на самостоятельный вылет и делает запись в летную книжку о результатах провер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0-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Контрольные и самостоятельные полеты по кругу для отработки техники пилотирования по кругу.</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контрольных -5, время - 0,25</w:t>
      </w:r>
    </w:p>
    <w:p>
      <w:pPr>
        <w:pStyle w:val="Normal"/>
        <w:numPr>
          <w:ilvl w:val="0"/>
          <w:numId w:val="0"/>
        </w:numPr>
        <w:ind w:left="36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стоятельных - 15, время - 1,15</w:t>
      </w:r>
    </w:p>
    <w:p>
      <w:pPr>
        <w:pStyle w:val="Normal"/>
        <w:numPr>
          <w:ilvl w:val="0"/>
          <w:numId w:val="0"/>
        </w:numPr>
        <w:ind w:left="36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РЯДОК ВЫПОЛНЕ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самостоятельные полеты по кругу выполняет курсант на высоте 300 м. В передней кабине должен находиться курсант-наблюдатель, летающий самостоятельно. В процессе самостоятельных полетов инструктор выполняет контрольные полеты на проверку умения исправлять отклонения в расчете на посадку и на посад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1-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caps/>
          <w:sz w:val="24"/>
          <w:szCs w:val="24"/>
        </w:rPr>
        <w:t>Контрольные и самостоятельные полеты в зону для отработки виражей с креном 30-45</w:t>
      </w:r>
      <w:r>
        <w:rPr>
          <w:rFonts w:eastAsia="Symbol" w:cs="Symbol" w:ascii="Symbol" w:hAnsi="Symbol"/>
          <w:caps/>
          <w:sz w:val="24"/>
          <w:szCs w:val="24"/>
        </w:rPr>
        <w:t>°</w:t>
      </w:r>
      <w:r>
        <w:rPr>
          <w:rFonts w:eastAsia="Times New Roman Cyr" w:cs="Times New Roman Cyr" w:ascii="Times New Roman Cyr" w:hAnsi="Times New Roman Cyr"/>
          <w:caps/>
          <w:sz w:val="24"/>
          <w:szCs w:val="24"/>
        </w:rPr>
        <w:t xml:space="preserve"> и 60</w:t>
      </w:r>
      <w:r>
        <w:rPr>
          <w:rFonts w:eastAsia="Symbol" w:cs="Symbol" w:ascii="Symbol" w:hAnsi="Symbol"/>
          <w:caps/>
          <w:sz w:val="24"/>
          <w:szCs w:val="24"/>
        </w:rPr>
        <w:t>°</w:t>
      </w:r>
      <w:r>
        <w:rPr>
          <w:rFonts w:eastAsia="Times New Roman Cyr" w:cs="Times New Roman Cyr" w:ascii="Times New Roman Cyr" w:hAnsi="Times New Roman Cyr"/>
          <w:caps/>
          <w:sz w:val="24"/>
          <w:szCs w:val="24"/>
        </w:rPr>
        <w:t>, штопора, боевых разворотов, переворотов, петель Нестерова, пикирований и горок с углом 45</w:t>
      </w:r>
      <w:r>
        <w:rPr>
          <w:rFonts w:eastAsia="Symbol" w:cs="Symbol" w:ascii="Symbol" w:hAnsi="Symbol"/>
          <w:caps/>
          <w:sz w:val="24"/>
          <w:szCs w:val="24"/>
        </w:rPr>
        <w:t>°</w:t>
      </w:r>
      <w:r>
        <w:rPr>
          <w:rFonts w:eastAsia="Times New Roman Cyr" w:cs="Times New Roman Cyr" w:ascii="Times New Roman Cyr" w:hAnsi="Times New Roman Cyr"/>
          <w:caps/>
          <w:sz w:val="24"/>
          <w:szCs w:val="24"/>
        </w:rPr>
        <w:t>, спиралей и скольжения раздельно и в комплексе</w:t>
      </w:r>
      <w:r>
        <w:rPr>
          <w:sz w:val="24"/>
          <w:szCs w:val="24"/>
        </w:rPr>
        <w:t>.</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КОЛИЧЕСТВО ПОЛЕТОВ - КОНТРОЛЬНЫХ - 2, ВРЕМЯ - 1,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САМОСТОЯТЕЛЬНЫХ - 2, ВРЕМЯ - 1,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РЯДОК ВЫПОЛНЕ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полет контрольно-показной, выполняется с инструктором. В зоне курсант выполняет.</w:t>
      </w:r>
    </w:p>
    <w:p>
      <w:pPr>
        <w:pStyle w:val="Normal"/>
        <w:numPr>
          <w:ilvl w:val="0"/>
          <w:numId w:val="16"/>
        </w:numPr>
        <w:tabs>
          <w:tab w:val="clear" w:pos="720"/>
          <w:tab w:val="left" w:pos="0" w:leader="none"/>
        </w:tabs>
        <w:ind w:left="1286" w:hanging="566"/>
        <w:jc w:val="both"/>
        <w:rPr/>
      </w:pPr>
      <w:r>
        <w:rPr>
          <w:rFonts w:eastAsia="Times New Roman Cyr" w:cs="Times New Roman Cyr" w:ascii="Times New Roman Cyr" w:hAnsi="Times New Roman Cyr"/>
          <w:sz w:val="24"/>
          <w:szCs w:val="24"/>
        </w:rPr>
        <w:t>два виража с креном 30-45</w:t>
      </w:r>
      <w:r>
        <w:rPr>
          <w:rFonts w:eastAsia="Symbol" w:cs="Symbol" w:ascii="Symbol" w:hAnsi="Symbol"/>
          <w:sz w:val="24"/>
          <w:szCs w:val="24"/>
        </w:rPr>
        <w:t>°</w:t>
      </w:r>
      <w:r>
        <w:rPr>
          <w:sz w:val="24"/>
          <w:szCs w:val="24"/>
        </w:rPr>
        <w:t>;</w:t>
      </w:r>
    </w:p>
    <w:p>
      <w:pPr>
        <w:pStyle w:val="Normal"/>
        <w:numPr>
          <w:ilvl w:val="0"/>
          <w:numId w:val="16"/>
        </w:numPr>
        <w:tabs>
          <w:tab w:val="clear" w:pos="720"/>
          <w:tab w:val="left" w:pos="0" w:leader="none"/>
        </w:tabs>
        <w:ind w:left="1286" w:hanging="566"/>
        <w:jc w:val="both"/>
        <w:rPr/>
      </w:pPr>
      <w:r>
        <w:rPr>
          <w:rFonts w:eastAsia="Times New Roman Cyr" w:cs="Times New Roman Cyr" w:ascii="Times New Roman Cyr" w:hAnsi="Times New Roman Cyr"/>
          <w:sz w:val="24"/>
          <w:szCs w:val="24"/>
        </w:rPr>
        <w:t>восьмерку с креном 50-60</w:t>
      </w:r>
      <w:r>
        <w:rPr>
          <w:rFonts w:eastAsia="Symbol" w:cs="Symbol" w:ascii="Symbol" w:hAnsi="Symbol"/>
          <w:sz w:val="24"/>
          <w:szCs w:val="24"/>
        </w:rPr>
        <w:t>°</w:t>
      </w:r>
      <w:r>
        <w:rPr>
          <w:sz w:val="24"/>
          <w:szCs w:val="24"/>
        </w:rPr>
        <w:t>;</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штопора по одному витку в каждую сторону;</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боевых разворота;</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переворота;</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 петли Нестерова;</w:t>
      </w:r>
    </w:p>
    <w:p>
      <w:pPr>
        <w:pStyle w:val="Normal"/>
        <w:numPr>
          <w:ilvl w:val="0"/>
          <w:numId w:val="16"/>
        </w:numPr>
        <w:tabs>
          <w:tab w:val="clear" w:pos="720"/>
          <w:tab w:val="left" w:pos="0" w:leader="none"/>
        </w:tabs>
        <w:ind w:left="1286" w:hanging="566"/>
        <w:jc w:val="both"/>
        <w:rPr/>
      </w:pPr>
      <w:r>
        <w:rPr>
          <w:rFonts w:eastAsia="Times New Roman Cyr" w:cs="Times New Roman Cyr" w:ascii="Times New Roman Cyr" w:hAnsi="Times New Roman Cyr"/>
          <w:sz w:val="24"/>
          <w:szCs w:val="24"/>
        </w:rPr>
        <w:t>два пикирования и горки с углом до 45</w:t>
      </w:r>
      <w:r>
        <w:rPr>
          <w:rFonts w:eastAsia="Symbol" w:cs="Symbol" w:ascii="Symbol" w:hAnsi="Symbol"/>
          <w:sz w:val="24"/>
          <w:szCs w:val="24"/>
        </w:rPr>
        <w:t>°</w:t>
      </w:r>
      <w:r>
        <w:rPr>
          <w:sz w:val="24"/>
          <w:szCs w:val="24"/>
        </w:rPr>
        <w:t>;</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раль и скольжение в обе сторон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 следит за выполнением фигур пилотажа, при наличии отклонений показывает правильную технику пилотирования, после чего курсант выполняет их до полного усво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полет - зачетный, выполняется с командиром звена. Порядок выполнения задания аналогичен порядку выполнения первого полета. По результатам выполнения полетного  задания дается допуск к самостоятельным полетам из задней кабины для отработки простого и сложного пилотаж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и четвертый полеты - самостоятельные, в которых курсант отрабатывает технику выполнения полетного зада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2-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Контрольный и самостоятельный полеты в зону для отработки полупетель,    переворотов на горке с углом 45</w:t>
      </w:r>
      <w:r>
        <w:rPr>
          <w:rFonts w:eastAsia="Symbol" w:cs="Symbol" w:ascii="Symbol" w:hAnsi="Symbol"/>
          <w:caps/>
          <w:sz w:val="24"/>
          <w:szCs w:val="24"/>
        </w:rPr>
        <w:t>°</w:t>
      </w:r>
      <w:r>
        <w:rPr>
          <w:rFonts w:eastAsia="Times New Roman Cyr" w:cs="Times New Roman Cyr" w:ascii="Times New Roman Cyr" w:hAnsi="Times New Roman Cyr"/>
          <w:caps/>
          <w:sz w:val="24"/>
          <w:szCs w:val="24"/>
        </w:rPr>
        <w:t>, бочек горизонтальных управляемых, петли с бочкой в верхней точке раздельно и в комплексе.</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контрольных -1, время - 0,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САМОСТОЯТЕЛЬНЫХ -1, ВРЕМЯ - 0,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РЯДОК ВЫПОЛНЕ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pPr>
      <w:r>
        <w:rPr>
          <w:rFonts w:eastAsia="Times New Roman Cyr" w:cs="Times New Roman Cyr" w:ascii="Times New Roman Cyr" w:hAnsi="Times New Roman Cyr"/>
          <w:sz w:val="24"/>
          <w:szCs w:val="24"/>
        </w:rPr>
        <w:tab/>
        <w:t>Первый полет контрольно-показной. В зоне инструктор показывает курсанту технику выполнения полупетель, управляемых бочек, переворотов на горке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петли с бочкой в верхней точ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рсант повторяет выполнения показных фигур до полной отработки. Разгон скорости осуществлять с горизонтального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структор следит за выполнением фигур пилотажа и при наличии отклонений показывает курсанту правильную технику выполн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ой полет - самостоятельный. Порядок выполнения задания определяет инструкто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3- 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Контрольный полет в зону для отработки вертикальных восьмерок с полубочками на пикировании с углом 45</w:t>
      </w:r>
      <w:r>
        <w:rPr>
          <w:rFonts w:eastAsia="Symbol" w:cs="Symbol" w:ascii="Symbol" w:hAnsi="Symbol"/>
          <w:caps/>
          <w:sz w:val="24"/>
          <w:szCs w:val="24"/>
        </w:rPr>
        <w:t>°</w:t>
      </w:r>
      <w:r>
        <w:rPr>
          <w:rFonts w:eastAsia="Times New Roman Cyr" w:cs="Times New Roman Cyr" w:ascii="Times New Roman Cyr" w:hAnsi="Times New Roman Cyr"/>
          <w:caps/>
          <w:sz w:val="24"/>
          <w:szCs w:val="24"/>
        </w:rPr>
        <w:t>, бочек нисходящих управляемых под углом 45</w:t>
      </w:r>
      <w:r>
        <w:rPr>
          <w:rFonts w:eastAsia="Symbol" w:cs="Symbol" w:ascii="Symbol" w:hAnsi="Symbol"/>
          <w:caps/>
          <w:sz w:val="24"/>
          <w:szCs w:val="24"/>
        </w:rPr>
        <w:t>°</w:t>
      </w:r>
      <w:r>
        <w:rPr>
          <w:rFonts w:eastAsia="Times New Roman Cyr" w:cs="Times New Roman Cyr" w:ascii="Times New Roman Cyr" w:hAnsi="Times New Roman Cyr"/>
          <w:caps/>
          <w:sz w:val="24"/>
          <w:szCs w:val="24"/>
        </w:rPr>
        <w:t xml:space="preserve"> раздельно и в комплексе.</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контрольных - 1, время - 0,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самостоятельных - 1, время - 0,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РЯДОК ВЫПОЛНЕ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ab/>
        <w:t>Полет контрольно-показной, выполняет в зоне с инструктором. Инструктор показывает технику выполнения вертикальных восьмерок полубочками на пикировании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бочек восходящих управляемых и штопорных под углом 4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 раздельно и в комплексе. Разгон скорости производится снижением или после переворота.</w:t>
      </w:r>
    </w:p>
    <w:p>
      <w:pPr>
        <w:pStyle w:val="Normal"/>
        <w:numPr>
          <w:ilvl w:val="0"/>
          <w:numId w:val="0"/>
        </w:numPr>
        <w:ind w:hanging="0"/>
        <w:jc w:val="both"/>
        <w:rPr/>
      </w:pPr>
      <w:r>
        <w:rPr>
          <w:rFonts w:eastAsia="Times New Roman Cyr" w:cs="Times New Roman Cyr" w:ascii="Times New Roman Cyr" w:hAnsi="Times New Roman Cyr"/>
          <w:sz w:val="24"/>
          <w:szCs w:val="24"/>
        </w:rPr>
        <w:tab/>
        <w:t>Затем инструктор показывает выполнение комплекса из 6 фигур: штопор, вертикальных восьмерок с полубочками на пикировании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бочка восходящая управляемая под углом 45</w:t>
      </w:r>
      <w:r>
        <w:rPr>
          <w:rFonts w:eastAsia="Symbol" w:cs="Symbol" w:ascii="Symbol" w:hAnsi="Symbol"/>
          <w:sz w:val="24"/>
          <w:szCs w:val="24"/>
        </w:rPr>
        <w:t>°</w:t>
      </w:r>
      <w:r>
        <w:rPr>
          <w:rFonts w:eastAsia="Times New Roman Cyr" w:cs="Times New Roman Cyr" w:ascii="Times New Roman Cyr" w:hAnsi="Times New Roman Cyr"/>
          <w:sz w:val="24"/>
          <w:szCs w:val="24"/>
        </w:rPr>
        <w:t>, переворот на горке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петля бочкой в верхней точке, полупетл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рсант повторяет выполнение комплекса до полного усвоения.</w:t>
      </w:r>
    </w:p>
    <w:p>
      <w:pPr>
        <w:pStyle w:val="Normal"/>
        <w:numPr>
          <w:ilvl w:val="0"/>
          <w:numId w:val="0"/>
        </w:numPr>
        <w:ind w:hanging="0"/>
        <w:jc w:val="both"/>
        <w:rPr/>
      </w:pPr>
      <w:r>
        <w:rPr>
          <w:rFonts w:eastAsia="Times New Roman Cyr" w:cs="Times New Roman Cyr" w:ascii="Times New Roman Cyr" w:hAnsi="Times New Roman Cyr"/>
          <w:sz w:val="24"/>
          <w:szCs w:val="24"/>
        </w:rPr>
        <w:tab/>
        <w:t>Второй полет самостоятельный. Курсант выполняет виражи с креном 45-60</w:t>
      </w:r>
      <w:r>
        <w:rPr>
          <w:rFonts w:eastAsia="Symbol" w:cs="Symbol" w:ascii="Symbol" w:hAnsi="Symbol"/>
          <w:sz w:val="24"/>
          <w:szCs w:val="24"/>
        </w:rPr>
        <w:t>°</w:t>
      </w:r>
      <w:r>
        <w:rPr>
          <w:rFonts w:eastAsia="Times New Roman Cyr" w:cs="Times New Roman Cyr" w:ascii="Times New Roman Cyr" w:hAnsi="Times New Roman Cyr"/>
          <w:sz w:val="24"/>
          <w:szCs w:val="24"/>
        </w:rPr>
        <w:t>, пикирование в горку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штопор и боевой разворот. Затем  отрабатывает восходящие и нисходящие бочки управляемые и штопорные по одной в каждую сторону и один комплекс по усмотрению инструктор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4-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Контрольные и тренировочные полеты в зону для отработки 3/4 петли с полубочкой на углах 45</w:t>
      </w:r>
      <w:r>
        <w:rPr>
          <w:rFonts w:eastAsia="Symbol" w:cs="Symbol" w:ascii="Symbol" w:hAnsi="Symbol"/>
          <w:caps/>
          <w:sz w:val="24"/>
          <w:szCs w:val="24"/>
        </w:rPr>
        <w:t>°</w:t>
      </w:r>
      <w:r>
        <w:rPr>
          <w:rFonts w:eastAsia="Times New Roman Cyr" w:cs="Times New Roman Cyr" w:ascii="Times New Roman Cyr" w:hAnsi="Times New Roman Cyr"/>
          <w:caps/>
          <w:sz w:val="24"/>
          <w:szCs w:val="24"/>
        </w:rPr>
        <w:t xml:space="preserve"> и 60</w:t>
      </w:r>
      <w:r>
        <w:rPr>
          <w:rFonts w:eastAsia="Symbol" w:cs="Symbol" w:ascii="Symbol" w:hAnsi="Symbol"/>
          <w:caps/>
          <w:sz w:val="24"/>
          <w:szCs w:val="24"/>
        </w:rPr>
        <w:t>°</w:t>
      </w:r>
      <w:r>
        <w:rPr>
          <w:rFonts w:eastAsia="Times New Roman Cyr" w:cs="Times New Roman Cyr" w:ascii="Times New Roman Cyr" w:hAnsi="Times New Roman Cyr"/>
          <w:caps/>
          <w:sz w:val="24"/>
          <w:szCs w:val="24"/>
        </w:rPr>
        <w:t xml:space="preserve"> вниз и пилотажа в заранее отработанном комплексе из 7 фигур из задней кабины.</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контрольных - 2, время - 1,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САМОСТОЯТЕЛЬНЫХ - 2, время - 1,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ab/>
        <w:t>ЦЕЛЬ УПРАЖНЕНИЯ : Научить выполнению 3/4 петли с полубочкой  на углах 45-60</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вниз.</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ЗАДАНИЕ И ПОРЯДОК ЕГО ВЫПОЛНЕ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pPr>
      <w:r>
        <w:rPr>
          <w:rFonts w:eastAsia="Times New Roman Cyr" w:cs="Times New Roman Cyr" w:ascii="Times New Roman Cyr" w:hAnsi="Times New Roman Cyr"/>
          <w:sz w:val="24"/>
          <w:szCs w:val="24"/>
        </w:rPr>
        <w:tab/>
        <w:t>Первые два полета - контрольные, выполняются с инструктором. Курсант пилотирует самолет из задней кабины, инструктор находится в передней кабине. В контрольных полетах инструктор показывает технику выполнения 3/4 петли с полубочкой на углах 45-60</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вниз, инструктор показывает технику выполнения комплекса : переворот-вертикальная восьмерка с полубочками на пикировании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петля с бочкой в верхней точке-переворот на горке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 восходящая управляемая бочка на угле 4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 управляемая нисходящая бочка на угле  4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 полупетл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етий и четвертый полеты - самостоятельные. Комплексы разрабатывает инструктор не более чем из 7 фигур и доводит до курсанта на предварительной подготовке. В каждом полете отрабатывается не более 1 комплекса, а также фигуры пилотажа раздельно , количество и очередность их выполнения определяется инструктором. На каждый самостоятельный полет составляется новый комплекс. В комплекс необходимо включать все фигуры пилотажа, отработанные в предыдущих упражнениях. При составлении комплекса пилотажа инструктор обязан обратить внимание на сложность его выполнения и посильность для данного курсан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5-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caps/>
          <w:sz w:val="24"/>
          <w:szCs w:val="24"/>
        </w:rPr>
        <w:t>Зачет и самостоятельный полеты в зону для отработки комплекса из 7 фигур</w:t>
      </w:r>
      <w:r>
        <w:rPr>
          <w:sz w:val="24"/>
          <w:szCs w:val="24"/>
        </w:rPr>
        <w:t>.</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контрольных - 1 полет, время - 0,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самостоятельных - 2 полета, время - 1,0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sz w:val="24"/>
          <w:szCs w:val="24"/>
        </w:rPr>
        <w:tab/>
      </w:r>
      <w:r>
        <w:rPr>
          <w:rFonts w:eastAsia="Times New Roman Cyr" w:cs="Times New Roman Cyr" w:ascii="Times New Roman Cyr" w:hAnsi="Times New Roman Cyr"/>
          <w:caps/>
          <w:sz w:val="24"/>
          <w:szCs w:val="24"/>
        </w:rPr>
        <w:t>Цель упражнения</w:t>
      </w:r>
      <w:r>
        <w:rPr>
          <w:rFonts w:eastAsia="Times New Roman Cyr" w:cs="Times New Roman Cyr" w:ascii="Times New Roman Cyr" w:hAnsi="Times New Roman Cyr"/>
          <w:sz w:val="24"/>
          <w:szCs w:val="24"/>
        </w:rPr>
        <w:t xml:space="preserve"> - Проверить качество выполнения ранее отработанных фигур и закрепить навыки по выполнению пилотажа в комплекс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ab/>
        <w:t>Первый полет контрольный и выполняется с командиром звена. Курсант пилотирует самолет из задней кабины, проверяющий находится в передней кабине. В зоне курсант выполняет 3/4 петли с полубочками на углах 4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и 60</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вниз. Проверяющий контролирует правильность выполнения , затем курсант выполняет комплекс : переворот , вертикальная восьмерка с полубочками на пикировании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петля с бочкой в верхней точке, 3/4 петли с полубочками на пикировании, восходящая управляемая бочка на угле 45</w:t>
      </w:r>
      <w:r>
        <w:rPr>
          <w:rFonts w:eastAsia="Symbol" w:cs="Symbol" w:ascii="Symbol" w:hAnsi="Symbol"/>
          <w:sz w:val="24"/>
          <w:szCs w:val="24"/>
        </w:rPr>
        <w:t>°</w:t>
      </w:r>
      <w:r>
        <w:rPr>
          <w:rFonts w:eastAsia="Times New Roman Cyr" w:cs="Times New Roman Cyr" w:ascii="Times New Roman Cyr" w:hAnsi="Times New Roman Cyr"/>
          <w:sz w:val="24"/>
          <w:szCs w:val="24"/>
        </w:rPr>
        <w:t>, управляемая нисходящая бочка на угле 45</w:t>
      </w:r>
      <w:r>
        <w:rPr>
          <w:rFonts w:eastAsia="Symbol" w:cs="Symbol" w:ascii="Symbol" w:hAnsi="Symbol"/>
          <w:sz w:val="24"/>
          <w:szCs w:val="24"/>
        </w:rPr>
        <w:t>°</w:t>
      </w:r>
      <w:r>
        <w:rPr>
          <w:rFonts w:eastAsia="Times New Roman Cyr" w:cs="Times New Roman Cyr" w:ascii="Times New Roman Cyr" w:hAnsi="Times New Roman Cyr"/>
          <w:sz w:val="24"/>
          <w:szCs w:val="24"/>
        </w:rPr>
        <w:t>, полупетля. После полета курсант получает замечания проверяющего и результаты проверки записываются в летную книжку курсан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ой и третий полеты - самостоятельны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мплекс разрабатывается инструктором не более чем из 7 фигур и доводится до курсанта на предварительной подготов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аждом полете отрабатываются не более чем 1-го комплекса; а также фигуры пилотажа раздельно,  количество и очередность определяются инструктором. При составлении комплекса пилотажа инструктор обязан обратить внимание на сложность его выполнения и посильность для данного курсан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НА ГРУППОВУЮ СЛЕТАННОСТЬ В СОСТАВЕ ПАРЫ ИЗ ПЕРЕДНЕЙ И ЗАДНЕЙ КАБИНЫ</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5-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caps/>
          <w:sz w:val="24"/>
          <w:szCs w:val="24"/>
        </w:rPr>
        <w:t>Подготовка к полетам на групповую слетанность в составе пары для отработки пристраивания, горизонтального полета, перестроения, набора</w:t>
      </w:r>
      <w:r>
        <w:rPr>
          <w:rFonts w:eastAsia="Times New Roman Cyr" w:cs="Times New Roman Cyr" w:ascii="Times New Roman Cyr" w:hAnsi="Times New Roman Cyr"/>
          <w:sz w:val="24"/>
          <w:szCs w:val="24"/>
        </w:rPr>
        <w:t xml:space="preserve"> ВЫСОТЫ, СНИЖЕНИЯ, РАЗВОРОТОВ И РОСПУСКА НА ПОСАДКУ.</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РЕМЯ-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 - класс, стоянка сам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ЕБНЫЕ ПОСОБИЯ - МИНИАТЮР-СТАРТ, САМОЛЕТЫ И ИХ МОДЕЛИ, СХЕМЫ ПРИСТРАИВАНИЯ И перестроения с касанием на ней порядка распределения внимания, схема проекций самолета ведущего относительного фонаря самолета ведомого, карта крупного масштаба с нанесенными на ней аэродромом и зонами групповых п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Изучить правила и порядок выполнения полетов на групповую слетанность в составе пары по большому кругу и в зону, технику выполнения фигур простого пилотажа в групповом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РЯДОК ПРОВЕДЕНИЯ ЗАДА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е три часа занятий в присутствии инструкторов проводит командир звена. На занятиях с летчиками изучит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е три чача занятий в присутствии инструкторов проводит командир звена. На занятиях с летчиками изучит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нности ведущего и ведомого;</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распределения внимания при полете строем;</w:t>
      </w:r>
    </w:p>
    <w:p>
      <w:pPr>
        <w:pStyle w:val="Normal"/>
        <w:numPr>
          <w:ilvl w:val="0"/>
          <w:numId w:val="16"/>
        </w:numPr>
        <w:tabs>
          <w:tab w:val="clear" w:pos="720"/>
          <w:tab w:val="left" w:pos="0" w:leader="none"/>
        </w:tabs>
        <w:ind w:left="1286" w:hanging="566"/>
        <w:jc w:val="both"/>
        <w:rPr/>
      </w:pPr>
      <w:r>
        <w:rPr>
          <w:rFonts w:eastAsia="Times New Roman Cyr" w:cs="Times New Roman Cyr" w:ascii="Times New Roman Cyr" w:hAnsi="Times New Roman Cyr"/>
          <w:sz w:val="24"/>
          <w:szCs w:val="24"/>
        </w:rPr>
        <w:t>технику выполнения взлета по одному и в паре, прямолинейного полета, пристраивания, перестраивания разворотов, виражей с креном 30</w:t>
      </w:r>
      <w:r>
        <w:rPr>
          <w:rFonts w:eastAsia="Symbol" w:cs="Symbol" w:ascii="Symbol" w:hAnsi="Symbol"/>
          <w:sz w:val="24"/>
          <w:szCs w:val="24"/>
        </w:rPr>
        <w:t>°</w:t>
      </w:r>
      <w:r>
        <w:rPr>
          <w:rFonts w:eastAsia="Times New Roman Cyr" w:cs="Times New Roman Cyr" w:ascii="Times New Roman Cyr" w:hAnsi="Times New Roman Cyr"/>
          <w:sz w:val="24"/>
          <w:szCs w:val="24"/>
        </w:rPr>
        <w:t>, перестроения, пикирования с углом 30</w:t>
      </w:r>
      <w:r>
        <w:rPr>
          <w:rFonts w:eastAsia="Symbol" w:cs="Symbol" w:ascii="Symbol" w:hAnsi="Symbol"/>
          <w:sz w:val="24"/>
          <w:szCs w:val="24"/>
        </w:rPr>
        <w:t>°</w:t>
      </w:r>
      <w:r>
        <w:rPr>
          <w:rFonts w:eastAsia="Times New Roman Cyr" w:cs="Times New Roman Cyr" w:ascii="Times New Roman Cyr" w:hAnsi="Times New Roman Cyr"/>
          <w:sz w:val="24"/>
          <w:szCs w:val="24"/>
        </w:rPr>
        <w:t>, горки с углом 30</w:t>
      </w:r>
      <w:r>
        <w:rPr>
          <w:rFonts w:eastAsia="Symbol" w:cs="Symbol" w:ascii="Symbol" w:hAnsi="Symbol"/>
          <w:sz w:val="24"/>
          <w:szCs w:val="24"/>
        </w:rPr>
        <w:t>°</w:t>
      </w:r>
      <w:r>
        <w:rPr>
          <w:rFonts w:eastAsia="Times New Roman Cyr" w:cs="Times New Roman Cyr" w:ascii="Times New Roman Cyr" w:hAnsi="Times New Roman Cyr"/>
          <w:sz w:val="24"/>
          <w:szCs w:val="24"/>
        </w:rPr>
        <w:t>, спирали с креном 30</w:t>
      </w:r>
      <w:r>
        <w:rPr>
          <w:rFonts w:eastAsia="Symbol" w:cs="Symbol" w:ascii="Symbol" w:hAnsi="Symbol"/>
          <w:sz w:val="24"/>
          <w:szCs w:val="24"/>
        </w:rPr>
        <w:t>°</w:t>
      </w:r>
      <w:r>
        <w:rPr>
          <w:rFonts w:eastAsia="Times New Roman Cyr" w:cs="Times New Roman Cyr" w:ascii="Times New Roman Cyr" w:hAnsi="Times New Roman Cyr"/>
          <w:sz w:val="24"/>
          <w:szCs w:val="24"/>
        </w:rPr>
        <w:t>, роспуска на посадку;</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я авиационной техники;</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е отклонения при выполнении полетов строем;</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осмотрительности и ведения ориентировки в групповом полете;</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ры безопасности при полете строем;</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летчика при полете строем;</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летчика в особых случаях в полете;</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радиообмена и сигналы управления строем эволюциями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твертый час занятий проводит летчик-инструктор на стоянке самолетов. На занятиях летчики тренируются в запоминании заданных интервалов и дистанций по видимому положению частей и деталей самолета ведущего относительно фонаря кабины своего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занятиях иметь самолеты, расставленные на интервалах и дистанциях 25х60-70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заключении занятий проводится розыгрыш полета в динамике методом «пеший по-летному» с постановкой вводных на различных этапах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проведенных занятий летчик должен знать :</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у выполнения элементов полета строем;</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распределения элементов полета строем;</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ые отклонения, их причины и метод исправления;</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осмотрительности и меры безопасности в групповом полете;</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гналы управления строем эволюциями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6</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Контрольные и самостоятельные полеты для отработки выполнения полета строем в составе пары из передней кабины.</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контрольных -6, самостоятельных - 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время - 3.00,       время - 2.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600-8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изучить элементы группового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ЗАДАНИЕ И ПОРЯДОК ЕГО ВЫПОЛНЕ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х 3-х полетах взлет и посадка проводятся по одному. Первый взлетает ведущий, ведомый начинает взлет после отрыва ведущего. Первый разворот выполняется на высоте 200 м. На прямой после разворота инструктор показывает курсанту порядок пристраивания в правый пеленг и занимает интервал и дистанцию 25-30 х 60-7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 выполняется в зоне групповых полетов. Инструктор обучает курсанта пристраиванию, сохранению места в строю, в наборе высоты. Горизонтальном полете, на снижение и при изменении скорости в горизонтальном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пуск пары производится над стартом на высоте круга полетов по команде ведущег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ой т третий полет аналогичен первом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рсант тренируется сохранению места в строю, в наборе высоты горизонтального полета, на снижении, а инструктор контролирует правильность выполнения этих элементов курсант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инструктор обучает курсанта выполнению разворотов в паре и сохранению места в строю на развороте. Полеты можно выполнить с переменой ведущих, но время на полет в данном случае увеличивать на 50 %.</w:t>
      </w:r>
    </w:p>
    <w:p>
      <w:pPr>
        <w:pStyle w:val="Normal"/>
        <w:numPr>
          <w:ilvl w:val="0"/>
          <w:numId w:val="0"/>
        </w:numPr>
        <w:ind w:hanging="0"/>
        <w:jc w:val="both"/>
        <w:rPr/>
      </w:pPr>
      <w:r>
        <w:rPr>
          <w:rFonts w:eastAsia="Times New Roman Cyr" w:cs="Times New Roman Cyr" w:ascii="Times New Roman Cyr" w:hAnsi="Times New Roman Cyr"/>
          <w:sz w:val="24"/>
          <w:szCs w:val="24"/>
        </w:rPr>
        <w:tab/>
        <w:t>В последующих полетах взлет производится парой в правом пеленге на дистанции и интервале 25-30х60-70. В зоне инструктор обучает курсанта выполнению перестроения из пеленга в пеленг, разворотов на 90</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и 180</w:t>
      </w:r>
      <w:r>
        <w:rPr>
          <w:rFonts w:eastAsia="Symbol" w:cs="Symbol" w:ascii="Symbol" w:hAnsi="Symbol"/>
          <w:sz w:val="24"/>
          <w:szCs w:val="24"/>
        </w:rPr>
        <w:t>°</w:t>
      </w:r>
      <w:r>
        <w:rPr>
          <w:rFonts w:eastAsia="Times New Roman Cyr" w:cs="Times New Roman Cyr" w:ascii="Times New Roman Cyr" w:hAnsi="Times New Roman Cyr"/>
          <w:sz w:val="24"/>
          <w:szCs w:val="24"/>
        </w:rPr>
        <w:t>, виражей с креном 30</w:t>
      </w:r>
      <w:r>
        <w:rPr>
          <w:rFonts w:eastAsia="Symbol" w:cs="Symbol" w:ascii="Symbol" w:hAnsi="Symbol"/>
          <w:sz w:val="24"/>
          <w:szCs w:val="24"/>
        </w:rPr>
        <w:t>°</w:t>
      </w:r>
      <w:r>
        <w:rPr>
          <w:rFonts w:eastAsia="Times New Roman Cyr" w:cs="Times New Roman Cyr" w:ascii="Times New Roman Cyr" w:hAnsi="Times New Roman Cyr"/>
          <w:sz w:val="24"/>
          <w:szCs w:val="24"/>
        </w:rPr>
        <w:t>. Снижение в зоне и выход в круг полетов производить парой, посадка паро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естой полет выполняется с проверяющим для определения готовности курсанта к самостоятельному полету строем. На основании проверки дается допуск и делается запись в летную книж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енировочные полеты выполняются  в качестве ведомог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злет выполнять в первых двух полетах по одному, а в последующих полетах парой. Ведущий-инструктор , ведомый курсант . Первым взлетает ведущий , ведомый начинает взлет после отрыва ведущего. После первого разворота курсант пристраивается в правый пеленг и занимает интервал и дистанцию 25-30х60-70.</w:t>
      </w:r>
    </w:p>
    <w:p>
      <w:pPr>
        <w:pStyle w:val="Normal"/>
        <w:numPr>
          <w:ilvl w:val="0"/>
          <w:numId w:val="0"/>
        </w:numPr>
        <w:ind w:hanging="0"/>
        <w:jc w:val="both"/>
        <w:rPr/>
      </w:pPr>
      <w:r>
        <w:rPr>
          <w:rFonts w:eastAsia="Times New Roman Cyr" w:cs="Times New Roman Cyr" w:ascii="Times New Roman Cyr" w:hAnsi="Times New Roman Cyr"/>
          <w:sz w:val="24"/>
          <w:szCs w:val="24"/>
        </w:rPr>
        <w:tab/>
        <w:t>В первых 2-х полетах в зоне отрабатывается : перестроение, сохранение места в строю, в наборе высоты, горизонтальном полете, снижении, разворотах на 90</w:t>
      </w:r>
      <w:r>
        <w:rPr>
          <w:rFonts w:eastAsia="Symbol" w:cs="Symbol" w:ascii="Symbol" w:hAnsi="Symbol"/>
          <w:sz w:val="24"/>
          <w:szCs w:val="24"/>
        </w:rPr>
        <w:t>°</w:t>
      </w:r>
      <w:r>
        <w:rPr>
          <w:rFonts w:eastAsia="Times New Roman Cyr" w:cs="Times New Roman Cyr" w:ascii="Times New Roman Cyr" w:hAnsi="Times New Roman Cyr"/>
          <w:sz w:val="24"/>
          <w:szCs w:val="24"/>
        </w:rPr>
        <w:t>, полет на переменных скоростях, спираль с креном 30</w:t>
      </w:r>
      <w:r>
        <w:rPr>
          <w:rFonts w:eastAsia="Symbol" w:cs="Symbol" w:ascii="Symbol" w:hAnsi="Symbol"/>
          <w:sz w:val="24"/>
          <w:szCs w:val="24"/>
        </w:rPr>
        <w:t>°</w:t>
      </w:r>
      <w:r>
        <w:rPr>
          <w:sz w:val="24"/>
          <w:szCs w:val="24"/>
        </w:rPr>
        <w:t>.</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оследующих полетах отрабатываются :</w:t>
      </w:r>
    </w:p>
    <w:p>
      <w:pPr>
        <w:pStyle w:val="Normal"/>
        <w:numPr>
          <w:ilvl w:val="0"/>
          <w:numId w:val="16"/>
        </w:numPr>
        <w:tabs>
          <w:tab w:val="clear" w:pos="720"/>
          <w:tab w:val="left" w:pos="0" w:leader="none"/>
        </w:tabs>
        <w:ind w:left="1286" w:hanging="566"/>
        <w:jc w:val="both"/>
        <w:rPr/>
      </w:pPr>
      <w:r>
        <w:rPr>
          <w:rFonts w:eastAsia="Times New Roman Cyr" w:cs="Times New Roman Cyr" w:ascii="Times New Roman Cyr" w:hAnsi="Times New Roman Cyr"/>
          <w:sz w:val="24"/>
          <w:szCs w:val="24"/>
        </w:rPr>
        <w:t>перестроение, развороты и виража с креном 30</w:t>
      </w:r>
      <w:r>
        <w:rPr>
          <w:rFonts w:eastAsia="Symbol" w:cs="Symbol" w:ascii="Symbol" w:hAnsi="Symbol"/>
          <w:sz w:val="24"/>
          <w:szCs w:val="24"/>
        </w:rPr>
        <w:t>°</w:t>
      </w:r>
      <w:r>
        <w:rPr>
          <w:rFonts w:eastAsia="Times New Roman Cyr" w:cs="Times New Roman Cyr" w:ascii="Times New Roman Cyr" w:hAnsi="Times New Roman Cyr"/>
          <w:sz w:val="24"/>
          <w:szCs w:val="24"/>
        </w:rPr>
        <w:t>, пикирования и горки с углом 30</w:t>
      </w:r>
      <w:r>
        <w:rPr>
          <w:rFonts w:eastAsia="Symbol" w:cs="Symbol" w:ascii="Symbol" w:hAnsi="Symbol"/>
          <w:sz w:val="24"/>
          <w:szCs w:val="24"/>
        </w:rPr>
        <w:t>°</w:t>
      </w:r>
      <w:r>
        <w:rPr>
          <w:sz w:val="24"/>
          <w:szCs w:val="24"/>
        </w:rPr>
        <w:t>;</w:t>
      </w:r>
    </w:p>
    <w:p>
      <w:pPr>
        <w:pStyle w:val="Normal"/>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полетах посадка выполняется по одному, роспуск пары производится над стартом на высоте круга полетов.</w:t>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5-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rFonts w:eastAsia="Times New Roman Cyr" w:cs="Times New Roman Cyr" w:ascii="Times New Roman Cyr" w:hAnsi="Times New Roman Cyr"/>
          <w:caps/>
          <w:sz w:val="24"/>
          <w:szCs w:val="24"/>
        </w:rPr>
        <w:t>Подготовка к полетам на групповую слетанность в составе пары из задней кабины.</w:t>
      </w:r>
    </w:p>
    <w:p>
      <w:pPr>
        <w:pStyle w:val="Normal"/>
        <w:jc w:val="center"/>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2 ЧА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 НА АЭРОДРОМЕ У САМО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ЕБНЫЕ ПОСОБИЯ - модели самолета. Миниатюр-старт, стоянка самолетов на пози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Изучить правила и порядок выполнения полетов на групповую слетанность в составе пары по большому кругу и в зону . технику выполнения фигур простого пилотажа в групповом пол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rPr>
      </w:pPr>
      <w:r>
        <w:rPr>
          <w:sz w:val="24"/>
          <w:szCs w:val="24"/>
        </w:rPr>
        <w:tab/>
        <w:tab/>
      </w:r>
      <w:r>
        <w:rPr>
          <w:rFonts w:eastAsia="Times New Roman Cyr" w:cs="Times New Roman Cyr" w:ascii="Times New Roman Cyr" w:hAnsi="Times New Roman Cyr"/>
          <w:sz w:val="24"/>
          <w:szCs w:val="24"/>
          <w:u w:val="single"/>
        </w:rPr>
        <w:t>ПОРЯДОК ПРОВЕДЕНИЯ ЗАНЯТИЙ</w:t>
      </w:r>
    </w:p>
    <w:p>
      <w:pPr>
        <w:pStyle w:val="Normal"/>
        <w:ind w:firstLine="720"/>
        <w:jc w:val="both"/>
        <w:rPr>
          <w:sz w:val="24"/>
          <w:szCs w:val="24"/>
        </w:rPr>
      </w:pPr>
      <w:r>
        <w:rP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инструктор. На занятиях  изучаются особенности техники выполнения полета в паре из кабины инструктора и проекция самолета ведущего на остекленении фонаря кабины на интервале и дистанции 25-30х60-7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инструктор проводит тренировку курсанта и розыгрыш полета на самолетах расставленных на заданных интервалах и дистанциях 25-30х60-7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6-М.</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rFonts w:eastAsia="Times New Roman Cyr" w:cs="Times New Roman Cyr" w:ascii="Times New Roman Cyr" w:hAnsi="Times New Roman Cyr"/>
          <w:caps/>
          <w:sz w:val="24"/>
          <w:szCs w:val="24"/>
        </w:rPr>
        <w:t>Контрольные и самостоятельные полеты для отработки выполнения полета строем в составе пары из задней кабин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контрольных - 2. Самостоятельных -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РЕМЯ - </w:t>
        <w:tab/>
        <w:tab/>
        <w:tab/>
        <w:t>время - 1,00           время - 1,3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600-800 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РЯДОК ВЫПОЛНЕНИЯ</w:t>
      </w:r>
    </w:p>
    <w:p>
      <w:pPr>
        <w:pStyle w:val="Normal"/>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jc w:val="both"/>
        <w:rPr/>
      </w:pPr>
      <w:r>
        <w:rPr>
          <w:rFonts w:eastAsia="Times New Roman Cyr" w:cs="Times New Roman Cyr" w:ascii="Times New Roman Cyr" w:hAnsi="Times New Roman Cyr"/>
          <w:sz w:val="24"/>
          <w:szCs w:val="24"/>
        </w:rPr>
        <w:tab/>
        <w:t>Взлет проводится парой, полет выполняется с инструктором в зоне групповых полетов. В полете курсант выполняет, а инструктор позволяет производить пристраивание, перестроение , полет на переменных скоростях, развороты на 90</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и 180</w:t>
      </w:r>
      <w:r>
        <w:rPr>
          <w:rFonts w:eastAsia="Symbol" w:cs="Symbol" w:ascii="Symbol" w:hAnsi="Symbol"/>
          <w:sz w:val="24"/>
          <w:szCs w:val="24"/>
        </w:rPr>
        <w:t>°</w:t>
      </w:r>
      <w:r>
        <w:rPr>
          <w:rFonts w:eastAsia="Times New Roman Cyr" w:cs="Times New Roman Cyr" w:ascii="Times New Roman Cyr" w:hAnsi="Times New Roman Cyr"/>
          <w:sz w:val="24"/>
          <w:szCs w:val="24"/>
        </w:rPr>
        <w:t>, виражи с креном 30</w:t>
      </w:r>
      <w:r>
        <w:rPr>
          <w:rFonts w:eastAsia="Symbol" w:cs="Symbol" w:ascii="Symbol" w:hAnsi="Symbol"/>
          <w:sz w:val="24"/>
          <w:szCs w:val="24"/>
        </w:rPr>
        <w:t>°</w:t>
      </w:r>
      <w:r>
        <w:rPr>
          <w:rFonts w:eastAsia="Times New Roman Cyr" w:cs="Times New Roman Cyr" w:ascii="Times New Roman Cyr" w:hAnsi="Times New Roman Cyr"/>
          <w:sz w:val="24"/>
          <w:szCs w:val="24"/>
        </w:rPr>
        <w:t>, пикирования и горки с углом 30</w:t>
      </w:r>
      <w:r>
        <w:rPr>
          <w:rFonts w:eastAsia="Symbol" w:cs="Symbol" w:ascii="Symbol" w:hAnsi="Symbol"/>
          <w:sz w:val="24"/>
          <w:szCs w:val="24"/>
        </w:rPr>
        <w:t>°</w:t>
      </w:r>
      <w:r>
        <w:rPr>
          <w:rFonts w:eastAsia="Times New Roman Cyr" w:cs="Times New Roman Cyr" w:ascii="Times New Roman Cyr" w:hAnsi="Times New Roman Cyr"/>
          <w:sz w:val="24"/>
          <w:szCs w:val="24"/>
        </w:rPr>
        <w:t>, спираль с креном 30</w:t>
      </w:r>
      <w:r>
        <w:rPr>
          <w:rFonts w:eastAsia="Symbol" w:cs="Symbol" w:ascii="Symbol" w:hAnsi="Symbol"/>
          <w:sz w:val="24"/>
          <w:szCs w:val="24"/>
        </w:rPr>
        <w:t>°</w:t>
      </w:r>
      <w:r>
        <w:rPr>
          <w:rFonts w:eastAsia="Times New Roman Cyr" w:cs="Times New Roman Cyr" w:ascii="Times New Roman Cyr" w:hAnsi="Times New Roman Cyr"/>
          <w:sz w:val="24"/>
          <w:szCs w:val="24"/>
        </w:rPr>
        <w:t>. Посадку производить пар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ой полет курсант выполняет с проверяющим , порядок выполнения полета такой же как ми в первом полете. Проверяющий определяет готовность курсанта к самостоятельным полетам строем в составе пары из кабины инструктора. Дает допуск и делает запись в летной книжке о результатах провер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енировочные полеты в качестве ведущ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злеты производятся парой. Ведущий -инструктор. В передней кабине на ведомом самолете находится курсант-наблюдатель. В полете курсант выполняет все команды ведущего и выдерживает интервал и дистанцию 25-30 х 60-70.</w:t>
      </w:r>
    </w:p>
    <w:p>
      <w:pPr>
        <w:pStyle w:val="Normal"/>
        <w:jc w:val="both"/>
        <w:rPr/>
      </w:pPr>
      <w:r>
        <w:rPr>
          <w:rFonts w:eastAsia="Times New Roman Cyr" w:cs="Times New Roman Cyr" w:ascii="Times New Roman Cyr" w:hAnsi="Times New Roman Cyr"/>
          <w:sz w:val="24"/>
          <w:szCs w:val="24"/>
        </w:rPr>
        <w:tab/>
        <w:t>В зоне выполнить в левом и правом пеленге полет на переменных скоростях, два виража с креном 30</w:t>
      </w:r>
      <w:r>
        <w:rPr>
          <w:rFonts w:eastAsia="Symbol" w:cs="Symbol" w:ascii="Symbol" w:hAnsi="Symbol"/>
          <w:sz w:val="24"/>
          <w:szCs w:val="24"/>
        </w:rPr>
        <w:t>°</w:t>
      </w:r>
      <w:r>
        <w:rPr>
          <w:rFonts w:eastAsia="Times New Roman Cyr" w:cs="Times New Roman Cyr" w:ascii="Times New Roman Cyr" w:hAnsi="Times New Roman Cyr"/>
          <w:sz w:val="24"/>
          <w:szCs w:val="24"/>
        </w:rPr>
        <w:t>, развороты на 90</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и 180</w:t>
      </w:r>
      <w:r>
        <w:rPr>
          <w:rFonts w:eastAsia="Symbol" w:cs="Symbol" w:ascii="Symbol" w:hAnsi="Symbol"/>
          <w:sz w:val="24"/>
          <w:szCs w:val="24"/>
        </w:rPr>
        <w:t>°</w:t>
      </w:r>
      <w:r>
        <w:rPr>
          <w:rFonts w:eastAsia="Times New Roman Cyr" w:cs="Times New Roman Cyr" w:ascii="Times New Roman Cyr" w:hAnsi="Times New Roman Cyr"/>
          <w:sz w:val="24"/>
          <w:szCs w:val="24"/>
        </w:rPr>
        <w:t>, пикирование и горку с углом 30</w:t>
      </w:r>
      <w:r>
        <w:rPr>
          <w:rFonts w:eastAsia="Symbol" w:cs="Symbol" w:ascii="Symbol" w:hAnsi="Symbol"/>
          <w:sz w:val="24"/>
          <w:szCs w:val="24"/>
        </w:rPr>
        <w:t>°</w:t>
      </w:r>
      <w:r>
        <w:rPr>
          <w:rFonts w:eastAsia="Times New Roman Cyr" w:cs="Times New Roman Cyr" w:ascii="Times New Roman Cyr" w:hAnsi="Times New Roman Cyr"/>
          <w:sz w:val="24"/>
          <w:szCs w:val="24"/>
        </w:rPr>
        <w:t>, спираль с креном 30</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и несколько перестроений. Посадка производится по одному. Роспуск пары осуществляется над стартом на высоте кру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9-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rFonts w:eastAsia="Times New Roman Cyr" w:cs="Times New Roman Cyr" w:ascii="Times New Roman Cyr" w:hAnsi="Times New Roman Cyr"/>
          <w:caps/>
          <w:sz w:val="24"/>
          <w:szCs w:val="24"/>
        </w:rPr>
        <w:t>Подготовка к сдаче зачетов и к соревнованиям по самолетному спорту. Изучение правил, положения и программы соревнования.</w:t>
      </w:r>
    </w:p>
    <w:p>
      <w:pPr>
        <w:pStyle w:val="Normal"/>
        <w:jc w:val="center"/>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3,0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 МЕТОДИЧЕСКИЙ ГОРОД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ЕБНЫЕ ПОСОБИЯ - схема - задание на полеты, правила проведения соревнований по самолетному спорту. Положение и программа соревнова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УКАЗАНИЯ ПО ПРОВЕДЕНИЮ ЗАНЯТИЙ</w:t>
      </w:r>
    </w:p>
    <w:p>
      <w:pPr>
        <w:pStyle w:val="Normal"/>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ит инструктор. Он изучает со спортсменами порядок подготовки к зачетным полетам по технике пилотирования и к соревнованиям по самолетному спорту и обращает при этом особое внимание на меры безопасности при выполнении полетов по кругу, в зо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инструктор путем читки и беседы изучает со спортсменами положение, правила и программу соревнований по самолетному спор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занятий провести тренаж в кабине самолета по всем видам подготовки, выполняемых в упражнениях 59,60 и 61.</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проведенных занятий спортсмены должны знать порядок подготовки к зачетам и соревнованиям. Знать положение, правила и программу соревн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9</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rFonts w:eastAsia="Times New Roman Cyr" w:cs="Times New Roman Cyr" w:ascii="Times New Roman Cyr" w:hAnsi="Times New Roman Cyr"/>
          <w:caps/>
          <w:sz w:val="24"/>
          <w:szCs w:val="24"/>
        </w:rPr>
        <w:t>Контрольно-тренировочные полеты</w:t>
      </w:r>
    </w:p>
    <w:p>
      <w:pPr>
        <w:pStyle w:val="Normal"/>
        <w:jc w:val="center"/>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контрольных  - 2, время  - 1,00</w:t>
      </w:r>
    </w:p>
    <w:p>
      <w:pPr>
        <w:pStyle w:val="Normal"/>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амостоятельных - 3, время - 1,30</w:t>
      </w:r>
    </w:p>
    <w:p>
      <w:pPr>
        <w:pStyle w:val="Normal"/>
        <w:ind w:left="3525"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ота полета -1500 м.</w:t>
      </w:r>
    </w:p>
    <w:p>
      <w:pPr>
        <w:pStyle w:val="Normal"/>
        <w:ind w:left="3525"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кругу : тренировочных - 7, время - 0,3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       высота полета - 300 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РЯДОК ВЫПОЛНЕНИЯ</w:t>
      </w:r>
    </w:p>
    <w:p>
      <w:pPr>
        <w:pStyle w:val="Normal"/>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jc w:val="both"/>
        <w:rPr/>
      </w:pPr>
      <w:r>
        <w:rPr>
          <w:rFonts w:eastAsia="Times New Roman Cyr" w:cs="Times New Roman Cyr" w:ascii="Times New Roman Cyr" w:hAnsi="Times New Roman Cyr"/>
          <w:sz w:val="24"/>
          <w:szCs w:val="24"/>
        </w:rPr>
        <w:tab/>
        <w:t>Первый полет в зону -контрольный. На высоте 1500 м курсант выполняет 2 виража с креном 4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и 2 виража с креном 50-60</w:t>
      </w:r>
      <w:r>
        <w:rPr>
          <w:rFonts w:eastAsia="Symbol" w:cs="Symbol" w:ascii="Symbol" w:hAnsi="Symbol"/>
          <w:sz w:val="24"/>
          <w:szCs w:val="24"/>
        </w:rPr>
        <w:t>°</w:t>
      </w:r>
      <w:r>
        <w:rPr>
          <w:rFonts w:eastAsia="Times New Roman Cyr" w:cs="Times New Roman Cyr" w:ascii="Times New Roman Cyr" w:hAnsi="Times New Roman Cyr"/>
          <w:sz w:val="24"/>
          <w:szCs w:val="24"/>
        </w:rPr>
        <w:t>, две управляемые горизонтальные и штопорные бочки, 2 пилотирования и 2 горки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штопор 1,5 витка, боевой разворот. </w:t>
      </w:r>
      <w:r>
        <w:rPr>
          <w:sz w:val="24"/>
          <w:szCs w:val="24"/>
          <w:lang w:val="en-US"/>
        </w:rPr>
        <w:t>I</w:t>
      </w:r>
      <w:r>
        <w:rPr>
          <w:sz w:val="24"/>
          <w:szCs w:val="24"/>
        </w:rPr>
        <w:t xml:space="preserve"> </w:t>
      </w:r>
      <w:r>
        <w:rPr>
          <w:rFonts w:eastAsia="Times New Roman Cyr" w:cs="Times New Roman Cyr" w:ascii="Times New Roman Cyr" w:hAnsi="Times New Roman Cyr"/>
          <w:sz w:val="24"/>
          <w:szCs w:val="24"/>
        </w:rPr>
        <w:t>комплекс : переворот восьмерка вертикальная с полубочкой и пикировании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 полупетля. 2 бочки управляемые штопорные на угле 45</w:t>
      </w:r>
      <w:r>
        <w:rPr>
          <w:rFonts w:eastAsia="Symbol" w:cs="Symbol" w:ascii="Symbol" w:hAnsi="Symbol"/>
          <w:sz w:val="24"/>
          <w:szCs w:val="24"/>
        </w:rPr>
        <w:t>°</w:t>
      </w:r>
      <w:r>
        <w:rP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структор следит за выполнение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курсант выполняет 3 тренировочных полета, в которых выполняет задание как в первом полете до полной отработки всех фигур пилотажа. В тренировочных полетах по кругу курсант отрабатывает взлет, построение маршрута, заход, расчет , посадку, добиваясь высокого качества выполнения всех элементов по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ой контрольный полет - зачет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6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 xml:space="preserve">Зачетные полеты по технике пилотирования </w:t>
      </w:r>
    </w:p>
    <w:p>
      <w:pPr>
        <w:pStyle w:val="Norma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в зону и по кругу.</w:t>
      </w:r>
    </w:p>
    <w:p>
      <w:pPr>
        <w:pStyle w:val="Norma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 в зону - 1, время  - 0,30</w:t>
      </w:r>
    </w:p>
    <w:p>
      <w:pPr>
        <w:pStyle w:val="Normal"/>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ысота полета -1500 м.</w:t>
      </w:r>
    </w:p>
    <w:p>
      <w:pPr>
        <w:pStyle w:val="Normal"/>
        <w:ind w:left="216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кругу -2 , время - 0,10</w:t>
      </w:r>
    </w:p>
    <w:p>
      <w:pPr>
        <w:pStyle w:val="Normal"/>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       высота полета - 300 м</w:t>
      </w:r>
    </w:p>
    <w:p>
      <w:pPr>
        <w:pStyle w:val="Normal"/>
        <w:ind w:left="36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0" w:leader="none"/>
        </w:tabs>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РЯДОК ВЫПОЛНЕНИЯ</w:t>
      </w:r>
    </w:p>
    <w:p>
      <w:pPr>
        <w:pStyle w:val="Normal"/>
        <w:tabs>
          <w:tab w:val="clear" w:pos="720"/>
          <w:tab w:val="left" w:pos="5670" w:leader="none"/>
        </w:tabs>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tabs>
          <w:tab w:val="clear" w:pos="720"/>
          <w:tab w:val="left" w:pos="567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ет в зону курсант выполняет с проверяющим. В задание должны входить те элементы полета, которые отрабатывались курсантом при прохождении упражнений 2-го года обучения. Полеты по кругу выполняет самостоятельно.</w:t>
      </w:r>
    </w:p>
    <w:p>
      <w:pPr>
        <w:pStyle w:val="Normal"/>
        <w:tabs>
          <w:tab w:val="clear" w:pos="720"/>
          <w:tab w:val="left" w:pos="567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61</w:t>
      </w:r>
    </w:p>
    <w:p>
      <w:pPr>
        <w:pStyle w:val="Normal"/>
        <w:tabs>
          <w:tab w:val="clear" w:pos="720"/>
          <w:tab w:val="left" w:pos="567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0" w:leader="none"/>
        </w:tabs>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Соревнования по самолетному спорту.</w:t>
      </w:r>
    </w:p>
    <w:p>
      <w:pPr>
        <w:pStyle w:val="Normal"/>
        <w:tabs>
          <w:tab w:val="clear" w:pos="720"/>
          <w:tab w:val="left" w:pos="5670" w:leader="none"/>
        </w:tabs>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tabs>
          <w:tab w:val="clear" w:pos="720"/>
          <w:tab w:val="left" w:pos="567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ИЧЕСТВО ПОЛЕТОВ : самостоятельный полет в зону - 1,</w:t>
      </w:r>
    </w:p>
    <w:p>
      <w:pPr>
        <w:pStyle w:val="Normal"/>
        <w:tabs>
          <w:tab w:val="clear" w:pos="720"/>
          <w:tab w:val="left" w:pos="567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         время - 0,30</w:t>
      </w:r>
    </w:p>
    <w:p>
      <w:pPr>
        <w:pStyle w:val="Normal"/>
        <w:tabs>
          <w:tab w:val="clear" w:pos="720"/>
          <w:tab w:val="left" w:pos="567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 - 1500 м.</w:t>
      </w:r>
    </w:p>
    <w:p>
      <w:pPr>
        <w:pStyle w:val="Normal"/>
        <w:tabs>
          <w:tab w:val="clear" w:pos="720"/>
          <w:tab w:val="left" w:pos="567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стоятельный полет по кругу - 4,</w:t>
      </w:r>
    </w:p>
    <w:p>
      <w:pPr>
        <w:pStyle w:val="Normal"/>
        <w:tabs>
          <w:tab w:val="clear" w:pos="720"/>
          <w:tab w:val="left" w:pos="567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 0,20</w:t>
      </w:r>
    </w:p>
    <w:p>
      <w:pPr>
        <w:pStyle w:val="Normal"/>
        <w:tabs>
          <w:tab w:val="clear" w:pos="720"/>
          <w:tab w:val="left" w:pos="567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 - 300 м</w:t>
      </w:r>
    </w:p>
    <w:p>
      <w:pPr>
        <w:pStyle w:val="Normal"/>
        <w:tabs>
          <w:tab w:val="clear" w:pos="720"/>
          <w:tab w:val="left" w:pos="567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трольный полет по маршруту - 1, время - 0,40</w:t>
      </w:r>
    </w:p>
    <w:p>
      <w:pPr>
        <w:pStyle w:val="Normal"/>
        <w:tabs>
          <w:tab w:val="clear" w:pos="720"/>
          <w:tab w:val="left" w:pos="567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 - 600-800 м.</w:t>
      </w:r>
    </w:p>
    <w:p>
      <w:pPr>
        <w:pStyle w:val="Normal"/>
        <w:tabs>
          <w:tab w:val="clear" w:pos="720"/>
          <w:tab w:val="left" w:pos="567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0" w:leader="none"/>
        </w:tabs>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РЯДОК ВЫПОЛНЕНИЯ</w:t>
      </w:r>
    </w:p>
    <w:p>
      <w:pPr>
        <w:pStyle w:val="Normal"/>
        <w:tabs>
          <w:tab w:val="clear" w:pos="720"/>
          <w:tab w:val="left" w:pos="5670" w:leader="none"/>
        </w:tabs>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tabs>
          <w:tab w:val="clear" w:pos="720"/>
          <w:tab w:val="left" w:pos="567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еты выполняются в соответствии с положением о соревнованиях по самолетному спорту.</w:t>
      </w:r>
    </w:p>
    <w:p>
      <w:pPr>
        <w:pStyle w:val="Normal"/>
        <w:tabs>
          <w:tab w:val="clear" w:pos="720"/>
          <w:tab w:val="left" w:pos="567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both"/>
        <w:rPr>
          <w:sz w:val="24"/>
          <w:szCs w:val="24"/>
        </w:rPr>
      </w:pPr>
      <w:r>
        <w:rPr>
          <w:sz w:val="24"/>
          <w:szCs w:val="24"/>
        </w:rPr>
      </w:r>
    </w:p>
    <w:p>
      <w:pPr>
        <w:pStyle w:val="Normal"/>
        <w:tabs>
          <w:tab w:val="clear" w:pos="720"/>
          <w:tab w:val="left" w:pos="5670" w:leader="none"/>
        </w:tabs>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РАЗДЕЛ ТРЕТИЙ</w:t>
      </w:r>
    </w:p>
    <w:p>
      <w:pPr>
        <w:pStyle w:val="Normal"/>
        <w:tabs>
          <w:tab w:val="clear" w:pos="720"/>
          <w:tab w:val="left" w:pos="5670" w:leader="none"/>
        </w:tabs>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tabs>
          <w:tab w:val="clear" w:pos="720"/>
          <w:tab w:val="left" w:pos="5670" w:leader="none"/>
        </w:tabs>
        <w:jc w:val="center"/>
        <w:rPr>
          <w:sz w:val="24"/>
          <w:szCs w:val="24"/>
        </w:rPr>
      </w:pPr>
      <w:r>
        <w:rPr>
          <w:rFonts w:eastAsia="Times New Roman Cyr" w:cs="Times New Roman Cyr" w:ascii="Times New Roman Cyr" w:hAnsi="Times New Roman Cyr"/>
          <w:b/>
          <w:bCs/>
          <w:sz w:val="24"/>
          <w:szCs w:val="24"/>
        </w:rPr>
        <w:t>ПОДГОТОВКА КУРСАНТОВ ТРЕТЬЕГО ГОДА ОБУЧЕНИЯ</w:t>
      </w:r>
    </w:p>
    <w:p>
      <w:pPr>
        <w:pStyle w:val="Normal"/>
        <w:tabs>
          <w:tab w:val="clear" w:pos="720"/>
          <w:tab w:val="left" w:pos="5670" w:leader="none"/>
        </w:tabs>
        <w:jc w:val="center"/>
        <w:rPr>
          <w:sz w:val="24"/>
          <w:szCs w:val="24"/>
        </w:rPr>
      </w:pPr>
      <w:r>
        <w:rPr>
          <w:sz w:val="24"/>
          <w:szCs w:val="24"/>
        </w:rPr>
      </w:r>
    </w:p>
    <w:p>
      <w:pPr>
        <w:pStyle w:val="Normal"/>
        <w:numPr>
          <w:ilvl w:val="0"/>
          <w:numId w:val="17"/>
        </w:numPr>
        <w:tabs>
          <w:tab w:val="clear" w:pos="720"/>
          <w:tab w:val="left" w:pos="0" w:leader="none"/>
        </w:tabs>
        <w:ind w:left="128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 состоит из пяти видов полетов:</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 13-15 - КОНТРОЛЬНЫЕ ПОЛЕТЫ ПО КРУГУ И В ЗОНУ ДЛЯ ВОССТАНОВЛЕНИЯ НАВЫКОВ В ТЕХНИКЕ ПИЛОТИРОВАНИ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9-20 - зачетные, контрольные и самостоятельные полеты по круг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 30-38 - КОНТРОЛЬНЫЕ И ТРЕНИРОВОЧНЫЕ ПОЛЕТЫ В ЗОНУ ДЛЯ ОТРАБОТКИ ПРОСТОГО И СЛОЖНОГО ЭЛЕМЕНТОВ ОБРАТНОГО ПИЛОТАЖ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 56 - КОНТРОЛЬНЫЙ И САМОСТОЯТЕЛЬНЫЕ ПОЛЕТЫ НА ГРУППОВУЮ СЛЕТАННОСТЬ В СОСТАВЕ ПАРЫ.</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4 - КОНТРОЛЬНЫЙ И САМОСТОЯТЕЛЬНЫЙ ПОЛЕТЫ ПО МАРШРУТ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6-48 - ПОЛЕТЫ ПО ПРИБОРАМ ПОД ШТОРКО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0М - КОНТРОЛЬНЫЙ И САМОСТОЯТЕЛЬНЫЕ ПОЛЕТЫ ПО КРУГУ ИЗ КАБИНЫ ИНСТРУКТОР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5м-29М - КОНТРОЛЬНЫЙ И САМОСТОЯТЕЛЬНЫЕ ПОЛЕТЫ В ЗОНУ ДЛЯ ОТРАБОТКИ ФИГУР ПРОСТОГО И ЭЛЕМЕНТОВ ОБРАТНОГО ПИЛОТАЖА ИЗ КАБИНЫ ИНСТРУКТОР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6М - КОНТРОЛЬНЫЙ И САМОСТОЯТЕЛЬНЫЕ ПОЛЕТЫ НА ГРУППОВУЮ СЛЕТАННОСТЬ В СОСТАВЕ ПАРЫ ИЗ КАБИНЫ ИНСТРУКТОРА</w:t>
      </w:r>
    </w:p>
    <w:p>
      <w:pPr>
        <w:pStyle w:val="Normal"/>
        <w:tabs>
          <w:tab w:val="clear" w:pos="720"/>
          <w:tab w:val="left" w:pos="0" w:leader="none"/>
        </w:tabs>
        <w:jc w:val="both"/>
        <w:rPr>
          <w:sz w:val="24"/>
          <w:szCs w:val="24"/>
        </w:rPr>
      </w:pPr>
      <w:r>
        <w:rPr>
          <w:sz w:val="24"/>
          <w:szCs w:val="24"/>
        </w:rPr>
        <w:t xml:space="preserve">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0М - МЕТОДИЧЕСКИЕ ПОЛЕТЫ ПО КРУГ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9М - МЕТОДИЧЕСКИЕ ПОЛЕТЫ В ЗОНУ ДЛЯ ОТРАБОТКИ ИНСТРУКТОРСКИХ НАВЫКОВ  ПО ОБУЧЕНИЮ ВЫПОЛНЕНИЯ ФИГУР ПРОСТОГО , СЛОЖНОГО ПИЛОТАЖА РАЗДЕЛЬНО И В КОМПЛЕКС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1 М - МЕТОДИЧЕСКИЕ ПОЛЕТЫ В ЗОНУ ДЛЯ ОТРАБОТКИ ИНСТРУКТОРСКИХ НАВЫКОВ ПО ОБУЧЕНИЮ ВЫПОЛНЕНИЯ ФИГУР ПРЯМОГО ПИЛОТАЖА РАЗДЕЛЬНО И В КОМПЛЕКСЕ ИЗ 10-15 ФИГУР.</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48 М - МЕТОДИЧЕСКИЕ ПОЛЕТЫ ДЛЯ ОТРАБОТКИ ИНСТРУКТОРСКИХ НАВЫКОВ ПО ОБУЧЕНИЮ ПИЛОТИРОВАНИЯ ПО ПРИБОРАМ ПОД ШТОРКО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6м - МЕТОДИЧЕСКИЕ ПОЛЕТЫ НА ГРУППОВУЮ СЛЕТАННОСТЬ В СОСТАВЕ ПАРЫ ИЗ КАБИНЫ ИНСТРУКТОР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4 М - МЕТОДИЧЕСКИЕ ПОЛЕТЫ ДЛЯ ОТРАБОТКИ ИНСТРУКТОРСКИХ НАВЫКОВ ПО ОБУЧЕНИЮ ПОЛЕТА ПО МАРШРУТ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9 м - СДАЧА ГОСЭКЗАМЕНОВ ПО ТЕХНИКЕ ПИЛОТИРОВАНИЯ И МЕТОДИКЕ ЛЕТНОГО ОБУЧЕНИ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61 м - ПОЛЕТЫ ПО КРУГУ, в зону и по маршруту на соревнованиях по самолетному спорт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ЕНЬ</w:t>
      </w:r>
    </w:p>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Й 3-ГО РАЗДЕЛА</w:t>
      </w:r>
    </w:p>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3" w:type="dxa"/>
        <w:jc w:val="left"/>
        <w:tblInd w:w="-115" w:type="dxa"/>
        <w:tblLayout w:type="fixed"/>
        <w:tblCellMar>
          <w:top w:w="0" w:type="dxa"/>
          <w:left w:w="108" w:type="dxa"/>
          <w:bottom w:w="0" w:type="dxa"/>
          <w:right w:w="108" w:type="dxa"/>
        </w:tblCellMar>
      </w:tblPr>
      <w:tblGrid>
        <w:gridCol w:w="675"/>
        <w:gridCol w:w="3828"/>
        <w:gridCol w:w="670"/>
        <w:gridCol w:w="670"/>
        <w:gridCol w:w="670"/>
        <w:gridCol w:w="541"/>
        <w:gridCol w:w="709"/>
        <w:gridCol w:w="760"/>
      </w:tblGrid>
      <w:tr>
        <w:trPr/>
        <w:tc>
          <w:tcPr>
            <w:tcW w:w="67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3828"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именование упражнений </w:t>
            </w:r>
          </w:p>
        </w:tc>
        <w:tc>
          <w:tcPr>
            <w:tcW w:w="670"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земная подготовка</w:t>
            </w:r>
          </w:p>
        </w:tc>
        <w:tc>
          <w:tcPr>
            <w:tcW w:w="1340"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возные и контрольные</w:t>
            </w:r>
          </w:p>
        </w:tc>
        <w:tc>
          <w:tcPr>
            <w:tcW w:w="1250" w:type="dxa"/>
            <w:gridSpan w:val="2"/>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амостоятельные полеты</w:t>
            </w:r>
          </w:p>
        </w:tc>
        <w:tc>
          <w:tcPr>
            <w:tcW w:w="76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ппа сложн. Упраж.</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828"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0" w:leader="none"/>
              </w:tabs>
              <w:snapToGrid w:val="false"/>
              <w:jc w:val="center"/>
              <w:rPr>
                <w:sz w:val="24"/>
                <w:szCs w:val="24"/>
              </w:rPr>
            </w:pPr>
            <w:r>
              <w:rPr>
                <w:sz w:val="24"/>
                <w:szCs w:val="24"/>
              </w:rPr>
            </w:r>
          </w:p>
        </w:tc>
        <w:tc>
          <w:tcPr>
            <w:tcW w:w="670"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0" w:leader="none"/>
              </w:tabs>
              <w:snapToGrid w:val="false"/>
              <w:jc w:val="center"/>
              <w:rPr>
                <w:sz w:val="24"/>
                <w:szCs w:val="24"/>
              </w:rPr>
            </w:pPr>
            <w:r>
              <w:rPr>
                <w:sz w:val="24"/>
                <w:szCs w:val="24"/>
              </w:rPr>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ремя</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ремя</w:t>
            </w:r>
          </w:p>
        </w:tc>
        <w:tc>
          <w:tcPr>
            <w:tcW w:w="7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накомление летчиков с порядком обучения на самолете. Изучение содержания КУЛПа</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snapToGrid w:val="false"/>
              <w:jc w:val="center"/>
              <w:rPr>
                <w:sz w:val="16"/>
                <w:szCs w:val="16"/>
              </w:rPr>
            </w:pPr>
            <w:r>
              <w:rPr>
                <w:sz w:val="16"/>
                <w:szCs w:val="16"/>
              </w:rPr>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szCs w:val="16"/>
              </w:rPr>
            </w:pPr>
            <w:r>
              <w:rPr>
                <w:sz w:val="16"/>
                <w:szCs w:val="16"/>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snapToGrid w:val="false"/>
              <w:jc w:val="center"/>
              <w:rPr>
                <w:sz w:val="16"/>
                <w:szCs w:val="16"/>
              </w:rPr>
            </w:pPr>
            <w:r>
              <w:rPr>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4"/>
                <w:szCs w:val="24"/>
              </w:rPr>
            </w:pPr>
            <w:r>
              <w:rPr>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Б»</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знаний летным составом конструкции самолета, двигателя, оборудования кабины и правил их эксплуатации на земле и в воздухе</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4</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В»</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учение документов, регламентирующих летную работу. Ознакомление  </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Г»</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документов, регламентирующих летную работу. Ознакомление с обязанностями группы руководства и обеспечение полетов.</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Д»</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ка в работе с агрегатами в кабине и практическая уборка и выпуск шасси основным и аварийным способом, уборка и выпуск щитков.</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Е»</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ка в запуске и опробирование двигателя, в рулении, в ведении радиообмена и действиях в особых случаях в полете.</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Ж»</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учение правил и отработка действия </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snapToGrid w:val="false"/>
              <w:jc w:val="center"/>
              <w:rPr>
                <w:sz w:val="16"/>
                <w:szCs w:val="16"/>
              </w:rPr>
            </w:pPr>
            <w:r>
              <w:rPr>
                <w:sz w:val="16"/>
                <w:szCs w:val="16"/>
              </w:rPr>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szCs w:val="16"/>
              </w:rPr>
            </w:pPr>
            <w:r>
              <w:rPr>
                <w:sz w:val="16"/>
                <w:szCs w:val="16"/>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snapToGrid w:val="false"/>
              <w:jc w:val="center"/>
              <w:rPr>
                <w:sz w:val="16"/>
                <w:szCs w:val="16"/>
              </w:rPr>
            </w:pPr>
            <w:r>
              <w:rPr>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4"/>
                <w:szCs w:val="24"/>
              </w:rPr>
            </w:pPr>
            <w:r>
              <w:rPr>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З»</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pPr>
            <w:r>
              <w:rPr>
                <w:rFonts w:eastAsia="Times New Roman Cyr" w:cs="Times New Roman Cyr" w:ascii="Times New Roman Cyr" w:hAnsi="Times New Roman Cyr"/>
                <w:sz w:val="24"/>
                <w:szCs w:val="24"/>
              </w:rPr>
              <w:t>Подготовка к выполнению ознакомительного полета и полета в зону для отработки горизонтального полета, набора высоты, снижения, разворотов и виражей с креном 15-30</w:t>
            </w:r>
            <w:r>
              <w:rPr>
                <w:rFonts w:eastAsia="Symbol" w:cs="Symbol" w:ascii="Symbol" w:hAnsi="Symbol"/>
                <w:sz w:val="24"/>
                <w:szCs w:val="24"/>
              </w:rPr>
              <w:t>°</w:t>
            </w:r>
            <w:r>
              <w:rPr>
                <w:rFonts w:eastAsia="Times New Roman Cyr" w:cs="Times New Roman Cyr" w:ascii="Times New Roman Cyr" w:hAnsi="Times New Roman Cyr"/>
                <w:sz w:val="24"/>
                <w:szCs w:val="24"/>
              </w:rPr>
              <w:t>, ознакомление с техникой выполнения полета на минимально-допустимой скорости, срыва в штопор и вывода из него, спирали и скольжения.</w:t>
            </w:r>
          </w:p>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_-</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и»</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выполнению полетов по кругу</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выполнению полетов для восстановления навыков в технике пилотирования в зону и по кругу.</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13</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й полет в зону для проверки техники пилотирования</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14</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полеты для восстановления навыков в технике пилотирования по кругу</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5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snapToGrid w:val="false"/>
              <w:jc w:val="center"/>
              <w:rPr>
                <w:sz w:val="16"/>
                <w:szCs w:val="16"/>
              </w:rPr>
            </w:pPr>
            <w:r>
              <w:rPr>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4"/>
                <w:szCs w:val="24"/>
              </w:rPr>
            </w:pPr>
            <w:r>
              <w:rPr>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15</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трольные полеты по кругу для проверки восстановления навыков в исправлении отклонений в расчете на посадку и на посадке </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2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19</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тные полеты по кругу для определения готовности к самостоятельным полетам</w:t>
            </w:r>
          </w:p>
          <w:p>
            <w:pPr>
              <w:pStyle w:val="Normal"/>
              <w:tabs>
                <w:tab w:val="clear" w:pos="720"/>
                <w:tab w:val="left" w:pos="0" w:leader="none"/>
              </w:tabs>
              <w:jc w:val="center"/>
              <w:rPr>
                <w:sz w:val="24"/>
                <w:szCs w:val="24"/>
              </w:rPr>
            </w:pPr>
            <w:r>
              <w:rPr>
                <w:sz w:val="24"/>
                <w:szCs w:val="24"/>
              </w:rPr>
              <w:t xml:space="preserve"> </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2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20</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тренировочные полеты по кругу</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2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20</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1,40</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rFonts w:eastAsia="Times New Roman Cyr" w:cs="Times New Roman Cyr" w:ascii="Times New Roman Cyr" w:hAnsi="Times New Roman Cyr"/>
                <w:sz w:val="24"/>
                <w:szCs w:val="24"/>
              </w:rPr>
              <w:t>Подготовка к полетам в зону для отработки элементов и фигур обратного пилотажа: горизонтального полета, пикирования и горки с углом 30</w:t>
            </w:r>
            <w:r>
              <w:rPr>
                <w:rFonts w:eastAsia="Symbol" w:cs="Symbol" w:ascii="Symbol" w:hAnsi="Symbol"/>
                <w:sz w:val="24"/>
                <w:szCs w:val="24"/>
              </w:rPr>
              <w:t>°</w:t>
            </w:r>
            <w:r>
              <w:rPr>
                <w:rFonts w:eastAsia="Times New Roman Cyr" w:cs="Times New Roman Cyr" w:ascii="Times New Roman Cyr" w:hAnsi="Times New Roman Cyr"/>
                <w:sz w:val="24"/>
                <w:szCs w:val="24"/>
              </w:rPr>
              <w:t>, разворотов на 180</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и виражей с креном 30-45</w:t>
            </w:r>
            <w:r>
              <w:rPr>
                <w:rFonts w:eastAsia="Symbol" w:cs="Symbol" w:ascii="Symbol" w:hAnsi="Symbol"/>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30</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rFonts w:eastAsia="Times New Roman Cyr" w:cs="Times New Roman Cyr" w:ascii="Times New Roman Cyr" w:hAnsi="Times New Roman Cyr"/>
                <w:sz w:val="24"/>
                <w:szCs w:val="24"/>
              </w:rPr>
              <w:t>Полеты в зону для отработки элементов и фигур обратного пилотажа: горизонтального полета , пикирования и горки с углом 30</w:t>
            </w:r>
            <w:r>
              <w:rPr>
                <w:rFonts w:eastAsia="Symbol" w:cs="Symbol" w:ascii="Symbol" w:hAnsi="Symbol"/>
                <w:sz w:val="24"/>
                <w:szCs w:val="24"/>
              </w:rPr>
              <w:t>°</w:t>
            </w:r>
            <w:r>
              <w:rPr>
                <w:rFonts w:eastAsia="Times New Roman Cyr" w:cs="Times New Roman Cyr" w:ascii="Times New Roman Cyr" w:hAnsi="Times New Roman Cyr"/>
                <w:sz w:val="24"/>
                <w:szCs w:val="24"/>
              </w:rPr>
              <w:t>, разворотов на 180</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и виражей с креном 30-45</w:t>
            </w:r>
            <w:r>
              <w:rPr>
                <w:rFonts w:eastAsia="Symbol" w:cs="Symbol" w:ascii="Symbol" w:hAnsi="Symbol"/>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в зону для отработки обратного штопора с прямого и обратного полета, ввода и вывода из плоского штопора, вывода из сложного положения.</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snapToGrid w:val="false"/>
              <w:jc w:val="center"/>
              <w:rPr>
                <w:sz w:val="16"/>
                <w:szCs w:val="16"/>
              </w:rPr>
            </w:pPr>
            <w:r>
              <w:rPr>
                <w:sz w:val="16"/>
                <w:szCs w:val="16"/>
              </w:rPr>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31</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 для отработки обратного штопора с прямого и обратного полета , ввода и вывода из плоского штопора, вывода из сложного положения</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выполнению полетов в зону для отработки восходящей и нисходящей вертикали, поворота на вертикали, 1/2 и 1/4 бочки на восходящей и нисходящей вертикали. Подготовка к выполнению пилотажа в комплексе.</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32</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в зону для отработки восходящей вертикали с выходом на себя и от себя и нисходящей вертикали с выходом в прямой полет. Повороты на вертикали 1/2 и 1/4 бочки на восходящей и нисходящей вертикали раздельно и в комплексе.</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1,00</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pPr>
            <w:r>
              <w:rPr>
                <w:rFonts w:eastAsia="Times New Roman Cyr" w:cs="Times New Roman Cyr" w:ascii="Times New Roman Cyr" w:hAnsi="Times New Roman Cyr"/>
                <w:sz w:val="24"/>
                <w:szCs w:val="24"/>
              </w:rPr>
              <w:t>Подготовка к выполнению контрольных и самостоятельных полетов в зону для отработки вертикальных восьмерок с полубочками на пикировании с углом 45</w:t>
            </w:r>
            <w:r>
              <w:rPr>
                <w:rFonts w:eastAsia="Symbol" w:cs="Symbol" w:ascii="Symbol" w:hAnsi="Symbol"/>
                <w:sz w:val="24"/>
                <w:szCs w:val="24"/>
              </w:rPr>
              <w:t>°</w:t>
            </w:r>
            <w:r>
              <w:rPr>
                <w:rFonts w:eastAsia="Times New Roman Cyr" w:cs="Times New Roman Cyr" w:ascii="Times New Roman Cyr" w:hAnsi="Times New Roman Cyr"/>
                <w:sz w:val="24"/>
                <w:szCs w:val="24"/>
              </w:rPr>
              <w:t>, горизонтальных управляемых и штопорных раздельно и в комплексе.</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34</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в зону для отработки вертикальных восьмерок с полубочками на пикировании с углом 45, бочек восходящих управляемых и штопорных нисходящих управляемых под углом 45, горизонтальных управляемых и штопорных раздельно и в комплексе.</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0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1,00</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в зону для отработки полупетель, переворотов на горке с углом 45, бочек горизонтальных и штопорных, петель с бочкой в верхней точке, раздельно и в комплексе и фиксированных вращений на угле 45 вверх и вниз.</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35</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в зону для отработки полупетель, переворотов на горке с углом 45, бочек горизонтальных и штопорных, петель с бочкой в верхней точке раздельно и в комплексе и фиксированных вращений на угле 45 вверх и вниз</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0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1,00</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в зону для отработки квадратных , треугольных и многогранных петель , петель со штопорными бочками в верхней точке.</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36</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в зону для отработки квадратных, треугольных и многогранных петель, петель со штопорными и управляемыми бочками в верхней точке.</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0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1,00</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выполнению полетов в зону для отработки фигур прямого пилотажа раздельно и в комплексе из 10-15 фигур.</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38</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 для отработки фигур прямого пилотажа раздельно и в комплексе из 10-15 фигур.</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3</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1,30</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на групповую слетанность в составе пары для отработки пристраивания, горизонтального полета , перестроения, набора высоты , снижения, разворотов и роспуска на посадку.</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4</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56</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на групповую слетанность в составе пары для отработки перестроений, виражей с креном 30, пикирований и горок с углом 30, спирали с креном 30.</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 xml:space="preserve">- </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1,00</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выполнению полетов по маршруту по компасу с курсами, рассчитанными на земле, с использованием РТС с выходом на КПМ в заданное время.</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4</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54</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маршруту по компасу с курсами, рассчитанными на земле, с использованием РТС с выходом на КПМ в заданное время.</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0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1,00</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знаний устройства и принципов действия, правил эксплуатации пилотажно-навигационных приборов и РТО.</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б»</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выполнению полетов по приборам под шторкой</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46</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ботка разворотов и змеек с креном 15-30 по приборам под шторкой</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47</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ботка разворотов и виражей с креном 15-30, вывода самолета на заданный курс  по приборам под шторкой</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48</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приборам под шторкой для отработки разворотов на заданный курс, виражей с креном 30, разворотов в наборе высоты и на снижении с заданной вертикальной скоростью с креном 15-30, вывода самолета из сложного положения (некоординированной спирали, скольжения, парашютирования)</w:t>
            </w:r>
          </w:p>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по приборам под шторкой для отработки захода на посадку по системе осп «С ПРЯМОЙ» и «по большой коробочке»</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48</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ботка захода на посадку по системе ОСП «по большой коробочке» и с «прямой» по приборам под шторкой.</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2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знаний летчиками оборудования и особенности пилотирования из задней кабины. Подготовка к полетам по кругу.</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м»</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й полет в зону для проверки техники пилотирования из задней кабины</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м»</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полеты по кругу перед самостоятельным вылетом. Самостоятельные полеты по кругу.</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2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8</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1,30</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выполнению полетов в зону для отработки вертикальных восьмерок с полубочками на углах 45, вверх-вниз из кабины инструктора</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26-«м» </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 из кабины  инструктора для отработки вертикальных восьмерок с полубочками на углах 45 вверх-вниз</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0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1,00</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в зону для отработки штопорных бочек в горизонте и на угле 45 вверх</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м»</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 для отработки штопорных бочек в горизонте и на угле 45 вверх из кабины инструктора</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0,30</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в зону для отработки штопорных бочек на угле 45 вниз, переворотов, переворотов на горке, полупетель, 3/4 петли со штопорными полубочками из кабины инструктора.</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м»</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 для отработки штопорных бочек на угле 45 вниз, переворотов, переворотов на горке, полупетель, 3/4 петли со штопорными полубочками из кабины инструктора</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0,30</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в зону для отработки фигур пилотажа в комплексе из задней кабины</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м»</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 для отработки фигур пилотажа в комплексе из кабины инструктора</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0,30</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в зону для отработки прямого пилотажа раздельно и в комплексе из 10-14 фигур из кабины инструктора</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м»</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 для отработки фигур прямого пилотажа раздельно и в комплексе из 10-15 фигур из кабины инструктора</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0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3</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1,30</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на групповую слетанность в составе пары для отработки пристраивания, горизонтального полета, перестроения, набора высоты, снижения, разворотов, виражей с креном 30, пикирований и горок с углом 30, спирали с креном 30 и роспуска на посадку</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м»</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тренировочные полеты на групповую слетанность в составе пары из кабины инструктора для отработки горизонтального полета, перестроения, разворотов и виражей с креном 30, пикирования и горок с углом 30, спирали с креном 30</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1,00</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для отработки инструкторских навыков по обучению полетам по кругу</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м»</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полеты  для отработки инструкторских навыков по обучению полетам по кругу</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6</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2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методическим полетам в зону для отработки фигур пилотажа в комплексе</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4</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М»</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полеты в зону для отработки инструкторских навыков по обучению выполнения фигур простого и сложного пилотажа раздельно и в комплексе</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М»</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полеты в зону для отработки обратного штопора, ввода и вывода из плоского штопора, вывода из сложного положения</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0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М»</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полеты в зону для отработки инструкторских навыков по обучению выполнения фигур прямого пилотажа раздельно и в комплексе из 10-15 фигур</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итие инструкторских навыков  по методике проведения наземной подготовки для обучения полетам по приборам под шторкой для отработки захода на посадку по системе ОСП «с прямой» и по «большой коробочке»</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м»</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полеты для отработки инструкторских навыков по обучению пилотирования по приборам под шторкой с заходом на посадку по системе ОСП «с прямой» и «по большой коробочке»</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4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итие инструкторских навыков в методике проведения наземной подготовки для обучения полетам на групповую слетанность в составе пары.</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м»</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pPr>
            <w:r>
              <w:rPr>
                <w:rFonts w:eastAsia="Times New Roman Cyr" w:cs="Times New Roman Cyr" w:ascii="Times New Roman Cyr" w:hAnsi="Times New Roman Cyr"/>
                <w:sz w:val="24"/>
                <w:szCs w:val="24"/>
              </w:rPr>
              <w:t xml:space="preserve">Методические полеты на групповую слетанность в составе пары из кабины инструктора для отработки  горизонтального полета , перестроений , разворотов и виражей с креном 30, пикирования и горок с углом 30, спирали с креном 30                                                                                                                       </w:t>
            </w:r>
            <w:r>
              <w:rPr>
                <w:sz w:val="24"/>
                <w:szCs w:val="24"/>
              </w:rPr>
              <w:t xml:space="preserve">                                                                                                                                </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итие инструкторских навыков по методике проведения наземной подготовки к выполнению методического полета по маршруту по компасу с курсами, рассчитанными на земле с выходом на КПМ в заданное время с использованием РТС.</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4</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м»</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полеты для отработки инструкторских навыков по обучению полетам по маршруту по компасу с курсами, рассчитанными на земле, с выходом на КПМ в заданное время с использованием РТС</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3,0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м»</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rFonts w:eastAsia="Times New Roman Cyr" w:cs="Times New Roman Cyr" w:ascii="Times New Roman Cyr" w:hAnsi="Times New Roman Cyr"/>
                <w:sz w:val="24"/>
                <w:szCs w:val="24"/>
              </w:rPr>
              <w:t>Зачетный методический полет в зону из кабины инструктора для проверки инструкторских навыков по обучению выполнения фигур прямого пилотажа раздельно и в комплексе</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а»</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зачетным полетам  и к полетам на соревнованиях по самостоятельному спорту</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59</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очные полеты в зону и по кругу</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1,4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м»</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ача Государственных экзаменов по технике пилотирования и методике летного обучения</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0,4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61</w:t>
            </w:r>
          </w:p>
        </w:tc>
        <w:tc>
          <w:tcPr>
            <w:tcW w:w="382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 по кругу и по маршруту на соревнованиях по самолетному спорту</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67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szCs w:val="16"/>
              </w:rPr>
            </w:pPr>
            <w:r>
              <w:rPr>
                <w:sz w:val="16"/>
                <w:szCs w:val="16"/>
              </w:rPr>
              <w:t>4</w:t>
            </w:r>
          </w:p>
        </w:tc>
        <w:tc>
          <w:tcPr>
            <w:tcW w:w="709"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0" w:leader="none"/>
              </w:tabs>
              <w:jc w:val="center"/>
              <w:rPr>
                <w:sz w:val="16"/>
                <w:szCs w:val="16"/>
              </w:rPr>
            </w:pPr>
            <w:r>
              <w:rPr>
                <w:sz w:val="16"/>
                <w:szCs w:val="16"/>
              </w:rPr>
              <w:t>1,10</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r>
    </w:tbl>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И НАЛЕТ ПО ВИДАМ ПОДГОТОВКИ ЗА ТРЕТИЙ ГОД ОБУЧЕНИЯ</w:t>
      </w:r>
    </w:p>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19" w:type="dxa"/>
        <w:jc w:val="left"/>
        <w:tblInd w:w="-115" w:type="dxa"/>
        <w:tblLayout w:type="fixed"/>
        <w:tblCellMar>
          <w:top w:w="0" w:type="dxa"/>
          <w:left w:w="108" w:type="dxa"/>
          <w:bottom w:w="0" w:type="dxa"/>
          <w:right w:w="108" w:type="dxa"/>
        </w:tblCellMar>
      </w:tblPr>
      <w:tblGrid>
        <w:gridCol w:w="2660"/>
        <w:gridCol w:w="976"/>
        <w:gridCol w:w="977"/>
        <w:gridCol w:w="976"/>
        <w:gridCol w:w="977"/>
        <w:gridCol w:w="976"/>
        <w:gridCol w:w="977"/>
      </w:tblGrid>
      <w:tr>
        <w:trPr/>
        <w:tc>
          <w:tcPr>
            <w:tcW w:w="266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подготовки</w:t>
            </w:r>
          </w:p>
        </w:tc>
        <w:tc>
          <w:tcPr>
            <w:tcW w:w="1953"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зные и контрольные</w:t>
            </w:r>
          </w:p>
        </w:tc>
        <w:tc>
          <w:tcPr>
            <w:tcW w:w="19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стоятельные полеты</w:t>
            </w:r>
          </w:p>
        </w:tc>
        <w:tc>
          <w:tcPr>
            <w:tcW w:w="19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r>
      <w:tr>
        <w:trPr/>
        <w:tc>
          <w:tcPr>
            <w:tcW w:w="2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7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леты</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Полеты</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Полеты</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кругу</w:t>
            </w:r>
          </w:p>
        </w:tc>
        <w:tc>
          <w:tcPr>
            <w:tcW w:w="97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48</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4,05</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40</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3,2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88</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w:t>
            </w:r>
          </w:p>
        </w:tc>
        <w:tc>
          <w:tcPr>
            <w:tcW w:w="97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36</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18,0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20</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56</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8,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строем</w:t>
            </w:r>
          </w:p>
        </w:tc>
        <w:tc>
          <w:tcPr>
            <w:tcW w:w="97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3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2,0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9</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4,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маршруту</w:t>
            </w:r>
          </w:p>
        </w:tc>
        <w:tc>
          <w:tcPr>
            <w:tcW w:w="97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4,0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1,3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6</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5,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приборам</w:t>
            </w:r>
          </w:p>
        </w:tc>
        <w:tc>
          <w:tcPr>
            <w:tcW w:w="97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13</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4,35</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13</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4,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c>
          <w:tcPr>
            <w:tcW w:w="97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18"/>
                <w:szCs w:val="18"/>
              </w:rPr>
            </w:pPr>
            <w:r>
              <w:rPr>
                <w:sz w:val="18"/>
                <w:szCs w:val="18"/>
              </w:rPr>
              <w:t>106</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33,1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66</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16,5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172</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50,0</w:t>
            </w:r>
          </w:p>
        </w:tc>
      </w:tr>
    </w:tbl>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 И ПОРЯДОК ВЫПОЛНЕНИЯ УПРАЖН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Ознакомление летчиков с порядком обучения на самолете.</w:t>
      </w:r>
    </w:p>
    <w:p>
      <w:pPr>
        <w:pStyle w:val="Normal"/>
        <w:jc w:val="center"/>
        <w:rPr>
          <w:sz w:val="24"/>
          <w:szCs w:val="24"/>
        </w:rPr>
      </w:pPr>
      <w:r>
        <w:rPr>
          <w:rFonts w:eastAsia="Times New Roman Cyr" w:cs="Times New Roman Cyr" w:ascii="Times New Roman Cyr" w:hAnsi="Times New Roman Cyr"/>
          <w:caps/>
          <w:sz w:val="24"/>
          <w:szCs w:val="24"/>
        </w:rPr>
        <w:t>Изучение содержания КУЛПА.</w:t>
      </w:r>
    </w:p>
    <w:p>
      <w:pPr>
        <w:pStyle w:val="Normal"/>
        <w:jc w:val="center"/>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1 ч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 - клас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ебные пособия - руководство по организации и проведению теоретического и летного обучения в авиационных организациях ОСТО РФ.</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рганизационно-методические указания ЦС РОСТО на текущий 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тоящий КУЛ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ознакомить летный состав с содержанием и видами летной подготовки КУЛП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УКАЗАНИЯ ПО ПРОВЕДЕНИЮ ЗАНЯТИЙ</w:t>
      </w:r>
    </w:p>
    <w:p>
      <w:pPr>
        <w:pStyle w:val="Normal"/>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ит командир АЭ или его заместитель. На занятиях изучить :</w:t>
      </w:r>
    </w:p>
    <w:p>
      <w:pPr>
        <w:pStyle w:val="Normal"/>
        <w:numPr>
          <w:ilvl w:val="0"/>
          <w:numId w:val="18"/>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и летного обучения в АЭ;</w:t>
      </w:r>
    </w:p>
    <w:p>
      <w:pPr>
        <w:pStyle w:val="Normal"/>
        <w:numPr>
          <w:ilvl w:val="0"/>
          <w:numId w:val="18"/>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и , стоящие на учебный год по летному обучению постоянного и переменного состава;</w:t>
      </w:r>
    </w:p>
    <w:p>
      <w:pPr>
        <w:pStyle w:val="Normal"/>
        <w:numPr>
          <w:ilvl w:val="0"/>
          <w:numId w:val="18"/>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обучения на самолете;</w:t>
      </w:r>
    </w:p>
    <w:p>
      <w:pPr>
        <w:pStyle w:val="Normal"/>
        <w:numPr>
          <w:ilvl w:val="0"/>
          <w:numId w:val="18"/>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ования, предъявляемые к летному составу в процессе обуч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нятиях присутствует весь инструкторский состав. Занятия проводятся методом устного изложения. Отдельные положения руководящих документов обучаемыми должны записыватьс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ия занятий летчик (курсант) должен ознакомиться с содержанием летной программы и порядком обучения на самолете, а так же знать содержание видов летной подготовки КУЛП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б</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Проверка знания летным составом конструкции самолета, двигателя, оборудования кабины и правил их эксплуатации на земле и в воздухе.</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4 ча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 - стоянка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ебные пособия - руководство по летной эксплуатации самолета, альбом наглядных пособий по самолету. Схема агрегатов и систем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Проверить и углубить знания летного состава авиационной техники и правил ее эксплуатац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tab/>
      </w:r>
      <w:r>
        <w:rPr>
          <w:rFonts w:eastAsia="Times New Roman Cyr" w:cs="Times New Roman Cyr" w:ascii="Times New Roman Cyr" w:hAnsi="Times New Roman Cyr"/>
          <w:sz w:val="24"/>
          <w:szCs w:val="24"/>
          <w:u w:val="single"/>
        </w:rPr>
        <w:t>УКАЗАНИЯ ПО ПРОВЕДЕНИЮ ЗАНЯТИЙ</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пражнение разрешается выполнять при проведении комплексных тренировочных занятий по эксплуатации авиационной техни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ит летчик-инструктор, техник самолета и преподаватель. Во время занятий летчик-инструктор и техник самолета должны:</w:t>
      </w:r>
    </w:p>
    <w:p>
      <w:pPr>
        <w:pStyle w:val="Normal"/>
        <w:numPr>
          <w:ilvl w:val="0"/>
          <w:numId w:val="18"/>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ить знания летным составом летно-технических данных самолета и двигателя и правил их эксплуатации;</w:t>
      </w:r>
    </w:p>
    <w:p>
      <w:pPr>
        <w:pStyle w:val="Normal"/>
        <w:numPr>
          <w:ilvl w:val="0"/>
          <w:numId w:val="18"/>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ить курсантов правилам осмотра самолета и двигателя , заправки и проверки наличия топлива и масла;</w:t>
      </w:r>
    </w:p>
    <w:p>
      <w:pPr>
        <w:pStyle w:val="Normal"/>
        <w:numPr>
          <w:ilvl w:val="0"/>
          <w:numId w:val="18"/>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ить знание оборудования кабины , порядок его проверки после посадки в кабину и правил пользования им в полете . Особое внимание обратить на знание приборов, их расположение в кабине, принцип действия и показания;</w:t>
      </w:r>
    </w:p>
    <w:p>
      <w:pPr>
        <w:pStyle w:val="Normal"/>
        <w:numPr>
          <w:ilvl w:val="0"/>
          <w:numId w:val="18"/>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ить знания порядка запуска и остановки двигателя;</w:t>
      </w:r>
    </w:p>
    <w:p>
      <w:pPr>
        <w:pStyle w:val="Normal"/>
        <w:numPr>
          <w:ilvl w:val="0"/>
          <w:numId w:val="18"/>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ить правилам проворачивания винта для запуска двигателя;</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рить умение эксплуатировать радионавигационное и радиотехническое оборудование самолета;</w:t>
      </w:r>
    </w:p>
    <w:p>
      <w:pPr>
        <w:pStyle w:val="Normal"/>
        <w:numPr>
          <w:ilvl w:val="0"/>
          <w:numId w:val="1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ить возможные неисправности самолета , двигателя и оборудования, способы их обнаружения и решение, которое должен принять летчик.</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ятся у самолета с использованием необходимых наглядных пособий методом беседы. Если при проверке инструктору удалось добиться правильного ответа, он должен сам дать исчерпывающий правильный ответ на поставленный вопро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рки инструктор должен определить уровень знания курсантами авиационный техники и дать оценку каждому обучаемому. Затем летчик-инструктор или техник самолета рассказывает, какие бывают виды осмотра, объясняют объем и порядок выполнения каждого из них, после чего каждый летчик осматривает самолет в объеме предполетного осмотра. Время на проведение осмотра самолета ограничивать не следует. Необходимо дать возможность курсанту внимательно осмотреть самоле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проведения осмотра курсанты по очереди докладывают инструктору или технику самолета о результатах осмотра и обнаружения неисправностях. После этого и инструктор делает краткий разбор.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техник самолета рассказывает летчикам правила заправки самолета топливом и маслом, правила проворачивания винта, для  запуска двигателя , освобождая свой рассказ практическими действия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курсантами оборудования кабины инструктор проверяет непосредственно в кабине самолета. Курсанты поочередно показывают и рассказывают название каждого прибора, его показания, назначение агрегатов кабины, правила пользования и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инструктор проверяет знания курсантов самолетной радиостанции, СПУ, АРК-6 порядка настройки их, знание расположения основных агрегатов, правил предполетного осмотра, возможных неисправностей и способов их устранения в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й инструктор проводит разбор, оценивает знание курсантов и дает задание на самоподготов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курсант должен приобрести навыки по осмотру самолета и подготовки его к полету , а так же закрепить знания авиационной техники и правил ее эксплуатац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В</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Изучение документов, регламентирующих летную работу.</w:t>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Ознакомление с обязанностями группы руководства и обеспечения полетов.</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2 ча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 - клас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ебные пособия - НПП, НШС, ОПП</w:t>
        <w:tab/>
        <w:t>Руководство по организации и проведению теоретического и летного обучения в авиационных  организациях ОСТО РФ;  схема района аэродрома; миниатюр - старт, модели сам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изучить положения документов, регламентирующих летную работу, обязанности летчика, выполняющего работу, обязанности летчика, выполняющего полеты, ознакомить летчиков с аэродромом, обозначением полос взлета и посадки, размещением личного состава и техники на полетах и средств управления полет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УКАЗАНИЯ ПО ПРОВЕДЕНИЮ ЗАНЯТИЙ</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ят : начальник авиационной организации (заместитель начальника и командир звен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мандир звена знакомит курсантов с обязанностями и действиями лиц групп руководства и обеспечения полетами, объясняет правила разбивки старта, маршруты передвижения личного состава, самолетов и технических средств по аэродром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язанности должностных лиц по организации, проведению, ведению и обеспечению полетов изучается а объеме необходимом им как летчикам как и лицам групп обеспечения п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звена разъясняет летчикам следующие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з наставления по производству полетов :</w:t>
      </w:r>
    </w:p>
    <w:p>
      <w:pPr>
        <w:pStyle w:val="Normal"/>
        <w:numPr>
          <w:ilvl w:val="0"/>
          <w:numId w:val="1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положения;</w:t>
      </w:r>
    </w:p>
    <w:p>
      <w:pPr>
        <w:pStyle w:val="Normal"/>
        <w:numPr>
          <w:ilvl w:val="0"/>
          <w:numId w:val="1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эродром, район аэродрома, аэродромный узел;</w:t>
      </w:r>
    </w:p>
    <w:p>
      <w:pPr>
        <w:pStyle w:val="Normal"/>
        <w:numPr>
          <w:ilvl w:val="0"/>
          <w:numId w:val="1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ификацию полетов;</w:t>
      </w:r>
    </w:p>
    <w:p>
      <w:pPr>
        <w:pStyle w:val="Normal"/>
        <w:numPr>
          <w:ilvl w:val="0"/>
          <w:numId w:val="1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еорологические условия полетов;</w:t>
      </w:r>
    </w:p>
    <w:p>
      <w:pPr>
        <w:pStyle w:val="Normal"/>
        <w:numPr>
          <w:ilvl w:val="0"/>
          <w:numId w:val="1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ный состав и экипаж;</w:t>
      </w:r>
    </w:p>
    <w:p>
      <w:pPr>
        <w:pStyle w:val="Normal"/>
        <w:numPr>
          <w:ilvl w:val="0"/>
          <w:numId w:val="1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нности командира экипажа;</w:t>
      </w:r>
    </w:p>
    <w:p>
      <w:pPr>
        <w:pStyle w:val="Normal"/>
        <w:numPr>
          <w:ilvl w:val="0"/>
          <w:numId w:val="1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ск к полетам;</w:t>
      </w:r>
    </w:p>
    <w:p>
      <w:pPr>
        <w:pStyle w:val="Normal"/>
        <w:numPr>
          <w:ilvl w:val="0"/>
          <w:numId w:val="1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летного состава к полетам;</w:t>
      </w:r>
    </w:p>
    <w:p>
      <w:pPr>
        <w:pStyle w:val="Normal"/>
        <w:numPr>
          <w:ilvl w:val="0"/>
          <w:numId w:val="19"/>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полетами.</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 из основных правил полета :</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положение;</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полетов;</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воздушным движением;</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особых условиях и особые случаи в полете.</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з наставлений по штурманской службе :</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положение;</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нности летчика, выполняющего полеты ;</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анскую подготовку летного состава;</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безопасности полетов в штурманском отношении.</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из руководства по организации и проведению теоретического и летного обучения в авиационных организациях ОСТО РФ;</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положение;</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подготовки летчиков к полетам и виды подготовки;</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узка на летчиков в летную смену;</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осмотрительности;</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ведения тетради подготовки к полетам и летной книжки летчика.</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из КУЛПА :</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 указаний к КУРСУ и упражнений по видам летной подготов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о изучению руководящих документов целесообразно проводить путем чтения текста с разъяснением отдельных положений и примерах из летной практики с демонстрацией на модели и схеме аэродро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целью повышения внимания летчиков необходимо во время занятий периодически контролировать, как они поняли тот или иной вопрос. Неясные положения разбирать более подробно , добиваясь , что бы летчики поняли, что все правила и требования , изложенные в руководящих документах , направлены на обеспечение безопасности полетов и обязательны для каждого летчи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и командир звена дает летчикам задание на самоподготовку , указывая литературу и перечень вопросов, подлежащих изучению.</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изучения документов, регламентирующих летную работу, летчики выезжают на старт, где знакомятся с разбивкой старта, обозначением полос взлета и посадки, местом расположения личного состава на старте, размещением средств управления полет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руководитель занятий обращает на соблюдении правил передвижения людей, технических средств и самолетов по рабочей площади аэродро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ия занятий летчики должны знать основные положения организации и проведения полетов, обязанности лиц группы обеспечения полетов, правила передвижения по аэродрому во время п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Г</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tab/>
      </w:r>
      <w:r>
        <w:rPr>
          <w:rFonts w:eastAsia="Times New Roman Cyr" w:cs="Times New Roman Cyr" w:ascii="Times New Roman Cyr" w:hAnsi="Times New Roman Cyr"/>
          <w:caps/>
          <w:sz w:val="24"/>
          <w:szCs w:val="24"/>
        </w:rPr>
        <w:t>Изучение инструкции по производству полетов  в районе аэродрома, площадок для вынужденных посадок и района полетов в радиусе 100 км.</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2 ча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 -  класс, аэродр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ебные пособия - инструкции по производству полетов в районе аэродрома . карта района полетов в радиусе 100 км, с нанесенными аэродромами, курсами , расстояниями и временем до ни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хема порядка движения самолета при полете с различными старт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рта масштаба 1: 500000 для каждого летчик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тчики должны иметь тетради подготовки к полетам и набор карандаше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изучить район полетов, основные линейные и площадные ориентиры, расположение своего и запасных аэродромов и данные РТС, пилотажные зоны своего аэродрома, площадки для вынужденных посадок, порядок движения самолетов при полетах с различными старт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УКАЗАНИЯ ПО ПРОВЕДЕНИЮ ЗАДА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ит штурман эскадрильи, который показывает на карте крупного масштаба основные, линейные и площадные ориентиры в районе аэродрома, расположение аэродромов, пилотажные зоны своего аэродрома и площадки для вынужденных посадок, объясняет на какую площадку с каких направлений и высот можно произвести посадку в случае отказа двигателя при различных направлениях старта. Затем объясняет основные правила полетов и перелетов районе аэродрома (основные направления старта, круг полетов, входные и выходные ворота, воздушные трассы, проходящие вблизи аэродрома). Разбирает расположение РТС в районе аэродрома, особенности ориентировки в данном аэродроме, действия летчика при потере ориентировки и способы ее восстановления.</w:t>
      </w:r>
    </w:p>
    <w:p>
      <w:pPr>
        <w:pStyle w:val="Normal"/>
        <w:numPr>
          <w:ilvl w:val="0"/>
          <w:numId w:val="0"/>
        </w:numPr>
        <w:ind w:hanging="0"/>
        <w:jc w:val="both"/>
        <w:rPr>
          <w:sz w:val="24"/>
          <w:szCs w:val="24"/>
        </w:rPr>
      </w:pPr>
      <w:r>
        <w:rPr>
          <w:rFonts w:eastAsia="Times New Roman Cyr" w:cs="Times New Roman Cyr" w:ascii="Times New Roman Cyr" w:hAnsi="Times New Roman Cyr"/>
          <w:sz w:val="24"/>
          <w:szCs w:val="24"/>
        </w:rPr>
        <w:tab/>
        <w:t>При рассмотрении этих вопросов , руководитель занятий обращает внимание на расположение . направление и конфигурацию площадных и линейных ориентиров, на возможность их использования для ведения и восстановления ориентировки на изменения на местности, которые не отражены на картах, называет и показывает расположение средств РСТТТО в районе полетов, которые могут быть использованы для обеспечения с данного аэродро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заключении путем постановки контрольных вопросов проверить  усвоение   курсантами характеристики района аэродрома в радиусе 100 км, основных ориентиров ведения и восстановления ориентиров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лее курсанты под наблюдением инструктора вычерчивает схему расположения своего аэродрома , пилотажных зон и площадок для вынужденных посадок.</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изучения упражнения под руководством командира   звена курсанты объезжают аэродром, изучают характер поверхности , границы летного поля, препятствия на подходах к аэродрому и расположение радиотехнических средств на аэродром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проведения занятий курсант должен :</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ть на память вычерчивать схему пилотажных зон и площадок для вынужденных посадок;</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ть каждую площадку и с какой высоты следует произвести посадку при отказе двигателя на различных участках маршрута полета по кругу;</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оложение и данные работы РТС своего и запасного аэродрома, правила восстановления ориентировки;</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йон полетов в радиусе 100 к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Д</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Тренировка в работе с агрегатами в кабине и практическая уборка  и выпуск шасси основным и аварийным способами, уборка и выпуск щитков.</w:t>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2 ча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 - руководство по летной эксплуатации самолета; альбом наглядных пособий (плакаты) по самолету, схемы агрегатов и систем самолета. Самоле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обучить летчиков четким и правильным действиям в работе с арматурой в кабине, безошибочному выполнению действий рычагами по уборке и выпуску шасси, основным и аварийным способами, выпуску и уборке щитк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УКАЗАНИЯ ПО ПРОВЕДЕНИЮ ЗАНЯТИЙ</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нятия проводятся на исправном, заправленном                                                                                                                                                                                                                                                                                                                                                                                                                                                                                                                                                                           воздухом и установленном на козелки самолете.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ведении занятий инструктор  должен   соблюдать следующие меры безопасности :</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ить правильность подъема самолета на козелки;</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каждой уборкой и выпуском шасси и щитков подавать команду «шасси» , « от щитков»;</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и уборку шасси и щитков производить только с противодавлением;</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зарядкой самолета воздухом, проверить законтрена ли кнопка запус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занятий инструктор путем контрольных опросов проверяет знания курсантов :</w:t>
      </w:r>
    </w:p>
    <w:p>
      <w:pPr>
        <w:pStyle w:val="Normal"/>
        <w:numPr>
          <w:ilvl w:val="0"/>
          <w:numId w:val="20"/>
        </w:numPr>
        <w:tabs>
          <w:tab w:val="clear" w:pos="720"/>
          <w:tab w:val="left" w:pos="0" w:leader="none"/>
        </w:tabs>
        <w:ind w:left="1428"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а работы и конструктивности особенностей шасси ;</w:t>
      </w:r>
    </w:p>
    <w:p>
      <w:pPr>
        <w:pStyle w:val="Normal"/>
        <w:numPr>
          <w:ilvl w:val="0"/>
          <w:numId w:val="20"/>
        </w:numPr>
        <w:tabs>
          <w:tab w:val="clear" w:pos="720"/>
          <w:tab w:val="left" w:pos="0" w:leader="none"/>
        </w:tabs>
        <w:ind w:left="1428"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а особенностей работы щитков и величину их отклонения;</w:t>
      </w:r>
    </w:p>
    <w:p>
      <w:pPr>
        <w:pStyle w:val="Normal"/>
        <w:numPr>
          <w:ilvl w:val="0"/>
          <w:numId w:val="20"/>
        </w:numPr>
        <w:tabs>
          <w:tab w:val="clear" w:pos="720"/>
          <w:tab w:val="left" w:pos="0" w:leader="none"/>
        </w:tabs>
        <w:ind w:left="1428" w:hanging="566"/>
        <w:jc w:val="both"/>
        <w:rPr>
          <w:sz w:val="24"/>
          <w:szCs w:val="24"/>
        </w:rPr>
      </w:pPr>
      <w:r>
        <w:rPr>
          <w:rFonts w:eastAsia="Times New Roman Cyr" w:cs="Times New Roman Cyr" w:ascii="Times New Roman Cyr" w:hAnsi="Times New Roman Cyr"/>
          <w:sz w:val="24"/>
          <w:szCs w:val="24"/>
        </w:rPr>
        <w:t>правила зарядки самолета воздухом;</w:t>
      </w:r>
    </w:p>
    <w:p>
      <w:pPr>
        <w:pStyle w:val="Normal"/>
        <w:numPr>
          <w:ilvl w:val="0"/>
          <w:numId w:val="20"/>
        </w:numPr>
        <w:tabs>
          <w:tab w:val="clear" w:pos="720"/>
          <w:tab w:val="left" w:pos="0" w:leader="none"/>
        </w:tabs>
        <w:ind w:left="1428"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регатов и приборов, входящих в систему выпуска и уборки шасси и щитков и их расположение.</w:t>
      </w:r>
    </w:p>
    <w:p>
      <w:pPr>
        <w:pStyle w:val="Normal"/>
        <w:numPr>
          <w:ilvl w:val="0"/>
          <w:numId w:val="0"/>
        </w:numPr>
        <w:ind w:left="86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инструктор , находясь в кабине самолета, объясняет :</w:t>
      </w:r>
    </w:p>
    <w:p>
      <w:pPr>
        <w:pStyle w:val="Normal"/>
        <w:numPr>
          <w:ilvl w:val="0"/>
          <w:numId w:val="20"/>
        </w:numPr>
        <w:tabs>
          <w:tab w:val="clear" w:pos="720"/>
          <w:tab w:val="left" w:pos="0" w:leader="none"/>
        </w:tabs>
        <w:ind w:left="1428"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начение и работу каждого агрегата, входящего в воздушную систему;</w:t>
      </w:r>
    </w:p>
    <w:p>
      <w:pPr>
        <w:pStyle w:val="Normal"/>
        <w:numPr>
          <w:ilvl w:val="0"/>
          <w:numId w:val="20"/>
        </w:numPr>
        <w:tabs>
          <w:tab w:val="clear" w:pos="720"/>
          <w:tab w:val="left" w:pos="0" w:leader="none"/>
        </w:tabs>
        <w:ind w:left="1428"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орку и выпуск шасси основным и аварийным способами, выпуск и уборку щитков;</w:t>
      </w:r>
    </w:p>
    <w:p>
      <w:pPr>
        <w:pStyle w:val="Normal"/>
        <w:numPr>
          <w:ilvl w:val="0"/>
          <w:numId w:val="20"/>
        </w:numPr>
        <w:tabs>
          <w:tab w:val="clear" w:pos="720"/>
          <w:tab w:val="left" w:pos="0" w:leader="none"/>
        </w:tabs>
        <w:ind w:left="1428"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е неисправности воздушной систем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курсанты поочередно тренируются в работе с агрегатами в кабин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 дает задание курсанту надеть парашют и сесть в кабину. Находясь у борта кабины на плоскости, инструктор следит за действиями курсанта при посадке в кабину и проверяет усвоение им порядка действий при уборке и выпуске шасси основным и аварийным способами при выпуске и уборке щитк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ант, показывая на приборы, рычаги и краны, рассказывает об их назначении и порядке действий при уборке и выпуске шасси и щитков, остальные курсанты слушают и в случае неправильных действий по указанию инструктора исправляют ошибки летчика, сидящего в кабин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оверки усвоения и порядка действий при уборке и выпуске шасси и щитков инструктор проверяет знания летчиками возможных неисправностей системы , уборке и выпуске шасси и щитк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тренировки в кабине курсант не должен снимать ноги с педалей, а руку с ручки управления самолет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необходимости выполнить действия правой рукой он должен взять ручку управления в левую руку. В конце занятий инструктор производит разбор , указывает ошибки , допущенные летчиками и оценивает их знания. В результате проведения занятий курсант должен безошибочно управлять всеми агрегатами кабин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 - Е</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Тренировка в запуске и опробовании двигателя в рулении, ведении радиообмена и действия в особых случаях в полете.</w:t>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2 ча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 - стоянка самолетов, аэродром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Количество рулежек - 4-5 на курсан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ебные пособия  - руководство по летной эксплуатации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Альбом наглядных пособий (плакаты) по самолету, Схемы агрегатов и систем самолета , плакаты по действиям в особых случаях в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отработать порядок ведения радиообмена, действия при подготовке двигателя к запуску. Прогрев. Опробирование и остановку двигателя. Отработать руление и действие в особых случаях в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УКАЗАНИЕ ПО ПРОВЕДЕНИЮ ЗАНЯТ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ит инструктор на рулежном самолете. На кануне занятий летчик должен на самоподготовке изучить правила подготовки к запуску, запуск, прогрев, опробование и остановку двигателя, признаки отказа авиационной техники и последовательности действий при этом, а также правила руления на сам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ведении занятий необходимо соблюдать следующие меры безопасности :</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уск двигателя только при наличии у самолета противопожарных средств и колодок под колесами шасси;</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улении с сопровождающим внимательно следить за его сигналами;</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рещается останавливать двигатель выработкой горючего ( перекрытием пожарного кран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нятиях инструктор проверяет знание летчиками - курсантами правил подготовки двигателя к запуску, запуск, прогрев, опробование и остановку двигател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 садится в кабину, объясняет и показывает практически выше указанные элемент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бъяснения курсанты поочередно садятся в    кабину и под руководством инструктора, находящегося в задней кабине, тренируются в запуске и остановке двигател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ренировки курсантов инструктор объясняет правила руления пользования тормозами и ведения двусторонней радиосвязи, а затем объясняет обучению ру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тработки руления разбирается старт со средствами связи, составляется плановая таблица, назначается руководитель руления и стартовый наряд. Вырулив на рулежную полосу, инструктор показывает курсанту, как выполнять руление. Первые рулежки выполняются со скоростью быстро идущего человека, последующие - с увеличением скорости до 20-30 км/ч.</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отрабатывается выдерживание направления по прямой, затем выполнение разворотов на 90 и 180 градусов с применением тормозов. Развороты необходимо выполнять в обе стороны. В ходе руления курсанты тренируются в ведении радиообмена с руководителем п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тработки техники руления основное внимание обращать на выдерживание прямолинейного направления, грамотное управление двигателем, правильную осмотрительность и работу с тормозами, а также на действия летчика при отказе тормозов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тработки руления инструктор в кабине самолета тренирует курсантов в правильном   принятии решения в особых случаях в полете обращает их внимание на запоминание последовательности действий и значение признаков отказа  авиационной техни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ъяснении действий курсанта в особых случаях в полете следует привести примеры из приказов, когда летчики или спортсмены, обнаружив неисправность авиатехники в полете, принимали грамотные решения. Особое внимание следует обратить на определение отказа и последовательность действий летчика при его возникновении. Действия летчика необходимо увязывать с реальными условиями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ответа на поставленный вопрос инструктор не должен требовать от курсантов быстрых действий. Нужно обратить внимание на осмысленную последовательность действий и запоминание показаний приборов и признаков отказа или неисправносте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ия занятий курсант должен уметь запускать, прогревать, опробовать, охлаждать, и останавливать двигатель, вести правильный радиообмен и грамотно действовать в особых случаях в полете, выработать навыки в технике ру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Ж</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Изучение  правил и отработка действий по составлению самолета при вынужденных  прыжках с парашютом.</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2 ча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проведения  - стоянка сам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ебные пособия - руководство по летной эксплуатации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         Схемы и плакаты по вынужденному покиданию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рахующие приборы, распущенный и уложенный парашю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научить курсантов последовательности действий при покидании самолета в аварийной обстанов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УКАЗАНИЯ ПО ПРОВЕДЕНИЮ ЗАНЯТИЙ</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е проводит инструктор - парашютист . который показывает на специально подготовленном самолете способы покидания самолета и последовательность действий при эт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занятие продолжается по группам, на нем поочередно с каждым курсантом отрабатывается все действия по покиданию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парашютист изучает с курсантами правила осмотра и эксплуатации парашюта летчиком. После этого рассказывает , в каких случаях и каким способом оставлять самолет. Рассказ следует сопровождать примерами и показ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инструктор в кабине самолета показывает все действия курсанта от изготовки к прыжку до момента оставления самолета с горизонтального полета , при штопоре, вираже, спирали с управляемого и неуправляемого самолета, при пожаре и перевернутом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казанные действия инструктор поочередно отрабатывает с каждым летчиком до полного усво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курсант должен усвоить порядок осмотра парашюта и правил обращения с ним, отработать действия, необходимые при покидании самолета.</w:t>
      </w:r>
    </w:p>
    <w:p>
      <w:pPr>
        <w:pStyle w:val="Normal"/>
        <w:numPr>
          <w:ilvl w:val="0"/>
          <w:numId w:val="0"/>
        </w:numPr>
        <w:ind w:hanging="0"/>
        <w:jc w:val="both"/>
        <w:rPr>
          <w:sz w:val="24"/>
          <w:szCs w:val="24"/>
        </w:rPr>
      </w:pPr>
      <w:r>
        <w:rPr>
          <w:sz w:val="24"/>
          <w:szCs w:val="24"/>
        </w:rPr>
        <w:t xml:space="preserve">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З.</w:t>
      </w:r>
    </w:p>
    <w:p>
      <w:pPr>
        <w:pStyle w:val="Normal"/>
        <w:numPr>
          <w:ilvl w:val="0"/>
          <w:numId w:val="0"/>
        </w:numPr>
        <w:ind w:hanging="0"/>
        <w:jc w:val="center"/>
        <w:rPr/>
      </w:pPr>
      <w:r>
        <w:rPr>
          <w:rFonts w:eastAsia="Times New Roman Cyr" w:cs="Times New Roman Cyr" w:ascii="Times New Roman Cyr" w:hAnsi="Times New Roman Cyr"/>
          <w:sz w:val="24"/>
          <w:szCs w:val="24"/>
        </w:rPr>
        <w:t>ПОДГОТОВКА К ВЫПОЛНЕНИЮ ОЗНАКОМИТЕЛЬНОГО ПОЛЕТА И ПОЛЕТОВ В ЗОНУ ДЛЯ ОТРАБОТКИ ГОРИЗОНТАЛЬНОГО ПОЛЕТА, НАБОРА ВЫСОТЫ, СНИЖЕНИЯ, РАЗВОРОТОВ И ВИРАЖЕЙ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ОЗНАКОМЛЕНИЕ С ТЕХНИКОЙ ВЫПОЛНЕНИЯ ПОЛЕТА НА МИНИМАЛЬНО ДОПУСТИМОЙ СКОРОСТИ, СРЫВА В ШТОПОР И ВЫВОДА ИЗ НЕГО, СПИРАЛИ И СКОЛЬЖЕНИЯ.</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СТОЯНКА САМОЛЕТОВ, 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альбом наглядных пособий по самолету, плакаты по технике пилотирования, схема движения самолета и схема пилотажных зон, модель самолета, макет аэродрома (миниатюр-старт), схемы полетного задания по упр. 1,2,3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порядок подготовки к ознакомительному полету и полетам в зону, последовательность и технику выполнения элементов полета, порядок переключения внимания при пилотировании, ведение осмотрительности и радиообмена. Отработать действия с оборудованием кабины самолета при выполнении полетов и в особых случаях в полете.</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нятие проводит летчик-инструктор.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первого часа занятий летчик-инструктор изучает с курсантами порядок и технику выполнения полета в зону в следующий последовательности:</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готовка к полету;</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роение маршрута полета в зону и из зоны;</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осмотрительности;</w:t>
      </w:r>
    </w:p>
    <w:p>
      <w:pPr>
        <w:pStyle w:val="Normal"/>
        <w:numPr>
          <w:ilvl w:val="0"/>
          <w:numId w:val="20"/>
        </w:numPr>
        <w:tabs>
          <w:tab w:val="clear" w:pos="720"/>
          <w:tab w:val="left" w:pos="0" w:leader="none"/>
        </w:tabs>
        <w:ind w:left="283" w:firstLine="42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а выполнения горизонтального полета, набора высоты, разворотов и виражей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планирования, действия органами управления самолетом и двигателем и распределение внимания на этих режимах; </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ведения ориентировки в зоне;</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радиообмена;</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ры безопасности в особых случаях при полетах в зону;</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у выполнения полета на минимально допустимой скорости срыва в штопор и вывода из него, спирали и сколь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последующего часа летчик-инструктор тренирует обучаемых в действиях с оборудованием кабины самолета при полетах в зону и проводит розыгрыш полета в динами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ведении занятий по данному упражнению технику-инструктору целесообразно использовать следующие методы обучения:</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ное изложение;</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з порядка действий, необходимых при выполнении задания;</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седу и решение коротких вводных;</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жнение в кабине самолета;</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монстрацию наглядных пособий;</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зыгрыш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ремя тренировки каждого летчика в кабине самолета инструктор показывает положение капота самолета относительно горизонта в режиме горизонтального полета и набора высоты; положение капота по отношению к горизонту в режиме планирования без щитков и со щитками, а также при выполнении разворотов на всех режимах показывается только с помощью мак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 должен показать: основные ориентиры для определение положения самолета относительно горизонта на всех режимах, отклонения от нормальных режимов, объяснить, как их заменить и как грамотно исправит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тренировки инструктор  ставит вводные задачи для закрепления знаний летчиков. В случае, когда это возможно, летчик должен показать работу с оборудованием кабины, характер движения рулями и порядок распределения и переключения внимания в кабине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ия занятий летчик должен изучить:</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и технику выполнения ознакомительного полета и полетов в зону;</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 ведения осмотрительности на земле и воздухе;</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эксплуатации авиационной техники;</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радиообмена;</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ры безопасности и действия в особых случаях при полетах в зон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И</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ВЫПОЛНЕНИЮ ПОЛЕТОВ ПО КРУГУ.</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СТОЯНКА САМОЛЕТОВ, 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альбом наглядных пособий по самолету,  плакаты по технике пилотирования, модель самолета, макет аэродрома (миниатюр-старт), силуэт капот-горизонт, схемы полетного задания по упр. 5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порядок подготовки к полету по кругу, последовательность и технику выполнения элементов полета, порядок распределения и переключения внимания при пилотировании, ведение осмотрительности и радиообмена. Отработать действия с оборудованием кабины самолета при полета по кругу и в особых случаях в полете.</w:t>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нятие проводит летчик-инструктор.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занятий изучается подготовка к взлету, взлет по этапам, распределение внимания ,характерные ошибки при выполнении взлета и их устранение; детально изучается порядок построения маршрута при полете по кругу, распределение внимания при этом, характерные ошибки при построении маршрута и методы устро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изучается порядок подготовки к посадке, расчете на посадку и выполнения посадки с выпущенными и убранными щитками, распределение внимания на посадке, характерные отклонения и ошибки на посадке, их причины и методы устран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инструктор объясняет летчикам порядок ведения осмотрительности и радиообмена при полете по кругу, особенности полета по кругу с боковым ветром. Указываются меры безопасности и действия в особых случаях при полетах по круг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последующих двух часов инструктор тренирует летчиков в действиях с оборудованием кабины самолета при полетах по кругу, применяя те же методы, что и упр. 1-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дя занятия на самолете, показывать действия летчика на взлете, при построении маршрута, расчете и посадке и при работе с оборудованием кабин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ъяснении техники взлета обратить внимание на характер и темп увеличения оборотов двигателя и положения ручки управления, на характер движения ручки управления для подъема переднего колеса, показать разницу в положениях передних частей кабины самолета относительно горизонта на трех точках и с поднятием переднего колеса для взлета, а также показать посадочное положение. Каждому летчику показать ,какие детали фонаря кабины можно использовать для определения проекции посадочных знаков в момент перехода на планирование, а также перед началом и при выполнении четвертого разворота. Показать, где проецируются посадочные знаки при правильном расчете и куда смотреть при выполнении посад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ходе занятий инструктор обучает летчиков грамотной эксплуатации авиационной техники, а конце их проводит розыгрыш полета в динамике, проверяет степень усвоения каждым летчиком пройденного материала, сообщает оценку и дает задание на самоподготовку.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летчик должен знать:</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и технику выполнения полета по кругу;</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ведения осмотрительности на земле и в воздухе;</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 эксплуатации авиационной техники;</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а радиообмена;</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ры безопасности и действия в особых случаях в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3-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ВЫПОЛНЕНИЮ ПОЛЕТОВ ДЛЯ ВОССТАНОВЛЕНИЯ НАВЫКОВ В ТЕХНИКЕ ПИЛОТИРОВАНИЯ В ЗОНУ И ПО КРУГУ.</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СТОЯНКА САМОЛЕТОВ, 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альбом наглядных пособий по самолету,  модель самолета, макет аэродрома (миниатюр-старт), силуэт капот-горизонт, схемы полетных заданий.</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одготовить курсантов к выполнению полетов на восстановление навыков в технике пилотирования в зону и по кругу.</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инструктор. В процессе занятий методом беседы восстановить в памяти у курсантов и изучить с ними:</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у выполнения элементов полета по кругу, порядок распределения внимания и осмотрительности;</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ные отклонения при выполнении полета по кругу и технику их исправления;</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роение маршрута в зону и из зоны;</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у выполнения фигур простого, сложного, высшего и обратного пилотажа в зависимости от уровня летной подготовки обучаемых;</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ные отклонения и ошибки при выполнении фигур пилотажа;</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ведения осмотрительности, визуальной и пространственной ориентировки на всех этапах полета по кругу и в зону;</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роение маневра и порядок действия для расчета на посадку при отказе двигател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начале занятий инструктор путем опроса следует проверить знание курсантами теоретических основ режимов полета, устойчивости и управляемост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ант должен вспомнить вопросы теории и объяснить, используя схемы, как он понимает физический смысл того или иного режима полета, какие силы действуют на самолет в полете и какое влияние они оказывают на поле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у напомнить обучаемым следующие вопросы:</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стижение координации при управлении самолетом;</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лансировка и ее влияние на поведение самолета;</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а триммером руля высоты и правила и правила балансировки самолета в определенном режиме полета;</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еделение пространственного положения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занятий инструктор в кабине самолета тренирует курсантов в действиях и порядке распределения внимания при полетах по кругу и в зону. Отрабатываются действия рулями при выводе самолета из штопор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проведенных занятий курсант должен быть подготовлен к полетам по кругу и в зону, знать технику выполнения фигур пилотажа, действий при выводе из преднамеренного и непреднамеренного штопора, действий при выводе из преднамеренного и непреднамеренного штопора, действий при построении маневра для расчета на посадку при отказе двигателя, уметь правильно действовать при неисправностях и отказах систем, агрегатов и пилотажных навигационных приборов.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3</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ТРОЛЬНЫЙ ПОЛЕТ В ЗОНУ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ВЕРКИ ТЕХНИКИ ПИЛОТИРОВАНИЯ.</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В</w:t>
        <w:tab/>
        <w:t>-</w:t>
        <w:tab/>
        <w:t>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w:t>
        <w:tab/>
        <w:t>-</w:t>
        <w:tab/>
        <w:t>0,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w:t>
        <w:tab/>
        <w:t>-</w:t>
        <w:tab/>
        <w:t>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пределить степень влияния перерыва в полетах на качество техники пилотирования.</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center"/>
        <w:rPr>
          <w:rFonts w:ascii="Times New Roman Cyr" w:hAnsi="Times New Roman Cyr" w:eastAsia="Times New Roman Cyr" w:cs="Times New Roman Cyr"/>
          <w:caps/>
          <w:sz w:val="24"/>
          <w:szCs w:val="24"/>
          <w:u w:val="single"/>
        </w:rPr>
      </w:pPr>
      <w:r>
        <w:rPr>
          <w:rFonts w:eastAsia="Times New Roman Cyr" w:cs="Times New Roman Cyr" w:ascii="Times New Roman Cyr" w:hAnsi="Times New Roman Cyr"/>
          <w:caps/>
          <w:sz w:val="24"/>
          <w:szCs w:val="24"/>
          <w:u w:val="single"/>
        </w:rPr>
        <w:t>ЗАДАНИЕ И Порядок  ЕГО выполнения:</w:t>
      </w:r>
    </w:p>
    <w:p>
      <w:pPr>
        <w:pStyle w:val="Normal"/>
        <w:numPr>
          <w:ilvl w:val="0"/>
          <w:numId w:val="0"/>
        </w:numPr>
        <w:ind w:left="3544" w:hanging="0"/>
        <w:jc w:val="both"/>
        <w:rPr>
          <w:rFonts w:ascii="Times New Roman Cyr" w:hAnsi="Times New Roman Cyr" w:eastAsia="Times New Roman Cyr" w:cs="Times New Roman Cyr"/>
          <w:caps/>
          <w:sz w:val="24"/>
          <w:szCs w:val="24"/>
          <w:u w:val="single"/>
        </w:rPr>
      </w:pPr>
      <w:r>
        <w:rPr>
          <w:rFonts w:eastAsia="Times New Roman Cyr" w:cs="Times New Roman Cyr" w:ascii="Times New Roman Cyr" w:hAnsi="Times New Roman Cyr"/>
          <w:caps/>
          <w:sz w:val="24"/>
          <w:szCs w:val="24"/>
          <w:u w:val="single"/>
        </w:rPr>
      </w:r>
    </w:p>
    <w:p>
      <w:pPr>
        <w:pStyle w:val="Normal"/>
        <w:numPr>
          <w:ilvl w:val="0"/>
          <w:numId w:val="0"/>
        </w:numPr>
        <w:ind w:hanging="0"/>
        <w:jc w:val="both"/>
        <w:rPr/>
      </w:pPr>
      <w:r>
        <w:rPr>
          <w:rFonts w:eastAsia="Times New Roman Cyr" w:cs="Times New Roman Cyr" w:ascii="Times New Roman Cyr" w:hAnsi="Times New Roman Cyr"/>
          <w:sz w:val="24"/>
          <w:szCs w:val="24"/>
        </w:rPr>
        <w:t>Весь полет выполняет курсант. На заданной высоте он выполняет два виража с креном 30</w:t>
      </w:r>
      <w:r>
        <w:rPr>
          <w:rFonts w:eastAsia="Courier New" w:cs="Courier New" w:ascii="Courier New" w:hAnsi="Courier New"/>
          <w:sz w:val="24"/>
          <w:szCs w:val="24"/>
        </w:rPr>
        <w:t>°</w:t>
      </w:r>
      <w:r>
        <w:rPr>
          <w:sz w:val="24"/>
          <w:szCs w:val="24"/>
        </w:rPr>
        <w:t>, 45</w:t>
      </w:r>
      <w:r>
        <w:rPr>
          <w:rFonts w:eastAsia="Courier New" w:cs="Courier New" w:ascii="Courier New" w:hAnsi="Courier New"/>
          <w:sz w:val="24"/>
          <w:szCs w:val="24"/>
        </w:rPr>
        <w:t>°</w:t>
      </w:r>
      <w:r>
        <w:rPr>
          <w:sz w:val="24"/>
          <w:szCs w:val="24"/>
        </w:rPr>
        <w:t>, 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два штопора  (по витку в каждую сторону), два боевых разворота, два комплекса: переворот-петля-полупетля, пикирование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две боч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 во время выполнения фигур легко держится за управление. При небольших отклонениях инструктор делает замечания по СПУ, при грубых отклонениях инструктор делает замечания по СПУ, показывает тот элемент полета, который не получается у курсанта. Затем курсант выполнят спираль и скольжение до высоты 600 м, планирование в сторону аэродрома, вход в круг, расчет и посадку. Инструктор должен проверить  технику пилотирования в полном объеме, оценивать полет, разобрать ошибки, указать способы их устранения, определить степень влияния перерывов в полетах на качество техники пилотирова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4</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Й ПОЛЕТ ДЛЯ ВОССТАНОВЛЕНИЯ НАВЫКОВ И ТЕХНИКЕ ПИЛОТИРОВАНИЯ ПО КРУГУ.</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В</w:t>
        <w:tab/>
        <w:t>-</w:t>
        <w:tab/>
        <w:t xml:space="preserve">10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w:t>
        <w:tab/>
        <w:t>-</w:t>
        <w:tab/>
        <w:t>0,5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w:t>
        <w:tab/>
        <w:t>-</w:t>
        <w:tab/>
        <w:t>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восстановить навыки летчика в технике пилотирования по кругу.</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u w:val="single"/>
        </w:rPr>
        <w:t>ЗАДАНИЕ И Порядок ЕГО выполнения:</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полет выполняет инструктор. Он показывает курсанту, как производить полет, строить маршрут, выдерживать режим полета. Производить расчет на посадку при боковом ветре. Последующие полеты выполняет курсант. На небольшие отклонения инструктор дает замечания по СПУ, а при грубых вмешивается в управление самолета, исправляет ошибки курсанта. При выполнении полета особое внимание обратить на грамотную эксплуатацию материальной части, выдерживание режимов полета, построение маршрута прямоугольного, осмотрительности, расчета на посадку и на посадке, а также на борьбе на сносе, наборе высоты, планирование и на посад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5</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ПОЛЕТЫ ПО КРУГУ ДЛЯ ПРОВЕРКИ ВОССТАНОВЛЕНИЯ НАВЫКОВ И ИСПРАВЛЕНИЕ ОТКЛОНЕНИЙ В РАСЧЕТЕ НА ПОСАДКУ И НА ПОСАДКЕ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В</w:t>
        <w:tab/>
        <w:t>-</w:t>
        <w:tab/>
        <w:t>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w:t>
        <w:tab/>
        <w:t>-</w:t>
        <w:tab/>
        <w:t>0,2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w:t>
        <w:tab/>
        <w:t>-</w:t>
        <w:tab/>
        <w:t>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роверить умение летчика исправлять отклонения в расчете на посадку и на посадк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u w:val="single"/>
        </w:rPr>
      </w:pPr>
      <w:r>
        <w:rPr>
          <w:rFonts w:eastAsia="Times New Roman Cyr" w:cs="Times New Roman Cyr" w:ascii="Times New Roman Cyr" w:hAnsi="Times New Roman Cyr"/>
          <w:caps/>
          <w:sz w:val="24"/>
          <w:szCs w:val="24"/>
          <w:u w:val="single"/>
        </w:rPr>
        <w:t>ЗАДАНИЕ И Порядок ЕГО выполнения:</w:t>
      </w:r>
    </w:p>
    <w:p>
      <w:pPr>
        <w:pStyle w:val="Normal"/>
        <w:numPr>
          <w:ilvl w:val="0"/>
          <w:numId w:val="0"/>
        </w:numPr>
        <w:ind w:hanging="0"/>
        <w:jc w:val="center"/>
        <w:rPr>
          <w:rFonts w:ascii="Times New Roman Cyr" w:hAnsi="Times New Roman Cyr" w:eastAsia="Times New Roman Cyr" w:cs="Times New Roman Cyr"/>
          <w:caps/>
          <w:sz w:val="24"/>
          <w:szCs w:val="24"/>
          <w:u w:val="single"/>
        </w:rPr>
      </w:pPr>
      <w:r>
        <w:rPr>
          <w:rFonts w:eastAsia="Times New Roman Cyr" w:cs="Times New Roman Cyr" w:ascii="Times New Roman Cyr" w:hAnsi="Times New Roman Cyr"/>
          <w:caps/>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ыполняются с инструктором. Курсант ведет радиообмен, работает с арматурой кабины. Ввод отклонений необходимо производить так, чтобы первый и восьмой полеты были нормальными, т.е., без ввода отклонений. Это необходимо для того, чтобы курсант в первом полете присмотрелся к данному старту, метеоусловиям, а в крайнем полете закрепил свои навыки в выполнении элементов посад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м, третьем и четвертом  полете инструктор вводит низкое выравнивание одновременно с ошибкой (недолет) ,а отклонение высокое выравнивание с ошибкой «перелет». В пятом полете ввести отклонения «взмывание» и исправлять отклонения уходом на второй круг.</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естом полете произвести имитацию отказа двигателя, посадку с открытым фонарем, а в седьмом полете - посадку с убранными щитк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19</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НЫЕ ПОЛЕТЫ ПО КРУГУ ДЛЯ ОПРЕДЕЛЕНИЯ ГОТОВНОСТИ К САМОСТОЯТЕЛЬНЫМ ПОЛЕТА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В</w:t>
        <w:tab/>
        <w:t>-</w:t>
        <w:tab/>
        <w:t>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rFonts w:eastAsia="Times New Roman Cyr" w:cs="Times New Roman Cyr" w:ascii="Times New Roman Cyr" w:hAnsi="Times New Roman Cyr"/>
          <w:sz w:val="24"/>
          <w:szCs w:val="24"/>
        </w:rPr>
        <w:tab/>
        <w:t>ВРЕМЯ</w:t>
        <w:tab/>
        <w:t>-</w:t>
        <w:tab/>
        <w:t>0,25</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w:t>
        <w:tab/>
        <w:t>-</w:t>
        <w:tab/>
        <w:t>2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контролирующему определить готовность летчика к самостоятельному полету</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u w:val="single"/>
        </w:rPr>
        <w:t>ЗАДАНИЕ И Порядок ЕГО выполн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ыполняются с проверяющим. В этих полетах проверяется умение курсанта самостоятельно выполнять все элементы полета по кругу, вести круговую осмотрительность, грамотно исправлять отклонения, принимать грамотные решения в имитации отказа двигателя и грамотно эксплуатировать материальную часть на земле и воздухе. Результаты проверки записать в летную книж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0</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ПО КРУГУ.</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В</w:t>
        <w:tab/>
        <w:t xml:space="preserve">контрольных </w:t>
        <w:tab/>
        <w:t>-</w:t>
        <w:tab/>
        <w:t>4</w:t>
        <w:tab/>
        <w:t>ВРЕМЯ</w:t>
        <w:tab/>
        <w:t>-</w:t>
        <w:tab/>
        <w:t>0,2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            самостоятельных</w:t>
        <w:tab/>
        <w:t>20</w:t>
        <w:tab/>
        <w:t>ВРЕМЯ</w:t>
        <w:tab/>
        <w:t>-</w:t>
        <w:tab/>
        <w:t>1,4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w:t>
        <w:tab/>
        <w:t>-</w:t>
        <w:tab/>
        <w:t>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закрепить и совершенствовать навыки летчика в технике пилотирования по кругу.</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u w:val="single"/>
        </w:rPr>
        <w:t>ЗАДАНИЕ И Порядок ЕГО выполнения:</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трольные полеты даются перед выполнением самостоятельных полетов по кругу. В них определяется степень освоения, выполнение элементов полета по кругу.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периодически после нескольких самостоятельных полетов дается 2-3 полета при боковом ветре и на исправление отклонения в расчете посадки и на посад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полеты по кругу даются при наличии курсантов ,перерывов в летной подготовке. Остальные контрольные полеты выполняются по мере надобности  в период прохождения летной подготовки по всему разделу настоящей программы. Оставшиеся 10 самостоятельных полетов по кругу выполняются параллельно с выполнением задач программы третьего курс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0-А</w:t>
      </w:r>
    </w:p>
    <w:p>
      <w:pPr>
        <w:pStyle w:val="Normal"/>
        <w:numPr>
          <w:ilvl w:val="0"/>
          <w:numId w:val="0"/>
        </w:numPr>
        <w:ind w:hanging="0"/>
        <w:jc w:val="center"/>
        <w:rPr/>
      </w:pPr>
      <w:r>
        <w:rPr>
          <w:rFonts w:eastAsia="Times New Roman Cyr" w:cs="Times New Roman Cyr" w:ascii="Times New Roman Cyr" w:hAnsi="Times New Roman Cyr"/>
          <w:sz w:val="24"/>
          <w:szCs w:val="24"/>
        </w:rPr>
        <w:t>ПОДГОТОВКА ПОЛЕТОВ В ЗОНУ ДЛЯ ОТРАБОТКИ ЭЛЕМЕНТА И ФИГУР ОБРАТНОГО ПИЛОТАЖА: ГОРИЗОНТАЛЬНОГО ПОЛЕТА, ПИКИРОВАНИЯ И ГОРКИ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РАЗВОРОТА НА 18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И ВИРАЖЕЙ С КРЕНОМ 30 И 45</w:t>
      </w:r>
      <w:r>
        <w:rPr>
          <w:rFonts w:eastAsia="Courier New" w:cs="Courier New" w:ascii="Courier New" w:hAnsi="Courier New"/>
          <w:sz w:val="24"/>
          <w:szCs w:val="24"/>
        </w:rPr>
        <w:t>°</w:t>
      </w:r>
      <w:r>
        <w:rPr>
          <w:sz w:val="24"/>
          <w:szCs w:val="24"/>
        </w:rPr>
        <w:t>.</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модель самолета, макет аэродрома (миниатюр-старт), силуэт капот-горизонт, схемы полетного задания по упр. № 30.</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технику выполнения элементов пилотажа: горизонтального полета, пикирования и горки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разворота на 18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и виражей с креном 30 и 45</w:t>
      </w:r>
      <w:r>
        <w:rPr>
          <w:rFonts w:eastAsia="Courier New" w:cs="Courier New" w:ascii="Courier New" w:hAnsi="Courier New"/>
          <w:sz w:val="24"/>
          <w:szCs w:val="24"/>
        </w:rPr>
        <w:t>°</w:t>
      </w:r>
      <w:r>
        <w:rPr>
          <w:sz w:val="24"/>
          <w:szCs w:val="24"/>
        </w:rPr>
        <w:t>.</w:t>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инструктор, который используя Руководство по летной эксплуатации  самолета, методические пособия и модель самолета, изучает с летчиками технику выполнения элементов и фигур обратного пилотажа. Разбирает особенности пилотирования самолета в обратном полете, ошибки, которые могут возникнуть при выполнении элементов и фигур обратного пилотажа. Изучается последовательность и порядок выполнения каждого полета по упр. № 30. Особое внимание обращается на физиологические возможности и особенности воздействия на летчика выполнения элементов и фигур обратного пилотаж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й инструктор проводит с летчиками тренаж в кабине самолета под действием рулями управления при выполнении элементов и фигур обратного пилотажа, указанных в упражнен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ия занятий летчик должен знать технику выполнения, порядок распределения и переключения внимания  и отработки фигур обратного пилотажа, элементов обратного пилотажа по данному упражнению.</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0</w:t>
      </w:r>
    </w:p>
    <w:p>
      <w:pPr>
        <w:pStyle w:val="Normal"/>
        <w:numPr>
          <w:ilvl w:val="0"/>
          <w:numId w:val="0"/>
        </w:numPr>
        <w:ind w:hanging="0"/>
        <w:jc w:val="center"/>
        <w:rPr/>
      </w:pPr>
      <w:r>
        <w:rPr>
          <w:rFonts w:eastAsia="Times New Roman Cyr" w:cs="Times New Roman Cyr" w:ascii="Times New Roman Cyr" w:hAnsi="Times New Roman Cyr"/>
          <w:sz w:val="24"/>
          <w:szCs w:val="24"/>
        </w:rPr>
        <w:t>ПОЛЕТЫ В ЗОНУ ПО ОТРАБОТКЕ ЭЛЕМЕНТОВ И ФИГУР ОБРАТНОГО ПИЛОТАЖА: ГОРИЗОНТАЛЬНОГО ПОЛЕТА ,ПИКИРОВАНИЯ И ГОРКИ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РАЗВОРОТОВ НА 18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И ВИРАЖЕЙ С КРЕНОМ 30 И 45</w:t>
      </w:r>
      <w:r>
        <w:rPr>
          <w:rFonts w:eastAsia="Courier New" w:cs="Courier New" w:ascii="Courier New" w:hAnsi="Courier New"/>
          <w:sz w:val="24"/>
          <w:szCs w:val="24"/>
        </w:rPr>
        <w:t>°</w:t>
      </w:r>
      <w:r>
        <w:rPr>
          <w:sz w:val="24"/>
          <w:szCs w:val="24"/>
        </w:rPr>
        <w:t>.</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В</w:t>
        <w:tab/>
        <w:t>-</w:t>
        <w:tab/>
        <w:t>3</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w:t>
        <w:tab/>
        <w:t>-</w:t>
        <w:tab/>
        <w:t>1,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w:t>
        <w:tab/>
        <w:t>-</w:t>
        <w:tab/>
        <w:t>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тработать выполнение элемента и фигур обратного пилотажа</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u w:val="single"/>
        </w:rPr>
        <w:t>ЗАДАНИЕ И Порядок ЕГО выполнения:</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м контрольном полете летчик выполняет проходы над аэродромом в обратном горизонтальном полете. Для этого необходимо на границе аэродрома (зоны) выполнить полубочку, снять нагрузку на руле высоты триммером и выполнить проход над аэродромом (зоной).</w:t>
      </w:r>
    </w:p>
    <w:p>
      <w:pPr>
        <w:pStyle w:val="Normal"/>
        <w:numPr>
          <w:ilvl w:val="0"/>
          <w:numId w:val="0"/>
        </w:numPr>
        <w:ind w:hanging="0"/>
        <w:jc w:val="both"/>
        <w:rPr/>
      </w:pPr>
      <w:r>
        <w:rPr>
          <w:rFonts w:eastAsia="Times New Roman Cyr" w:cs="Times New Roman Cyr" w:ascii="Times New Roman Cyr" w:hAnsi="Times New Roman Cyr"/>
          <w:sz w:val="24"/>
          <w:szCs w:val="24"/>
        </w:rPr>
        <w:t>Проходы в обратном горизонтальном полете выполнять до полного усвоения. Особое внимание уделять контролю за работой двигателя. Непрерывным нахождением в обратном полете более 2-х мин. ЗАПРЕЩАЕТСЯ. После отработки обратного горизонтального полета приступить к отработке в обратном полете разворотов на 90 и 18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ри этом особое внимание уделять действиям рулями управления и технике исправления ошибок.</w:t>
      </w:r>
    </w:p>
    <w:p>
      <w:pPr>
        <w:pStyle w:val="Normal"/>
        <w:numPr>
          <w:ilvl w:val="0"/>
          <w:numId w:val="0"/>
        </w:numPr>
        <w:ind w:hanging="0"/>
        <w:jc w:val="both"/>
        <w:rPr/>
      </w:pPr>
      <w:r>
        <w:rPr>
          <w:rFonts w:eastAsia="Times New Roman Cyr" w:cs="Times New Roman Cyr" w:ascii="Times New Roman Cyr" w:hAnsi="Times New Roman Cyr"/>
          <w:sz w:val="24"/>
          <w:szCs w:val="24"/>
        </w:rPr>
        <w:t>Во втором и третьем полетах инструктор в начале проверяет качество выполнения летчиком обратного горизонтального полета, разворотов на 90 и 18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затем показывает технику выполнения виражей с креном 30 и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икирование с горки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и отрабатывает  с летчиком до полного усвоения.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упражнения летчик должен полностью отработать фигуры и элементы обратного пилотажа на оценку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при посадке в кабину перед полетом обращать особое внимание на состояние и крепление привязных ремней, а после посадки - на плотность их подгонки по росту летчи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1-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ОЛЕТОВ В ЗОНУ ДЛЯ ОТРАБОТКИ ОБРАТНОГО ШТОПОРА ПРЯМОГО И ОБРАТНОГО ПОЛЕТА, ВВОДА И ВЫВОДА ИЗ ПЛОСКОГО ШТОПОРА, ВЫВОДА ИЗ СЛОЖНОГО ПОЛОЖЕНИЯ.</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модель самолета, макет аэродрома (миниатюр-старт), силуэт капот-горизонт, схема аэродрома с пилотажными зонами, схема полетного задания по упр. 31.</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технику выполнения фигур и элементов обратного пилотажа, обратного штопора (с прямого и обратного полета, плоского штопора (ввода и вывода), вывода из сложного положения.</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инструктор, используя руководство по летной эксплуатации самолета, методические пособия и модель самолета, инструктор изучает с летчиками технику выполнения обратного штопора с прямого и обратного полета, ввод и вывод плоского штопора, вывод из сложного положения, разбирает характерные ошибки, которые могут возникнуть при выполнении этих фигур. Изучает последовательность выполнения упражнения № 3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й инструктор проводит с летчиками тренаж в кабине самолета под действием рулями управления при выполнении изученных фигур и элементов обратного пилотаж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летчик должен знать технику выполнения, порядок распределения и переключения внимания при выполнении обратного штопора, плоского штопора и технику вывода из сложного поло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1</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 ДЛЯ ОТРАБОТКИ ОБРАТНОГО ШТОПОРА С ПРЯМОГО И ОБРАТНОГО ПОЛЕТА, ВВОДА И ВЫВОДА ИЗ ПЛОСКОГО ШТОПОРА, ВЫВОДА ИЗ СЛОЖНОГО ПОЛОЖЕНИЯ.</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В</w:t>
        <w:tab/>
        <w:t>-</w:t>
        <w:tab/>
        <w:t>3</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w:t>
        <w:tab/>
        <w:t>-</w:t>
        <w:tab/>
        <w:t>1,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w:t>
        <w:tab/>
        <w:t>-</w:t>
        <w:tab/>
        <w:t>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тработать выполнение обратного штопора с прямого и обратного полета, плоского штопора, вывод из сложного положения на вертикалях.</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caps/>
          <w:sz w:val="24"/>
          <w:szCs w:val="24"/>
        </w:rPr>
      </w:pPr>
      <w:r>
        <w:rPr>
          <w:rFonts w:eastAsia="Times New Roman Cyr" w:cs="Times New Roman Cyr" w:ascii="Times New Roman Cyr" w:hAnsi="Times New Roman Cyr"/>
          <w:caps/>
          <w:sz w:val="24"/>
          <w:szCs w:val="24"/>
          <w:u w:val="single"/>
        </w:rPr>
        <w:t xml:space="preserve">ЗАДАНИЕ И Порядок ЕГО выполнения: </w:t>
      </w:r>
    </w:p>
    <w:p>
      <w:pPr>
        <w:pStyle w:val="Normal"/>
        <w:numPr>
          <w:ilvl w:val="0"/>
          <w:numId w:val="0"/>
        </w:numPr>
        <w:ind w:hanging="0"/>
        <w:jc w:val="center"/>
        <w:rPr>
          <w:caps/>
          <w:sz w:val="24"/>
          <w:szCs w:val="24"/>
        </w:rPr>
      </w:pPr>
      <w:r>
        <w:rPr>
          <w:caps/>
          <w:sz w:val="24"/>
          <w:szCs w:val="24"/>
        </w:rPr>
      </w:r>
    </w:p>
    <w:p>
      <w:pPr>
        <w:pStyle w:val="Normal"/>
        <w:numPr>
          <w:ilvl w:val="0"/>
          <w:numId w:val="0"/>
        </w:numPr>
        <w:ind w:hanging="0"/>
        <w:jc w:val="both"/>
        <w:rPr/>
      </w:pPr>
      <w:r>
        <w:rPr>
          <w:rFonts w:eastAsia="Times New Roman Cyr" w:cs="Times New Roman Cyr" w:ascii="Times New Roman Cyr" w:hAnsi="Times New Roman Cyr"/>
          <w:caps/>
          <w:sz w:val="24"/>
          <w:szCs w:val="24"/>
        </w:rPr>
        <w:t xml:space="preserve">В </w:t>
      </w:r>
      <w:r>
        <w:rPr>
          <w:rFonts w:eastAsia="Times New Roman Cyr" w:cs="Times New Roman Cyr" w:ascii="Times New Roman Cyr" w:hAnsi="Times New Roman Cyr"/>
          <w:sz w:val="24"/>
          <w:szCs w:val="24"/>
        </w:rPr>
        <w:t>первом контрольном полете инструктор проверяет качество выполнения летчиком ранее отработанных фигур и элементов обратного пилотажа, обратного горизонтального полета, разворотов на 90 и 18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виражей с креном 30 и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икирование с горки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и умение грамотно исправлять ошибки и отклонения, допускаемые при выполнении элементов и фигур обратного пилотаж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инструктор  обучает летчика выполнению обратного штопора с обратного полета, а затем с прямого п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тором летчик повторяет выполнение обратного штопора, прямого и обратного полета для полного освоения.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инструктор показывает, а летчик повторяет ввод и вывод из плоского штопора и вывод из сложного положения на вертикалях по полного усвоения. Необходимо помнить, что самолет выходит из плоского штопора (после правильной дачи рулей на вывод) с запаздыванием на 2-2,5 вит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ьем контрольном полете командир звена или вышестоящей начальник проверяет качество отработки летчиком обратного штопора вывода из сложного положения, ввода и вывода из плоского штопора, а также умение своевременно замечать и правильно исправлять отклонения и ошибки, допускаемые при отработке указанных фигур.</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фигур и последовательность их выполнения определяет контролирующи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езультатам проверки принимается решение о переводе летчика и обучению по очередному упражнению.</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2-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ВЫПОЛНЕНИЮ ПОЛЕТОВ В ЗОНУ ДЛЯ ОТРАБОТКИ ВОСХОДЯЩЕЙ И НИСХОДЯЩЕЙ, ПОВОРОТАМ НА ВЕРТИКАЛИ, 1/2 И 1/4 БОЧКИ НА ВОСХОДЯЩЕЙ ВЕРТИКАЛИ И НА НИСХОДЯЩЕЙ ВЕРТИКАЛИ, 1/ БОЧКИ. ПОДГОТОВКА К ВЫПОЛНЕНИЮ ПИЛОТАЖА В КОМПЛЕКСЕ ИЗ ДЕСЯТИ, ПЯТНАДЦАТИ ФИГУР.</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СТОЯНКА САМОЛЕТОВ, 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модель самолета, макет аэродрома (миниатюр-старт), силуэт капот-горизонт</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технику выполнения восходящей и нисходящей вертикали, поворота на вертикали, 1/2 и 1/4 бочки на восходящей вертикали, на нисходящей вертикали 1/4 бочки пилотажа в комплексе из 10-15 фигур.</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инструктор. На занятиях изучается техника выполнения восходящей и нисходящей вертикали, поворотов на вертикали, 1/2 и 1/4 бочки на восходящей вертикали и нисходящей вертикали 1/4 боч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аются особенности выполнения фигур пилотажа в комплексе. Затем инструктор проверяет усвоение летчиками изучаемых вопросов и объясняет характерные ошибки, допускаемые при выполнении указанных фигур пилотажа и способы их предупреждения и устранения. Производит опрос летчиков по пройденному материалу, выставляет оценки и дает задание на самоподготов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t xml:space="preserve">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2</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И САМОСТОЯТЕЛЬНЫЕ ПОЛЕТЫ В ЗОНУ ДЛЯ ОТРАБОТКИ ВОСХОДЯЩЕЙ ВЕРТИКАЛИ ВЫХОДОМ НА СЕБЯ И ОТ СЕБЯ И НИСХОДЯЩЕЙ ВЕРТИКАЛИ С ВЫХОДОМ В ПРЯМОЙ ПОЛЕТ. ПОВОРОТА НА ВЕРТИКАЛИ, 1/2 И 1/4 БОЧКИ НА ВОСХОДЯЩЕЙ ВЕРТИКАЛИ И 1/4 НА НИСХОДЯЩЕЙ ВЕРТИКАЛИ РАЗДЕЛЬНО И В КОМПЛЕКСЕ.</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В</w:t>
        <w:tab/>
        <w:t>-</w:t>
        <w:tab/>
        <w:t xml:space="preserve">контрольных - 3 </w:t>
        <w:tab/>
        <w:t>ВРЕМЯ</w:t>
        <w:tab/>
        <w:t>-</w:t>
        <w:tab/>
        <w:t>1,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 xml:space="preserve">самостоятельных 2   ВРЕМЯ </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w:t>
        <w:tab/>
        <w:t>-</w:t>
        <w:tab/>
        <w:t>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тработать выполнение фигур обратного пилотажа.</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u w:val="single"/>
        </w:rPr>
        <w:t>ЗАДАНИЕ И Порядок ЕГО выполнения:</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1 и 2-й полеты - контрольно-показные, выполняются с инструктором.  В зоне летчик выполняет комплекс: штопор, вертикальная  восьмерка с полубочками на пикировании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восходящая управляемая бочка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ереворот, восходящая управляемая бочка на угле 45</w:t>
      </w:r>
      <w:r>
        <w:rPr>
          <w:rFonts w:eastAsia="Courier New" w:cs="Courier New" w:ascii="Courier New" w:hAnsi="Courier New"/>
          <w:sz w:val="24"/>
          <w:szCs w:val="24"/>
        </w:rPr>
        <w:t>°</w:t>
      </w:r>
      <w:r>
        <w:rPr>
          <w:sz w:val="24"/>
          <w:szCs w:val="24"/>
        </w:rPr>
        <w:t>.</w:t>
      </w:r>
    </w:p>
    <w:p>
      <w:pPr>
        <w:pStyle w:val="Normal"/>
        <w:numPr>
          <w:ilvl w:val="0"/>
          <w:numId w:val="0"/>
        </w:numPr>
        <w:ind w:hanging="0"/>
        <w:jc w:val="both"/>
        <w:rPr/>
      </w:pPr>
      <w:r>
        <w:rPr>
          <w:rFonts w:eastAsia="Times New Roman Cyr" w:cs="Times New Roman Cyr" w:ascii="Times New Roman Cyr" w:hAnsi="Times New Roman Cyr"/>
          <w:sz w:val="24"/>
          <w:szCs w:val="24"/>
        </w:rPr>
        <w:t>Затем инструктор показывает летчику технику выполнения восходящей вертикали с выходом на себя и от себя и нисходящей вертикали с выходом в прямой полет, поворота на вертикали, 1/2 и 1/4 бочки на восходящей  и нисходящей вертикали 1/4. Летчик повторяет эти фигуры до полного усвоения. Затем инструктор показывает летчику комплекс:  штопор -вертикальная восьмерка с полубочками на пикировании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 1/4 бочки на восходящей вертикали - поворот на вертикали  - 1/4 бочки на нисходящей вертикали - 1/2 бочки на восходящей вертикали - поворот на вертикали, полупетля. Летчик повторяет показанное до полного усво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й полет- контрольный, выполняется с проверяющим. Летчик в зоне выполняет тоже задание, что и во втором полете, при этом количество фигур определяет проверяющий. Результаты проверки записываются в летную книжку. По результатам этого упражнения проверяющий принимает решение о допуске летчика к самостоятельным полетам в зону на отработку фигур высшего пилотаж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й и 5-й полет - самостоятельный, выполняется для отработки летчиком фигур пилотажа раздельно и в комплексе. В результате выполнения упражнения должен выполнять вышеуказанные фигуры пилотажа на оценку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4-А</w:t>
      </w:r>
    </w:p>
    <w:p>
      <w:pPr>
        <w:pStyle w:val="Normal"/>
        <w:numPr>
          <w:ilvl w:val="0"/>
          <w:numId w:val="0"/>
        </w:numPr>
        <w:ind w:hanging="0"/>
        <w:jc w:val="center"/>
        <w:rPr/>
      </w:pPr>
      <w:r>
        <w:rPr>
          <w:rFonts w:eastAsia="Times New Roman Cyr" w:cs="Times New Roman Cyr" w:ascii="Times New Roman Cyr" w:hAnsi="Times New Roman Cyr"/>
          <w:sz w:val="24"/>
          <w:szCs w:val="24"/>
        </w:rPr>
        <w:t>ПОДГОТОВКА К ВЫПОЛНЕНИЮ КОНТРОЛЬНЫХ И САМОСТОЯТЕЛЬНЫХ ПОЛЕТОВ В ЗОНУ ДЛЯ ОТРАБОТКИ ВЕРТИКАЛЬНЫХ ВОСЬМЕРОК С ПОЛУБОЧКАМИ НА ПИКИРОВАНИИ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БОЧЕК ВОСХОДЯЩИХ УПРАВЛЯЕМЫХ И ШТОПОРНЫХ БОЧЕК НИСХОДЯЩИХ УПРАВЛЯЕМЫХ И ГОРИЗОНТАЛЬНЫХ ПОД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РАЗДЕЛЬНО И В КОМПЛЕКСЕ.</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АЭРОДРОМ, 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модель самолета, макет аэродрома (миниатюр-старт), силуэт капот-горизонт, схема аэродрома с пилотажными зонами, схема полетного задания по упр. № 34</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технику выполнения вертикальных восьмерок с полубочками на пикировании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бочек восходящих управляемых и штопорных бочек нисходящих управляемых и горизонтальных под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раздельно и в комплексе.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ЗАНЯТИЙ:</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Занятия проводит инструктор. Используя руководство по летной эксплуатации самолета, методические пособия, модель самолета, изучает технику выполнения фиксированных через 40-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бочек в горизонте и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штопорных бочек на вертикалях вверх, вниз. Подробно разбирает отклонения и ошибки, которые могут возникнуть при выполнении названных фигур и действия летчика по их предупреждению и исправлению. Изучает порядок, последовательность выполнения каждого полета упражнения № 34.</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й инструктор проводит тренаж в кабине самолета по действием рулями управления при выполнении отрабатываемых фигур: с помощью контрольных вопросов убеждается в усвоении обучаемыми пройденного материал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обучаемый должен знать технику выполнения фигур отрабатываемых в упражнении № 34, порядок распределения и переключения внимания при их выполнен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4</w:t>
      </w:r>
    </w:p>
    <w:p>
      <w:pPr>
        <w:pStyle w:val="Normal"/>
        <w:numPr>
          <w:ilvl w:val="0"/>
          <w:numId w:val="0"/>
        </w:numPr>
        <w:ind w:hanging="0"/>
        <w:jc w:val="center"/>
        <w:rPr/>
      </w:pPr>
      <w:r>
        <w:rPr>
          <w:rFonts w:eastAsia="Times New Roman Cyr" w:cs="Times New Roman Cyr" w:ascii="Times New Roman Cyr" w:hAnsi="Times New Roman Cyr"/>
          <w:sz w:val="24"/>
          <w:szCs w:val="24"/>
        </w:rPr>
        <w:t>КОНТРОЛЬНЫЕ И САМОСТОЯТЕЛЬНЫЕ ПОЛЕТЫ В ЗОНУ ДЛЯ ОТРАБОТКИ ВЕРТИКАЛЬНЫХ ВОСЬМЕРОК С ПОЛУБОЧКАМИ НА ПИКИРОВАНИИ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БОЧЕК ВОСХОДЯЩИХ УПРАВЛЯЕМЫХ И ШТОПОРНЫХ БОЧЕК НИСХОДЯЩИХ УПРАВЛЯЕМЫХ И ШТОПОРНЫХ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РАЗДЕЛЬНО И В КОМПЛЕКСЕ.</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В</w:t>
        <w:tab/>
        <w:t>-</w:t>
        <w:tab/>
        <w:t xml:space="preserve">контрольных     - 2   </w:t>
        <w:tab/>
        <w:tab/>
        <w:t>ВРЕМЯ</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самостоятельных 2</w:t>
        <w:tab/>
        <w:tab/>
        <w:t>ВРЕМЯ</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w:t>
        <w:tab/>
        <w:t>-</w:t>
        <w:tab/>
        <w:t>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тработать выполнение фигур и элементов обратного пилотажа.</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caps/>
          <w:sz w:val="24"/>
          <w:szCs w:val="24"/>
        </w:rPr>
      </w:pPr>
      <w:r>
        <w:rPr>
          <w:rFonts w:eastAsia="Times New Roman Cyr" w:cs="Times New Roman Cyr" w:ascii="Times New Roman Cyr" w:hAnsi="Times New Roman Cyr"/>
          <w:caps/>
          <w:sz w:val="24"/>
          <w:szCs w:val="24"/>
          <w:u w:val="single"/>
        </w:rPr>
        <w:t xml:space="preserve">ЗАДАНИЕ И Порядок ЕГО выполнения: </w:t>
      </w:r>
    </w:p>
    <w:p>
      <w:pPr>
        <w:pStyle w:val="Normal"/>
        <w:numPr>
          <w:ilvl w:val="0"/>
          <w:numId w:val="0"/>
        </w:numPr>
        <w:ind w:hanging="0"/>
        <w:jc w:val="center"/>
        <w:rPr>
          <w:caps/>
          <w:sz w:val="24"/>
          <w:szCs w:val="24"/>
        </w:rPr>
      </w:pPr>
      <w:r>
        <w:rPr>
          <w:caps/>
          <w:sz w:val="24"/>
          <w:szCs w:val="24"/>
        </w:rPr>
      </w:r>
    </w:p>
    <w:p>
      <w:pPr>
        <w:pStyle w:val="Normal"/>
        <w:numPr>
          <w:ilvl w:val="0"/>
          <w:numId w:val="0"/>
        </w:numPr>
        <w:ind w:hanging="0"/>
        <w:jc w:val="both"/>
        <w:rPr/>
      </w:pPr>
      <w:r>
        <w:rPr>
          <w:rFonts w:eastAsia="Times New Roman Cyr" w:cs="Times New Roman Cyr" w:ascii="Times New Roman Cyr" w:hAnsi="Times New Roman Cyr"/>
          <w:caps/>
          <w:sz w:val="24"/>
          <w:szCs w:val="24"/>
        </w:rPr>
        <w:tab/>
        <w:t xml:space="preserve">1-й </w:t>
      </w:r>
      <w:r>
        <w:rPr>
          <w:rFonts w:eastAsia="Times New Roman Cyr" w:cs="Times New Roman Cyr" w:ascii="Times New Roman Cyr" w:hAnsi="Times New Roman Cyr"/>
          <w:sz w:val="24"/>
          <w:szCs w:val="24"/>
        </w:rPr>
        <w:t>полет - контрольно-показной, выполняется с инструктором. В зоне летчик выполняет: 2 горизонтальные управляемые бочки, 2 горизонтально управляемые штопорные бочки, комплекс: переворот-переворот на горк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 петля с бочкой в верхней точке - полупетля.</w:t>
      </w:r>
    </w:p>
    <w:p>
      <w:pPr>
        <w:pStyle w:val="Normal"/>
        <w:numPr>
          <w:ilvl w:val="0"/>
          <w:numId w:val="0"/>
        </w:numPr>
        <w:ind w:hanging="0"/>
        <w:jc w:val="both"/>
        <w:rPr/>
      </w:pPr>
      <w:r>
        <w:rPr>
          <w:rFonts w:eastAsia="Times New Roman Cyr" w:cs="Times New Roman Cyr" w:ascii="Times New Roman Cyr" w:hAnsi="Times New Roman Cyr"/>
          <w:sz w:val="24"/>
          <w:szCs w:val="24"/>
        </w:rPr>
        <w:tab/>
        <w:t>Затем инструктор показывает летчику комплекс: переворот на горк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 петля с бочкой в верхней точке - вертикальная восьмерка с полубочками на пикировании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 восходящая управляемая бочка с углом 45</w:t>
      </w:r>
      <w:r>
        <w:rPr>
          <w:rFonts w:eastAsia="Courier New" w:cs="Courier New" w:ascii="Courier New" w:hAnsi="Courier New"/>
          <w:sz w:val="24"/>
          <w:szCs w:val="24"/>
        </w:rPr>
        <w:t>°</w:t>
      </w:r>
      <w:r>
        <w:rPr>
          <w:sz w:val="24"/>
          <w:szCs w:val="24"/>
        </w:rPr>
        <w:t>.</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тчик повторяет показанное до полного усвоения. Второй полет - контрольный ,выполняется с командиром звена. Летчик в зоне выполняет те же фигуры, что и в первом полете. По результатам этого полета проверяющий принимает решение о допуске летчика к самостоятельному полету в зон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оследующих двух самостоятельных полетах летчик отрабатывает тоже задание, что и в первом контрольном полете. В результате выполнения упражнений летчик должен выполнять вышеуказанные фигуры пилотажа на оценку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5-А</w:t>
      </w:r>
    </w:p>
    <w:p>
      <w:pPr>
        <w:pStyle w:val="Normal"/>
        <w:numPr>
          <w:ilvl w:val="0"/>
          <w:numId w:val="0"/>
        </w:numPr>
        <w:ind w:hanging="0"/>
        <w:jc w:val="center"/>
        <w:rPr/>
      </w:pPr>
      <w:r>
        <w:rPr>
          <w:rFonts w:eastAsia="Times New Roman Cyr" w:cs="Times New Roman Cyr" w:ascii="Times New Roman Cyr" w:hAnsi="Times New Roman Cyr"/>
          <w:sz w:val="24"/>
          <w:szCs w:val="24"/>
        </w:rPr>
        <w:t>ПОДГОТОВКА К ПОЛЕТАМ В ЗОНУ ДЛЯ ОТРАБОТКИ ПОЛУПЕТЕЛЬ, ПЕРЕВОРОТОВ НА ГОРК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БОЧЕК ГОРИЗОНТАЛЬНЫХ И ШТОПОРНЫХ, ПЕТЕЛЬ С БОЧКОЙ В ВЕРХНЕЙ ТОЧКЕ РАЗДЕЛЬНО И В КОМПЛЕКСЕ И ФИКСИРОВАННЫХ ВРАЩЕНИЙ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И ВНИЗ..</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модель самолета, макет аэродрома (миниатюр-старт), силуэт капот-горизонт, схема аэродрома с пилотажными зонами, схема полетного задания по упр. № 35</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тработать технику выполнения полупетель, переворотов на горк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бочек горизонтальных и штопорных, петель с бочкой в верхней точке и фиксированных вращений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и вниз.</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ЗАНЯТИЙ:</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Занятия проводит инструктор. Руководство по летной эксплуатации самолета, методическое пособие и модель самолета, изучает с обучаемыми технику выполнения фиксированных вращений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 и вверх, а также фигуры пилотажа, определенные упражнением № 35. Подробно разбирает отклонения и ошибки, которые могут возникнуть при выполнении указанных фигур, действия летчика по их предупреждению. Изучает порядок и последовательность выполнения каждого выполнения каждого полета упр. 35. В конце занятий инструктор проводит тренаж.</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ого занятия летчик должен знать технику выполнения фигур, отрабатываемых в упр. 35, а также порядок распределения и переключения при их выполнении.</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5</w:t>
      </w:r>
    </w:p>
    <w:p>
      <w:pPr>
        <w:pStyle w:val="Normal"/>
        <w:numPr>
          <w:ilvl w:val="0"/>
          <w:numId w:val="0"/>
        </w:numPr>
        <w:ind w:hanging="0"/>
        <w:jc w:val="center"/>
        <w:rPr/>
      </w:pPr>
      <w:r>
        <w:rPr>
          <w:rFonts w:eastAsia="Times New Roman Cyr" w:cs="Times New Roman Cyr" w:ascii="Times New Roman Cyr" w:hAnsi="Times New Roman Cyr"/>
          <w:sz w:val="24"/>
          <w:szCs w:val="24"/>
        </w:rPr>
        <w:t>КОНТРОЛЬНЫЕ И САМОСТОЯТЕЛЬНЫЕ ПОЛЕТЫ В ЗОНУ ДЛЯ ОТРАБОТКИ ПОЛУПЕТЕЛЬ, ПЕРЕВОРОТОВ НА ГОРК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БОЧЕК ГОРИЗОНТАЛЬНЫХ И ШТОПОРНЫХ, ПЕТЕЛЬ С БОЧКОЙ В ВЕРХНЕЙ ТОЧКЕ РАЗДЕЛЬНО И В КОМПЛЕКСЕ И ФИКСИРОВАННЫХ ВРАЩЕНИЙ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И ВНИЗ.</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В</w:t>
        <w:tab/>
        <w:t>-</w:t>
        <w:tab/>
        <w:t xml:space="preserve">контрольных     - 2   </w:t>
        <w:tab/>
        <w:tab/>
        <w:t>ВРЕМЯ</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самостоятельных 2</w:t>
        <w:tab/>
        <w:tab/>
        <w:t>ВРЕМЯ</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w:t>
        <w:tab/>
        <w:t>-</w:t>
        <w:tab/>
        <w:t>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тработать выполнение фигур фиксированных вращений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и вниз и элементов и фигур, отрабатываемых в упр. 35 на оценку не ниже «хорошо».</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caps/>
          <w:sz w:val="24"/>
          <w:szCs w:val="24"/>
        </w:rPr>
      </w:pPr>
      <w:r>
        <w:rPr>
          <w:rFonts w:eastAsia="Times New Roman Cyr" w:cs="Times New Roman Cyr" w:ascii="Times New Roman Cyr" w:hAnsi="Times New Roman Cyr"/>
          <w:caps/>
          <w:sz w:val="24"/>
          <w:szCs w:val="24"/>
          <w:u w:val="single"/>
        </w:rPr>
        <w:t xml:space="preserve">ЗАДАНИЕ И Порядок ЕГО выполнения: </w:t>
      </w:r>
    </w:p>
    <w:p>
      <w:pPr>
        <w:pStyle w:val="Normal"/>
        <w:numPr>
          <w:ilvl w:val="0"/>
          <w:numId w:val="0"/>
        </w:numPr>
        <w:ind w:hanging="0"/>
        <w:jc w:val="center"/>
        <w:rPr>
          <w:caps/>
          <w:sz w:val="24"/>
          <w:szCs w:val="24"/>
        </w:rPr>
      </w:pPr>
      <w:r>
        <w:rPr>
          <w:caps/>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Первый полет контрольный, выполняется с инструктором. Летчик с высоты 1500 м выполняет: два виража с креном 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ереворот-петля-боевой разворот. Затем инструктор показывает летчику технику выполнения полупетли, переворота на горк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бочек горизонтальных управляемых и штопорных, петли с бочкой в верхней точке. Затем с высоты 1500 м выполняет: переворот - полупетля -переворот на горк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етля с бочкой в верхней точке - полупетля. Две горизонтальные управляемые бочки - две штопорные бочки - бочки фиксированные через 9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и 18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и вниз.</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полет выполняется с командиром звена. Самолет пилотирует летчик. Количество фигур определяет проверяющий. По результатам проверки летчик допускается к самостоятельным полета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упражнения летчик должен отработать вышеуказанные фигуры с оценкой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четвертый и пятый полет - самостоятельные. В зоне летчик выполняет задание, определенное инструктором с учетом индивидуальных особенностей и подготовки летчи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6 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В ЗОНУ ДЛЯ ОТРАБОТКИ КВАДРАТНЫХ, ТРЕУГОЛЬНЫХ И МНОГОГРАННЫХ ПЕТЕЛЬ, ПЕТЕЛЬ СО ШТОПОРНЫМ И УПРАВЛЯЕМЫМ БОЧКАМИ В ВЕРХНЕЙ ТОЧКЕ.</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модель самолета, макет аэродрома (миниатюр-старт), силуэт капот-горизонт, схема аэродрома с пилотажными зонами, схема полетного задания по упр. № 36</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технику выполнения квадратных, треугольных и многогранных петель, петель со штопорными и управляемыми бочками в верхней точк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ЗАНЯТИЙ:</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нятия проводит инструктор. Руководство по летной эксплуатации самолета, методические пособия и модель самолета, изучает технику выполнения вышеуказанных фигур пилотажа, подробно разбирает характерные отклонения и ошибки, возникающие при выполнении указанных фигур, действия летчика по их предупреждению и исправлению. Изучает порядок и последовательность выполнения каждого полета по упр. 36.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й инструктор проводит тренаж в кабине самолета действиям рулями управления при выполнении отрабатываемых фигур, с помощью контрольных вопросов убеждается в усвоении обучаемыми пройденного материал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летчик должен знать технику выполнения фигур, отрабатываемых в упр. 36, а также порядок распределения и переключения внимания при их выполнен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6</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 ДЛЯ ОТРАБОТКИ КВАДРАТНЫХ, ТРЕУГОЛЬНЫХ И МНОГОГРАННЫХ ПЕТЕЛЬ СО ШТОПОРАМИ И УПРАВЛЯЕМЫМИ БОЧКАМИ В ВЕРХНЕЙ ТОЧКЕ.</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В</w:t>
        <w:tab/>
        <w:t>-</w:t>
        <w:tab/>
        <w:t xml:space="preserve">контрольных     - 2   </w:t>
        <w:tab/>
        <w:tab/>
        <w:t>ВРЕМЯ</w:t>
        <w:tab/>
        <w:t>- 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самостоятельных 2</w:t>
        <w:tab/>
        <w:tab/>
        <w:t>ВРЕМЯ</w:t>
        <w:tab/>
        <w:t>- 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w:t>
        <w:tab/>
        <w:t>-</w:t>
        <w:tab/>
        <w:t>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тработать выполнение квадратных, треугольных и многогранных петель, петель со штопорными бочками в верхней точк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u w:val="single"/>
        </w:rPr>
      </w:pPr>
      <w:r>
        <w:rPr>
          <w:rFonts w:eastAsia="Times New Roman Cyr" w:cs="Times New Roman Cyr" w:ascii="Times New Roman Cyr" w:hAnsi="Times New Roman Cyr"/>
          <w:caps/>
          <w:sz w:val="24"/>
          <w:szCs w:val="24"/>
          <w:u w:val="single"/>
        </w:rPr>
        <w:t xml:space="preserve">ЗАДАНИЕ И Порядок ЕГО выполнения: </w:t>
      </w:r>
    </w:p>
    <w:p>
      <w:pPr>
        <w:pStyle w:val="Normal"/>
        <w:numPr>
          <w:ilvl w:val="0"/>
          <w:numId w:val="0"/>
        </w:numPr>
        <w:ind w:hanging="0"/>
        <w:jc w:val="center"/>
        <w:rPr>
          <w:rFonts w:ascii="Times New Roman Cyr" w:hAnsi="Times New Roman Cyr" w:eastAsia="Times New Roman Cyr" w:cs="Times New Roman Cyr"/>
          <w:caps/>
          <w:sz w:val="24"/>
          <w:szCs w:val="24"/>
          <w:u w:val="single"/>
        </w:rPr>
      </w:pPr>
      <w:r>
        <w:rPr>
          <w:rFonts w:eastAsia="Times New Roman Cyr" w:cs="Times New Roman Cyr" w:ascii="Times New Roman Cyr" w:hAnsi="Times New Roman Cyr"/>
          <w:caps/>
          <w:sz w:val="24"/>
          <w:szCs w:val="24"/>
          <w:u w:val="single"/>
        </w:rPr>
      </w:r>
    </w:p>
    <w:p>
      <w:pPr>
        <w:pStyle w:val="Normal"/>
        <w:numPr>
          <w:ilvl w:val="0"/>
          <w:numId w:val="0"/>
        </w:numPr>
        <w:ind w:hanging="0"/>
        <w:jc w:val="both"/>
        <w:rPr/>
      </w:pPr>
      <w:r>
        <w:rPr>
          <w:rFonts w:eastAsia="Times New Roman Cyr" w:cs="Times New Roman Cyr" w:ascii="Times New Roman Cyr" w:hAnsi="Times New Roman Cyr"/>
          <w:caps/>
          <w:sz w:val="24"/>
          <w:szCs w:val="24"/>
        </w:rPr>
        <w:t xml:space="preserve">В </w:t>
      </w:r>
      <w:r>
        <w:rPr>
          <w:rFonts w:eastAsia="Times New Roman Cyr" w:cs="Times New Roman Cyr" w:ascii="Times New Roman Cyr" w:hAnsi="Times New Roman Cyr"/>
          <w:sz w:val="24"/>
          <w:szCs w:val="24"/>
        </w:rPr>
        <w:t>первом и втором контрольных полетах инструктор проверяет качество выполнения летчиком фиксированных вращений через 45 и 9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и вниз и на вертикалях вверх вниз, а также умение летчика замечать и грамотно исправлять отклонения и ошибки, допускаемые при отработке фигур пилотаж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инструктор обучает летчика выполнению квадратных ,  треугольных и многогранных петель и петель со штопорными и управляемыми бочками в верхней точ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ьем контрольном полете командир звена или старший авиационный начальник проверяет качество отработки летчиком квадратных, треугольных и многогранных петель и петель со штопорами и управляемыми бочками в верхней точке, а также умение летчика своевременно замечать и грамотно исправлять ошибки и отклонения, допускаемые при отработ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фигур и последовательность их выполнения определяет контролирующий. По результатам  полета принимается решение о допуске летчика к тренировочным полетам в зону.</w:t>
      </w:r>
    </w:p>
    <w:p>
      <w:pPr>
        <w:pStyle w:val="Normal"/>
        <w:numPr>
          <w:ilvl w:val="0"/>
          <w:numId w:val="0"/>
        </w:numPr>
        <w:ind w:hanging="0"/>
        <w:jc w:val="both"/>
        <w:rPr/>
      </w:pPr>
      <w:r>
        <w:rPr>
          <w:rFonts w:eastAsia="Times New Roman Cyr" w:cs="Times New Roman Cyr" w:ascii="Times New Roman Cyr" w:hAnsi="Times New Roman Cyr"/>
          <w:sz w:val="24"/>
          <w:szCs w:val="24"/>
        </w:rPr>
        <w:t>В тренировочным полетах летчик выполняет: штопор (два витка), боевой разворот, переворот со штопорной полубочкой, петлю со штопорной бочкой в верхней точке, переворот с фиксированной через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полубочкой, квадратную петлю, 1/2 бочки на вертикали с поворотом на вертикали, треугольную петлю, поворот на вертикали, петлю с управляемой бочкой в верхней точке , фиксированные через 45 бочку в горизонте.</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t xml:space="preserve">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8-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 ЗОНУ ДЛЯ ОТРАБОТКИ ФИГУР ПРЯМОГО ПИЛОТАЖА РАЗДЕЛЬНО И В КОМПЛЕКСЕ ИЗ 10-15 ФИГУР.</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В</w:t>
        <w:tab/>
        <w:t>-</w:t>
        <w:tab/>
        <w:t xml:space="preserve">контрольных     - 3   </w:t>
        <w:tab/>
        <w:tab/>
        <w:t>ВРЕМЯ</w:t>
        <w:tab/>
        <w:t>- 1,30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самостоятельных 2</w:t>
        <w:tab/>
        <w:tab/>
        <w:t>ВРЕМЯ</w:t>
        <w:tab/>
        <w:t>- 1,30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w:t>
        <w:tab/>
        <w:t>-</w:t>
        <w:tab/>
        <w:t>1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научить летчика выполнению фигур прямого пилотажа раздельно и в комплексе из 10-15 фигур</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u w:val="single"/>
        </w:rPr>
      </w:pPr>
      <w:r>
        <w:rPr>
          <w:rFonts w:eastAsia="Times New Roman Cyr" w:cs="Times New Roman Cyr" w:ascii="Times New Roman Cyr" w:hAnsi="Times New Roman Cyr"/>
          <w:caps/>
          <w:sz w:val="24"/>
          <w:szCs w:val="24"/>
          <w:u w:val="single"/>
        </w:rPr>
        <w:t xml:space="preserve">ЗАДАНИЕ И Порядок ЕГО выполнения: </w:t>
      </w:r>
    </w:p>
    <w:p>
      <w:pPr>
        <w:pStyle w:val="Normal"/>
        <w:numPr>
          <w:ilvl w:val="0"/>
          <w:numId w:val="0"/>
        </w:numPr>
        <w:ind w:hanging="0"/>
        <w:jc w:val="center"/>
        <w:rPr>
          <w:rFonts w:ascii="Times New Roman Cyr" w:hAnsi="Times New Roman Cyr" w:eastAsia="Times New Roman Cyr" w:cs="Times New Roman Cyr"/>
          <w:caps/>
          <w:sz w:val="24"/>
          <w:szCs w:val="24"/>
          <w:u w:val="single"/>
        </w:rPr>
      </w:pPr>
      <w:r>
        <w:rPr>
          <w:rFonts w:eastAsia="Times New Roman Cyr" w:cs="Times New Roman Cyr" w:ascii="Times New Roman Cyr" w:hAnsi="Times New Roman Cyr"/>
          <w:caps/>
          <w:sz w:val="24"/>
          <w:szCs w:val="24"/>
          <w:u w:val="single"/>
        </w:rPr>
      </w:r>
    </w:p>
    <w:p>
      <w:pPr>
        <w:pStyle w:val="Normal"/>
        <w:numPr>
          <w:ilvl w:val="0"/>
          <w:numId w:val="0"/>
        </w:numPr>
        <w:ind w:hanging="0"/>
        <w:jc w:val="both"/>
        <w:rPr/>
      </w:pPr>
      <w:r>
        <w:rPr>
          <w:rFonts w:eastAsia="Times New Roman Cyr" w:cs="Times New Roman Cyr" w:ascii="Times New Roman Cyr" w:hAnsi="Times New Roman Cyr"/>
          <w:sz w:val="24"/>
          <w:szCs w:val="24"/>
        </w:rPr>
        <w:t>Первый и второй полеты - контрольно-показные. Инструктор показывает  летчику комплекс из 10-15 фигур: штопор - петля с бочкой в верхней точке, вертикальная восьмерка с полубочкой на пикировании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 поворот на  вертикали - полупетля - переворот - поворот на вертикали с 1/2 бочками вверх - переворот на горк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 поворот на вертикали с 1/4 бочками вверх-вниз, восходящая управляемая бочка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 последующими переворотом - управляемая бочка - горизонтальная восьмерка с креном 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Затем летчик показывает до полной отработ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полет - контрольный. Выполняется с проверяющим. Летчик выполняет комплекс, а проверяющий следит за правильностью его выполнения и при необходимости дает указания по СПУ. В случае неправильного выполнения фигур или недостаточной их слаженности показывает правильное выполнение этих фигур или отдельных комбинаций комплек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ы полета  записываются в летную книжку с выводом о переводе на следующий вид (упражне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пятый и шестой полеты - самостоятельные, где летчик тренируется в качественном выполнении комплек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упражнения летчик должен отработать комплекс из 10-15 фигур на оценку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5 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ГОТОВКА К ПОЛЕТАМ НА ГРУППОВУЮ СЛЕТАННОСТЬ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СТАВЕ ПАРЫ ДЛЯ ОТРАБОТКИ ПРИСТРАИВАНИЯ,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РИЗОНТАЛЬНОГО ПОЛЕТА, ПЕРЕСТРОЕНИЯ, НАБОРА ВЫСОТЫ,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Я, РАЗВОРОТОВ И РОСПУСКА НА ПОСАДКУ.</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4 ЧА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СТОЯНКА САМОЛЕТ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 xml:space="preserve"> модель самолета, схема расположения самолетов в строю, схема проекции самолета ведущего относительно фонаря самолета ведомого, схема пристраивания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правила и порядок выполнения полетов на групповую слетанность в составе пары по большому кругу и в зону, технику выполнения фигур простого пилотажа в групповом полет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ЗАНЯТИЙ:</w:t>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три часа в присутствии инструкторов проводит командир звена. На занятиях с летчиками изучить:</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язанности ведущего и ведомого;</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распределения внимания при полете строем;</w:t>
      </w:r>
    </w:p>
    <w:p>
      <w:pPr>
        <w:pStyle w:val="Normal"/>
        <w:numPr>
          <w:ilvl w:val="0"/>
          <w:numId w:val="20"/>
        </w:numPr>
        <w:tabs>
          <w:tab w:val="clear" w:pos="720"/>
          <w:tab w:val="left" w:pos="0" w:leader="none"/>
        </w:tabs>
        <w:ind w:left="283" w:firstLine="42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у выполнения взлета по одному и в паре, прямолинейного полета, пристраивания, перестроения, разворотов, виражей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ерестраивания, пикирования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роспуска на посадку.</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ксплуатация авиатехники;</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можные отклонения при выполнении полетов строем;</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осмотрительности, ведения ориентировки в групповом полете;</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ры безопасности при полете строем;</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ия летчика при потере ведущего и в особых случаях в полете;</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радиообмена и сигналы управления строем эволюциями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твертый час занятий проводит инструктор на стоянке самолета, где летчики тренируются в запоминании заданных интервалов и дистанций по видимому положению частей и деталей самолета ведущего относительно фонаря кабины самолета ведомого. На занятиях иметь самолеты, расставленные на интервалах и дистанциях 50 х 50 и 50 х 25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заключении занятий проводится розыгрыш полета «пеший по-летному» с постановкой вводных на различных этапах полета. В результате проведенных занятий летчик должен знать:</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у выполнения элементов полета строем;</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распределения внимания;</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ые отклонения, их причины и методы исправления;</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осмотрительности и меры безопасности в групповом полете;</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йствия в особых случаях в полете; </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гналы управления строе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6</w:t>
      </w:r>
    </w:p>
    <w:p>
      <w:pPr>
        <w:pStyle w:val="Normal"/>
        <w:numPr>
          <w:ilvl w:val="0"/>
          <w:numId w:val="0"/>
        </w:numPr>
        <w:ind w:hanging="0"/>
        <w:jc w:val="center"/>
        <w:rPr/>
      </w:pPr>
      <w:r>
        <w:rPr>
          <w:rFonts w:eastAsia="Times New Roman Cyr" w:cs="Times New Roman Cyr" w:ascii="Times New Roman Cyr" w:hAnsi="Times New Roman Cyr"/>
          <w:sz w:val="24"/>
          <w:szCs w:val="24"/>
        </w:rPr>
        <w:t>ПОЛЕТЫ НА ГРУППОВУЮ СЛЕТАННОСТЬ В СОСТАВЕ ПАРЫ ДЛЯ ОТРАБОТКИ ПЕРЕСТРОЕНИЙ, ВИРАЖЕЙ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ИКИРОВАНИЙ И ГОРОК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С КРЕНОМ 30</w:t>
      </w:r>
      <w:r>
        <w:rPr>
          <w:rFonts w:eastAsia="Courier New" w:cs="Courier New" w:ascii="Courier New" w:hAnsi="Courier New"/>
          <w:sz w:val="24"/>
          <w:szCs w:val="24"/>
        </w:rPr>
        <w:t>°</w:t>
      </w:r>
      <w:r>
        <w:rPr>
          <w:sz w:val="24"/>
          <w:szCs w:val="24"/>
        </w:rPr>
        <w:t>.</w:t>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В</w:t>
        <w:tab/>
        <w:t>-</w:t>
        <w:tab/>
        <w:t xml:space="preserve">контрольных     - 1  </w:t>
        <w:tab/>
        <w:tab/>
        <w:t>ВРЕМЯ</w:t>
        <w:tab/>
        <w:t>- 0,30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самостоятельных 2</w:t>
        <w:tab/>
        <w:tab/>
        <w:t>ВРЕМЯ</w:t>
        <w:tab/>
        <w:t>- 1,00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w:t>
        <w:tab/>
        <w:t>-</w:t>
        <w:tab/>
        <w:t xml:space="preserve"> 500-8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ЦЕЛЬ УПРАЖНЕНИЯ:     обучить летчика технике выполнения взлета в паре, перестроений, виражей с креном </w:t>
      </w:r>
      <w:r>
        <w:rPr>
          <w:sz w:val="24"/>
          <w:szCs w:val="24"/>
        </w:rPr>
        <w:t>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икирований и горок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и спирали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 групповом полет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u w:val="single"/>
        </w:rPr>
        <w:t>ЗАДАНИЕ И Порядок ЕГО выполнения:</w:t>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ыполняются в зоне групповых полетов в ПМУ, хорошей видимости естественного горизон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злет производится парой в правом пеленге на дистанции и интервале 50 х 50. Ведущий - инструктор, ведомый - командир звена (проверяющий)  с летчиком. </w:t>
      </w:r>
    </w:p>
    <w:p>
      <w:pPr>
        <w:pStyle w:val="Normal"/>
        <w:numPr>
          <w:ilvl w:val="0"/>
          <w:numId w:val="0"/>
        </w:numPr>
        <w:ind w:hanging="0"/>
        <w:jc w:val="both"/>
        <w:rPr/>
      </w:pPr>
      <w:r>
        <w:rPr>
          <w:rFonts w:eastAsia="Times New Roman Cyr" w:cs="Times New Roman Cyr" w:ascii="Times New Roman Cyr" w:hAnsi="Times New Roman Cyr"/>
          <w:sz w:val="24"/>
          <w:szCs w:val="24"/>
        </w:rPr>
        <w:t>В зоне групповых полетов командир звена (проверяющий) обучает и проверяет технику выполнения летчиком перестроений, разворотов, виражей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икирования и горок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ей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нижение в зоне и вход в круг производится парой. Роспуск на посадку производится над стартом на высоте круга полета. Посадка по одному. По результатам проверки техники пилотирования проверяющий дает разрешение к выполнению самостоятельных полетов, а результаты проверки записываются в летную книжку.</w:t>
      </w:r>
    </w:p>
    <w:p>
      <w:pPr>
        <w:pStyle w:val="Normal"/>
        <w:numPr>
          <w:ilvl w:val="0"/>
          <w:numId w:val="0"/>
        </w:numPr>
        <w:ind w:hanging="0"/>
        <w:jc w:val="both"/>
        <w:rPr/>
      </w:pPr>
      <w:r>
        <w:rPr>
          <w:rFonts w:eastAsia="Times New Roman Cyr" w:cs="Times New Roman Cyr" w:ascii="Times New Roman Cyr" w:hAnsi="Times New Roman Cyr"/>
          <w:sz w:val="24"/>
          <w:szCs w:val="24"/>
        </w:rPr>
        <w:t>Самостоятельные полеты выполняются в качестве ведомого. Взлет - парой. Посадка по одному. В зоне выполнить: перестроение из одного пеленга в другой , вираж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икирование и горки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о окончании задания с разрешения РП произвести снижение в зоне до установленного эшелона, войти в круг полета, произвести роспуск и выполнить посадку по одном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данного упражнения летчик должен приобрести твердые навыки в технике выполнения полета строем в составе пары с маневрированием в горизонтальной и вертикальной плоскостях.</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4 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ВЫПОЛНЕНИЮ К ПОЛЕТАМ ПО МАРШРУТУ ПО КОМПАСУ С КУРСАМИ, РАССЧИТАННЫМИ НА ЗЕМЛЕ, С ИСПОЛЬЗОВАНИЕМ РСТ С ВЫХОДОМ НА КПМ В ЗАДАННОЕ ВРЕМЯ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4 ЧА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СВЖ.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sz w:val="24"/>
          <w:szCs w:val="24"/>
        </w:rPr>
        <w:t xml:space="preserve">  </w:t>
      </w:r>
      <w:r>
        <w:rPr>
          <w:sz w:val="24"/>
          <w:szCs w:val="24"/>
        </w:rPr>
        <w:tab/>
      </w:r>
      <w:r>
        <w:rPr>
          <w:rFonts w:eastAsia="Times New Roman Cyr" w:cs="Times New Roman Cyr" w:ascii="Times New Roman Cyr" w:hAnsi="Times New Roman Cyr"/>
          <w:caps/>
          <w:sz w:val="24"/>
          <w:szCs w:val="24"/>
        </w:rPr>
        <w:t>Учебные пособия</w:t>
      </w:r>
      <w:r>
        <w:rPr>
          <w:rFonts w:eastAsia="Times New Roman Cyr" w:cs="Times New Roman Cyr" w:ascii="Times New Roman Cyr" w:hAnsi="Times New Roman Cyr"/>
          <w:sz w:val="24"/>
          <w:szCs w:val="24"/>
        </w:rPr>
        <w:t xml:space="preserve"> : НШС, руководство по летной эксплуатации самолета, ИПП в районе аэродрома, образец подготовленной к полету карты, штурманского плана полетов, штурманского снаряжения, схема полетного задания по упр. 54.</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sz w:val="24"/>
          <w:szCs w:val="24"/>
        </w:rPr>
        <w:tab/>
      </w:r>
      <w:r>
        <w:rPr>
          <w:rFonts w:eastAsia="Times New Roman Cyr" w:cs="Times New Roman Cyr" w:ascii="Times New Roman Cyr" w:hAnsi="Times New Roman Cyr"/>
          <w:caps/>
          <w:sz w:val="24"/>
          <w:szCs w:val="24"/>
        </w:rPr>
        <w:t>Цель упражнения</w:t>
      </w:r>
      <w:r>
        <w:rPr>
          <w:rFonts w:eastAsia="Times New Roman Cyr" w:cs="Times New Roman Cyr" w:ascii="Times New Roman Cyr" w:hAnsi="Times New Roman Cyr"/>
          <w:sz w:val="24"/>
          <w:szCs w:val="24"/>
        </w:rPr>
        <w:t xml:space="preserve"> : Подготовить летчика к выполнению полетов по упр. 54.</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УКАЗАНИЯ ПО ПРОВЕДЕНИЮ ЗАНЯТИЙ.</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ятия проводит штурма. В начале занятий изучается цель и содержание упражнения, дается задание продолжить и изучить маршрут, рассчитывать полет и составить штурманский план. Затем изучается техника выполнения маршрутных полетов, РТС и порядок их работы, порядок выполнения полета по АРК, на приводную радиостанцию , порядок осмотрительности и ведения ориентировки при полете по маршруту, научить летчика осуществлять контроль пути по направлению и дальности , а так же полному контролю. Составить таблицу догона для выхода на КПМ в заданное врем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проведенных занятий летчики должны быть готовы к выполнению полета по маршрут по упр. №54.</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4.</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Полеты по маршруту по компасу с курсами, рассчитанными на земле, с использованием РТС с выходом на КПМ в заданное время.</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контрольных - 1, время - 1,00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 xml:space="preserve">  самостоятельных - 1, время - 1,00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 xml:space="preserve">  600-8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Проверить навыки выполнения полета по маршруту по компасу с использованием РТС. Научить летчика выходу на КПМ в заданное врем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ЗАДАНИЕ И ПОРЯДОК ЕГО ВЫПОЛНЕНИЯ.</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трольный полет выполнять с командиром звена (проверяющим). В ПМУ при хорошей видимости, естественного горизонта. Маршрут треугольник со сторонами 40-50 км. На последнем этапе маршрута наметить два, три контрольных этапа для проверки точности выхода на КПМ по времени. Последний этап разбить на отрезки по времени и составить таблицу догона и отставания для точного выхода на КПМ. Для погашения избытка времени запрещается полет на скорость менее эволютивной. Перед полетом летчик производит окончательный расчет курса следования, путевой скорости, путевого времени, для точного выхода на ППМ и КПМ, заполняет штурманский план полета и докладывает о готовности к поле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лет пилотирует летчик. По окончании полета контролирующий дает замечания по полету и оценку выполнения упражнения. По результатам выполнения полета проверяющий принимает решение о допуске летчика к тренировочному полету по маршруту и переводит его на очередное упражнение /вид/.</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ой полет тренировочный. Выполняется аналогично контрольном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5 «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Проверка знаний устройства и принципа действия, правила эксплуатации пилотажно-навигационных приборов и радио-технического оборудования.</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2 ча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то - класс, кабина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ебные пособия : принципиальные схемы пилотажных приборов, макет приборной доски, руководство по летной эксплуатации самол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Проверить знания летчиками устройство и правило эксплуатации пилотажно-навигационных прибор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УКАЗАНИЯ ПО ПРОВЕДЕНИЮ ЗАНЯТИЙ.</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час занятий проводится техником по авиаоборудованию в присутствии инструктора. Изучается авиагоризонт АД-30, компас, высотомер, указатель скорости, радиокомпас, курсовая система ГНК, их назначение принцип работы. Изучая приборы, привить летчику уверенность в безотказной работе и полной доверия к их показаниям при полетах в закрытой кабин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ой час летчики-инструкторы проверяют знание обучаемыми устройства и принцип действия прибора. В результате проведенных занятий летчик должен знать расположение приборов, их принцип действия, правила их включения и проверки, возможные отказы и их взаимозаменяемость, показания приборов в различных режимах полета.</w:t>
      </w:r>
    </w:p>
    <w:p>
      <w:pPr>
        <w:pStyle w:val="Normal"/>
        <w:numPr>
          <w:ilvl w:val="0"/>
          <w:numId w:val="0"/>
        </w:numPr>
        <w:ind w:hanging="0"/>
        <w:jc w:val="both"/>
        <w:rPr>
          <w:sz w:val="24"/>
          <w:szCs w:val="24"/>
        </w:rPr>
      </w:pPr>
      <w:r>
        <w:rPr>
          <w:sz w:val="24"/>
          <w:szCs w:val="24"/>
        </w:rPr>
        <w:tab/>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5 «Б».</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Подготовка к выполнению полетов</w:t>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rPr>
        <w:t xml:space="preserve"> </w:t>
      </w:r>
      <w:r>
        <w:rPr>
          <w:rFonts w:eastAsia="Times New Roman Cyr" w:cs="Times New Roman Cyr" w:ascii="Times New Roman Cyr" w:hAnsi="Times New Roman Cyr"/>
          <w:caps/>
          <w:sz w:val="24"/>
          <w:szCs w:val="24"/>
        </w:rPr>
        <w:t>по приборам под шторкой</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 2 часа</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 класс, кабина самолета.</w:t>
      </w:r>
    </w:p>
    <w:p>
      <w:pPr>
        <w:pStyle w:val="Normal"/>
        <w:numPr>
          <w:ilvl w:val="0"/>
          <w:numId w:val="0"/>
        </w:numPr>
        <w:ind w:left="720" w:hanging="0"/>
        <w:jc w:val="both"/>
        <w:rPr/>
      </w:pPr>
      <w:r>
        <w:rPr>
          <w:rFonts w:eastAsia="Times New Roman Cyr" w:cs="Times New Roman Cyr" w:ascii="Times New Roman Cyr" w:hAnsi="Times New Roman Cyr"/>
          <w:sz w:val="24"/>
          <w:szCs w:val="24"/>
        </w:rPr>
        <w:t>Учебные пособия - макет приборной доски, руководство по летной эксплуатации самолета, схема распределения и переключения внимания, при полетах по приборам, модель  самолета, схема полетного задания по упр. 46,4</w:t>
      </w:r>
      <w:r>
        <w:rPr>
          <w:sz w:val="24"/>
          <w:szCs w:val="24"/>
        </w:rPr>
        <w:t>7,48.</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упражнения - изучить особенности полета по приборам по шторкой. Порядок распределения и переключения внимания при пилотировании самолета по приборам. Объяснить для летчика значение этого вида п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УКАЗАНИЕ ПО ПРОВЕДЕНИЮ ПОЛЕТОВ.</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час инструктор изучает с обучаемыми :</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обучения полетам по приборам для летчика;</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полета по приборам и последовательность распределения переключения внимания;</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летчика в особых случаях, возникающих в полетах по приборам под шторкой.</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час занятий инструктор изучает :</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у выполнения горизонтального полета, набора высоты, снижения;</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у выполнения виражей и разворотов;</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выхода на заданный курс и его выдерживание;</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и порядок вывода самолета из сложного положения;</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выхода на ПРС;</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ероятные отклонения и ошибки и способы их устранения;</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эксплуатации авиатехники;</w:t>
      </w:r>
    </w:p>
    <w:p>
      <w:pPr>
        <w:pStyle w:val="Normal"/>
        <w:numPr>
          <w:ilvl w:val="0"/>
          <w:numId w:val="2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у пилотирования по дублирующим прибора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й инструктор тренирует обучаемых в распределении и переключении внимания при полетах под шторкой, чтении показаний приборов, в определении самолета по прибора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ия занятий летчик должен знать особенности техники пилотирования по приборам под шторкой, порядок распределения и переключения внимания при выполнении различных элементов полета по прибора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6</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Отработка разворотов и змеек с креном 15-30 по приборам под шторкой.</w:t>
      </w:r>
    </w:p>
    <w:p>
      <w:pPr>
        <w:pStyle w:val="Normal"/>
        <w:numPr>
          <w:ilvl w:val="0"/>
          <w:numId w:val="0"/>
        </w:numPr>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полетов - 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 0,3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полета - 600-1000 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упражнения : восстановить навыки о выполнении разворотов и змеек с креном 15-30 по приборам под шторкой, виражей и вывода самолета на заданный курс.</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выполняется в ПМУ в зоне полетов по приборам. Самолет пилотирует летчик. Шторка закрывается по команде на высоте не ниже 600 м после выхода из круга полетов.</w:t>
      </w:r>
    </w:p>
    <w:p>
      <w:pPr>
        <w:pStyle w:val="Normal"/>
        <w:numPr>
          <w:ilvl w:val="0"/>
          <w:numId w:val="0"/>
        </w:numPr>
        <w:ind w:hanging="0"/>
        <w:jc w:val="both"/>
        <w:rPr/>
      </w:pPr>
      <w:r>
        <w:rPr>
          <w:rFonts w:eastAsia="Times New Roman Cyr" w:cs="Times New Roman Cyr" w:ascii="Times New Roman Cyr" w:hAnsi="Times New Roman Cyr"/>
          <w:sz w:val="24"/>
          <w:szCs w:val="24"/>
        </w:rPr>
        <w:t>В зоне по команде инструктора летчик выполняет горизонтальный полет, набор высоты и снижение с заданным курсом, змейку, 1-2 разворота влево и вправо, на 90-18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 горизонтальной плоскости в наборе высоты, на снижении.</w:t>
      </w:r>
    </w:p>
    <w:p>
      <w:pPr>
        <w:pStyle w:val="Normal"/>
        <w:numPr>
          <w:ilvl w:val="0"/>
          <w:numId w:val="0"/>
        </w:numPr>
        <w:ind w:hanging="0"/>
        <w:jc w:val="both"/>
        <w:rPr/>
      </w:pPr>
      <w:r>
        <w:rPr>
          <w:rFonts w:eastAsia="Times New Roman Cyr" w:cs="Times New Roman Cyr" w:ascii="Times New Roman Cyr" w:hAnsi="Times New Roman Cyr"/>
          <w:sz w:val="24"/>
          <w:szCs w:val="24"/>
        </w:rPr>
        <w:t>Затем летчик выполняет 1-2 виража с креном 1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развороты на заданный курс. Возможное появление иллюзий утомляет летчика, поэтому необходимо на короткое время открывать шторку или взяв упражнение на себя, дать возможность ему отдохнуть. Шторку открывать перед выходом из зоны по команде инструктора. В результате выполнения упражнения летчик должен восстановить навыки в пилотировании самолета по приборам под шторкой при выполнении виражей, разворотов на заданный курс, змеек, на оценку не ниже «хорошо».</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8</w:t>
      </w:r>
    </w:p>
    <w:p>
      <w:pPr>
        <w:pStyle w:val="Normal"/>
        <w:numPr>
          <w:ilvl w:val="0"/>
          <w:numId w:val="0"/>
        </w:numPr>
        <w:ind w:hanging="0"/>
        <w:jc w:val="center"/>
        <w:rPr/>
      </w:pPr>
      <w:r>
        <w:rPr>
          <w:rFonts w:eastAsia="Times New Roman Cyr" w:cs="Times New Roman Cyr" w:ascii="Times New Roman Cyr" w:hAnsi="Times New Roman Cyr"/>
          <w:sz w:val="24"/>
          <w:szCs w:val="24"/>
        </w:rPr>
        <w:t>ПОЛЕТЫ ПО ПРИБОРАМ ПОД ШТОРКОЙ ДЛЯ ОТРАБОТКИ РАЗВОРОТОВ НА ЗАДАННЫЙ КУРС, ВИРАЖЕЙ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РАЗВОРОТОВ В НАБОРЕ ВЫСОТЫ И НА СНИЖЕНИЕ С ЗАДАННОЙ ВЕРТИКАЛЬНОЙ СКОРОСТЬЮ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ЫВОДА САМОЛЕТА ИЗ СЛОЖНОГО ПОЛОЖЕНИЯ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ОРДИНИРОВАННОЙ СПИРАЛИ, СКОЛЬЖЕНИЯ, ПАРАШЮТИРОВАНИЯ).</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В</w:t>
        <w:tab/>
        <w:t>-</w:t>
        <w:tab/>
        <w:t>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w:t>
        <w:tab/>
        <w:t>-</w:t>
        <w:tab/>
        <w:t>1,3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w:t>
        <w:tab/>
        <w:t>-</w:t>
        <w:tab/>
        <w:t>600-12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закрепить навыки выполнения разворотов на заданный курс, в выполнении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разворотов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в наборе высоты и на снижении, с заданной вертикальной скоростью и восстановить технику вывода самолета из сложного положения.</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u w:val="single"/>
        </w:rPr>
        <w:t>ЗАДАНИЕ И Порядок ЕГО выполнения:</w:t>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Упражнение выполнять в зоне полетов по приборам. Самолет пилотирует летчик. В зоне по команде инструктора летчик выполняет: развороты на заданный курс, виражи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развороты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 наборе высоты и на снижении с заданной вертикальной скоростью. После этого приступить к выводу самолета из сложного положения (некоординированной спирали, скольжения, парашютирования).</w:t>
      </w:r>
    </w:p>
    <w:p>
      <w:pPr>
        <w:pStyle w:val="Normal"/>
        <w:numPr>
          <w:ilvl w:val="0"/>
          <w:numId w:val="0"/>
        </w:numPr>
        <w:ind w:hanging="0"/>
        <w:jc w:val="both"/>
        <w:rPr/>
      </w:pPr>
      <w:r>
        <w:rPr>
          <w:rFonts w:eastAsia="Times New Roman Cyr" w:cs="Times New Roman Cyr" w:ascii="Times New Roman Cyr" w:hAnsi="Times New Roman Cyr"/>
          <w:sz w:val="24"/>
          <w:szCs w:val="24"/>
        </w:rPr>
        <w:t>В результате выполнения упражнения летчик должен полностью восстановить технику выполнения пилотирования при выполнении разворотов на заданный курс, виражей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разворотов в наборе высоты и на снижении с заданной вертикальной скоростью с креном 15-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и вывода самолета из сложного поло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8 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ПО ПРИБОРАМ ПОД ШТОРКОЙ ДЛЯ ОТРАБОТКИ ЗАХОДА НА ПОСАДКУ ПО СИСТЕМЕ ОСП «С ПРЯМОЙ» И «ПО БОЛЬШОЙ КОРОБОЧКЕ».</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МЕТОД. ГОРОДОК.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 xml:space="preserve"> схемы заходов на посадку по системе ОСП, схема распределения и переключения внимания, макет приборной доски.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тработать технику выполнения захода на посадку по приборам под шторкой по системе ОСП «с прямой» и «по большой коробочк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ЗАНЯТИЙ:</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инструктор. Первый час занятий он проверяет знание летчика правил распределения, его переключения в горизонтальном полете, наборе высоты и снижения, разворота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путем рассказа инструктор знакомит летчиков со способами захода на посадку по системе ОСП.</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час занятий инструктор подробно объясняет летчикам порядок выполнения полетов по системе ОСП «с прямой» и «по большой коробочке», повторяет радиообмен по системе. После этого он объясняет летчикам правила и порядок распределения и переключения внимания при заходе на посадочный курс и планирование на глиссаде снижения, порядок работы арматуры в кабине самолета и радиообмен. Коротко останавливается на возможности появления иллюзий и как с ними бороться. В конце занятий объясняет возможные ошибки в технике пилотирования и порядок их испра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8</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РАБОТКА ЗАХОДА НА ПОСАДКУ ПО СИСТЕМЕ ОСП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ПРЯМОЙ» И «ПО БОЛЬШОЙ КОРОБОЧКЕ»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ИБОРАМ ПОД ШТОРКОЙ.</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В</w:t>
        <w:tab/>
        <w:t>-</w:t>
        <w:tab/>
        <w:t>4</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w:t>
        <w:tab/>
        <w:t>-</w:t>
        <w:tab/>
        <w:t>1 ЧАС 2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w:t>
        <w:tab/>
        <w:t>-</w:t>
        <w:tab/>
        <w:t>5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тработать элементы техники выполнения захода на посадку по системе ОСП «с прямой» и «по большой коробочке».</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caps/>
          <w:sz w:val="24"/>
          <w:szCs w:val="24"/>
        </w:rPr>
      </w:pPr>
      <w:r>
        <w:rPr>
          <w:rFonts w:eastAsia="Times New Roman Cyr" w:cs="Times New Roman Cyr" w:ascii="Times New Roman Cyr" w:hAnsi="Times New Roman Cyr"/>
          <w:caps/>
          <w:sz w:val="24"/>
          <w:szCs w:val="24"/>
          <w:u w:val="single"/>
        </w:rPr>
        <w:t xml:space="preserve">ЗАДАНИЕ И Порядок ЕГО выполнения: </w:t>
      </w:r>
    </w:p>
    <w:p>
      <w:pPr>
        <w:pStyle w:val="Normal"/>
        <w:numPr>
          <w:ilvl w:val="0"/>
          <w:numId w:val="0"/>
        </w:numPr>
        <w:ind w:hanging="0"/>
        <w:jc w:val="center"/>
        <w:rPr>
          <w:caps/>
          <w:sz w:val="24"/>
          <w:szCs w:val="24"/>
        </w:rPr>
      </w:pPr>
      <w:r>
        <w:rPr>
          <w:caps/>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ый полет - показной. выполняется с инструктором в соответствии со схемой захода в открытой кабине.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и третий полеты выполняет летчик. Инструктор контролирует выполнение, ведет осмотрительность, обеспечивая безопасность поле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трех полетов летчик должен: научиться выполнять развороты, удерживать заданную вертикальную скорость в наборе высоты и снижении. Правильно  распределять внимание при заходе на посадочный курс и глиссаде планирова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полет - зачетный. Выполняется с командиром звена (проверяющий). По результатам проверки командир звена определяет качество выполнения полетов по приборам под шторкой и захода на посадку по системе «с прямой» и переводит летчика на следующий вид полета (упражнени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5 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ВЕРКА ЗНАНИЙ ЛЕТЧИКАМИ ОБОРУДОВАНИЯ И ОСОБЕННОСТЕЙ ТЕХНИКИ ПИЛОТИРОВАНИЯ ИЗ ЗАДНЕЙ КАБИНЫ.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ОЛЕТОВ ПО КРУГУ.</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САМОЛЕТ.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 xml:space="preserve"> самолет, макет  задней кабины</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восстановить знание летчиков в оборудовании и особенностей техники пилотирования из задней кабины. Подготовить к полетам по кругу.</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ЗАНЯТИЙ:</w:t>
      </w:r>
    </w:p>
    <w:p>
      <w:pPr>
        <w:pStyle w:val="Normal"/>
        <w:numPr>
          <w:ilvl w:val="0"/>
          <w:numId w:val="0"/>
        </w:numPr>
        <w:ind w:hanging="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инструктор на самолете «у макета задней кабины». В начале инструктор объясняет и показывает обучаемым распределение и переключение внимания при полетах по кругу и в зону. Потом рассказывает и показывает летчикам арматуру, которая имеется в задней кабине и особенности ее эксплуатации. Затем по указанию инструктора летчики садятся в кабину самолета (у макета задней кабины) рассказывают расположение арматуры и правила работы с ним. Эту тренировку проходят все летчики группы. В конце занятий инструктор указывает на недостатки в процессе прохождения занятий и методы устран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5 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Й ПОЛЕТ В ЗОНУ ДЛЯ ПРОВЕРКИ ТЕХНИКИ ПИЛОТИРОВАНИЯ ИЗ ЗАДНЕЙ КАБИНЫ..</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ЛИЧЕСТВО ПОЛЕТОВ - 1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0,30 ЧА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w:t>
        <w:tab/>
        <w:t xml:space="preserve">1500 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роверить технику пилотирования из задней кабины.</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Полет выполняется с проверяющим. Весь полет выполняет летчик. На высоте 1500 м он выполняет два виража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два виража с креном 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два штопора (по одному витку в каждую сторону), два боевых разворота, два пикирования и две горки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два комплекса: переворот-петля- полупетл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ремя выполнения фигуры проверяющий легко держится за управление. При небольших отклонениях делает замечания по СПУ, при грубых отклонениях показывает элемент полета, который не получается у летчика. Затем летчик выполняет спираль и скольжение до высоты 600 м планирование в сторону аэродрома, вход в круг, расчет ан посадку. Проверяющий должен проверить технику пилотирования в полном объеме, оценить полет, разобрать ошибки и указать способы их устранения. На основании результатов летчик допускается к дальнейшим полетам по очередным упражнениям. Результаты проверки записываются в летную книжку.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8 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ПОЛЕТЫ ПО КРУГУ ПЕРЕД</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СТОЯТЕЛЬНЫМ ВЫЛЕТО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СТОЯТЕЛЬНЫЕ ПОЛЕТЫ ПО КРУГУ.</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В</w:t>
        <w:tab/>
        <w:t>-</w:t>
        <w:tab/>
        <w:t xml:space="preserve">контрольных     - 5 </w:t>
        <w:tab/>
        <w:tab/>
        <w:t>ВРЕМЯ</w:t>
        <w:tab/>
        <w:t>-  0,25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самостоятельных 18</w:t>
        <w:tab/>
        <w:tab/>
        <w:t>ВРЕМЯ</w:t>
        <w:tab/>
        <w:t>- 1,13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w:t>
        <w:tab/>
        <w:t>-</w:t>
        <w:tab/>
        <w:t>300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роверить технику пилотирования по кругу перед самостоятельным вылетом. Отработать технику выполнения элементов полета по кругу.</w:t>
      </w:r>
    </w:p>
    <w:p>
      <w:pPr>
        <w:pStyle w:val="Normal"/>
        <w:numPr>
          <w:ilvl w:val="0"/>
          <w:numId w:val="0"/>
        </w:numPr>
        <w:ind w:hanging="0"/>
        <w:jc w:val="center"/>
        <w:rPr>
          <w:sz w:val="24"/>
          <w:szCs w:val="24"/>
        </w:rPr>
      </w:pPr>
      <w:r>
        <w:rPr>
          <w:rFonts w:eastAsia="Times New Roman Cyr" w:cs="Times New Roman Cyr" w:ascii="Times New Roman Cyr" w:hAnsi="Times New Roman Cyr"/>
          <w:caps/>
          <w:sz w:val="24"/>
          <w:szCs w:val="24"/>
          <w:u w:val="single"/>
        </w:rPr>
        <w:t>ЗАДАНИЕ И Порядок ЕГО выполнения:</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полет выполняет инструктор. летчик мягко держится за управление и распределяет внимание, т.к .это необходимо при полете из задней кабины. Второй полет выполняет летчик. Инструктор наблюдает за техникой пилотирования и на незначительное отклонение указывает по СП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ьем полете инструктор вводит летчику высокое выравнивание и заканчивает его на высоте 1,5 - 2 м. Летчик должен исправить отклонение и произвести мягкую посад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и пятый полет выполняется с командиром звена (проверяющий), который в одном из полетов проверяет действия при имитации отказа двигателя. Снижение в результате имитации производить до высоты не ниже 200 м. По результатам проверки командир звена принимает решение о допуске обучаемого к выполнению самостоятельных полетов из кабины инструктора. В день самостоятельных вылетов летчику разрешается выполнить не более 4-х полетов по кругу самостоятельно. В самостоятельных полетах закрепить и совершенствовать технику выполнения взлета, набора высоты, разворотов, горизонтального полета, построение маршрута, планирования, расчета на посадку и посадки с выпущенными щитками. Восстановить и закрепить навыки осмотрительности, эксплуатации авиатехники, ведения радиообмена. В качестве средств объективного контроля использовать бароспидограф.</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упражнения должен восстановить и закрепить навыки в технике пилотирования по кругу.</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6 А</w:t>
      </w:r>
    </w:p>
    <w:p>
      <w:pPr>
        <w:pStyle w:val="Normal"/>
        <w:numPr>
          <w:ilvl w:val="0"/>
          <w:numId w:val="0"/>
        </w:numPr>
        <w:ind w:hanging="0"/>
        <w:jc w:val="center"/>
        <w:rPr/>
      </w:pPr>
      <w:r>
        <w:rPr>
          <w:rFonts w:eastAsia="Times New Roman Cyr" w:cs="Times New Roman Cyr" w:ascii="Times New Roman Cyr" w:hAnsi="Times New Roman Cyr"/>
          <w:sz w:val="24"/>
          <w:szCs w:val="24"/>
        </w:rPr>
        <w:t>ПОДГОТОВКА К ВЫПОЛНЕНИЮ ПОЛЕТОВ В ЗОНУ ДЛЯ ОТРАБОТКИ ВЕРТИКАЛЬНЫХ ВОСЬМЕРОК С ПОЛУБОЧКАМИ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ВВЕРХ И ВНИЗ ИЗ КАБИНЫ ИНСТРУКТОР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r>
      <w:r>
        <w:rPr>
          <w:rFonts w:eastAsia="Times New Roman Cyr" w:cs="Times New Roman Cyr" w:ascii="Times New Roman Cyr" w:hAnsi="Times New Roman Cyr"/>
          <w:caps/>
          <w:sz w:val="24"/>
          <w:szCs w:val="24"/>
        </w:rPr>
        <w:t>тренажный самолет</w:t>
      </w:r>
      <w:r>
        <w:rPr>
          <w:rFonts w:eastAsia="Times New Roman Cyr" w:cs="Times New Roman Cyr" w:ascii="Times New Roman Cyr" w:hAnsi="Times New Roman Cyr"/>
          <w:sz w:val="24"/>
          <w:szCs w:val="24"/>
        </w:rPr>
        <w:t xml:space="preserve">, 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 модель самолета, макет аэродрома (миниатюр-старт), силуэт капот-горизонт, схема сил, действующих на самолет при выполнении изучаемых фигур, схемы полетного задания по упр. 26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с летчиками технику выполнения вертикальных восьмерок с полубочками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и вниз.</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both"/>
        <w:rPr/>
      </w:pPr>
      <w:r>
        <w:rPr>
          <w:rFonts w:eastAsia="Times New Roman Cyr" w:cs="Times New Roman Cyr" w:ascii="Times New Roman Cyr" w:hAnsi="Times New Roman Cyr"/>
          <w:sz w:val="24"/>
          <w:szCs w:val="24"/>
        </w:rPr>
        <w:t>Занятия проводит инструктор. На занятиях изучается техника выполнения вертикальных восьмерок с полубочками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и вниз. Затем инструктор объясняет характерные отклонения, допускаемые летчиками при освоении указанных фигур пилотажа, способы их предупреждения и исправления. В конце занятий инструктор отрабатывает с обучаемыми действия рулями в кабине самолета при выполнении фигур пилотажа, а также действия в особых случаях в поле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обучаемые должны знать технику выполнения изучаемых фигур пилотажа, возможных отклонений, их  причины и способы испра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6 М</w:t>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rPr>
        <w:t>ПОЛЕТЫ В ЗОНУ ИЗ КАБИНЫ ИНСТРУКТОРА ДЛЯ ОТРАБОТКИ ВЕРТИКАЛЬНЫХ ВОСЬМЕРОК С ПОЛУБОЧКАМИ НА УГЛАХ 45</w:t>
      </w:r>
      <w:r>
        <w:rPr>
          <w:rFonts w:eastAsia="Courier New" w:cs="Courier New" w:ascii="Courier New" w:hAnsi="Courier New"/>
          <w:sz w:val="24"/>
          <w:szCs w:val="24"/>
        </w:rPr>
        <w:t>°</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ВЕРХ И ВНИЗ.</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контрольных          -  2   время  1 час</w:t>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стоятельных   -  2   время 1 час</w:t>
        <w:tab/>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w:t>
        <w:tab/>
        <w:t xml:space="preserve">1500 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w:t>
        <w:tab/>
        <w:t>проверить качество выполнения летчиком ранее отработанных фигур и научить выполнению вертикальных восьмерок с полубочками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и вниз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t xml:space="preserve"> </w:t>
      </w: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В первом контрольном полете инструктор проверяет технику выполнения летчиком ранее отработанных фигур пилотажа: штопор (1 виток), перевороты на горк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3/4 петли с полубочками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 петли Нестерова, а также умение обучаемого своевременно замечать и грамотно исправлять ошибки и отклонения, допускаемые при выполнении этих фигур. После этого инструктор обучает летчика выполнению вертикальных восьмерок с полубочками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и вниз.</w:t>
      </w:r>
    </w:p>
    <w:p>
      <w:pPr>
        <w:pStyle w:val="Normal"/>
        <w:numPr>
          <w:ilvl w:val="0"/>
          <w:numId w:val="0"/>
        </w:numPr>
        <w:ind w:hanging="0"/>
        <w:jc w:val="both"/>
        <w:rPr/>
      </w:pPr>
      <w:r>
        <w:rPr>
          <w:rFonts w:eastAsia="Times New Roman Cyr" w:cs="Times New Roman Cyr" w:ascii="Times New Roman Cyr" w:hAnsi="Times New Roman Cyr"/>
          <w:sz w:val="24"/>
          <w:szCs w:val="24"/>
        </w:rPr>
        <w:t>Во втором контрольном полете с инструктор повторить выполнение фигур, недостаточно усвоенных летчиком,  а затем продолжить отработку вертикальных восьмерок на углах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и вниз.</w:t>
      </w:r>
    </w:p>
    <w:p>
      <w:pPr>
        <w:pStyle w:val="Normal"/>
        <w:numPr>
          <w:ilvl w:val="0"/>
          <w:numId w:val="0"/>
        </w:numPr>
        <w:ind w:hanging="0"/>
        <w:jc w:val="both"/>
        <w:rPr/>
      </w:pPr>
      <w:r>
        <w:rPr>
          <w:rFonts w:eastAsia="Times New Roman Cyr" w:cs="Times New Roman Cyr" w:ascii="Times New Roman Cyr" w:hAnsi="Times New Roman Cyr"/>
          <w:sz w:val="24"/>
          <w:szCs w:val="24"/>
        </w:rPr>
        <w:t>В тренировочных полетах в зону летчику выполнить: два штопора (по одному витку), два боевых разворота, два переворота, две петли, две полупетли, два переворота на горк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две 3/4 петли с полубочкой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 две вертикальные восьмерки с полубочкой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ввер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упражнения летчик должен отработать указанные упражнения фигуры на оценку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7 А</w:t>
      </w:r>
    </w:p>
    <w:p>
      <w:pPr>
        <w:pStyle w:val="Normal"/>
        <w:numPr>
          <w:ilvl w:val="0"/>
          <w:numId w:val="0"/>
        </w:numPr>
        <w:ind w:hanging="0"/>
        <w:jc w:val="center"/>
        <w:rPr/>
      </w:pPr>
      <w:r>
        <w:rPr>
          <w:rFonts w:eastAsia="Times New Roman Cyr" w:cs="Times New Roman Cyr" w:ascii="Times New Roman Cyr" w:hAnsi="Times New Roman Cyr"/>
          <w:sz w:val="24"/>
          <w:szCs w:val="24"/>
        </w:rPr>
        <w:t>ПОДГОТОВКА К ПОЛЕТАМ В ЗОНУ ДЛЯ ОТРАБОТКИ ШТОПОРНЫХ БОЧЕК В ГОРИЗОНТЕ И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 модель самолета, макет аэродрома (миниатюр-старт), силуэт капот-горизонт, схема аэродрома с зонами пилотажа.</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технику выполнения штопорных бочек в горизонте и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sz w:val="24"/>
          <w:szCs w:val="24"/>
        </w:rPr>
      </w:pPr>
      <w:r>
        <w:rPr>
          <w:sz w:val="24"/>
          <w:szCs w:val="24"/>
        </w:rPr>
        <w:t xml:space="preserve"> </w:t>
      </w:r>
    </w:p>
    <w:p>
      <w:pPr>
        <w:pStyle w:val="Normal"/>
        <w:numPr>
          <w:ilvl w:val="0"/>
          <w:numId w:val="0"/>
        </w:numPr>
        <w:ind w:hanging="0"/>
        <w:jc w:val="both"/>
        <w:rPr/>
      </w:pPr>
      <w:r>
        <w:rPr>
          <w:rFonts w:eastAsia="Times New Roman Cyr" w:cs="Times New Roman Cyr" w:ascii="Times New Roman Cyr" w:hAnsi="Times New Roman Cyr"/>
          <w:sz w:val="24"/>
          <w:szCs w:val="24"/>
        </w:rPr>
        <w:t>Занятия проводит инструктор. Используя руководство по летной эксплуатации самолета, методическое пособие по обучению летчиков прямому и обратному пилотажу, инструктор изучает с летчиками технику выполнения штопорных бочек в горизонте и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Подробно разбирается отклонения и ошибки допускаемые летчиками при выполнении указанных фигур и действия летчика по их предупреждению. Затем изучается порядок и последовательность выполнения каждого полета по упр. 27 М.</w:t>
      </w:r>
    </w:p>
    <w:p>
      <w:pPr>
        <w:pStyle w:val="Normal"/>
        <w:numPr>
          <w:ilvl w:val="0"/>
          <w:numId w:val="0"/>
        </w:numPr>
        <w:ind w:hanging="0"/>
        <w:jc w:val="both"/>
        <w:rPr>
          <w:sz w:val="24"/>
          <w:szCs w:val="24"/>
          <w:u w:val="single"/>
        </w:rPr>
      </w:pPr>
      <w:r>
        <w:rPr>
          <w:rFonts w:eastAsia="Times New Roman Cyr" w:cs="Times New Roman Cyr" w:ascii="Times New Roman Cyr" w:hAnsi="Times New Roman Cyr"/>
          <w:sz w:val="24"/>
          <w:szCs w:val="24"/>
        </w:rPr>
        <w:t>В конце занятий инструктор проводит тренаж в кабине самолета под действия рулями управления при выполнении отработанных фигур; с помощью контрольных вопросов убеждается в усвоении летчиками изученного материала. В результате выполнения упражнения летчик должен знать технику выполнения фигур, отрабатываемых в упражнении, порядок распределения и переключения в процессе их выполнения.</w:t>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7 М</w:t>
      </w:r>
    </w:p>
    <w:p>
      <w:pPr>
        <w:pStyle w:val="Normal"/>
        <w:numPr>
          <w:ilvl w:val="0"/>
          <w:numId w:val="0"/>
        </w:numPr>
        <w:ind w:hanging="0"/>
        <w:jc w:val="center"/>
        <w:rPr/>
      </w:pPr>
      <w:r>
        <w:rPr>
          <w:rFonts w:eastAsia="Times New Roman Cyr" w:cs="Times New Roman Cyr" w:ascii="Times New Roman Cyr" w:hAnsi="Times New Roman Cyr"/>
          <w:sz w:val="24"/>
          <w:szCs w:val="24"/>
        </w:rPr>
        <w:t>ПОЛЕТЫ В ЗОНУ ДЛЯ ОТРАБОТКИ ШТОПОРНЫХ БОЧЕК В ГОРИЗОНТЕ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ИЗ КАБИНЫ ИНСТРУКТОР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контрольных          -  2   время  0,30 час</w:t>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стоятельных   -  2   время  0,30 час</w:t>
        <w:tab/>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w:t>
        <w:tab/>
        <w:t xml:space="preserve">1500 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w:t>
        <w:tab/>
        <w:t>проверить качество выполнения фигур, отработанных в упр. 26, научить летчика выполнению штопорных бочек в горизонте и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t xml:space="preserve"> </w:t>
      </w: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В контрольном полете инструктор проверяет качество выполнения летчиками ранее отработанных фигур пилотажа: вертикальных восьмерок с полубочками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вниз, управляемых бочек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вниз и умение летчика своевременно замечать и грамотно исправлять  ошибки, отклонения, допускаемые при выполнении этих фигур. После этого инструктор обучает летчика выполнению штопорных бочек в горизонте и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езультатам полета инструктор принимает решение о допуске летчика к тренировочным полетам.</w:t>
      </w:r>
    </w:p>
    <w:p>
      <w:pPr>
        <w:pStyle w:val="Normal"/>
        <w:numPr>
          <w:ilvl w:val="0"/>
          <w:numId w:val="0"/>
        </w:numPr>
        <w:ind w:hanging="0"/>
        <w:jc w:val="both"/>
        <w:rPr/>
      </w:pPr>
      <w:r>
        <w:rPr>
          <w:rFonts w:eastAsia="Times New Roman Cyr" w:cs="Times New Roman Cyr" w:ascii="Times New Roman Cyr" w:hAnsi="Times New Roman Cyr"/>
          <w:sz w:val="24"/>
          <w:szCs w:val="24"/>
        </w:rPr>
        <w:t>В тренировочном полете летчику выполнить: две горизонтальные восьмерки с крен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1 переворот, 1 управляемую бочку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 две вертикальные восьмерки с полубочками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вниз, 4 штопорные бочки в горизонте, 4 штопорные бочки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Снижение в зоне после выполнения задания производить: до высоты 800 м - спирально, с высоты 800 м - до 600 м скольжением; с высоты 600 м - планирование по прямой, вход в круг - с разрешения РП на высоте 300 м. Посадка - в полосе точного приземления.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упражнения летчик должен отработать указанные в упражнении фигуры на оценку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8 А</w:t>
      </w:r>
    </w:p>
    <w:p>
      <w:pPr>
        <w:pStyle w:val="Normal"/>
        <w:numPr>
          <w:ilvl w:val="0"/>
          <w:numId w:val="0"/>
        </w:numPr>
        <w:ind w:hanging="0"/>
        <w:jc w:val="center"/>
        <w:rPr/>
      </w:pPr>
      <w:r>
        <w:rPr>
          <w:rFonts w:eastAsia="Times New Roman Cyr" w:cs="Times New Roman Cyr" w:ascii="Times New Roman Cyr" w:hAnsi="Times New Roman Cyr"/>
          <w:sz w:val="24"/>
          <w:szCs w:val="24"/>
        </w:rPr>
        <w:t>ПОДГОТОВКА К ПОЛЕТАМ В ЗОНУ ДЛЯ ОТРАБОТКИ ШТОПОРНЫХ БОЧЕК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 ПЕРЕВОРОТОВ НА ГОРКЕ, ПОЛУПЕТЕЛЬ, 3/4 ПЕТЛИ, СО ШТОПОРНЫМИ ПОЛУБОЧКАМИ ИЗ КАБИНЫ ИНСТРУКТОР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 модель самолета, макет аэродрома (миниатюр-старт), силуэт капот-горизонт, схема аэродрома с зонами пилотажа.</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технику выполнения штопорных бочек в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 переворотов, переворотов на горке, полупетель, 3/4 петли со штопорными полубочками .</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нятиях инструктор изучает с летчиками технику выполнения фигур, указанных в упражнении. Подробно разбирает отклонения и ошибки, которые могут возникнуть при выполнении этих фигур и действия летчика по их предупреждению. Изучает порядок и последовательность выполнения каждого полета по упр. 28 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й инструктор проводит тренаж в кабине самолета по действием рулями управления при выполнении отрабатываемых фигур с помощью контрольных вопросов убеждается в усвоении летчиками пройденного материал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летчик должен знать технику выполнения фигур, отрабатываемых в упр. 28 М и порядок распределения и переключения внимания при их выполнен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8 М</w:t>
      </w:r>
    </w:p>
    <w:p>
      <w:pPr>
        <w:pStyle w:val="Normal"/>
        <w:numPr>
          <w:ilvl w:val="0"/>
          <w:numId w:val="0"/>
        </w:numPr>
        <w:ind w:hanging="0"/>
        <w:jc w:val="center"/>
        <w:rPr/>
      </w:pPr>
      <w:r>
        <w:rPr>
          <w:rFonts w:eastAsia="Times New Roman Cyr" w:cs="Times New Roman Cyr" w:ascii="Times New Roman Cyr" w:hAnsi="Times New Roman Cyr"/>
          <w:sz w:val="24"/>
          <w:szCs w:val="24"/>
        </w:rPr>
        <w:t>ПОЛЕТЫ В ЗОНУ ДЛЯ ОТРАБОТАННЫХ БОЧЕК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 ПЕРЕВОРОТОВ, ПЕРЕВОРОТОВ НА ГОРКЕ, ПОЛУПЕТЛИ, 3/4 ПЕТЛИ СО ШТОПОРНЫМИ ПОЛУБОЧКАМИ ИЗ КАБИНЫ ИНСТРУКТОР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контрольных          -  1   время  0,30 час</w:t>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стоятельных   -  1   время  0,30 час</w:t>
        <w:tab/>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w:t>
        <w:tab/>
        <w:t xml:space="preserve">1500 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w:t>
        <w:tab/>
        <w:t>отработать технику выполнения штопорных бочек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 переворотов, переворотов на горке, полупетель, 3/4 петли со штопорными полубочками.</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t xml:space="preserve"> </w:t>
      </w: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трольном полете инструктор проверяет качество техники выполнения фигур пилотаж, отработанных ранее и умение своевременно замечать и грамотно исправлять отклонения и ошибки ,допускаемые при их выполнении.</w:t>
      </w:r>
    </w:p>
    <w:p>
      <w:pPr>
        <w:pStyle w:val="Normal"/>
        <w:numPr>
          <w:ilvl w:val="0"/>
          <w:numId w:val="0"/>
        </w:numPr>
        <w:ind w:hanging="0"/>
        <w:jc w:val="both"/>
        <w:rPr/>
      </w:pPr>
      <w:r>
        <w:rPr>
          <w:rFonts w:eastAsia="Times New Roman Cyr" w:cs="Times New Roman Cyr" w:ascii="Times New Roman Cyr" w:hAnsi="Times New Roman Cyr"/>
          <w:sz w:val="24"/>
          <w:szCs w:val="24"/>
        </w:rPr>
        <w:t>После этого инструктор показывает технику выполнения штопорных бочек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 переворотов ,переворотов на горке,  полупетель, 3/ петли со стопорными полубочками.</w:t>
      </w:r>
    </w:p>
    <w:p>
      <w:pPr>
        <w:pStyle w:val="Normal"/>
        <w:numPr>
          <w:ilvl w:val="0"/>
          <w:numId w:val="0"/>
        </w:numPr>
        <w:ind w:hanging="0"/>
        <w:jc w:val="both"/>
        <w:rPr/>
      </w:pPr>
      <w:r>
        <w:rPr>
          <w:rFonts w:eastAsia="Times New Roman Cyr" w:cs="Times New Roman Cyr" w:ascii="Times New Roman Cyr" w:hAnsi="Times New Roman Cyr"/>
          <w:sz w:val="24"/>
          <w:szCs w:val="24"/>
        </w:rPr>
        <w:t>Затем обучаемый отрабатывает показанные фигуры до полного усвоения.  В тренировочном полете летчику выполнить: 1 восьмерку (горизонтальную) с креном 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штопор 3 витка, полупетля со шторкой полубочкой , 2 штопорные бочки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 2 штопорные бочки в горизонте, две  3/4 петли со штопорными полубочками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 два переворота на горке со штопорными полубочк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в зоне после выполнения задания до высоты 600 м производить спиралью, с высоты 600 м  - планированием. Вход в круг с разрешения РП на высоте 300 м посад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9 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ОЛЕТОВ В ЗОНУ ДЛЯ ОТРАБОТКИ ФИГУР ПИЛОТАЖА В КОМПЛЕКСЕ ИЗ ЗАДНЕЙ КАБИНЫ..</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 модель самолета, макет аэродрома (миниатюр-старт), силуэт капот-горизонт, схема аэродрома с зонами пилотажа, схема полетного задания по упр. 29 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одготовить летчика к выполнению в комплексе фигур пилотажа, отработать предыдущие упражнения.</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е проводит инструктор. В начале проверяется знание летчика порядка осмотрительности и ориентировки в зоне.  Затем инструктор рассказывает правила составления комплекса фигур пилотажа с учетом скоростей ввода в фигуру и вывода из фигуры ветра и высоты полета, сохранения места (не допущения выхода из квадрата) в зоне. Показывает с помощью модели самолета технику выполнения фигур в комплексе с учетом вышеизложенных правил. После проверки усвоения изучаемых вопросов инструктор объясняет характерные отклонения и ошибки, допускаемые летчиками при выполнении фигур пилотажа в комплексе и способы их предупреждения и исправления. Рассказывает порядок восстановления прерванного комплекса при потере высоты и исправления направления выполнения комплекса, а также порядок работы со схемой комплекса «шпаргалкой». В результате проведенных занятий летчик должен знать технику выполнения фигур пилотажа в комплекс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9 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ЕТЫ В ЗОНУ ДЛЯ ОТРАБОТКИ ФИГУР ПИЛОТАЖА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ПЛЕКСЕ ИЗ КАБИНЫ ИНСТРУКТОР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контрольных          -  1   время  0,30 час</w:t>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стоятельных   -  1   время  0,30 час</w:t>
        <w:tab/>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w:t>
        <w:tab/>
        <w:t xml:space="preserve">1500 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w:t>
        <w:tab/>
        <w:t>научить летчика выполнению фигур пилотажа в комплексе составленном из ранее отработанных фигур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t xml:space="preserve"> </w:t>
      </w: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В контрольном полете выполняются фигуры пилотажа по усмотрению  инструктора. Затем выполняются комплексы. Первый комплекс: штопор - 1 виток, боевой разворот, переворот, петля Нестерова, полупетля, управляемая  горизонтальная бочка. Второй комплекс: штопор - 1 виток, полупетля со штопорной полубочкой, переворот, управляемая бочка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штопорная бочка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 вертикальная восьмерка со штопорными полубочками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w:t>
      </w:r>
    </w:p>
    <w:p>
      <w:pPr>
        <w:pStyle w:val="Normal"/>
        <w:numPr>
          <w:ilvl w:val="0"/>
          <w:numId w:val="0"/>
        </w:numPr>
        <w:ind w:hanging="0"/>
        <w:jc w:val="both"/>
        <w:rPr/>
      </w:pPr>
      <w:r>
        <w:rPr>
          <w:rFonts w:eastAsia="Times New Roman Cyr" w:cs="Times New Roman Cyr" w:ascii="Times New Roman Cyr" w:hAnsi="Times New Roman Cyr"/>
          <w:sz w:val="24"/>
          <w:szCs w:val="24"/>
        </w:rPr>
        <w:t>В тренировочном полете летчик выполняет комплексы фигур пилотажа: штопор - 1 виток, боевой разворот, переворот, петля Нестерова, переворот на горке со штопорной полубочкой, управляемую бочку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горку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штопорную полубочку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низ, горизонтальную восьмерку  с креном 60</w:t>
      </w:r>
      <w:r>
        <w:rPr>
          <w:rFonts w:eastAsia="Courier New" w:cs="Courier New" w:ascii="Courier New" w:hAnsi="Courier New"/>
          <w:sz w:val="24"/>
          <w:szCs w:val="24"/>
        </w:rPr>
        <w:t>°</w:t>
      </w:r>
      <w:r>
        <w:rPr>
          <w:sz w:val="24"/>
          <w:szCs w:val="24"/>
        </w:rPr>
        <w:t>.</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упражнения летчик должен отработать фигуры пилотажа в комплексе на оценку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8 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ОЛЕТОВ В ЗОНУ ДЛЯ ОТРАБОТКИ ФИГУР ПРЯМОГО ПИЛОТАЖА РАЗДЕЛЬНО И В КОМПЛЕКСЕ ИЗ 10-15 ФИГУР ИЗ КАБИНЫ ИНСТРУКТОР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1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Руководство по летной эксплуатации самолета, , модель самолета, макет аэродрома (миниатюр-старт), силуэт капот-горизонт, схема полетного задания по упр. 38 М.</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с летчиками технику выполнения фигур прямого пилотажа раздельно и в комплексе из 10-15 фигур из кабины инструктора.</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нятия проводит инструктор. Используя руководство по летной эксплуатации самолета, методические пособия  и модель самолета, изучает с летчиками технику выполнения фигур простого, сложного и высшего пилотажа, раздельно и в комплексе, составленном из 10-15 фигур. Разбирает отклонения и ошибки, которые могут возникнуть при выполнении комплекса и действия летчика по их предупреждению и исправлению.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й инструктор проводит тренаж с летчиками в кабине самолета под действием рулями управления при выполнении комплекса. С помощью контрольных вопросов убеждается в усвоении пройденного материала. В процессе наземной подготовки летчик под руководством инструктора должен составить два, три комплекса из 10-15 фигур.</w:t>
      </w:r>
    </w:p>
    <w:p>
      <w:pPr>
        <w:pStyle w:val="Normal"/>
        <w:numPr>
          <w:ilvl w:val="0"/>
          <w:numId w:val="0"/>
        </w:numPr>
        <w:ind w:hanging="0"/>
        <w:jc w:val="both"/>
        <w:rPr>
          <w:sz w:val="24"/>
          <w:szCs w:val="24"/>
          <w:u w:val="single"/>
        </w:rPr>
      </w:pPr>
      <w:r>
        <w:rPr>
          <w:rFonts w:eastAsia="Times New Roman Cyr" w:cs="Times New Roman Cyr" w:ascii="Times New Roman Cyr" w:hAnsi="Times New Roman Cyr"/>
          <w:sz w:val="24"/>
          <w:szCs w:val="24"/>
        </w:rPr>
        <w:t>В результате проведенных занятий обучаемый должен знать порядок составления и технику выполнения комплекса, а также порядок распределения и переключения внимания при этом.</w:t>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8 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ЕТЫ В ЗОНУ ДЛЯ ОТРАБОТКИ ФИГУР ПРЯМОГО ПИЛОТАЖА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ЬНО И В КОМПЛЕКСЕ ИЗ 10-15 ФИГУР ИЗ КАБИНЫ ИНСТРУКТОР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контрольных          -  2   время  1 час</w:t>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стоятельных   -  3   время  1 час 3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w:t>
        <w:tab/>
        <w:t xml:space="preserve">1500 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w:t>
        <w:tab/>
        <w:t xml:space="preserve">научить летчика выполнению фигур прямого пилотажа раздельно и в комплексе из 10-15 фигур из кабины инструктора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t xml:space="preserve"> </w:t>
      </w: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полет выполняет инструктор с летчиком. Летчик выполняет с начала отдельные фигуры, входящие в комплекс, а затем инструктор показывает а летчик повторяет выполнение комплек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ете по указанию инструктора летчик может выполнить один и тот же комплекс несколько раз или два различных комплекса до полного усво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тором контрольном полете командир звена (проверяющий) проверяет качество выполнения фигур и комплексов, отработанных летчиком в первом полете, а также умение замечать и грамотно исправлять отклонения и ошибки, допускаемые летчиком при их выполнении. Количество фигур и комплексов определяет контролирующий. По результатам полета принимается решение о допуске летчика к тренировочным полетам в зону из кабины инструктор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стоятельные полеты в зону летчик выполняет с курсантом-наблюдателем, находящемся в передней кабине. В зоне летчик выполняет комплексы пилотажа, составленные на предварительной подготовке под руководством инструктора. В результате выполнения упражнения летчик должен отработать выполнение комплексов, составленных из 10-15 фигур не ниже «хорошо».</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5 А</w:t>
      </w:r>
    </w:p>
    <w:p>
      <w:pPr>
        <w:pStyle w:val="Normal"/>
        <w:numPr>
          <w:ilvl w:val="0"/>
          <w:numId w:val="0"/>
        </w:numPr>
        <w:ind w:hanging="0"/>
        <w:jc w:val="center"/>
        <w:rPr/>
      </w:pPr>
      <w:r>
        <w:rPr>
          <w:rFonts w:eastAsia="Times New Roman Cyr" w:cs="Times New Roman Cyr" w:ascii="Times New Roman Cyr" w:hAnsi="Times New Roman Cyr"/>
          <w:sz w:val="24"/>
          <w:szCs w:val="24"/>
        </w:rPr>
        <w:t>ПОДГОТОВКА К ПОЛЕТАМ НА ГРУППОВУЮ СЛЕТАННОСТЬ В СОСТАВЕ ПАРЫ ДЛЯ ОТРАБОТКИ ПРИСТРАИВАНИЯ, ГОРИЗОНТАЛЬНОГО ПОЛЕТА, ПЕРЕСТРОЕНИЯ, НАБОРА ВЫСОТЫ, СНИЖЕНИЯ, РАЗВОРОТОВ, ВИРАЖЕЙ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ИКИРОВАНИЯ И ГОРОК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И РОСПУСКА НА ПОСАДКУ.</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 xml:space="preserve"> модели самолетов, макет аэродрома (миниатюр-старт),схема расположения самолета в строю, схема пристраивания и перестроения, схема проекций самолета ведущего относительно фонаря самолета ведомого.</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восстановить слетанность пары и техники выполнения фигур простого пилотажа в групповом полете</w:t>
      </w:r>
      <w:r>
        <w:rPr>
          <w:sz w:val="24"/>
          <w:szCs w:val="24"/>
        </w:rPr>
        <w:t xml:space="preserve"> .</w:t>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ЗАНЯТИЙ:</w:t>
      </w:r>
      <w:r>
        <w:rPr>
          <w:sz w:val="24"/>
          <w:szCs w:val="24"/>
        </w:rPr>
        <w:t xml:space="preserve">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Занятия проводит инструктор. На занятиях с летчиками необходимо восстановить в памяти знания обязанностей ведущего и ведомого, а также изучить порядок  распределения внимания при полетах строем, технику выполнения взлета по одному и в паре, пристраивание, перестраивание разворотов ,виражей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икирование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горки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роспуск на посадку, возможные отклонения при полетах строем, порядок осмотрительности, меры безопасности, действия летчика в особых случаях в полете, порядок радиообмена и сигналы управления строе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нятий инструктор проводит розыгрыш полета в динамике методом «пеший по-летному» с постановкой вводны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6 М</w:t>
      </w:r>
    </w:p>
    <w:p>
      <w:pPr>
        <w:pStyle w:val="Normal"/>
        <w:numPr>
          <w:ilvl w:val="0"/>
          <w:numId w:val="0"/>
        </w:numPr>
        <w:ind w:hanging="0"/>
        <w:jc w:val="center"/>
        <w:rPr/>
      </w:pPr>
      <w:r>
        <w:rPr>
          <w:rFonts w:eastAsia="Times New Roman Cyr" w:cs="Times New Roman Cyr" w:ascii="Times New Roman Cyr" w:hAnsi="Times New Roman Cyr"/>
          <w:sz w:val="24"/>
          <w:szCs w:val="24"/>
        </w:rPr>
        <w:t>КОНТРОЛЬНЫЕ И ТРЕНИРОВОЧНЫЕ ПОЛЕТЫ НА ГРУППОВУЮ СЛЕТАННОСТЬ В СОСТАВЕ ПАРЫ ИЗ КАБИНЫ ИНСТРУКТОРА ДЛЯ ОТРАБОТКИ ГОРИЗОНТАЛЬНОГО ПОЛЕТА, ПЕРЕСТРОЕНИЯ, РАЗВОРОТОВ И ВИРАЖЕЙ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ИКИРОВАНИЯ И ГОРОК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С КРЕНОМ 30</w:t>
      </w:r>
      <w:r>
        <w:rPr>
          <w:rFonts w:eastAsia="Courier New" w:cs="Courier New" w:ascii="Courier New" w:hAnsi="Courier New"/>
          <w:sz w:val="24"/>
          <w:szCs w:val="24"/>
        </w:rPr>
        <w:t>°</w:t>
      </w:r>
      <w:r>
        <w:rPr>
          <w:sz w:val="24"/>
          <w:szCs w:val="24"/>
        </w:rPr>
        <w:t>.</w:t>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контрольных          -  1   время  0,30 час</w:t>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амостоятельных   -  2   время  1 ча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w:t>
        <w:tab/>
        <w:t xml:space="preserve">1200-500 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w:t>
        <w:tab/>
        <w:t xml:space="preserve">научить летчика технике выполнения элементов полета при выполнении полетов на групповую слетанность в составе пары из кабины инструктора.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t xml:space="preserve"> </w:t>
      </w: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Первый полет - контрольный. Выполняется с командиром звена (проверяющим). Полет выполняется в качестве ведомого. Взлет и посадка - парой. В зоне проверяющий проверяет и обучает выполнение горизонтального полета, перестроению, виражам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икирование и горкам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Летчик должен выполнять все элементы полета на оценку не ниже «хорошо». По результатам выполнения полетов командир звена принимает решение о допуске  летчика к тренировочным полетам в составе пары из кабины инструктора с записью в летную книжку и переводит на очередные упражнения (вид).</w:t>
      </w:r>
    </w:p>
    <w:p>
      <w:pPr>
        <w:pStyle w:val="Normal"/>
        <w:numPr>
          <w:ilvl w:val="0"/>
          <w:numId w:val="0"/>
        </w:numPr>
        <w:ind w:hanging="0"/>
        <w:jc w:val="both"/>
        <w:rPr/>
      </w:pPr>
      <w:r>
        <w:rPr>
          <w:rFonts w:eastAsia="Times New Roman Cyr" w:cs="Times New Roman Cyr" w:ascii="Times New Roman Cyr" w:hAnsi="Times New Roman Cyr"/>
          <w:sz w:val="24"/>
          <w:szCs w:val="24"/>
        </w:rPr>
        <w:t>Второй, третий полеты - самостоятельные, выполняются в качестве ведомого. Взлет парой, посадка - одному. В зону групповых полетов обучаемый с летчиком наблюдателем, находящимся в передней кабине, тренируется в выполнении перестроений из пеленга в пеленг, разворотов, виражей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икирований и горок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нижение в зоне и вход в круг в полете производится парой. Роспуск на посадку производится над стартом на высоте кругу полетов. Посадка - одному. В результате выполнения упражнения летчик должен ознакомиться с техникой выполнения показанных в упражнении элементов группового полета и полностью их отработать из кабины инструктор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0 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АМ ДЛЯ ОТРАБОТКИ ИНСТРУКТОРСКИХ НАВЫКОВ ПО ОБУЧЕНИЮ ПОЛЕТАМ ПО КРУГУ.</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rPr>
      </w:pPr>
      <w:r>
        <w:rP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изучить методику обучения полетам по кругу</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ЗАНЯТИЙ:</w:t>
      </w: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нятия проводит летчик под наблюдением инструктора. Обучаемый в роли инструктора обучает и показывает на модели самолета технику выполнения и методику обучения полетам по кругу. Рассказывает порядок распределения внимания в процессе выполнения элементов полета, а также порядок осмотрительности и действий в особых случаях. В конце занятий инструктор указывает на недостатки в методике проведения занятий и дает задание на самоподготовку.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0 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ПОЛЕТЫ ДЛЯ ОТРАБОТКИ ИНСТРУКТОРСКИХ</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ВЫКОВ ПО ОБУЧЕНИЮ ПОЛЕТАМ ПО КРУГУ.</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16</w:t>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tab/>
        <w:tab/>
        <w:t xml:space="preserve">   1 ЧАС 2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w:t>
        <w:tab/>
        <w:t xml:space="preserve">300 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w:t>
        <w:tab/>
        <w:t xml:space="preserve">отработать методику обучения полетам по кругу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t xml:space="preserve"> </w:t>
      </w: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выполняется с инструктором. Инструктор находится в передней кабине, а обучаемый в задней. В первых трех полетах инструктор показывает летчику  методы обучения элементам полета по кругу, начиная от выруливания и заканчивая заруливанием; 4 и 5 полеты обучаемый выполняет в роли инструктора, а инструктор в роли обучаемого. Остальные полеты летчик тренируется в методик обучения элементам полета по круг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методических полетов по кругу летчик должен отработать методические навыки по обучению полетам по кругу на оценку не ниже «хорош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9 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МЕТОДИЧЕСКИМ ПОЛЕТАМ В ЗОНУ ДЛЯ ОТРАБОТКИ ФИГУР ПИЛОТАЖА В КОМПЛЕКСЕ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4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 xml:space="preserve"> методическое пособие по обучению на самолете ЯК-52,  миниатюр-старт, модель аэродрома с зонами пилотажа, схема фигур пилотажа, силуэт капот-горизонт.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ривить инструкторские навыки по методике проведения наземной подготовки и обучение технике выполнения фигур пилотажа  раздельно и в комплексе.</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ЗАНЯТИЙ:</w:t>
      </w: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оведению занятий готовятся все обучаемые. Под руководством инструктора составляются планы-конспекты и планы розыгрыша полета. Занятия проводит обучаемый в порядке , установленном инструктором. Обучаемый в роли инструктора объясняет и показывает на модели самолета методику выхода из круга полетов, работу с арматурой в кабине самолета, полет до зоны и выполнение фигур пилотажа. Объясняет порядок распределения внимания в процессе выполнения фигур, порядок осмотрительности, ориентировки и характерные отклонения, которые могут возникнуть при выполнении задания, а также способы их устранения. Проводит контроль готовности. В конце занятий инструктор указывает на недостатки в методике проведения занятия и дает задание на самоподготов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29 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ПОЛЕТЫ ДЛЯ ОТРАБОТКИ ИНСТРУКТОРСКИХ</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ВЫКОВ ПО ОБУЧЕНИЮ ВЫПОЛНЕНИЮ ФИГУР ПРОСТОГО И СЛОЖНОГО ПИЛОТАЖА РАЗДЕЛЬНО И В КОМПЛЕКСЕ.</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1</w:t>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tab/>
        <w:tab/>
        <w:t xml:space="preserve">   0 ЧАС 3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w:t>
        <w:tab/>
        <w:t xml:space="preserve">1500 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w:t>
        <w:tab/>
        <w:t xml:space="preserve">привить инструкторские навыки по обучению выполнения фигур простого и сложного пилотажа раздельно и в комплексе.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t xml:space="preserve"> </w:t>
      </w: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 находится в передней кабине, а летчик в задней. Самолет пилотирует обучаемый. В зоне летчик «обучает» инструктора технике выполнения фигур пилотажа. Инструктор повторяет показанное и преднамеренно вводит наиболее характерные отклонения, встречающиеся при обучении данному элементу (фигуре) полета. Инструктор оценивает умение летчика замечать эти отклонения и устранять и правильными методами, обучает обращать особое внимание на умение летчика методически грамотно подсказывать по ходу выполнения полета действия обучаемого по выполнению отдельных элементов полета, по исправлению отклонений, правильно и своевременно  вмешиваться в управление самолетом и показывать, как исправлять допущенные ошибки, а также оценивать умение летчика соблюдать меры безопасности при полете в зону и принимать грамотное решение в усложненной обстановке, полно и грамотно анализировать полет, скрывать ошибки «обучаемого», давать соответствующие указания и рекомендации по их устранению.</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полнения полета летчик должен выработать инструкторские навыки по обучению технике выполнения фигур простого и сложного пилотажа раздельно и в комплексе, научиться своевременно замечать методически грамотно показывать исправление допускаемых при полете в зону отклонений и ошибок.</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1 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ПОЛЕТЫ  В ЗОНУ ДЛЯ ОТРАБОТКИ ОБРАТНОГО ШТОПОРА С ПРЯМОГО И ОБРАТНОГО ПОЛЕТА, ВВОДА И ВЫВОДА ИЗ ПЛОСКОГО ШТОПОРА, ВЫВОДА ИЗ СЛОЖНОГО ПОЛОЖЕНИЯ.</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2</w:t>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tab/>
        <w:tab/>
        <w:t xml:space="preserve">   1 ЧА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w:t>
        <w:tab/>
        <w:t xml:space="preserve">1500 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w:t>
        <w:tab/>
        <w:t xml:space="preserve">привить инструкторские навыки при отработке обратного штопора с прямого и обратного полета, ввода и вывода из плоского штопора, вывода из сложного положения.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t xml:space="preserve"> </w:t>
      </w: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Летчик находится в инструкторской кабине, самолет пилотирует инструктор из передней кабины. В зоне летчик показывает «обучаемому»  выполнение обратного горизонтального полета, виражей с креном 30-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икирование и горки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обратного штопора с прямого и обратного полета, плоского штопора, вывода из сложного положения на вертикаля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 в роли «обучаемого» повторяет показанное, преднамеренно вводя наиболее характерные отклонения, встречающиеся при обучении данному элементу полета, оценивает умение летчика замечать эти отклонения и устранять их соответствующими методами, обращает особое внимание на умение летчика методически грамотно подсказывать по ходу выполнения полета «обучаемого» по выравниванию отдельных элементов полета по исправлению отклонений, правильно и своевременно вмешиваться в управление самолетом, а также оценивает умение летчика соблюдать меры безопасности при полете в зону, выполнять команды РП и принимать грамотные решения в усложненной обстановке, полно и грамотно анализировать полет, давать рекомендации по устранению допущенных «обучаемым» ошибок.</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8 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ПОЛЕТЫ В ЗОНУ ДЛЯ ОТРАБОТКИ ИНСТРУКТОРСКИХ</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ВЫКОВ ПО ОБУЧЕНИЮ ВЫПОЛНЕНИЮ  ФИГУР ПРЯМОГО ПИЛОТАЖА РАЗДЕЛЬНО И В КОМПЛЕКСЕ ИЗ 10-15 ФИГУР..</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3</w:t>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tab/>
        <w:tab/>
        <w:t xml:space="preserve">   1 ЧАС 3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w:t>
        <w:tab/>
        <w:t xml:space="preserve">1500 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w:t>
        <w:tab/>
        <w:t>Привить методические навыки по обучению выполнения фигур прямого пилотажа раздельно и в комплексе из 10-15 фигур.</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t xml:space="preserve"> </w:t>
      </w: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методические. Самолет пилотирует инструктор совместно с обучаемым летчиком. В зоне летчик показывает обучаемому выполнение фигур прямого пилотажа раздельно и в комплексе. Инструктор повторяет показанное и преднамеренно вводит наиболее характерные отклонения, встречающиеся при обучении фигурам пилотажа. Инструктор оценивает умение летчика замечать вводимые отклонения и грамотно их устранять, обращает особое внимание на умение летчика грамотно подсказывать по ходу выполнения полета действия «обучаемого» по исправлению отклонений, правильно и своевременно вмешиваться в управление самолетом. Оценивает умение летчика соблюдать меры безопасности при полете в зону, выполнять команды РП и принимать грамотные решения в усложненной обстановке, полно и грамотно анализировать полет, вскрывать ошибки «обучаемого», давать соответствующие указания и рекомендации по их устранению.</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 после полета подробно разбирает выполнение задания и дает оценку. В результате выполнения полета летчик должен выработать инструкторские навыки по обучению технике выполнения фигур прямого пилотажа  раздельно и в комплексе, научиться своевременно замечать и методически грамотно подсказывать исправление допускаемых при полете в зону отклонений и ошибок.</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8 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ВИТИЕ ИНСТРУКТОРСКИХ НАВЫКОВ ПО МЕТОДИКЕ ПРОВЕДЕНИЯ НАЗЕМНОЙ ПОДГОТОВКИ  ДЛЯ ОБУЧЕНИЯ ПОЛЕТАМ ПО ПРИБОРАМ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ШТОРКОЙ ДЛЯ ОТРАБОТКИ ЗАХОДА НА ПОСАДКУ ПО СИСТЕМЕ ОСП «С ПРЯМОЙ» И «ПО БОЛЬШОЙ КОРОБОЧКЕ».</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 xml:space="preserve"> методическое пособие по обучению на самолете ЯК-52,  схемы заходов на посадку по системе ОСП, схема распределения и переключения внимания по приборам, макет приборной доски.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ривить  навыки по методике проведения наземной подготовки для обучения технике выполнения захода на посадку по приборам под шторкой по системе ОСП «с прямой» и «по большой коробочке».</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center"/>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оведению занятий готовятся все летчики, составляют планы проведения занятий, планы-конспекты. Занятия проводят летчики в порядке, установленном инструктором. Летчик в роли инструктора рассказывает и показывает с помощью моделей самолета и схем порядок и технику выполнения полета с заходом на посадку по системе ОСП, а также рассказывает порядок распределения внимания при полетах, правила эксплуатации авиатехники, порядок самостоятельности, меры безопасности, характерные ошибки и методику их исправления, правила радиообмен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ого занятия летчик должен выработать необходимые навыки в проведении наземной подготовки по подготовке к полетам по системе ОСП с заходом на посадку «с прямой» и «по большой коробоч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онце занятий инструктор указывает на недостаток в проведении занятий и дает задание на самоподготовку.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48 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ПОЛЕТЫ ДЛЯ ОТРАБОТКИ ИНСТРУКТОРСКИХ</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ВЫКОВ ПО ОБУЧЕНИЮ ПИЛОТИРОВАНИЯ ПО ПРИБОРАМ ПОД ШТОРКОЙ С ЗАХОДОМ НА ПОСАДКУ ПО СИСТЕМЕ ОСП «С ПРЯМОЙ» И «ПО БОЛЬШОЙ КОРОБОЧКЕ» .</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6</w:t>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tab/>
        <w:tab/>
        <w:t xml:space="preserve">   1 ЧАС 45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w:t>
        <w:tab/>
        <w:t xml:space="preserve"> 500-1200 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w:t>
        <w:tab/>
        <w:t>Привить методические навыки по обучению пилотирования самолета по приборам под шторкой с заходом на посадку по системе ОСП.</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t xml:space="preserve"> </w:t>
      </w: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ыполняются в открытой кабине. Инструктор в задней в роли «обучаемого», летчик - в передней кабин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полет - показной. Второй полет выполняет летчик с объяснением выполнения полета. Третий полет выполняет инструктор из задней кабины. При выполнении полета инструктор вводит отклонения, а летчик методически грамотно исправляет допущенные отклонения с одновременным объяснением своих действий. При полете с заходом на посадку по системе ОСП «по большой коробочке» порядок и методику обучения аналогичны методике обучения заходу на посадку по системе ОСП «с прямой». За безопасность полета отвечает полностью инструктор. В результате данного упражнения летчик должен привить себе необходимые навыки в методике обучения полетам по систем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6 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ИТИЕ ИНСТРУКТОРСКИХ НАВЫКОВ ПО МЕТОДИКЕ ПРОВЕДЕНИЯ НАЗЕМНОЙ ПОДГОТОВКИ  ДЛЯ ОБУЧЕНИЯ ПОЛЕТАМ НА ГРУППОВУЮ СЛЕТАННОСТЬ В СОСТАВЕ ПАРЫ.</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 xml:space="preserve"> модели самолета миниатюр-старт, схема расположения самолета в строю, схема пристраивания и перестроения, методическое пособие  по обучению на самолете ЯК-52.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ривить  навыки по методике проведения наземной подготовки для обучения полетам на групповую слетанность в составе пары.</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емную подготовку проводит летчик под руководством инструктора. На занятиях изучается следующие вопросы:</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енности полета строем в составе пары;</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язанности ведущего и ведомого при полете строем;</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ика обучения технике выполнения взлета по одному и парой;</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ика обучения пристраивания, сохранению заданных интервалов и дистанции в наборе высоты, горизонтального полета, разворотов и снижения;</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ика обучения роспуску на посадку;</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ика обучения ведению осмотрительности и ориентировки в в групповых полетах;</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ика обучения эксплуатации авиатехники;</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ика обучения сигналам управления строем;</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ика обучения действиям летчика в особых случаях и потере из виду ведущего;</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етодика обучения мерам безопасност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проведенного занятия летчик должен выработать необходимые знания в методике проведения занятия по наземной подготовке по данному упражнению.</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6 М</w:t>
      </w:r>
    </w:p>
    <w:p>
      <w:pPr>
        <w:pStyle w:val="Normal"/>
        <w:numPr>
          <w:ilvl w:val="0"/>
          <w:numId w:val="0"/>
        </w:numPr>
        <w:ind w:hanging="0"/>
        <w:jc w:val="center"/>
        <w:rPr/>
      </w:pPr>
      <w:r>
        <w:rPr>
          <w:rFonts w:eastAsia="Times New Roman Cyr" w:cs="Times New Roman Cyr" w:ascii="Times New Roman Cyr" w:hAnsi="Times New Roman Cyr"/>
          <w:sz w:val="24"/>
          <w:szCs w:val="24"/>
        </w:rPr>
        <w:t>МЕТОДИЧЕСКИЕ ПОЛЕТЫ НА ГРУППОВУЮ СЛЕТАННОСТЬ В СОСТАВЕ ПАРЫ ИЗ КАБИНЫ ИНСТРУКТОРА ДЛЯ ОТРАБОТКИ ГОРИЗОНТАЛЬНОГО ПОЛЕТА, ПЕРЕСТРОЕНИЙ, РАЗВОРОТОВ И ВИРАЖЕЙ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ИКИРОВАНИЯ И ГОРОК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С КРЕНОМ 30</w:t>
      </w:r>
      <w:r>
        <w:rPr>
          <w:rFonts w:eastAsia="Courier New" w:cs="Courier New" w:ascii="Courier New" w:hAnsi="Courier New"/>
          <w:sz w:val="24"/>
          <w:szCs w:val="24"/>
        </w:rPr>
        <w:t>°</w:t>
      </w:r>
      <w:r>
        <w:rPr>
          <w:sz w:val="24"/>
          <w:szCs w:val="24"/>
        </w:rPr>
        <w:t xml:space="preserve"> .</w:t>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3</w:t>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tab/>
        <w:tab/>
        <w:t xml:space="preserve">   1 ЧАС 3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w:t>
        <w:tab/>
        <w:t xml:space="preserve"> 500-800 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w:t>
        <w:tab/>
        <w:t>Привить инструкторские навыки для обучения полетам на групповую слетанность в составе пары из кабины инструктора для отработки горизонтального полета, перестроений, разворотов и виражей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икирований и горок с угл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спирали с креном 30</w:t>
      </w:r>
      <w:r>
        <w:rPr>
          <w:rFonts w:eastAsia="Courier New" w:cs="Courier New" w:ascii="Courier New" w:hAnsi="Courier New"/>
          <w:sz w:val="24"/>
          <w:szCs w:val="24"/>
        </w:rPr>
        <w:t>°</w:t>
      </w:r>
      <w:r>
        <w:rPr>
          <w:sz w:val="24"/>
          <w:szCs w:val="24"/>
        </w:rPr>
        <w:t>.</w:t>
      </w:r>
    </w:p>
    <w:p>
      <w:pPr>
        <w:pStyle w:val="Normal"/>
        <w:numPr>
          <w:ilvl w:val="0"/>
          <w:numId w:val="0"/>
        </w:numPr>
        <w:ind w:left="3544" w:hanging="0"/>
        <w:jc w:val="both"/>
        <w:rPr>
          <w:sz w:val="24"/>
          <w:szCs w:val="24"/>
        </w:rPr>
      </w:pPr>
      <w:r>
        <w:rPr>
          <w:sz w:val="24"/>
          <w:szCs w:val="24"/>
        </w:rPr>
      </w:r>
    </w:p>
    <w:p>
      <w:pPr>
        <w:pStyle w:val="Normal"/>
        <w:numPr>
          <w:ilvl w:val="0"/>
          <w:numId w:val="0"/>
        </w:numPr>
        <w:ind w:hanging="0"/>
        <w:jc w:val="center"/>
        <w:rPr>
          <w:sz w:val="24"/>
          <w:szCs w:val="24"/>
        </w:rPr>
      </w:pPr>
      <w:r>
        <w:rPr>
          <w:sz w:val="24"/>
          <w:szCs w:val="24"/>
        </w:rPr>
        <w:t xml:space="preserve"> </w:t>
      </w: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ы выполняются двумя экипажами, с заменой ведущего. Взлет и посадку производят парой. В первом полете инструктор обучает летчика методике выполнения элементов полета строем в составе пары в качестве ведомого и ведущего, выдерживанию интервала и дистанции в горизонтальном полете, в наборе высоты и на снижении, методике перестроения, а также пикированию и горок.</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полет выполняется в качестве ведомого. Взлет и посадка парой. Полет выполняет летчик из кабины инструктора. В передней кабине инструктор, летчик обучает «инструктора» групповой слетанности, маневрированию в составе пары в качестве ведомог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методический полет выполняется в качестве ведущего. Взлет и посадка парой. Полет выполняет летчик из кабины инструктора, а в передней кабине - инструктор. Летчик «обучает» инструктора групповой слетанности, маневрированию в составе пары, в качестве ведущего. В полетах летчик показывает «обучаемому» и объясняет по СПУ технику сохранению своего места в строю, перестроению. Затем инструктор повторяет показанный элемент ,вводя в его выполнение характерные отклонения и ошибки, встречающиеся в практике летного обучения групповой слетанности. Летчик обязан своевременно их замечать, подсказать «обучаемому» по СПУ и исправлять отклон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окончания полета летчик получает от инструктора и ведущего (ведомого). В результате выполнения упражнения летчик должен отработать методику обучения групповой слетанности в качестве ведомого и ведущего на оценку не ниже «хорошо».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4 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ИТИЕ ИНСТРУКТОРСКИХ НАВЫКОВ ПО МЕТОДИКЕ ПРОВЕДЕНИЯ НАЗЕМНОЙ ПОДГОТОВКИ  К ВЫПОЛНЕНИЮ МЕТОДИЧЕСКОГО ПОЛЕТА ПО МАРШРУТУ ПО КОМПАСУ С КУРСАМИ, РАССЧИТАННЫМИ НА ЗЕМЛЕ С ВЫХОДОМ НА КПМ В ЗАДАННОЕ ВРЕМЯ С ИСПОЛЬЗОВАНИЕМ РТС.</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4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 xml:space="preserve"> НШС, руководство по самолетовождению, руководство по летной эксплуатации самолета, ИПП в районе аэродрома, образец подготовленной к полету карты, схемы штурманского плана полета, штурманского снаряжения, схема полетного задания по упр. 54 М.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ЦЕЛЬ УПРАЖНЕНИЯ     привить необходимые  навыки в методике проведения наземной подготовки по упр. 54М </w:t>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оведению занятий готовятся все летчики. Наземную подготовку проводит летчик под руководством инструктора (штурмана). В начале занятий летчик изучает содержание упражнения и сообщает группе маршрут полета. После этого группа приступает к прокладке и изучению маршрута, расчета полета, выполнению таблицы расчета полета и составлению штурманского план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летчик группы под руководством стажера-инструктора изучает порядок выполнения упражнения по этапам от взлета до посадки:</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ению визуальной ориентировки;</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бор курса следования по створу ориентиров;</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ксплуатацию авиатехники и ведение в полете;</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положение и данные РТО района полетов;</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ретные зоны;</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асные аэродромы и площадки для вынужденной посадки;</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ействия экипажа в особых случаях в полете; </w:t>
      </w:r>
    </w:p>
    <w:p>
      <w:pPr>
        <w:pStyle w:val="Normal"/>
        <w:numPr>
          <w:ilvl w:val="0"/>
          <w:numId w:val="20"/>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ры безопасности при полете по маршру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наземной подготовки летчик должен выработать определенные навыки в методике проведения занятия по данному упражнению наземной подготов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4 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ПОЛЕТЫ ДЛЯ ОТРАБОТКИ ИНСТРУКТОРСКИХ НАВЫКОВ ПО ОБУЧЕНИЮ ПОЛЕТАМ ПО МАРШРУТУ ПО КОМПАСУ С КУРСАМИ, РАССЧИТАННЫМИ НА ЗЕМЛЕ, С ВЫХОДОМ НА КПМ В ЗАДАННОЕ ВРЕМЯ С ИСПОЛЬЗОВАНИЕМ РТС.</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3</w:t>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tab/>
        <w:tab/>
        <w:t>3 ЧАС 0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w:t>
        <w:tab/>
        <w:t xml:space="preserve">600-800 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w:t>
        <w:tab/>
        <w:t>привить летчику необходимые инструкторские навыки в методике обучения полетам по маршруту.</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t xml:space="preserve"> </w:t>
      </w: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 пилотирует самолет из кабины инструктора, применяя различные приемы / показ, совместное управление, подсказ очередного действия/ обучает элементам полета по маршруту. Инструктор находясь в передней кабине в роли обучаемого, наблюдает за действиями «обучаемого», анализирует правильность методических приемов обучения. В необходимых случаях показывает или подсказывает, как надо применять те или иные приемы, выполнять определенные действия по обучению. Ответственность за безопасность полетов несет инструктор. После полета летчик производит разбор с «обучаемым», а инструктор дает оценку качества методике обучения. Упражнения должно быть отработано с оценкой не ниже «хорошо». В результате выполнения методических полетов летчик должен получить твердые методические навыки по обучению полетам по маршру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38 М</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ТНЫЙ МЕТОДИЧЕСКИЙ ПОЛЕТ ИЗ КАБИНЫ ИНСТРУКТОРА ДЛЯ ПРОВЕРКИ ИНСТРУКТОРСКИХ НАВЫКОВ ПО ОБУЧЕНИЮ ВЫПОЛНЕНИЯ ФИГУР ПРЯМОГО ПИЛОТАЖА РАЗДЕЛЬНО И В КОМПЛЕКСЕ ИЗ 10-15 ФИГУР.</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1</w:t>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tab/>
        <w:tab/>
        <w:t xml:space="preserve">   0 ЧАС 30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w:t>
        <w:tab/>
        <w:t xml:space="preserve"> 1500 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w:t>
        <w:tab/>
        <w:t>Определить уровень методической подготовки по обучению выполнения фигур прямого пилотажа раздельно и в комплексе из 10-15 фигур.</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sz w:val="24"/>
          <w:szCs w:val="24"/>
        </w:rPr>
      </w:pPr>
      <w:r>
        <w:rPr>
          <w:sz w:val="24"/>
          <w:szCs w:val="24"/>
        </w:rPr>
        <w:t xml:space="preserve"> </w:t>
      </w: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 зачетно-методический. Выполняется с командиром звена (проверяющим). Самолет пилотирует из кабины инструктора. В зоне на заданной высоте летчик докладывает РП о занятии зоны и высоте полета и с разрешения проверяющего приступает к выполнению задания. Количество фигур и комплексов и последовательность их выполнения определяет проверяющи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ход в круг, расчет на посадку выполняет летчик. Летчик должен выполнить зачетно-методический полет на оценку не ниже «хорошо».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веряющий на основании выполненного полета определяет качество приобретенных летчиком инструкторских навыков и возможность допуска летчика к сдаче Государственных экзаменов по технике пилотирования. Результаты зачетно-методитического полета записываются в летную книжку летчик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9 А.</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ЗАЧЕТНЫМ ПОЛЕТАМ И К ПОЛЕТАМ НА СОРЕВНОВАНИЯХ ПО САМОЛЕТНОМУ СПОРТУ.</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tab/>
        <w:t>-</w:t>
        <w:tab/>
        <w:t>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ПРОВЕДЕНИЯ:</w:t>
        <w:tab/>
        <w:t xml:space="preserve">КЛАСС.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БНЫЕ ПОСОБИЯ</w:t>
        <w:tab/>
        <w:t xml:space="preserve"> модели самолета, Положение к правилам и программам соревнований, схема полетного задания по упр. 59, 61 </w:t>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подготовить летчиков к зачетным полетам по кругу и в зону и к соревнованиям по самолетному спору.</w:t>
      </w:r>
    </w:p>
    <w:p>
      <w:pPr>
        <w:pStyle w:val="Normal"/>
        <w:numPr>
          <w:ilvl w:val="0"/>
          <w:numId w:val="0"/>
        </w:numPr>
        <w:ind w:left="3544" w:hanging="0"/>
        <w:jc w:val="both"/>
        <w:rPr>
          <w:sz w:val="24"/>
          <w:szCs w:val="24"/>
          <w:u w:val="single"/>
        </w:rPr>
      </w:pPr>
      <w:r>
        <w:rPr>
          <w:sz w:val="24"/>
          <w:szCs w:val="24"/>
        </w:rPr>
        <w:t xml:space="preserve"> </w:t>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проводит инструктор. Он изучает со спортсменами порядок подготовки  к соревнованиям по самолетному спорту и зачетному полетам по технике пилотирования, обращая при этом особое внимание на меры безопасности при выполнении полета по кругу и в зон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инструктор путем читки и беседы изучает с летчиками Положения, правила и программу соревнований по самолетному спорту. В конце занятий проводит тренаж в кабине самолета  по всем видам подготовки, выполняемых в упр. 59, 59 М, 6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занятий летчики должны знать порядок подготовки к зачетам и соревнованиям. Знать Положение, правила, программу соревновани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9.</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ОЧНЫЕ ПОЛЕТЫ В ЗОНУ И ПО КРУГУ.</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rFonts w:eastAsia="Times New Roman Cyr" w:cs="Times New Roman Cyr" w:ascii="Times New Roman Cyr" w:hAnsi="Times New Roman Cyr"/>
          <w:caps/>
          <w:sz w:val="24"/>
          <w:szCs w:val="24"/>
        </w:rPr>
        <w:t>Количество полетов</w:t>
      </w:r>
      <w:r>
        <w:rPr>
          <w:rFonts w:eastAsia="Times New Roman Cyr" w:cs="Times New Roman Cyr" w:ascii="Times New Roman Cyr" w:hAnsi="Times New Roman Cyr"/>
          <w:sz w:val="24"/>
          <w:szCs w:val="24"/>
        </w:rPr>
        <w:t xml:space="preserve"> </w:t>
        <w:tab/>
        <w:t xml:space="preserve">В ЗОНУ </w:t>
        <w:tab/>
        <w:t xml:space="preserve">- 2 </w:t>
        <w:tab/>
        <w:t>ВРЕМЯ - 2 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ПО КРУГУ </w:t>
        <w:tab/>
        <w:t xml:space="preserve">- 3 </w:t>
        <w:tab/>
        <w:t>ВРЕМЯ - 18 МИ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ТА ПОЛЕТА</w:t>
        <w:tab/>
        <w:tab/>
        <w:t>В ЗОНУ 1500 М</w:t>
      </w:r>
    </w:p>
    <w:p>
      <w:pPr>
        <w:pStyle w:val="Normal"/>
        <w:numPr>
          <w:ilvl w:val="0"/>
          <w:numId w:val="0"/>
        </w:numPr>
        <w:ind w:left="36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ПО КРУГУ 300 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35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тшлифовать технику пилотирования при выполнении полетов в зону и по кругу.</w:t>
      </w:r>
    </w:p>
    <w:p>
      <w:pPr>
        <w:pStyle w:val="Normal"/>
        <w:numPr>
          <w:ilvl w:val="0"/>
          <w:numId w:val="0"/>
        </w:numPr>
        <w:ind w:left="3544"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0"/>
        </w:numPr>
        <w:ind w:hanging="0"/>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выполняется летчиком из передней кабины. В зоне на высоте 1500 м выполняет:</w:t>
      </w:r>
    </w:p>
    <w:p>
      <w:pPr>
        <w:pStyle w:val="Normal"/>
        <w:numPr>
          <w:ilvl w:val="0"/>
          <w:numId w:val="20"/>
        </w:numPr>
        <w:tabs>
          <w:tab w:val="clear" w:pos="720"/>
          <w:tab w:val="left" w:pos="0" w:leader="none"/>
        </w:tabs>
        <w:ind w:left="992" w:hanging="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раж с креном 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вираж с креном 50-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горизонтальную управляемую  штопорную бочки, штопор, боевой разворот, пикирование и горка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два комплекса 1-го спортивного разряда, спираль, скольжение, выход на привод на высоте, указанной Р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ы по кругу летчик выполняет самостоятельно, добиваясь высокого качества выполнения взлета, захода, расчета на посадку и посад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59 М</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АЧА ГОСУДАРСТВЕННЫХ ЭКЗАМЕНОВ ПО ТЕХНИКЕ ПИЛОТИРОВАНИЯ И МЕТОДОВ ЛЕТНОГО ОБУЧЕН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ind w:left="2880" w:hanging="217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В ЗОНУ - 1</w:t>
        <w:tab/>
        <w:t>ВРЕМЯ - 0,30    ВЫСОТА 1500 М</w:t>
      </w:r>
    </w:p>
    <w:p>
      <w:pPr>
        <w:pStyle w:val="Normal"/>
        <w:ind w:left="2880" w:hanging="217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 ПО КРУГУ -2 ВРЕМЯ 10 МИН ВЫСОТА 300 м</w:t>
      </w:r>
    </w:p>
    <w:p>
      <w:pPr>
        <w:pStyle w:val="Normal"/>
        <w:ind w:left="2880" w:hanging="217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w:t>
        <w:tab/>
        <w:t>Определить уровень методической подготовки и качества техники пилотирования</w:t>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xml:space="preserve"> </w:t>
      </w:r>
      <w:r>
        <w:rPr>
          <w:rFonts w:eastAsia="Times New Roman Cyr" w:cs="Times New Roman Cyr" w:ascii="Times New Roman Cyr" w:hAnsi="Times New Roman Cyr"/>
          <w:sz w:val="24"/>
          <w:szCs w:val="24"/>
          <w:u w:val="single"/>
        </w:rPr>
        <w:t xml:space="preserve">ЗАДАНИЕ И ПОРЯДОК ЕГО ВЫПОЛНЕНИЯ: </w:t>
      </w:r>
    </w:p>
    <w:p>
      <w:pPr>
        <w:pStyle w:val="Normal"/>
        <w:ind w:firstLine="709"/>
        <w:jc w:val="both"/>
        <w:rPr>
          <w:sz w:val="24"/>
          <w:szCs w:val="24"/>
        </w:rPr>
      </w:pPr>
      <w:r>
        <w:rPr>
          <w:sz w:val="24"/>
          <w:szCs w:val="24"/>
        </w:rPr>
      </w:r>
    </w:p>
    <w:p>
      <w:pPr>
        <w:pStyle w:val="Normal"/>
        <w:ind w:firstLine="709"/>
        <w:jc w:val="both"/>
        <w:rPr/>
      </w:pPr>
      <w:r>
        <w:rPr>
          <w:rFonts w:eastAsia="Times New Roman Cyr" w:cs="Times New Roman Cyr" w:ascii="Times New Roman Cyr" w:hAnsi="Times New Roman Cyr"/>
          <w:sz w:val="24"/>
          <w:szCs w:val="24"/>
        </w:rPr>
        <w:t>Полет выполняется с членом Государственной комиссии. Летчик пилотирует самолет из кабины инструктора. В зоне на высоте 1500 выполняет и объясняет методику выполнения виража с креном 30-6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горизонтальную управляемую и штопорную бочки, штопор 2 витка, боевой разворот, пикирование и горку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переворот ,петлю Нестерова, полупетлю. Затем выполняет комплекс переворот-петля-переворот на горке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 вертикальная восьмерка с полубочками на пикировании с углом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 бочки на восходящей вертикальной линии с выходом в прямой полет - бочка управляемая на угле 4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вверх фиксированная через 9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 спираль, скольжение. Выход на привод на высоте, указанной РП. После полета в зону выполняется два полета по кругу. В процессе полета проверяющий может вводить отклонения, а летчик исправляет их с одновременным объяснением по СПУ. После полета летчик производит анализ полета и получает замеча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 61.</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ЕТЫ В ЗОНУ И ПО КРУГУ И ПО МАРШРУТУ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РЕВНОВАНИЯХ ПО САМОЛЕТНОМУ СПОРТУ.</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ЕТОВ  в зону - 1      время  - 0,30 мин   высота  - 1500 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 xml:space="preserve"> по кругу - 2  время 0,10 мин   высота - 300 м</w:t>
      </w:r>
    </w:p>
    <w:p>
      <w:pPr>
        <w:pStyle w:val="Normal"/>
        <w:ind w:firstLine="720"/>
        <w:jc w:val="both"/>
        <w:rPr/>
      </w:pPr>
      <w:r>
        <w:rPr>
          <w:rFonts w:eastAsia="Times New Roman Cyr" w:cs="Times New Roman Cyr" w:ascii="Times New Roman Cyr" w:hAnsi="Times New Roman Cyr"/>
          <w:sz w:val="24"/>
          <w:szCs w:val="24"/>
        </w:rPr>
        <w:tab/>
        <w:tab/>
        <w:tab/>
        <w:tab/>
        <w:t xml:space="preserve"> по маршруту - 1 время - 30 мин высота 300-5</w:t>
      </w:r>
      <w:r>
        <w:rPr>
          <w:sz w:val="24"/>
          <w:szCs w:val="24"/>
        </w:rPr>
        <w:t>00</w:t>
      </w:r>
    </w:p>
    <w:p>
      <w:pPr>
        <w:pStyle w:val="Normal"/>
        <w:ind w:left="3686" w:hanging="3686"/>
        <w:jc w:val="both"/>
        <w:rPr>
          <w:sz w:val="24"/>
          <w:szCs w:val="24"/>
        </w:rPr>
      </w:pPr>
      <w:r>
        <w:rPr>
          <w:sz w:val="24"/>
          <w:szCs w:val="24"/>
        </w:rPr>
        <w:t xml:space="preserve"> </w:t>
      </w:r>
    </w:p>
    <w:p>
      <w:pPr>
        <w:pStyle w:val="Normal"/>
        <w:ind w:left="3544" w:hanging="35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УПРАЖНЕНИЯ     определить уровень техники пилотирования для присвоения 1-го спортивного разряда по самолетному спорту</w:t>
      </w:r>
    </w:p>
    <w:p>
      <w:pPr>
        <w:pStyle w:val="Normal"/>
        <w:ind w:left="3544" w:hanging="3544"/>
        <w:jc w:val="both"/>
        <w:rPr>
          <w:sz w:val="24"/>
          <w:szCs w:val="24"/>
          <w:u w:val="single"/>
        </w:rPr>
      </w:pPr>
      <w:r>
        <w:rPr>
          <w:sz w:val="24"/>
          <w:szCs w:val="24"/>
        </w:rPr>
        <w:t xml:space="preserve"> </w:t>
      </w:r>
    </w:p>
    <w:p>
      <w:pPr>
        <w:pStyle w:val="Normal"/>
        <w:jc w:val="center"/>
        <w:rPr>
          <w:sz w:val="24"/>
          <w:szCs w:val="24"/>
        </w:rPr>
      </w:pPr>
      <w:r>
        <w:rPr>
          <w:rFonts w:eastAsia="Times New Roman Cyr" w:cs="Times New Roman Cyr" w:ascii="Times New Roman Cyr" w:hAnsi="Times New Roman Cyr"/>
          <w:sz w:val="24"/>
          <w:szCs w:val="24"/>
          <w:u w:val="single"/>
        </w:rPr>
        <w:t>УКАЗАНИЯ ПО ПРОВЕДЕНИЮ</w:t>
      </w:r>
      <w:r>
        <w:rPr>
          <w:sz w:val="24"/>
          <w:szCs w:val="24"/>
        </w:rPr>
        <w:t xml:space="preserve"> </w:t>
      </w:r>
      <w:r>
        <w:rPr>
          <w:rFonts w:eastAsia="Times New Roman Cyr" w:cs="Times New Roman Cyr" w:ascii="Times New Roman Cyr" w:hAnsi="Times New Roman Cyr"/>
          <w:sz w:val="24"/>
          <w:szCs w:val="24"/>
          <w:u w:val="single"/>
        </w:rPr>
        <w:t xml:space="preserve">ЗАНЯТИЙ: </w:t>
      </w:r>
    </w:p>
    <w:p>
      <w:pPr>
        <w:pStyle w:val="Normal"/>
        <w:ind w:firstLine="709"/>
        <w:jc w:val="both"/>
        <w:rPr>
          <w:sz w:val="24"/>
          <w:szCs w:val="24"/>
        </w:rPr>
      </w:pPr>
      <w:r>
        <w:rP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еты выполняются согласно Положения о проведении соревнований по самолетному спорту, утвержденному Федерацией авиационного спорта России. В качестве средств объективного контроля использовать бароспидограф и визуальное наблюдение с земли.  </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И  Н С Т Р У К Ц И Я </w:t>
      </w:r>
    </w:p>
    <w:p>
      <w:pPr>
        <w:pStyle w:val="Normal"/>
        <w:jc w:val="center"/>
        <w:rPr>
          <w:sz w:val="24"/>
          <w:szCs w:val="24"/>
        </w:rPr>
      </w:pPr>
      <w:r>
        <w:rPr>
          <w:rFonts w:eastAsia="Times New Roman Cyr" w:cs="Times New Roman Cyr" w:ascii="Times New Roman Cyr" w:hAnsi="Times New Roman Cyr"/>
          <w:b/>
          <w:bCs/>
          <w:caps/>
          <w:sz w:val="24"/>
          <w:szCs w:val="24"/>
        </w:rPr>
        <w:t>курсанту-наблюдателю за самолетами</w:t>
      </w:r>
      <w:r>
        <w:rPr>
          <w:b/>
          <w:bCs/>
          <w:sz w:val="24"/>
          <w:szCs w:val="24"/>
        </w:rPr>
        <w:t>.</w:t>
      </w:r>
    </w:p>
    <w:p>
      <w:pPr>
        <w:pStyle w:val="Normal"/>
        <w:jc w:val="center"/>
        <w:rPr>
          <w:sz w:val="24"/>
          <w:szCs w:val="24"/>
        </w:rPr>
      </w:pPr>
      <w:r>
        <w:rPr>
          <w:sz w:val="24"/>
          <w:szCs w:val="24"/>
        </w:rPr>
      </w:r>
    </w:p>
    <w:p>
      <w:pPr>
        <w:pStyle w:val="Normal"/>
        <w:numPr>
          <w:ilvl w:val="0"/>
          <w:numId w:val="21"/>
        </w:numPr>
        <w:tabs>
          <w:tab w:val="clear" w:pos="720"/>
          <w:tab w:val="left" w:pos="0" w:leader="none"/>
        </w:tabs>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амостоятельных полетах курсантов на задней кабине самолета ЯК-52 в составе экипажа включатся курсант-наблюдатель, который находится в передней кабине, с целью работы арматурой кабины (по командам пилотирующего курсанта) и наблюдения за воздушным пространством.</w:t>
      </w:r>
    </w:p>
    <w:p>
      <w:pPr>
        <w:pStyle w:val="Normal"/>
        <w:numPr>
          <w:ilvl w:val="0"/>
          <w:numId w:val="21"/>
        </w:numPr>
        <w:tabs>
          <w:tab w:val="clear" w:pos="720"/>
          <w:tab w:val="left" w:pos="0" w:leader="none"/>
        </w:tabs>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ант-наблюдатель выделяется инструктором накануне летного дня. На предварительной подготовке инструктор ставит перед ним конкретную задачу, определенную данным упражнением. Разрешает выделять курсантов-наблюдателей одной летающей группы для полетов с курсантами другой группы, но летающем самостоятельно на самолете ЯК-52.</w:t>
      </w:r>
    </w:p>
    <w:p>
      <w:pPr>
        <w:pStyle w:val="Normal"/>
        <w:numPr>
          <w:ilvl w:val="0"/>
          <w:numId w:val="21"/>
        </w:numPr>
        <w:tabs>
          <w:tab w:val="clear" w:pos="720"/>
          <w:tab w:val="left" w:pos="0" w:leader="none"/>
        </w:tabs>
        <w:ind w:left="283" w:firstLine="437"/>
        <w:jc w:val="both"/>
        <w:rPr/>
      </w:pPr>
      <w:r>
        <w:rPr>
          <w:rFonts w:eastAsia="Times New Roman Cyr" w:cs="Times New Roman Cyr" w:ascii="Times New Roman Cyr" w:hAnsi="Times New Roman Cyr"/>
          <w:sz w:val="24"/>
          <w:szCs w:val="24"/>
        </w:rPr>
        <w:t xml:space="preserve">Курсант-наблюдатель </w:t>
      </w:r>
      <w:r>
        <w:rPr>
          <w:rFonts w:eastAsia="Times New Roman Cyr" w:cs="Times New Roman Cyr" w:ascii="Times New Roman Cyr" w:hAnsi="Times New Roman Cyr"/>
          <w:sz w:val="24"/>
          <w:szCs w:val="24"/>
          <w:u w:val="single"/>
        </w:rPr>
        <w:t>обязан</w:t>
      </w:r>
      <w:r>
        <w:rPr>
          <w:sz w:val="24"/>
          <w:szCs w:val="24"/>
        </w:rPr>
        <w:t>:</w:t>
      </w:r>
    </w:p>
    <w:p>
      <w:pPr>
        <w:pStyle w:val="Normal"/>
        <w:numPr>
          <w:ilvl w:val="0"/>
          <w:numId w:val="22"/>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ть оборудование кабины;</w:t>
      </w:r>
    </w:p>
    <w:p>
      <w:pPr>
        <w:pStyle w:val="Normal"/>
        <w:numPr>
          <w:ilvl w:val="0"/>
          <w:numId w:val="22"/>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ти ориентировку, всегда знать курс на свой аэродром;</w:t>
      </w:r>
    </w:p>
    <w:p>
      <w:pPr>
        <w:pStyle w:val="Normal"/>
        <w:numPr>
          <w:ilvl w:val="0"/>
          <w:numId w:val="22"/>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ать за пилотированием самолета;</w:t>
      </w:r>
    </w:p>
    <w:p>
      <w:pPr>
        <w:pStyle w:val="Normal"/>
        <w:numPr>
          <w:ilvl w:val="0"/>
          <w:numId w:val="22"/>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ировать работу двигателя на слух, по приборам и внешним наблюдением;</w:t>
      </w:r>
    </w:p>
    <w:p>
      <w:pPr>
        <w:pStyle w:val="Normal"/>
        <w:numPr>
          <w:ilvl w:val="0"/>
          <w:numId w:val="22"/>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ить за соблюдением порядка выполнения задания;</w:t>
      </w:r>
    </w:p>
    <w:p>
      <w:pPr>
        <w:pStyle w:val="Normal"/>
        <w:numPr>
          <w:ilvl w:val="0"/>
          <w:numId w:val="22"/>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ировать работу шасси;</w:t>
      </w:r>
    </w:p>
    <w:p>
      <w:pPr>
        <w:pStyle w:val="Normal"/>
        <w:numPr>
          <w:ilvl w:val="0"/>
          <w:numId w:val="2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ить за метеорологическими условиями.</w:t>
      </w:r>
    </w:p>
    <w:p>
      <w:pPr>
        <w:pStyle w:val="Normal"/>
        <w:numPr>
          <w:ilvl w:val="0"/>
          <w:numId w:val="23"/>
        </w:numPr>
        <w:tabs>
          <w:tab w:val="clear" w:pos="720"/>
          <w:tab w:val="left" w:pos="0" w:leader="none"/>
        </w:tabs>
        <w:ind w:left="283" w:firstLine="437"/>
        <w:jc w:val="both"/>
        <w:rPr/>
      </w:pPr>
      <w:r>
        <w:rPr>
          <w:rFonts w:eastAsia="Times New Roman Cyr" w:cs="Times New Roman Cyr" w:ascii="Times New Roman Cyr" w:hAnsi="Times New Roman Cyr"/>
          <w:sz w:val="24"/>
          <w:szCs w:val="24"/>
        </w:rPr>
        <w:t xml:space="preserve">Если курсант, пилотирующий самолет, допускает нарушение правил полета, не соблюдает осмотрительности, не ведет ориентировки, не замечает отклонений в показаниях приборов или других отклонений, связанных с нарушением безопасности полета, курсант-наблюдатель обязан указать ему на это. В других случаях отвлекать курсанта, пилотирующего самолет </w:t>
      </w:r>
      <w:r>
        <w:rPr>
          <w:rFonts w:eastAsia="Times New Roman Cyr" w:cs="Times New Roman Cyr" w:ascii="Times New Roman Cyr" w:hAnsi="Times New Roman Cyr"/>
          <w:b/>
          <w:bCs/>
          <w:sz w:val="24"/>
          <w:szCs w:val="24"/>
        </w:rPr>
        <w:t>воспрещается</w:t>
      </w:r>
      <w:r>
        <w:rPr>
          <w:rFonts w:eastAsia="Times New Roman Cyr" w:cs="Times New Roman Cyr" w:ascii="Times New Roman Cyr" w:hAnsi="Times New Roman Cyr"/>
          <w:sz w:val="24"/>
          <w:szCs w:val="24"/>
        </w:rPr>
        <w:t>. После полета курсант-наблюдатель докладывает результаты своих наблюдений инструктору.</w:t>
      </w:r>
    </w:p>
    <w:p>
      <w:pPr>
        <w:pStyle w:val="Normal"/>
        <w:numPr>
          <w:ilvl w:val="0"/>
          <w:numId w:val="23"/>
        </w:numPr>
        <w:tabs>
          <w:tab w:val="clear" w:pos="720"/>
          <w:tab w:val="left" w:pos="0" w:leader="none"/>
        </w:tabs>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анту-наблюдателю запрещается вмешиваться в управление самолет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АМЯТКА</w:t>
      </w:r>
    </w:p>
    <w:p>
      <w:pPr>
        <w:pStyle w:val="Normal"/>
        <w:jc w:val="center"/>
        <w:rPr>
          <w:sz w:val="24"/>
          <w:szCs w:val="24"/>
        </w:rPr>
      </w:pPr>
      <w:r>
        <w:rPr>
          <w:rFonts w:eastAsia="Times New Roman Cyr" w:cs="Times New Roman Cyr" w:ascii="Times New Roman Cyr" w:hAnsi="Times New Roman Cyr"/>
          <w:b/>
          <w:bCs/>
          <w:sz w:val="24"/>
          <w:szCs w:val="24"/>
        </w:rPr>
        <w:t>СОПРОВОЖДАЮЩЕМУ САМОЛЕТЫ ЯК-52 В ПРОЦЕССЕ РУЛЕНИЯ.</w:t>
      </w:r>
    </w:p>
    <w:p>
      <w:pPr>
        <w:pStyle w:val="Normal"/>
        <w:jc w:val="center"/>
        <w:rPr>
          <w:sz w:val="24"/>
          <w:szCs w:val="24"/>
        </w:rPr>
      </w:pPr>
      <w:r>
        <w:rP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ливание и заруливание самолетов ЯК-52 с основной и временной стоянок самолетов, линии заправки на старте и центральной заправочной станции осуществлять только с сопровождающим, назначенным из числа курсантов, а в их отсутствии из числа технического состав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кое руление вблизи препятствий в радиусе 50 м осуществлять только с открытым фонарем кабины летчика.</w:t>
      </w:r>
    </w:p>
    <w:p>
      <w:pPr>
        <w:pStyle w:val="Normal"/>
        <w:ind w:firstLine="709"/>
        <w:jc w:val="both"/>
        <w:rPr/>
      </w:pPr>
      <w:r>
        <w:rPr>
          <w:rFonts w:eastAsia="Times New Roman Cyr" w:cs="Times New Roman Cyr" w:ascii="Times New Roman Cyr" w:hAnsi="Times New Roman Cyr"/>
          <w:sz w:val="24"/>
          <w:szCs w:val="24"/>
        </w:rPr>
        <w:t>При выруливании и заруливании на линии стоянок все развороты осуществлять под углом 9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с таким расчетом, чтобы за 50 м до стоянки самолет вышел на прямую линию для вырулива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руления сопровождающий обязан находиться у левой  плоскости самолета, держась правой рукой за ее край. Он обязан помогать летчику: осуществлять руление, вести  осмотрительность, показывать все препятствия свободной левой рукой, обращая на себя внимание летчика мелким покачиванием элеронов, а в случае отказа тормозов определять момент и применять все меры, способствующие быстрейшей остановке самолета или избежать отклонений самолета с препятствием на земле. Во всех случаях сопровождающий подчиняется командиру экипаж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провождение осуществляется при выруливании и заруливании на основную стоянку за 50 м до препятствий в каждом отдельном случае по указанию руководителя полетов. При выруливании самолетов сигналами и с помощью флажков, согласно указаний данных руководителем полето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b/>
          <w:bCs/>
          <w:sz w:val="24"/>
          <w:szCs w:val="24"/>
        </w:rPr>
        <w:t>ПОРЯДОК ВЕДЕНИЯ РАДИОСВЯЗИ ПРИ ПРОИЗВОДСТВЕ ПОЛЕТОВ.</w:t>
      </w:r>
    </w:p>
    <w:p>
      <w:pPr>
        <w:pStyle w:val="Normal"/>
        <w:jc w:val="center"/>
        <w:rPr>
          <w:sz w:val="24"/>
          <w:szCs w:val="24"/>
        </w:rPr>
      </w:pPr>
      <w:r>
        <w:rPr>
          <w:sz w:val="24"/>
          <w:szCs w:val="24"/>
        </w:rPr>
      </w:r>
    </w:p>
    <w:p>
      <w:pPr>
        <w:pStyle w:val="Normal"/>
        <w:numPr>
          <w:ilvl w:val="0"/>
          <w:numId w:val="2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радиообмена при полетах с курсантами являются едиными для всех учебных авиационных организаций. В отдельных случаях для обеспечения безопасности полетов или в особых случаях разрешается применять и другие команды и доклады.</w:t>
      </w:r>
    </w:p>
    <w:p>
      <w:pPr>
        <w:pStyle w:val="Normal"/>
        <w:numPr>
          <w:ilvl w:val="0"/>
          <w:numId w:val="2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передачей команд необходимо убедиться в том, что другие радиостанции на данном канале не работают на передачу.</w:t>
      </w:r>
    </w:p>
    <w:p>
      <w:pPr>
        <w:pStyle w:val="Normal"/>
        <w:numPr>
          <w:ilvl w:val="0"/>
          <w:numId w:val="2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тойчивой связи, гарантирующей точный прием команды (доклад) подтверждение принятой передачи передается слово «понял» или «выполняю» без повторения команд доклада. Когда появляется сомнение в правильности принятой команды (доклада)  подтверждение о приеме команды дается путем его повторения.</w:t>
      </w:r>
    </w:p>
    <w:p>
      <w:pPr>
        <w:pStyle w:val="Normal"/>
        <w:numPr>
          <w:ilvl w:val="0"/>
          <w:numId w:val="2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дежной радиосвязи достаточной тренировки на каналах управления авиационно-спортивной организации летчикам и спортсменам разрешается пользоваться тремя цифрами полного пятизначного индекса.</w:t>
      </w:r>
    </w:p>
    <w:p>
      <w:pPr>
        <w:pStyle w:val="Normal"/>
        <w:numPr>
          <w:ilvl w:val="0"/>
          <w:numId w:val="24"/>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ыполнении групповых полетов радиосвязь с руководителем полетов от момента запуска двигателя до  роспуска группы осуществляется ведущим, ведомый остается работать на прием, кроме случаев, требующих доклада ведущему или руководителю полетов.</w:t>
      </w:r>
    </w:p>
    <w:p>
      <w:pPr>
        <w:pStyle w:val="Normal"/>
        <w:numPr>
          <w:ilvl w:val="0"/>
          <w:numId w:val="24"/>
        </w:numPr>
        <w:tabs>
          <w:tab w:val="clear" w:pos="720"/>
          <w:tab w:val="left" w:pos="0" w:leader="none"/>
        </w:tabs>
        <w:ind w:left="283" w:firstLine="426"/>
        <w:jc w:val="both"/>
        <w:rPr/>
      </w:pPr>
      <w:r>
        <w:rPr>
          <w:rFonts w:eastAsia="Times New Roman Cyr" w:cs="Times New Roman Cyr" w:ascii="Times New Roman Cyr" w:hAnsi="Times New Roman Cyr"/>
          <w:sz w:val="24"/>
          <w:szCs w:val="24"/>
        </w:rPr>
        <w:t>Для сокращения радиообмена слова, обозначающие размерность значений курсов, скорости, высоты, крена, остатка топлива, не передаются. Например: «Курс 340» передается «</w:t>
      </w:r>
      <w:r>
        <w:rPr>
          <w:rFonts w:eastAsia="Times New Roman Cyr" w:cs="Times New Roman Cyr" w:ascii="Times New Roman Cyr" w:hAnsi="Times New Roman Cyr"/>
          <w:b/>
          <w:bCs/>
          <w:sz w:val="24"/>
          <w:szCs w:val="24"/>
        </w:rPr>
        <w:t>Курс триста сорок</w:t>
      </w:r>
      <w:r>
        <w:rPr>
          <w:rFonts w:eastAsia="Times New Roman Cyr" w:cs="Times New Roman Cyr" w:ascii="Times New Roman Cyr" w:hAnsi="Times New Roman Cyr"/>
          <w:sz w:val="24"/>
          <w:szCs w:val="24"/>
        </w:rPr>
        <w:t>», «скорость 300 км/час» передается «</w:t>
      </w:r>
      <w:r>
        <w:rPr>
          <w:rFonts w:eastAsia="Times New Roman Cyr" w:cs="Times New Roman Cyr" w:ascii="Times New Roman Cyr" w:hAnsi="Times New Roman Cyr"/>
          <w:b/>
          <w:bCs/>
          <w:sz w:val="24"/>
          <w:szCs w:val="24"/>
        </w:rPr>
        <w:t>скорость триста</w:t>
      </w:r>
      <w:r>
        <w:rPr>
          <w:rFonts w:eastAsia="Times New Roman Cyr" w:cs="Times New Roman Cyr" w:ascii="Times New Roman Cyr" w:hAnsi="Times New Roman Cyr"/>
          <w:sz w:val="24"/>
          <w:szCs w:val="24"/>
        </w:rPr>
        <w:t>» и т. д.</w:t>
      </w:r>
    </w:p>
    <w:p>
      <w:pPr>
        <w:pStyle w:val="Normal"/>
        <w:numPr>
          <w:ilvl w:val="0"/>
          <w:numId w:val="24"/>
        </w:numPr>
        <w:tabs>
          <w:tab w:val="clear" w:pos="720"/>
          <w:tab w:val="left" w:pos="0" w:leader="none"/>
        </w:tabs>
        <w:ind w:left="992" w:hanging="283"/>
        <w:jc w:val="both"/>
        <w:rPr/>
      </w:pPr>
      <w:r>
        <w:rPr>
          <w:rFonts w:eastAsia="Times New Roman Cyr" w:cs="Times New Roman Cyr" w:ascii="Times New Roman Cyr" w:hAnsi="Times New Roman Cyr"/>
          <w:sz w:val="24"/>
          <w:szCs w:val="24"/>
        </w:rPr>
        <w:t>Для уточнения высоты самолета, находящегося в воздухе, руководитель полетов называет индекс летчика. Например: Запрос РП «</w:t>
      </w:r>
      <w:r>
        <w:rPr>
          <w:rFonts w:eastAsia="Times New Roman Cyr" w:cs="Times New Roman Cyr" w:ascii="Times New Roman Cyr" w:hAnsi="Times New Roman Cyr"/>
          <w:b/>
          <w:bCs/>
          <w:sz w:val="24"/>
          <w:szCs w:val="24"/>
        </w:rPr>
        <w:t>Я 441-й</w:t>
      </w:r>
      <w:r>
        <w:rPr>
          <w:rFonts w:eastAsia="Times New Roman Cyr" w:cs="Times New Roman Cyr" w:ascii="Times New Roman Cyr" w:hAnsi="Times New Roman Cyr"/>
          <w:sz w:val="24"/>
          <w:szCs w:val="24"/>
        </w:rPr>
        <w:t>» ответ «</w:t>
      </w:r>
      <w:r>
        <w:rPr>
          <w:rFonts w:eastAsia="Times New Roman Cyr" w:cs="Times New Roman Cyr" w:ascii="Times New Roman Cyr" w:hAnsi="Times New Roman Cyr"/>
          <w:b/>
          <w:bCs/>
          <w:sz w:val="24"/>
          <w:szCs w:val="24"/>
        </w:rPr>
        <w:t>441-й на третьем, 300</w:t>
      </w:r>
      <w:r>
        <w:rPr>
          <w:sz w:val="24"/>
          <w:szCs w:val="24"/>
        </w:rPr>
        <w:t>».</w:t>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иже приводится перечень команд, которые в зависимости от конкретных условий полета могут уточняться решением начальника учебной авиационной организац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2"/>
          <w:type w:val="nextPage"/>
          <w:pgSz w:w="11906" w:h="16838"/>
          <w:pgMar w:left="1560" w:right="1700" w:gutter="0" w:header="0" w:top="993" w:footer="720" w:bottom="1440"/>
          <w:pgNumType w:fmt="decimal"/>
          <w:formProt w:val="false"/>
          <w:textDirection w:val="lrTb"/>
        </w:sectPr>
        <w:pStyle w:val="Normal"/>
        <w:jc w:val="both"/>
        <w:rPr>
          <w:sz w:val="24"/>
          <w:szCs w:val="24"/>
        </w:rPr>
      </w:pPr>
      <w:r>
        <w:rP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РАДИООБМЕНА ПРИ ПОЛЕТАХ НА САМОЛЕТЕ ЯК-52</w:t>
      </w:r>
    </w:p>
    <w:p>
      <w:pPr>
        <w:pStyle w:val="Normal"/>
        <w:ind w:firstLine="765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ЗЫВНОЙ САМОЛЕТА </w:t>
        <w:tab/>
        <w:tab/>
        <w:t>-</w:t>
        <w:tab/>
        <w:t>180</w:t>
      </w:r>
    </w:p>
    <w:p>
      <w:pPr>
        <w:pStyle w:val="Normal"/>
        <w:ind w:firstLine="765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ЫВНОЙ СКП</w:t>
        <w:tab/>
        <w:tab/>
        <w:tab/>
        <w:t>-</w:t>
        <w:tab/>
        <w:t>«СОКОЛ»</w:t>
      </w:r>
    </w:p>
    <w:p>
      <w:pPr>
        <w:pStyle w:val="Normal"/>
        <w:ind w:firstLine="765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ЫВНОЙ ПЕЛЕНГАТОРА</w:t>
        <w:tab/>
        <w:t>-</w:t>
        <w:tab/>
        <w:t>«СОКОЛ-ПЕЛЕНГ»</w:t>
      </w:r>
    </w:p>
    <w:p>
      <w:pPr>
        <w:pStyle w:val="Normal"/>
        <w:ind w:firstLine="765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НА</w:t>
        <w:tab/>
        <w:tab/>
        <w:tab/>
        <w:tab/>
        <w:tab/>
        <w:t>-</w:t>
        <w:tab/>
        <w:t>№ 3</w:t>
      </w:r>
    </w:p>
    <w:p>
      <w:pPr>
        <w:pStyle w:val="Normal"/>
        <w:ind w:firstLine="765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ДУЩИЙ </w:t>
        <w:tab/>
        <w:tab/>
        <w:tab/>
        <w:tab/>
        <w:t>-</w:t>
        <w:tab/>
        <w:t>«140»</w:t>
      </w:r>
    </w:p>
    <w:p>
      <w:pPr>
        <w:pStyle w:val="Normal"/>
        <w:ind w:firstLine="765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ОМЫЙ</w:t>
        <w:tab/>
        <w:tab/>
        <w:tab/>
        <w:tab/>
        <w:t>-</w:t>
        <w:tab/>
        <w:t>«141»</w:t>
      </w:r>
    </w:p>
    <w:p>
      <w:pPr>
        <w:pStyle w:val="Normal"/>
        <w:ind w:firstLine="765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4624" w:type="dxa"/>
        <w:jc w:val="left"/>
        <w:tblInd w:w="-115" w:type="dxa"/>
        <w:tblLayout w:type="fixed"/>
        <w:tblCellMar>
          <w:top w:w="0" w:type="dxa"/>
          <w:left w:w="108" w:type="dxa"/>
          <w:bottom w:w="0" w:type="dxa"/>
          <w:right w:w="108" w:type="dxa"/>
        </w:tblCellMar>
      </w:tblPr>
      <w:tblGrid>
        <w:gridCol w:w="3656"/>
        <w:gridCol w:w="3656"/>
        <w:gridCol w:w="3656"/>
        <w:gridCol w:w="3656"/>
      </w:tblGrid>
      <w:tr>
        <w:trPr/>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самолета</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 передач с борта самолета</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ы РП направленные на борт самолета</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tc>
      </w:tr>
      <w:tr>
        <w:trPr/>
        <w:tc>
          <w:tcPr>
            <w:tcW w:w="14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u w:val="single"/>
              </w:rPr>
              <w:t>Перед выруливанием</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запуска двигателя на линии заправочных средств на канале пеленгатора</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ол-пеленг, Я-180, дайте «Приб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180, понял, «Прибой-32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борт 03, настроен вырулить</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вам «Прибой 320»</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чем канале</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борт 03, настроен вырулить</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выруливайте</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ыруливать запрещаю. Выключите двигатель</w:t>
            </w:r>
          </w:p>
        </w:tc>
      </w:tr>
      <w:tr>
        <w:trPr/>
        <w:tc>
          <w:tcPr>
            <w:tcW w:w="14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Перед взлетом</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инии исполнительного старта</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взлет в зону, по маршруту, в зону по приборам</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взлетайте, зона № 3</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ждать</w:t>
            </w:r>
          </w:p>
        </w:tc>
      </w:tr>
      <w:tr>
        <w:trPr/>
        <w:tc>
          <w:tcPr>
            <w:tcW w:w="14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Полет по кругу</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 xml:space="preserve">На траверзе посадочного </w:t>
            </w:r>
            <w:r>
              <w:rPr>
                <w:sz w:val="24"/>
                <w:szCs w:val="24"/>
                <w:lang w:val="en-US"/>
              </w:rPr>
              <w:t>I</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шасси выпустил, зеленые горят</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садитесь</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ланировании после 4-го разворота</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щиток выпустил (конвейер)</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беге при полетах с конвейера</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щиток убрал</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конвейер</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4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u w:val="single"/>
              </w:rPr>
            </w:pPr>
            <w:r>
              <w:rPr>
                <w:b/>
                <w:bCs/>
                <w:sz w:val="24"/>
                <w:szCs w:val="2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Полет в зону</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круга в зону</w:t>
            </w:r>
          </w:p>
        </w:tc>
        <w:tc>
          <w:tcPr>
            <w:tcW w:w="36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w:t>
            </w:r>
            <w:r>
              <w:rPr>
                <w:rFonts w:eastAsia="Times New Roman Cyr" w:cs="Times New Roman Cyr" w:ascii="Times New Roman Cyr" w:hAnsi="Times New Roman Cyr"/>
                <w:sz w:val="24"/>
                <w:szCs w:val="24"/>
              </w:rPr>
              <w:t>80 выход со 2-го в 3-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понял на 300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третью занял 300</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ыполняете выход 3-ю на 300 м</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ыход в зону с набором</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ну за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ас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набор</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занятия заданной Н.</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80 в третьей, 1500 задани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ас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выполняйте задание в третьей</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иодически  в зоне </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 третьей, 1000 точку вижу</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ас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запросом пеленга</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разрешите перейти на «четвертый» 180 вас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разрешаю</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анале пеленгатора</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ол-пеленг», Я-180 дайте «прибой», 180 - вас понял 270</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вам «прибой» 270</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рабочем канале </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на своем</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ыполнения задания</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 третьем задании закончил условие 180 понял, привод 500 (700)</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ам привод эшелон 500 (700)</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приводом</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привод 500</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левым, правым к первому</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первом развороте </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на 1-м 30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ас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разворот на посадку</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4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u w:val="single"/>
              </w:rPr>
            </w:pPr>
            <w:r>
              <w:rPr>
                <w:b/>
                <w:bCs/>
                <w:sz w:val="24"/>
                <w:szCs w:val="2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Полет по маршруту</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злета</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матчасть, работает нормально выход на ИПМ</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выход на ИПМ - 600</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охода ИПМ,ППМ,КПМ</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12,00 прошел ИПМ (1,2,3) поворотный КПМ (600 курс - 0)</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Сокол. Вас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ходе ИПМ РП дает разрешение на выполнение зад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4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u w:val="single"/>
              </w:rPr>
            </w:pPr>
            <w:r>
              <w:rPr>
                <w:b/>
                <w:bCs/>
                <w:sz w:val="24"/>
                <w:szCs w:val="2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При полете по системе методом с прямой</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злетной</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компас согласован авиагоризонт включен, взлет по системе 180 понял, эшелон 1000</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злетайте, эшелон 1000</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200 м до заданного эшелона</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80 эшелон заданный </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ас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лете на ДПРС</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иду на привод, курс 120, высота 1000 м 180 вас понял, курс, время</w:t>
            </w:r>
          </w:p>
        </w:tc>
        <w:tc>
          <w:tcPr>
            <w:tcW w:w="365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180 вас понял, выход разрешаю, расчетный курс 13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время 3 мин</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ДПР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привод прошел 1000</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ыполняйте маневр</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расчетном </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на расчетном</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заход разреша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200 м на н-м 200 прих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ысота 200</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горизонт</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200 приход привода</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прошел дальнюю щиток выпущен (на повторный)</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садитесь (выполняйте повторный)</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4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u w:val="single"/>
              </w:rPr>
            </w:pPr>
            <w:r>
              <w:rPr>
                <w:b/>
                <w:bCs/>
                <w:sz w:val="24"/>
                <w:szCs w:val="24"/>
                <w:u w:val="single"/>
              </w:rPr>
            </w:r>
          </w:p>
          <w:p>
            <w:pPr>
              <w:pStyle w:val="Normal"/>
              <w:jc w:val="center"/>
              <w:rPr>
                <w:b/>
                <w:b/>
                <w:bCs/>
                <w:sz w:val="24"/>
                <w:szCs w:val="24"/>
                <w:u w:val="single"/>
              </w:rPr>
            </w:pPr>
            <w:r>
              <w:rPr>
                <w:rFonts w:eastAsia="Times New Roman Cyr" w:cs="Times New Roman Cyr" w:ascii="Times New Roman Cyr" w:hAnsi="Times New Roman Cyr"/>
                <w:b/>
                <w:bCs/>
                <w:sz w:val="24"/>
                <w:szCs w:val="24"/>
                <w:u w:val="single"/>
              </w:rPr>
              <w:t>Полет по системе методом «большая коробочка» на 180</w:t>
            </w:r>
            <w:r>
              <w:rPr>
                <w:rFonts w:eastAsia="Courier New" w:cs="Courier New" w:ascii="Courier New" w:hAnsi="Courier New"/>
                <w:b/>
                <w:bCs/>
                <w:sz w:val="24"/>
                <w:szCs w:val="24"/>
                <w:u w:val="single"/>
              </w:rPr>
              <w:t>°</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На </w:t>
            </w:r>
            <w:r>
              <w:rPr>
                <w:sz w:val="24"/>
                <w:szCs w:val="24"/>
                <w:lang w:val="en-US"/>
              </w:rPr>
              <w:t>I</w:t>
            </w:r>
            <w:r>
              <w:rPr>
                <w:rFonts w:eastAsia="Times New Roman Cyr" w:cs="Times New Roman Cyr" w:ascii="Times New Roman Cyr" w:hAnsi="Times New Roman Cyr"/>
                <w:sz w:val="24"/>
                <w:szCs w:val="24"/>
              </w:rPr>
              <w:t xml:space="preserve">/П развороте на траверзе ДПРМ </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80 на 1-м/П/-500-500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прошел траверз, 500  шасси выпущено , 180 вас понял 180 на втором /Ш/ - 500</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поня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посадку разреша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ас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ыхода на посадочный курс</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на посадочном</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снижение</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вырулива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ом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щий»</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 141 го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 - АРК настроен ,вырулить парой 140 выруливайте парой</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злетной</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 взлет парой по одному (з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 вас понял зона № 3</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40 выруливайте паро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40 взлетайте парой: по одному зона № 3 </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пристраива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дущий </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 разрешите пристроиться справа (сле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 выполняйте справа (сле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понял на 300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третью занял 300</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ну за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ас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набор</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занятия заданной Н</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80 в третьей, 1500 задани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ас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выполняйте задание в третьей</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ически в зоне</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 третьей, 1000 точку вижу</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ас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запросом пеленг</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разрешите перейти на «четвертый» 180 вас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разрешаю</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анале пеленгатора</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ол-пеленг», Я-180 дайте «прибой», 180 - вас понял 270</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вам «прибой» 270</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чем канале</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на своем</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ыполнения задания</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 третьем задании закончил условие 180 понял, привод 500 (700)</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ам привод эшелон 500 (700)</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приводом</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80 привод 500 </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левым, правым к первому</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ом развороте</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на 1-м 30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ас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разворот на посадку</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4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u w:val="single"/>
              </w:rPr>
            </w:pPr>
            <w:r>
              <w:rPr>
                <w:b/>
                <w:bCs/>
                <w:sz w:val="24"/>
                <w:szCs w:val="2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Полет по маршруту</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злета</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матчасть, работает нормально выход на ИПМ</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выход на ИПМ - 600</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охода ИПМ, ППМ, КПМ</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12,00 прошел ИПМ (1,2,3) поворотный, КПМ (600 курс - 0)</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 Сокол. Вас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ходе ИПМ РП дает разрешение на выполнение задания</w:t>
            </w:r>
          </w:p>
        </w:tc>
      </w:tr>
      <w:tr>
        <w:trPr/>
        <w:tc>
          <w:tcPr>
            <w:tcW w:w="146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При полете по системе методом с прямой</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злетной</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компас согласован авиагоризонт включен, взлет по системе 180 понял, эшелон 1000</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злетайте, эшелон 1000</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200 м до заданного эшелона</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эшелон заданный</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 вас понял</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выполнением разворота или виража «ведущий»</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41 приготовиться к развороту виражу влево (вправ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41 разворот </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ерестрое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щ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омый»</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 займите левый(правый) пелен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 понял левый (правый) пелен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икировании</w:t>
            </w:r>
          </w:p>
        </w:tc>
        <w:tc>
          <w:tcPr>
            <w:tcW w:w="36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1</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кирование</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од»</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щий»</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 ввод</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горке «ведущий»</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 горка, вв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 вывод</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щий из зоны</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 - задание в 3-й законч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 - вывод</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 - выход на прив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шелон - 800</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1-м развороте </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 - на 1-м парой роспуска посадка по одному</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 распускайте</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щий перед роспуском</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 роспуск, посадка по одному</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чание: При самостоятельных полетах по кругу в радиообмен прибавляется «с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Р: 180, шасси выпустил, зеленые горят, «сам».</w:t>
      </w:r>
    </w:p>
    <w:p>
      <w:pPr>
        <w:sectPr>
          <w:footerReference w:type="default" r:id="rId3"/>
          <w:type w:val="nextPage"/>
          <w:pgSz w:orient="landscape" w:w="16838" w:h="11906"/>
          <w:pgMar w:left="1440" w:right="992" w:gutter="0" w:header="0" w:top="1559" w:footer="0" w:bottom="1701"/>
          <w:pgNumType w:fmt="decimal"/>
          <w:formProt w:val="false"/>
          <w:textDirection w:val="lrTb"/>
        </w:sect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ТИВЫ ОЦЕНОК</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ТЕХНИКЕ ПИЛОТИРОВАНИЯ И САМОЛЕТОВОЖДЕНИЯ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ЛЕТАХ НА САМОЛЕТЕ ЯК-52.</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Б Щ И Е   П О Л О Ж Е Н И 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5"/>
        </w:numPr>
        <w:tabs>
          <w:tab w:val="clear" w:pos="720"/>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и выполнения элементов полета и упражнений в целом обязательны во всех этапах обучения. Они должны быть объективными и определяться на основе фактических данных контроля результатов полета, к которым относится:</w:t>
      </w:r>
    </w:p>
    <w:p>
      <w:pPr>
        <w:pStyle w:val="Normal"/>
        <w:numPr>
          <w:ilvl w:val="0"/>
          <w:numId w:val="2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контрольно-измерительной и регистрирующей аппаратуры, установленной на самолете и на земле;</w:t>
      </w:r>
    </w:p>
    <w:p>
      <w:pPr>
        <w:pStyle w:val="Normal"/>
        <w:numPr>
          <w:ilvl w:val="0"/>
          <w:numId w:val="2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радиотехнических средств управления и контроля за полетами;</w:t>
      </w:r>
    </w:p>
    <w:p>
      <w:pPr>
        <w:pStyle w:val="Normal"/>
        <w:numPr>
          <w:ilvl w:val="0"/>
          <w:numId w:val="2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ение и записи инструктора;</w:t>
      </w:r>
    </w:p>
    <w:p>
      <w:pPr>
        <w:pStyle w:val="Normal"/>
        <w:numPr>
          <w:ilvl w:val="0"/>
          <w:numId w:val="2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ения и записи руководителя полетов, его помощников и других лиц, осуществляющих контроль за полетами;</w:t>
      </w:r>
    </w:p>
    <w:p>
      <w:pPr>
        <w:pStyle w:val="Normal"/>
        <w:numPr>
          <w:ilvl w:val="0"/>
          <w:numId w:val="26"/>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ения и записи ответственных лиц на СКП, а также вышестоящих начальников и проверяющих.</w:t>
      </w:r>
    </w:p>
    <w:p>
      <w:pPr>
        <w:pStyle w:val="Normal"/>
        <w:numPr>
          <w:ilvl w:val="0"/>
          <w:numId w:val="27"/>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грубых ошибках и нарушениях установленного порядка выполнения упражнений, угрожающих безопасности полета, упражнение оценивать «неудовлетворительно».</w:t>
      </w:r>
    </w:p>
    <w:p>
      <w:pPr>
        <w:pStyle w:val="Normal"/>
        <w:numPr>
          <w:ilvl w:val="0"/>
          <w:numId w:val="27"/>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остоятельных полетах оценивать все элементы полета визуально и с помощью средств объективного контроля.</w:t>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Определение оценок по технике пилотирования.</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28"/>
        </w:numPr>
        <w:tabs>
          <w:tab w:val="clear" w:pos="720"/>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у выполнения полетных заданий при контрольных полетах с инструкторами (старшими начальниками) по кругу - зону (в том числе под шторкой), при полетах на групповую слетанность парой определять по среднему баллу за следующие элементы:</w:t>
      </w:r>
    </w:p>
    <w:p>
      <w:pPr>
        <w:pStyle w:val="Normal"/>
        <w:ind w:left="4253" w:hanging="353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летах по кругу</w:t>
        <w:tab/>
        <w:t>-</w:t>
        <w:tab/>
        <w:t>взлет, набор высоты, развороты (за каждый разворот) горизонтальный полет, заход на посадку, снижение, расчет, посадка.</w:t>
      </w:r>
    </w:p>
    <w:p>
      <w:pPr>
        <w:pStyle w:val="Normal"/>
        <w:ind w:left="4253" w:hanging="353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летах в зону</w:t>
        <w:tab/>
        <w:t>-</w:t>
        <w:tab/>
        <w:t>взлет, набор высоты, фигуры пилотажа (за каждую фигуру), заход на посадку, расчет посад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й балл выводится из оценок всех элементов упражнения «отлично» - не менее 4,6 «хорошо» не менее 3,6, «удовлетворительно» - не менее 3. Но он должен быть выше оценки целевых элементов полетного за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пределении оценок выполнения упражнений учитывать координацию действий рулями, исправление отклонений на всех элементах полета или фигур пилотажа, осмотрительность, умение курсанта правильно эксплуатировать авиатехнику на земле и в воздухе, ведение радиообмена.</w:t>
      </w:r>
    </w:p>
    <w:p>
      <w:pPr>
        <w:pStyle w:val="Normal"/>
        <w:numPr>
          <w:ilvl w:val="0"/>
          <w:numId w:val="29"/>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чество выполнения полетного задания оценивать»неудовлетворительно», но:</w:t>
      </w:r>
    </w:p>
    <w:p>
      <w:pPr>
        <w:pStyle w:val="Normal"/>
        <w:numPr>
          <w:ilvl w:val="0"/>
          <w:numId w:val="3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рушениях полетного задания, в том числе пори нарушениях  последовательности выполнения и качества  его элементов;</w:t>
      </w:r>
    </w:p>
    <w:p>
      <w:pPr>
        <w:pStyle w:val="Normal"/>
        <w:numPr>
          <w:ilvl w:val="0"/>
          <w:numId w:val="3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рушениях правил осмотрительности радиообмена, эксплуатации авиационной техники ,угрожающих безопасности полета;</w:t>
      </w:r>
    </w:p>
    <w:p>
      <w:pPr>
        <w:pStyle w:val="Normal"/>
        <w:numPr>
          <w:ilvl w:val="0"/>
          <w:numId w:val="30"/>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ыдерживании эксплуатационных ограничений, параметры которых регистрируются аппаратурой объективного контроля.</w:t>
      </w:r>
    </w:p>
    <w:p>
      <w:pPr>
        <w:pStyle w:val="Normal"/>
        <w:numPr>
          <w:ilvl w:val="0"/>
          <w:numId w:val="31"/>
        </w:numPr>
        <w:tabs>
          <w:tab w:val="clear" w:pos="720"/>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групповую слетанность курсант оценку определять по среднему баллу из оценок за следующие задания:</w:t>
      </w:r>
    </w:p>
    <w:p>
      <w:pPr>
        <w:pStyle w:val="Normal"/>
        <w:numPr>
          <w:ilvl w:val="0"/>
          <w:numId w:val="3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 парой ( по одному), пристраивание, перестроение (за каждое перестроение), сохранение установленных интервалов и дистанций при выполнении различных элементов полетного задания. Контрольный полет оценивает инструктор, самостоятельный - ведущий.</w:t>
      </w:r>
    </w:p>
    <w:p>
      <w:pPr>
        <w:pStyle w:val="Normal"/>
        <w:numPr>
          <w:ilvl w:val="0"/>
          <w:numId w:val="33"/>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нировочных полетах оцениваются только элементы, качество выполнения которых инструктор может наблюдать визуально с  земли или определить с помощью материалов объективного контроля.</w:t>
      </w:r>
    </w:p>
    <w:p>
      <w:pPr>
        <w:pStyle w:val="Normal"/>
        <w:numPr>
          <w:ilvl w:val="0"/>
          <w:numId w:val="33"/>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случаях, когда курсант из-за ошибок в технике пилотирования получил за выполнение каких-либо элементов полетного задания оценку  «неудовлетворительно», он должен быть обучен правильному выполнению этих элементов в контрольно-показном полете.</w:t>
      </w:r>
    </w:p>
    <w:p>
      <w:pPr>
        <w:pStyle w:val="Normal"/>
        <w:numPr>
          <w:ilvl w:val="0"/>
          <w:numId w:val="33"/>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у за упражнение выставлять по качеству выполнения последнего полета в упражнении, при этом упражнение считать отработанным  (учебная цель достигнута), если каждый полет из установленного в упражнении количества полетов выполнен с оценкой не ниже «удовлетворительн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footerReference w:type="default" r:id="rId4"/>
          <w:type w:val="nextPage"/>
          <w:pgSz w:w="11906" w:h="16838"/>
          <w:pgMar w:left="1559" w:right="1701" w:gutter="0" w:header="0" w:top="992" w:footer="0" w:bottom="1440"/>
          <w:pgNumType w:fmt="decimal"/>
          <w:formProt w:val="false"/>
          <w:textDirection w:val="lrTb"/>
        </w:sectPr>
        <w:pStyle w:val="Normal"/>
        <w:ind w:firstLine="709"/>
        <w:jc w:val="both"/>
        <w:rPr>
          <w:sz w:val="24"/>
          <w:szCs w:val="24"/>
        </w:rPr>
      </w:pPr>
      <w:r>
        <w:rPr>
          <w:sz w:val="24"/>
          <w:szCs w:val="24"/>
        </w:rPr>
      </w:r>
    </w:p>
    <w:tbl>
      <w:tblPr>
        <w:tblW w:w="14624" w:type="dxa"/>
        <w:jc w:val="left"/>
        <w:tblInd w:w="-115" w:type="dxa"/>
        <w:tblLayout w:type="fixed"/>
        <w:tblCellMar>
          <w:top w:w="0" w:type="dxa"/>
          <w:left w:w="108" w:type="dxa"/>
          <w:bottom w:w="0" w:type="dxa"/>
          <w:right w:w="108" w:type="dxa"/>
        </w:tblCellMar>
      </w:tblPr>
      <w:tblGrid>
        <w:gridCol w:w="3656"/>
        <w:gridCol w:w="3656"/>
        <w:gridCol w:w="3656"/>
        <w:gridCol w:w="3656"/>
      </w:tblGrid>
      <w:tr>
        <w:trPr/>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14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 ПРИБОРАМ ПОД ШТОРКОЙ</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изонтальный пол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ение скорости,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ение направления,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ение высоты</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 - 5</w:t>
            </w:r>
          </w:p>
          <w:p>
            <w:pPr>
              <w:pStyle w:val="Normal"/>
              <w:jc w:val="center"/>
              <w:rPr>
                <w:sz w:val="24"/>
                <w:szCs w:val="24"/>
              </w:rPr>
            </w:pPr>
            <w:r>
              <w:rPr>
                <w:sz w:val="24"/>
                <w:szCs w:val="24"/>
              </w:rPr>
              <w:t>+ - 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10</w:t>
            </w:r>
          </w:p>
          <w:p>
            <w:pPr>
              <w:pStyle w:val="Normal"/>
              <w:jc w:val="center"/>
              <w:rPr>
                <w:sz w:val="24"/>
                <w:szCs w:val="24"/>
              </w:rPr>
            </w:pPr>
            <w:r>
              <w:rPr>
                <w:sz w:val="24"/>
                <w:szCs w:val="24"/>
              </w:rPr>
              <w:t>+ - 10</w:t>
            </w:r>
          </w:p>
          <w:p>
            <w:pPr>
              <w:pStyle w:val="Normal"/>
              <w:jc w:val="center"/>
              <w:rPr>
                <w:sz w:val="24"/>
                <w:szCs w:val="24"/>
              </w:rPr>
            </w:pPr>
            <w:r>
              <w:rPr>
                <w:sz w:val="24"/>
                <w:szCs w:val="24"/>
              </w:rPr>
              <w:t>+ - 25</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15</w:t>
            </w:r>
          </w:p>
          <w:p>
            <w:pPr>
              <w:pStyle w:val="Normal"/>
              <w:jc w:val="center"/>
              <w:rPr>
                <w:sz w:val="24"/>
                <w:szCs w:val="24"/>
              </w:rPr>
            </w:pPr>
            <w:r>
              <w:rPr>
                <w:sz w:val="24"/>
                <w:szCs w:val="24"/>
              </w:rPr>
              <w:t>+ - 15</w:t>
            </w:r>
          </w:p>
          <w:p>
            <w:pPr>
              <w:pStyle w:val="Normal"/>
              <w:jc w:val="center"/>
              <w:rPr>
                <w:sz w:val="24"/>
                <w:szCs w:val="24"/>
              </w:rPr>
            </w:pPr>
            <w:r>
              <w:rPr>
                <w:sz w:val="24"/>
                <w:szCs w:val="24"/>
              </w:rPr>
              <w:t>+ - 5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ражи и развор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ение скорости,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н,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ординаци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ы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шарика на 0,5 диаметра с сторону разворот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10</w:t>
            </w:r>
          </w:p>
          <w:p>
            <w:pPr>
              <w:pStyle w:val="Normal"/>
              <w:jc w:val="center"/>
              <w:rPr>
                <w:sz w:val="24"/>
                <w:szCs w:val="24"/>
              </w:rPr>
            </w:pPr>
            <w:r>
              <w:rPr>
                <w:sz w:val="24"/>
                <w:szCs w:val="24"/>
              </w:rPr>
              <w:t>+ - 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 шарика во внутреннюю сторону до 1-го диаметра, во внешнюю сторону до 0,5 диаметра</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15</w:t>
            </w:r>
          </w:p>
          <w:p>
            <w:pPr>
              <w:pStyle w:val="Normal"/>
              <w:jc w:val="center"/>
              <w:rPr>
                <w:sz w:val="24"/>
                <w:szCs w:val="24"/>
              </w:rPr>
            </w:pPr>
            <w:r>
              <w:rPr>
                <w:sz w:val="24"/>
                <w:szCs w:val="24"/>
              </w:rPr>
              <w:t>+ - 1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 шарика во внешнюю сторону до 1-го диаметра</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на заданный курс, град</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2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5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5 с одним доворотом</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7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10 с двумя доворотами</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ор высоты и сни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ение скорости,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ение направления,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тикальная скорость набора, (снижение) м/сек</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5</w:t>
            </w:r>
          </w:p>
          <w:p>
            <w:pPr>
              <w:pStyle w:val="Normal"/>
              <w:jc w:val="center"/>
              <w:rPr>
                <w:sz w:val="24"/>
                <w:szCs w:val="24"/>
              </w:rPr>
            </w:pPr>
            <w:r>
              <w:rPr>
                <w:sz w:val="24"/>
                <w:szCs w:val="24"/>
              </w:rPr>
              <w:t>+ - 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10</w:t>
            </w:r>
          </w:p>
          <w:p>
            <w:pPr>
              <w:pStyle w:val="Normal"/>
              <w:jc w:val="center"/>
              <w:rPr>
                <w:sz w:val="24"/>
                <w:szCs w:val="24"/>
              </w:rPr>
            </w:pPr>
            <w:r>
              <w:rPr>
                <w:sz w:val="24"/>
                <w:szCs w:val="24"/>
              </w:rPr>
              <w:t>+ - 10</w:t>
            </w:r>
          </w:p>
          <w:p>
            <w:pPr>
              <w:pStyle w:val="Normal"/>
              <w:jc w:val="center"/>
              <w:rPr>
                <w:sz w:val="24"/>
                <w:szCs w:val="24"/>
              </w:rPr>
            </w:pPr>
            <w:r>
              <w:rPr>
                <w:sz w:val="24"/>
                <w:szCs w:val="24"/>
              </w:rPr>
              <w:t xml:space="preserve">+ - 1 </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15</w:t>
            </w:r>
          </w:p>
          <w:p>
            <w:pPr>
              <w:pStyle w:val="Normal"/>
              <w:jc w:val="center"/>
              <w:rPr>
                <w:sz w:val="24"/>
                <w:szCs w:val="24"/>
              </w:rPr>
            </w:pPr>
            <w:r>
              <w:rPr>
                <w:sz w:val="24"/>
                <w:szCs w:val="24"/>
              </w:rPr>
              <w:t>+ - 15</w:t>
            </w:r>
          </w:p>
          <w:p>
            <w:pPr>
              <w:pStyle w:val="Normal"/>
              <w:jc w:val="center"/>
              <w:rPr>
                <w:sz w:val="24"/>
                <w:szCs w:val="24"/>
              </w:rPr>
            </w:pPr>
            <w:r>
              <w:rPr>
                <w:sz w:val="24"/>
                <w:szCs w:val="24"/>
              </w:rPr>
              <w:t>+ - 2</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 самолета из сложного положения:</w:t>
            </w:r>
          </w:p>
        </w:tc>
        <w:tc>
          <w:tcPr>
            <w:tcW w:w="1096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яется определяющим в зависимости от того, совершенно ли и правильно ли летчик определил положение самолета в пространстве и в соответствии ли с показаниями приборов последовательно вывел самолет в режим горизонтального полета на установленной скорости и с наименьшей  потерей высоты.</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иваемые элементы</w:t>
            </w:r>
          </w:p>
        </w:tc>
        <w:tc>
          <w:tcPr>
            <w:tcW w:w="109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клонения от заданных параметров на оценку </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чно</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летворительно</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146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а пилотирования по кругу и в зону</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 разбег</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ение прямолинейно, параллельно оси ВПП с плавным подъемом переднего колеса до нормального положения.</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ен прямолинейно под углом к оси ВПП с отрывом в пределах ВПП с нормально поднятым носовым колесом</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збеге допущены отклонения в обе стороны с отрывом в пределах ВПП. Подъем переднего колеса сопровождался продольной раскачкой самолета</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ыв</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 плавно отделился от земли на положенной скорости отрыва (при нормальном подъеме переднего колеса)</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 плавно отделился от земли на скорости не меньше положенной без последующего касания земли</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незначительного подрыва самолет мягко коснулся земли колеса</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ор выс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е,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км/час</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отклонения задани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3</w:t>
            </w:r>
          </w:p>
          <w:p>
            <w:pPr>
              <w:pStyle w:val="Normal"/>
              <w:jc w:val="center"/>
              <w:rPr>
                <w:sz w:val="24"/>
                <w:szCs w:val="24"/>
              </w:rPr>
            </w:pPr>
            <w:r>
              <w:rPr>
                <w:sz w:val="24"/>
                <w:szCs w:val="24"/>
              </w:rPr>
              <w:t>+ - 5</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5</w:t>
            </w:r>
          </w:p>
          <w:p>
            <w:pPr>
              <w:pStyle w:val="Normal"/>
              <w:jc w:val="center"/>
              <w:rPr>
                <w:sz w:val="24"/>
                <w:szCs w:val="24"/>
              </w:rPr>
            </w:pPr>
            <w:r>
              <w:rPr>
                <w:sz w:val="24"/>
                <w:szCs w:val="24"/>
              </w:rPr>
              <w:t>+ - 1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и второй развор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ордин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н,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е вывода, град</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ое</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ая</w:t>
            </w:r>
          </w:p>
          <w:p>
            <w:pPr>
              <w:pStyle w:val="Normal"/>
              <w:jc w:val="center"/>
              <w:rPr>
                <w:sz w:val="24"/>
                <w:szCs w:val="24"/>
              </w:rPr>
            </w:pPr>
            <w:r>
              <w:rPr>
                <w:sz w:val="24"/>
                <w:szCs w:val="24"/>
              </w:rPr>
              <w:t>+ - 5</w:t>
            </w:r>
          </w:p>
          <w:p>
            <w:pPr>
              <w:pStyle w:val="Normal"/>
              <w:jc w:val="center"/>
              <w:rPr>
                <w:sz w:val="24"/>
                <w:szCs w:val="24"/>
              </w:rPr>
            </w:pPr>
            <w:r>
              <w:rPr>
                <w:sz w:val="24"/>
                <w:szCs w:val="24"/>
              </w:rPr>
              <w:t>+- 5</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1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ая</w:t>
            </w:r>
          </w:p>
          <w:p>
            <w:pPr>
              <w:pStyle w:val="Normal"/>
              <w:jc w:val="center"/>
              <w:rPr>
                <w:sz w:val="24"/>
                <w:szCs w:val="24"/>
              </w:rPr>
            </w:pPr>
            <w:r>
              <w:rPr>
                <w:sz w:val="24"/>
                <w:szCs w:val="24"/>
              </w:rPr>
              <w:t>+ - 10</w:t>
            </w:r>
          </w:p>
          <w:p>
            <w:pPr>
              <w:pStyle w:val="Normal"/>
              <w:jc w:val="center"/>
              <w:rPr>
                <w:sz w:val="24"/>
                <w:szCs w:val="24"/>
              </w:rPr>
            </w:pPr>
            <w:r>
              <w:rPr>
                <w:sz w:val="24"/>
                <w:szCs w:val="24"/>
              </w:rPr>
              <w:t>+ - 1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изонтальный полет</w:t>
            </w:r>
          </w:p>
          <w:p>
            <w:pPr>
              <w:pStyle w:val="Normal"/>
              <w:rPr>
                <w:sz w:val="24"/>
                <w:szCs w:val="24"/>
              </w:rPr>
            </w:pPr>
            <w:r>
              <w:rPr>
                <w:rFonts w:eastAsia="Times New Roman Cyr" w:cs="Times New Roman Cyr" w:ascii="Times New Roman Cyr" w:hAnsi="Times New Roman Cyr"/>
                <w:sz w:val="24"/>
                <w:szCs w:val="24"/>
              </w:rPr>
              <w:t>направление,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отклон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3</w:t>
            </w:r>
          </w:p>
          <w:p>
            <w:pPr>
              <w:pStyle w:val="Normal"/>
              <w:jc w:val="center"/>
              <w:rPr>
                <w:sz w:val="24"/>
                <w:szCs w:val="24"/>
              </w:rPr>
            </w:pPr>
            <w:r>
              <w:rPr>
                <w:sz w:val="24"/>
                <w:szCs w:val="24"/>
              </w:rPr>
              <w:t>+ - 5</w:t>
            </w:r>
          </w:p>
          <w:p>
            <w:pPr>
              <w:pStyle w:val="Normal"/>
              <w:jc w:val="center"/>
              <w:rPr>
                <w:sz w:val="24"/>
                <w:szCs w:val="24"/>
              </w:rPr>
            </w:pPr>
            <w:r>
              <w:rPr>
                <w:sz w:val="24"/>
                <w:szCs w:val="24"/>
              </w:rPr>
              <w:t xml:space="preserve"> </w:t>
            </w:r>
            <w:r>
              <w:rPr>
                <w:sz w:val="24"/>
                <w:szCs w:val="24"/>
              </w:rPr>
              <w:t>+ -25</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5</w:t>
            </w:r>
          </w:p>
          <w:p>
            <w:pPr>
              <w:pStyle w:val="Normal"/>
              <w:jc w:val="center"/>
              <w:rPr>
                <w:sz w:val="24"/>
                <w:szCs w:val="24"/>
              </w:rPr>
            </w:pPr>
            <w:r>
              <w:rPr>
                <w:sz w:val="24"/>
                <w:szCs w:val="24"/>
              </w:rPr>
              <w:t>+ - 10</w:t>
            </w:r>
          </w:p>
          <w:p>
            <w:pPr>
              <w:pStyle w:val="Normal"/>
              <w:jc w:val="center"/>
              <w:rPr>
                <w:sz w:val="24"/>
                <w:szCs w:val="24"/>
              </w:rPr>
            </w:pPr>
            <w:r>
              <w:rPr>
                <w:sz w:val="24"/>
                <w:szCs w:val="24"/>
              </w:rPr>
              <w:t>+ - 5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развор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ординаци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 правиль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 5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шарика в сторону разворота на 0,5 диаметра</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1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 шарика в сторону разворота на 1 диаметр или 0,5 диаметра во внешнюю сторону</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сота, 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н,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е вывода, град</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ы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е</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30</w:t>
            </w:r>
          </w:p>
          <w:p>
            <w:pPr>
              <w:pStyle w:val="Normal"/>
              <w:jc w:val="center"/>
              <w:rPr>
                <w:sz w:val="24"/>
                <w:szCs w:val="24"/>
              </w:rPr>
            </w:pPr>
            <w:r>
              <w:rPr>
                <w:sz w:val="24"/>
                <w:szCs w:val="24"/>
              </w:rPr>
              <w:t>+ - 25</w:t>
            </w:r>
          </w:p>
          <w:p>
            <w:pPr>
              <w:pStyle w:val="Normal"/>
              <w:jc w:val="center"/>
              <w:rPr>
                <w:sz w:val="24"/>
                <w:szCs w:val="24"/>
              </w:rPr>
            </w:pPr>
            <w:r>
              <w:rPr>
                <w:sz w:val="24"/>
                <w:szCs w:val="24"/>
              </w:rPr>
              <w:t>+ - 5</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50</w:t>
            </w:r>
          </w:p>
          <w:p>
            <w:pPr>
              <w:pStyle w:val="Normal"/>
              <w:jc w:val="center"/>
              <w:rPr>
                <w:sz w:val="24"/>
                <w:szCs w:val="24"/>
              </w:rPr>
            </w:pPr>
            <w:r>
              <w:rPr>
                <w:sz w:val="24"/>
                <w:szCs w:val="24"/>
              </w:rPr>
              <w:t>+ - 10</w:t>
            </w:r>
          </w:p>
          <w:p>
            <w:pPr>
              <w:pStyle w:val="Normal"/>
              <w:jc w:val="center"/>
              <w:rPr>
                <w:sz w:val="24"/>
                <w:szCs w:val="24"/>
              </w:rPr>
            </w:pPr>
            <w:r>
              <w:rPr>
                <w:sz w:val="24"/>
                <w:szCs w:val="24"/>
              </w:rPr>
              <w:t>+ - 1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развор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ордин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н,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вывода</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нная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ы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ая</w:t>
            </w:r>
          </w:p>
          <w:p>
            <w:pPr>
              <w:pStyle w:val="Normal"/>
              <w:jc w:val="center"/>
              <w:rPr>
                <w:sz w:val="24"/>
                <w:szCs w:val="24"/>
              </w:rPr>
            </w:pPr>
            <w:r>
              <w:rPr>
                <w:sz w:val="24"/>
                <w:szCs w:val="24"/>
              </w:rPr>
              <w:t>+ - 5</w:t>
            </w:r>
          </w:p>
          <w:p>
            <w:pPr>
              <w:pStyle w:val="Normal"/>
              <w:jc w:val="center"/>
              <w:rPr>
                <w:sz w:val="24"/>
                <w:szCs w:val="24"/>
              </w:rPr>
            </w:pPr>
            <w:r>
              <w:rPr>
                <w:sz w:val="24"/>
                <w:szCs w:val="24"/>
              </w:rPr>
              <w:t>+ - 30</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1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ая</w:t>
            </w:r>
          </w:p>
          <w:p>
            <w:pPr>
              <w:pStyle w:val="Normal"/>
              <w:jc w:val="center"/>
              <w:rPr>
                <w:sz w:val="24"/>
                <w:szCs w:val="24"/>
              </w:rPr>
            </w:pPr>
            <w:r>
              <w:rPr>
                <w:sz w:val="24"/>
                <w:szCs w:val="24"/>
              </w:rPr>
              <w:t>+ - 10</w:t>
            </w:r>
          </w:p>
          <w:p>
            <w:pPr>
              <w:pStyle w:val="Normal"/>
              <w:jc w:val="center"/>
              <w:rPr>
                <w:sz w:val="24"/>
                <w:szCs w:val="24"/>
              </w:rPr>
            </w:pPr>
            <w:r>
              <w:rPr>
                <w:sz w:val="24"/>
                <w:szCs w:val="24"/>
              </w:rPr>
              <w:t>+ - 5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на посад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е планирования относительно посадочных зна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иссада планировани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ллельно линии посадочных знак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стоянным углом исправления расчета до высоты 50 м</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rFonts w:eastAsia="Times New Roman Cyr" w:cs="Times New Roman Cyr" w:ascii="Times New Roman Cyr" w:hAnsi="Times New Roman Cyr"/>
                <w:sz w:val="24"/>
                <w:szCs w:val="24"/>
              </w:rPr>
              <w:t>с доворотом не более 10</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до высоты 50 м</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стоянным углом исправления расчета скольжения до высоты 50 м, подтягиванием до высоты начала выравнивания</w:t>
            </w:r>
          </w:p>
          <w:p>
            <w:pPr>
              <w:pStyle w:val="Normal"/>
              <w:jc w:val="center"/>
              <w:rPr>
                <w:sz w:val="24"/>
                <w:szCs w:val="24"/>
              </w:rPr>
            </w:pPr>
            <w:r>
              <w:rPr>
                <w:sz w:val="24"/>
                <w:szCs w:val="24"/>
              </w:rPr>
              <w:t>+ - 5</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rFonts w:eastAsia="Times New Roman Cyr" w:cs="Times New Roman Cyr" w:ascii="Times New Roman Cyr" w:hAnsi="Times New Roman Cyr"/>
                <w:sz w:val="24"/>
                <w:szCs w:val="24"/>
              </w:rPr>
              <w:t>с доворотом не более 15</w:t>
            </w:r>
            <w:r>
              <w:rPr>
                <w:rFonts w:eastAsia="Courier New" w:cs="Courier New" w:ascii="Courier New" w:hAnsi="Courier New"/>
                <w:sz w:val="24"/>
                <w:szCs w:val="24"/>
              </w:rPr>
              <w:t>°</w:t>
            </w:r>
            <w:r>
              <w:rPr>
                <w:rFonts w:eastAsia="Times New Roman Cyr" w:cs="Times New Roman Cyr" w:ascii="Times New Roman Cyr" w:hAnsi="Times New Roman Cyr"/>
                <w:sz w:val="24"/>
                <w:szCs w:val="24"/>
              </w:rPr>
              <w:t xml:space="preserve"> до высоты 50 м</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стоянным углом исправления расчета многократным подтягиванием до высоты выдерживания + - 1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планирования до  и после выпуска щитков, км/час</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5</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1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сть приземления по дальности, м</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25</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sz w:val="24"/>
                <w:szCs w:val="24"/>
              </w:rPr>
              <w:t xml:space="preserve">+ - 50 от </w:t>
            </w:r>
            <w:r>
              <w:rPr>
                <w:sz w:val="24"/>
                <w:szCs w:val="24"/>
                <w:lang w:val="en-US"/>
              </w:rPr>
              <w:t>I</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1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сть приземления по боковому удалению от линии посадочных знаков</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лиже 15  и не далее 40</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алее 5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алее 50</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алее 7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алее 7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ад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начала выравни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иль выдерживани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6</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взмывани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xml:space="preserve">6  +- 2  </w:t>
            </w:r>
            <w:r>
              <w:rPr>
                <w:sz w:val="24"/>
                <w:szCs w:val="24"/>
                <w:lang w:val="en-US"/>
              </w:rPr>
              <w:t>I</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большое взмывание с грамотным исправлением </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6 + - 2</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мывание на два основных колеса  с быстрым оп. Или излишне поднятым передним колесом (с козлом) до высоты диаметра колес</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е на пробеге,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отклонений</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5</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10</w:t>
            </w:r>
          </w:p>
        </w:tc>
      </w:tr>
      <w:tr>
        <w:trPr/>
        <w:tc>
          <w:tcPr>
            <w:tcW w:w="146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ЛОТАЖ В ЗОНЕ</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р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ординаци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xml:space="preserve">+ - 5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 шарика на 0,5 диаметра в сторону виража</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1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 шарика на 1 диаметр в сторону виража или на 0,5 диаметра во внешнюю сторону</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н,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е вывода, град</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ый, постоянны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е в направлении</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5</w:t>
            </w:r>
          </w:p>
          <w:p>
            <w:pPr>
              <w:pStyle w:val="Normal"/>
              <w:jc w:val="center"/>
              <w:rPr>
                <w:sz w:val="24"/>
                <w:szCs w:val="24"/>
              </w:rPr>
            </w:pPr>
            <w:r>
              <w:rPr>
                <w:sz w:val="24"/>
                <w:szCs w:val="24"/>
              </w:rPr>
              <w:t>+ - 5</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10</w:t>
            </w:r>
          </w:p>
          <w:p>
            <w:pPr>
              <w:pStyle w:val="Normal"/>
              <w:jc w:val="center"/>
              <w:rPr>
                <w:sz w:val="24"/>
                <w:szCs w:val="24"/>
              </w:rPr>
            </w:pPr>
            <w:r>
              <w:rPr>
                <w:sz w:val="24"/>
                <w:szCs w:val="24"/>
              </w:rPr>
              <w:t>+ - 1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25</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50 </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7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ой развор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ывода,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в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е вывода, град</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sz w:val="24"/>
                <w:szCs w:val="24"/>
              </w:rPr>
            </w:pPr>
            <w:r>
              <w:rPr>
                <w:rFonts w:eastAsia="Times New Roman Cyr" w:cs="Times New Roman Cyr" w:ascii="Times New Roman Cyr" w:hAnsi="Times New Roman Cyr"/>
                <w:sz w:val="24"/>
                <w:szCs w:val="24"/>
              </w:rPr>
              <w:t>точное, на 180</w:t>
            </w:r>
            <w:r>
              <w:rPr>
                <w:rFonts w:eastAsia="Courier New" w:cs="Courier New" w:ascii="Courier New" w:hAnsi="Courier New"/>
                <w:sz w:val="24"/>
                <w:szCs w:val="24"/>
              </w:rPr>
              <w:t>°</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5</w:t>
            </w:r>
          </w:p>
          <w:p>
            <w:pPr>
              <w:pStyle w:val="Normal"/>
              <w:jc w:val="center"/>
              <w:rPr>
                <w:sz w:val="24"/>
                <w:szCs w:val="24"/>
              </w:rPr>
            </w:pPr>
            <w:r>
              <w:rPr>
                <w:sz w:val="24"/>
                <w:szCs w:val="24"/>
              </w:rPr>
              <w:t>+ - 5 + - 10</w:t>
            </w:r>
          </w:p>
          <w:p>
            <w:pPr>
              <w:pStyle w:val="Normal"/>
              <w:jc w:val="center"/>
              <w:rPr>
                <w:sz w:val="24"/>
                <w:szCs w:val="24"/>
              </w:rPr>
            </w:pPr>
            <w:r>
              <w:rPr>
                <w:sz w:val="24"/>
                <w:szCs w:val="24"/>
              </w:rPr>
              <w:t>+ - 10</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20 + - 10</w:t>
            </w:r>
          </w:p>
          <w:p>
            <w:pPr>
              <w:pStyle w:val="Normal"/>
              <w:jc w:val="center"/>
              <w:rPr>
                <w:sz w:val="24"/>
                <w:szCs w:val="24"/>
              </w:rPr>
            </w:pPr>
            <w:r>
              <w:rPr>
                <w:sz w:val="24"/>
                <w:szCs w:val="24"/>
              </w:rPr>
              <w:t>- 10 +20</w:t>
            </w:r>
          </w:p>
          <w:p>
            <w:pPr>
              <w:pStyle w:val="Normal"/>
              <w:jc w:val="center"/>
              <w:rPr>
                <w:sz w:val="24"/>
                <w:szCs w:val="24"/>
              </w:rPr>
            </w:pPr>
            <w:r>
              <w:rPr>
                <w:sz w:val="24"/>
                <w:szCs w:val="24"/>
              </w:rPr>
              <w:t xml:space="preserve">+ - 20 </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р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вода,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е вывода,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ывода, км/час</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sz w:val="24"/>
                <w:szCs w:val="24"/>
              </w:rPr>
            </w:pPr>
            <w:r>
              <w:rPr>
                <w:sz w:val="24"/>
                <w:szCs w:val="24"/>
              </w:rPr>
              <w:t>+ - 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5</w:t>
            </w:r>
          </w:p>
          <w:p>
            <w:pPr>
              <w:pStyle w:val="Normal"/>
              <w:jc w:val="center"/>
              <w:rPr>
                <w:sz w:val="24"/>
                <w:szCs w:val="24"/>
              </w:rPr>
            </w:pPr>
            <w:r>
              <w:rPr>
                <w:sz w:val="24"/>
                <w:szCs w:val="24"/>
              </w:rPr>
              <w:t>+ - 10</w:t>
            </w:r>
          </w:p>
          <w:p>
            <w:pPr>
              <w:pStyle w:val="Normal"/>
              <w:jc w:val="center"/>
              <w:rPr>
                <w:sz w:val="24"/>
                <w:szCs w:val="24"/>
              </w:rPr>
            </w:pPr>
            <w:r>
              <w:rPr>
                <w:sz w:val="24"/>
                <w:szCs w:val="24"/>
              </w:rPr>
              <w:t>+ -10</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10</w:t>
            </w:r>
          </w:p>
          <w:p>
            <w:pPr>
              <w:pStyle w:val="Normal"/>
              <w:jc w:val="center"/>
              <w:rPr>
                <w:sz w:val="24"/>
                <w:szCs w:val="24"/>
              </w:rPr>
            </w:pPr>
            <w:r>
              <w:rPr>
                <w:sz w:val="24"/>
                <w:szCs w:val="24"/>
              </w:rPr>
              <w:t>+ - 20</w:t>
            </w:r>
          </w:p>
          <w:p>
            <w:pPr>
              <w:pStyle w:val="Normal"/>
              <w:jc w:val="center"/>
              <w:rPr>
                <w:sz w:val="24"/>
                <w:szCs w:val="24"/>
              </w:rPr>
            </w:pPr>
            <w:r>
              <w:rPr>
                <w:sz w:val="24"/>
                <w:szCs w:val="24"/>
              </w:rPr>
              <w:t>+ - 2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ля Нестер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ывода,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в верхн. точке пет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е вывода, град</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крен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 по направлению</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5</w:t>
            </w:r>
          </w:p>
          <w:p>
            <w:pPr>
              <w:pStyle w:val="Normal"/>
              <w:jc w:val="center"/>
              <w:rPr>
                <w:sz w:val="24"/>
                <w:szCs w:val="24"/>
              </w:rPr>
            </w:pPr>
            <w:r>
              <w:rPr>
                <w:sz w:val="24"/>
                <w:szCs w:val="24"/>
              </w:rPr>
              <w:t>+ - 10</w:t>
            </w:r>
          </w:p>
          <w:p>
            <w:pPr>
              <w:pStyle w:val="Normal"/>
              <w:jc w:val="center"/>
              <w:rPr>
                <w:sz w:val="24"/>
                <w:szCs w:val="24"/>
              </w:rPr>
            </w:pPr>
            <w:r>
              <w:rPr>
                <w:rFonts w:eastAsia="Times New Roman Cyr" w:cs="Times New Roman Cyr" w:ascii="Times New Roman Cyr" w:hAnsi="Times New Roman Cyr"/>
                <w:sz w:val="24"/>
                <w:szCs w:val="24"/>
              </w:rPr>
              <w:t>крен до 5</w:t>
            </w:r>
            <w:r>
              <w:rPr>
                <w:rFonts w:eastAsia="Courier New" w:cs="Courier New" w:ascii="Courier New" w:hAnsi="Courier New"/>
                <w:sz w:val="24"/>
                <w:szCs w:val="24"/>
              </w:rPr>
              <w:t>°</w:t>
            </w:r>
          </w:p>
          <w:p>
            <w:pPr>
              <w:pStyle w:val="Normal"/>
              <w:jc w:val="center"/>
              <w:rPr>
                <w:sz w:val="24"/>
                <w:szCs w:val="24"/>
              </w:rPr>
            </w:pPr>
            <w:r>
              <w:rPr>
                <w:rFonts w:eastAsia="Times New Roman Cyr" w:cs="Times New Roman Cyr" w:ascii="Times New Roman Cyr" w:hAnsi="Times New Roman Cyr"/>
                <w:sz w:val="24"/>
                <w:szCs w:val="24"/>
              </w:rPr>
              <w:t>отклонение до 10</w:t>
            </w:r>
            <w:r>
              <w:rPr>
                <w:rFonts w:eastAsia="Courier New" w:cs="Courier New" w:ascii="Courier New" w:hAnsi="Courier New"/>
                <w:sz w:val="24"/>
                <w:szCs w:val="24"/>
              </w:rPr>
              <w:t>°</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10</w:t>
            </w:r>
          </w:p>
          <w:p>
            <w:pPr>
              <w:pStyle w:val="Normal"/>
              <w:jc w:val="center"/>
              <w:rPr>
                <w:sz w:val="24"/>
                <w:szCs w:val="24"/>
              </w:rPr>
            </w:pPr>
            <w:r>
              <w:rPr>
                <w:sz w:val="24"/>
                <w:szCs w:val="24"/>
              </w:rPr>
              <w:t xml:space="preserve"> </w:t>
            </w:r>
            <w:r>
              <w:rPr>
                <w:sz w:val="24"/>
                <w:szCs w:val="24"/>
              </w:rPr>
              <w:t>+ - 20</w:t>
            </w:r>
          </w:p>
          <w:p>
            <w:pPr>
              <w:pStyle w:val="Normal"/>
              <w:jc w:val="center"/>
              <w:rPr>
                <w:sz w:val="24"/>
                <w:szCs w:val="24"/>
              </w:rPr>
            </w:pPr>
            <w:r>
              <w:rPr>
                <w:rFonts w:eastAsia="Times New Roman Cyr" w:cs="Times New Roman Cyr" w:ascii="Times New Roman Cyr" w:hAnsi="Times New Roman Cyr"/>
                <w:sz w:val="24"/>
                <w:szCs w:val="24"/>
              </w:rPr>
              <w:t>до 10</w:t>
            </w:r>
            <w:r>
              <w:rPr>
                <w:rFonts w:eastAsia="Courier New" w:cs="Courier New" w:ascii="Courier New" w:hAnsi="Courier New"/>
                <w:sz w:val="24"/>
                <w:szCs w:val="24"/>
              </w:rPr>
              <w:t>°</w:t>
            </w:r>
          </w:p>
          <w:p>
            <w:pPr>
              <w:pStyle w:val="Normal"/>
              <w:jc w:val="center"/>
              <w:rPr>
                <w:sz w:val="24"/>
                <w:szCs w:val="24"/>
              </w:rPr>
            </w:pPr>
            <w:r>
              <w:rPr>
                <w:rFonts w:eastAsia="Times New Roman Cyr" w:cs="Times New Roman Cyr" w:ascii="Times New Roman Cyr" w:hAnsi="Times New Roman Cyr"/>
                <w:sz w:val="24"/>
                <w:szCs w:val="24"/>
              </w:rPr>
              <w:t>до 20</w:t>
            </w:r>
            <w:r>
              <w:rPr>
                <w:rFonts w:eastAsia="Courier New" w:cs="Courier New" w:ascii="Courier New" w:hAnsi="Courier New"/>
                <w:sz w:val="24"/>
                <w:szCs w:val="24"/>
              </w:rPr>
              <w:t>°</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пет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вода,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ывода,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е вывода</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sz w:val="24"/>
                <w:szCs w:val="24"/>
              </w:rPr>
            </w:pPr>
            <w:r>
              <w:rPr>
                <w:rFonts w:eastAsia="Times New Roman Cyr" w:cs="Times New Roman Cyr" w:ascii="Times New Roman Cyr" w:hAnsi="Times New Roman Cyr"/>
                <w:sz w:val="24"/>
                <w:szCs w:val="24"/>
              </w:rPr>
              <w:t>отклонение до 5</w:t>
            </w:r>
            <w:r>
              <w:rPr>
                <w:rFonts w:eastAsia="Courier New" w:cs="Courier New" w:ascii="Courier New" w:hAnsi="Courier New"/>
                <w:sz w:val="24"/>
                <w:szCs w:val="24"/>
              </w:rPr>
              <w:t>°</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5</w:t>
            </w:r>
          </w:p>
          <w:p>
            <w:pPr>
              <w:pStyle w:val="Normal"/>
              <w:jc w:val="center"/>
              <w:rPr>
                <w:sz w:val="24"/>
                <w:szCs w:val="24"/>
              </w:rPr>
            </w:pPr>
            <w:r>
              <w:rPr>
                <w:sz w:val="24"/>
                <w:szCs w:val="24"/>
              </w:rPr>
              <w:t>+ - 5</w:t>
            </w:r>
          </w:p>
          <w:p>
            <w:pPr>
              <w:pStyle w:val="Normal"/>
              <w:jc w:val="center"/>
              <w:rPr>
                <w:sz w:val="24"/>
                <w:szCs w:val="24"/>
              </w:rPr>
            </w:pPr>
            <w:r>
              <w:rPr>
                <w:rFonts w:eastAsia="Times New Roman Cyr" w:cs="Times New Roman Cyr" w:ascii="Times New Roman Cyr" w:hAnsi="Times New Roman Cyr"/>
                <w:sz w:val="24"/>
                <w:szCs w:val="24"/>
              </w:rPr>
              <w:t>отклонение до 10</w:t>
            </w:r>
            <w:r>
              <w:rPr>
                <w:rFonts w:eastAsia="Courier New" w:cs="Courier New" w:ascii="Courier New" w:hAnsi="Courier New"/>
                <w:sz w:val="24"/>
                <w:szCs w:val="24"/>
              </w:rPr>
              <w:t>°</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10</w:t>
            </w:r>
          </w:p>
          <w:p>
            <w:pPr>
              <w:pStyle w:val="Normal"/>
              <w:jc w:val="center"/>
              <w:rPr>
                <w:sz w:val="24"/>
                <w:szCs w:val="24"/>
              </w:rPr>
            </w:pPr>
            <w:r>
              <w:rPr>
                <w:sz w:val="24"/>
                <w:szCs w:val="24"/>
              </w:rPr>
              <w:t>+ - 10</w:t>
            </w:r>
          </w:p>
          <w:p>
            <w:pPr>
              <w:pStyle w:val="Normal"/>
              <w:jc w:val="center"/>
              <w:rPr>
                <w:sz w:val="24"/>
                <w:szCs w:val="24"/>
              </w:rPr>
            </w:pPr>
            <w:r>
              <w:rPr>
                <w:rFonts w:eastAsia="Times New Roman Cyr" w:cs="Times New Roman Cyr" w:ascii="Times New Roman Cyr" w:hAnsi="Times New Roman Cyr"/>
                <w:sz w:val="24"/>
                <w:szCs w:val="24"/>
              </w:rPr>
              <w:t>отклонение до 20</w:t>
            </w:r>
            <w:r>
              <w:rPr>
                <w:rFonts w:eastAsia="Courier New" w:cs="Courier New" w:ascii="Courier New" w:hAnsi="Courier New"/>
                <w:sz w:val="24"/>
                <w:szCs w:val="24"/>
              </w:rPr>
              <w:t>°</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вода,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5</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1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вращения и сохранения выс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крена на выводе, град</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вномерное без потери высоты</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крена</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вномерное, более энергичное   к концу вывода с потерей высоты до 50 м</w:t>
            </w:r>
          </w:p>
          <w:p>
            <w:pPr>
              <w:pStyle w:val="Normal"/>
              <w:jc w:val="center"/>
              <w:rPr>
                <w:sz w:val="24"/>
                <w:szCs w:val="24"/>
              </w:rPr>
            </w:pPr>
            <w:r>
              <w:rPr>
                <w:rFonts w:eastAsia="Times New Roman Cyr" w:cs="Times New Roman Cyr" w:ascii="Times New Roman Cyr" w:hAnsi="Times New Roman Cyr"/>
                <w:sz w:val="24"/>
                <w:szCs w:val="24"/>
              </w:rPr>
              <w:t>крен до 5</w:t>
            </w:r>
            <w:r>
              <w:rPr>
                <w:rFonts w:eastAsia="Courier New" w:cs="Courier New" w:ascii="Courier New" w:hAnsi="Courier New"/>
                <w:sz w:val="24"/>
                <w:szCs w:val="24"/>
              </w:rPr>
              <w:t>°</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вномерное, с зарыванием на выводе с потерей высоты до 100 м</w:t>
            </w:r>
          </w:p>
          <w:p>
            <w:pPr>
              <w:pStyle w:val="Normal"/>
              <w:jc w:val="center"/>
              <w:rPr>
                <w:sz w:val="24"/>
                <w:szCs w:val="24"/>
              </w:rPr>
            </w:pPr>
            <w:r>
              <w:rPr>
                <w:rFonts w:eastAsia="Times New Roman Cyr" w:cs="Times New Roman Cyr" w:ascii="Times New Roman Cyr" w:hAnsi="Times New Roman Cyr"/>
                <w:sz w:val="24"/>
                <w:szCs w:val="24"/>
              </w:rPr>
              <w:t>крен до 10</w:t>
            </w:r>
            <w:r>
              <w:rPr>
                <w:rFonts w:eastAsia="Courier New" w:cs="Courier New" w:ascii="Courier New" w:hAnsi="Courier New"/>
                <w:sz w:val="24"/>
                <w:szCs w:val="24"/>
              </w:rPr>
              <w:t>°</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к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ывода,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вода,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л пикирования, град</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5</w:t>
            </w:r>
          </w:p>
          <w:p>
            <w:pPr>
              <w:pStyle w:val="Normal"/>
              <w:jc w:val="center"/>
              <w:rPr>
                <w:sz w:val="24"/>
                <w:szCs w:val="24"/>
              </w:rPr>
            </w:pPr>
            <w:r>
              <w:rPr>
                <w:sz w:val="24"/>
                <w:szCs w:val="24"/>
              </w:rPr>
              <w:t>+ - 5</w:t>
            </w:r>
          </w:p>
          <w:p>
            <w:pPr>
              <w:pStyle w:val="Normal"/>
              <w:jc w:val="center"/>
              <w:rPr>
                <w:sz w:val="24"/>
                <w:szCs w:val="24"/>
              </w:rPr>
            </w:pPr>
            <w:r>
              <w:rPr>
                <w:sz w:val="24"/>
                <w:szCs w:val="24"/>
              </w:rPr>
              <w:t>+ - 5</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10</w:t>
            </w:r>
          </w:p>
          <w:p>
            <w:pPr>
              <w:pStyle w:val="Normal"/>
              <w:jc w:val="center"/>
              <w:rPr>
                <w:sz w:val="24"/>
                <w:szCs w:val="24"/>
              </w:rPr>
            </w:pPr>
            <w:r>
              <w:rPr>
                <w:sz w:val="24"/>
                <w:szCs w:val="24"/>
              </w:rPr>
              <w:t>+ - 10</w:t>
            </w:r>
          </w:p>
          <w:p>
            <w:pPr>
              <w:pStyle w:val="Normal"/>
              <w:jc w:val="center"/>
              <w:rPr>
                <w:sz w:val="24"/>
                <w:szCs w:val="24"/>
              </w:rPr>
            </w:pPr>
            <w:r>
              <w:rPr>
                <w:sz w:val="24"/>
                <w:szCs w:val="24"/>
              </w:rPr>
              <w:t>+ - 1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ывода,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вода,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л горки, град</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5</w:t>
            </w:r>
          </w:p>
          <w:p>
            <w:pPr>
              <w:pStyle w:val="Normal"/>
              <w:jc w:val="center"/>
              <w:rPr>
                <w:sz w:val="24"/>
                <w:szCs w:val="24"/>
              </w:rPr>
            </w:pPr>
            <w:r>
              <w:rPr>
                <w:sz w:val="24"/>
                <w:szCs w:val="24"/>
              </w:rPr>
              <w:t>+ - 5</w:t>
            </w:r>
          </w:p>
          <w:p>
            <w:pPr>
              <w:pStyle w:val="Normal"/>
              <w:jc w:val="center"/>
              <w:rPr>
                <w:sz w:val="24"/>
                <w:szCs w:val="24"/>
              </w:rPr>
            </w:pPr>
            <w:r>
              <w:rPr>
                <w:sz w:val="24"/>
                <w:szCs w:val="24"/>
              </w:rPr>
              <w:t>+ - 5</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10</w:t>
            </w:r>
          </w:p>
          <w:p>
            <w:pPr>
              <w:pStyle w:val="Normal"/>
              <w:jc w:val="center"/>
              <w:rPr>
                <w:sz w:val="24"/>
                <w:szCs w:val="24"/>
              </w:rPr>
            </w:pPr>
            <w:r>
              <w:rPr>
                <w:sz w:val="24"/>
                <w:szCs w:val="24"/>
              </w:rPr>
              <w:t>+ - 10</w:t>
            </w:r>
          </w:p>
          <w:p>
            <w:pPr>
              <w:pStyle w:val="Normal"/>
              <w:jc w:val="center"/>
              <w:rPr>
                <w:sz w:val="24"/>
                <w:szCs w:val="24"/>
              </w:rPr>
            </w:pPr>
            <w:r>
              <w:rPr>
                <w:sz w:val="24"/>
                <w:szCs w:val="24"/>
              </w:rPr>
              <w:t>+ - 1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ороты на гор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вода,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л горки,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начала разворота в верхней точке,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л пикирования, град</w:t>
            </w:r>
          </w:p>
          <w:p>
            <w:pPr>
              <w:pStyle w:val="Normal"/>
              <w:rPr>
                <w:sz w:val="24"/>
                <w:szCs w:val="24"/>
              </w:rPr>
            </w:pPr>
            <w:r>
              <w:rPr>
                <w:rFonts w:eastAsia="Times New Roman Cyr" w:cs="Times New Roman Cyr" w:ascii="Times New Roman Cyr" w:hAnsi="Times New Roman Cyr"/>
                <w:sz w:val="24"/>
                <w:szCs w:val="24"/>
              </w:rPr>
              <w:t>направление вывода,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ывода, км/час</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вен углу горк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отклонени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5</w:t>
            </w:r>
          </w:p>
          <w:p>
            <w:pPr>
              <w:pStyle w:val="Normal"/>
              <w:jc w:val="center"/>
              <w:rPr>
                <w:sz w:val="24"/>
                <w:szCs w:val="24"/>
              </w:rPr>
            </w:pPr>
            <w:r>
              <w:rPr>
                <w:sz w:val="24"/>
                <w:szCs w:val="24"/>
              </w:rPr>
              <w:t>+ - 5</w:t>
            </w:r>
          </w:p>
          <w:p>
            <w:pPr>
              <w:pStyle w:val="Normal"/>
              <w:jc w:val="center"/>
              <w:rPr>
                <w:sz w:val="24"/>
                <w:szCs w:val="24"/>
              </w:rPr>
            </w:pPr>
            <w:r>
              <w:rPr>
                <w:sz w:val="24"/>
                <w:szCs w:val="24"/>
              </w:rPr>
              <w:t>+ - 5</w:t>
            </w:r>
          </w:p>
          <w:p>
            <w:pPr>
              <w:pStyle w:val="Normal"/>
              <w:jc w:val="center"/>
              <w:rPr>
                <w:sz w:val="24"/>
                <w:szCs w:val="24"/>
              </w:rPr>
            </w:pPr>
            <w:r>
              <w:rPr>
                <w:sz w:val="24"/>
                <w:szCs w:val="24"/>
              </w:rPr>
            </w:r>
          </w:p>
          <w:p>
            <w:pPr>
              <w:pStyle w:val="Normal"/>
              <w:jc w:val="center"/>
              <w:rPr>
                <w:sz w:val="24"/>
                <w:szCs w:val="24"/>
              </w:rPr>
            </w:pPr>
            <w:r>
              <w:rPr>
                <w:sz w:val="24"/>
                <w:szCs w:val="24"/>
              </w:rPr>
              <w:t>+ - 5</w:t>
            </w:r>
          </w:p>
          <w:p>
            <w:pPr>
              <w:pStyle w:val="Normal"/>
              <w:jc w:val="center"/>
              <w:rPr>
                <w:sz w:val="24"/>
                <w:szCs w:val="24"/>
              </w:rPr>
            </w:pPr>
            <w:r>
              <w:rPr>
                <w:sz w:val="24"/>
                <w:szCs w:val="24"/>
              </w:rPr>
              <w:t>+ - 10</w:t>
            </w:r>
          </w:p>
          <w:p>
            <w:pPr>
              <w:pStyle w:val="Normal"/>
              <w:jc w:val="center"/>
              <w:rPr>
                <w:sz w:val="24"/>
                <w:szCs w:val="24"/>
              </w:rPr>
            </w:pPr>
            <w:r>
              <w:rPr>
                <w:sz w:val="24"/>
                <w:szCs w:val="24"/>
              </w:rPr>
              <w:t>+ - 10</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10</w:t>
            </w:r>
          </w:p>
          <w:p>
            <w:pPr>
              <w:pStyle w:val="Normal"/>
              <w:jc w:val="center"/>
              <w:rPr>
                <w:sz w:val="24"/>
                <w:szCs w:val="24"/>
              </w:rPr>
            </w:pPr>
            <w:r>
              <w:rPr>
                <w:sz w:val="24"/>
                <w:szCs w:val="24"/>
              </w:rPr>
              <w:t>+ - 10</w:t>
            </w:r>
          </w:p>
          <w:p>
            <w:pPr>
              <w:pStyle w:val="Normal"/>
              <w:jc w:val="center"/>
              <w:rPr>
                <w:sz w:val="24"/>
                <w:szCs w:val="24"/>
              </w:rPr>
            </w:pPr>
            <w:r>
              <w:rPr>
                <w:sz w:val="24"/>
                <w:szCs w:val="24"/>
              </w:rPr>
              <w:t>+ - 10</w:t>
            </w:r>
          </w:p>
          <w:p>
            <w:pPr>
              <w:pStyle w:val="Normal"/>
              <w:jc w:val="center"/>
              <w:rPr>
                <w:sz w:val="24"/>
                <w:szCs w:val="24"/>
              </w:rPr>
            </w:pPr>
            <w:r>
              <w:rPr>
                <w:sz w:val="24"/>
                <w:szCs w:val="24"/>
              </w:rPr>
            </w:r>
          </w:p>
          <w:p>
            <w:pPr>
              <w:pStyle w:val="Normal"/>
              <w:jc w:val="center"/>
              <w:rPr>
                <w:sz w:val="24"/>
                <w:szCs w:val="24"/>
              </w:rPr>
            </w:pPr>
            <w:r>
              <w:rPr>
                <w:sz w:val="24"/>
                <w:szCs w:val="24"/>
              </w:rPr>
              <w:t>+ - 15</w:t>
            </w:r>
          </w:p>
          <w:p>
            <w:pPr>
              <w:pStyle w:val="Normal"/>
              <w:jc w:val="center"/>
              <w:rPr>
                <w:sz w:val="24"/>
                <w:szCs w:val="24"/>
              </w:rPr>
            </w:pPr>
            <w:r>
              <w:rPr>
                <w:sz w:val="24"/>
                <w:szCs w:val="24"/>
              </w:rPr>
              <w:t>+ - 20</w:t>
            </w:r>
          </w:p>
          <w:p>
            <w:pPr>
              <w:pStyle w:val="Normal"/>
              <w:jc w:val="center"/>
              <w:rPr>
                <w:sz w:val="24"/>
                <w:szCs w:val="24"/>
              </w:rPr>
            </w:pPr>
            <w:r>
              <w:rPr>
                <w:sz w:val="24"/>
                <w:szCs w:val="24"/>
              </w:rPr>
              <w:t>+ - 2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ра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ординаци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 шарика на 0,5 диаметра в сторону спирали</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10 отклонение шарика на 1 диаметр в сторону спирали или 0,5 во внешнюю сторону</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ловая скор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н,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тикальная скорость, м/с</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ы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ая</w:t>
            </w:r>
          </w:p>
          <w:p>
            <w:pPr>
              <w:pStyle w:val="Normal"/>
              <w:jc w:val="center"/>
              <w:rPr>
                <w:sz w:val="24"/>
                <w:szCs w:val="24"/>
              </w:rPr>
            </w:pPr>
            <w:r>
              <w:rPr>
                <w:sz w:val="24"/>
                <w:szCs w:val="24"/>
              </w:rPr>
              <w:t>+ - 5</w:t>
            </w:r>
          </w:p>
          <w:p>
            <w:pPr>
              <w:pStyle w:val="Normal"/>
              <w:jc w:val="center"/>
              <w:rPr>
                <w:sz w:val="24"/>
                <w:szCs w:val="24"/>
              </w:rPr>
            </w:pPr>
            <w:r>
              <w:rPr>
                <w:sz w:val="24"/>
                <w:szCs w:val="24"/>
              </w:rPr>
              <w:t>+ - 3</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значит. колебаний</w:t>
            </w:r>
          </w:p>
          <w:p>
            <w:pPr>
              <w:pStyle w:val="Normal"/>
              <w:jc w:val="center"/>
              <w:rPr>
                <w:sz w:val="24"/>
                <w:szCs w:val="24"/>
              </w:rPr>
            </w:pPr>
            <w:r>
              <w:rPr>
                <w:sz w:val="24"/>
                <w:szCs w:val="24"/>
              </w:rPr>
              <w:t>+ - 10</w:t>
            </w:r>
          </w:p>
          <w:p>
            <w:pPr>
              <w:pStyle w:val="Normal"/>
              <w:jc w:val="center"/>
              <w:rPr>
                <w:sz w:val="24"/>
                <w:szCs w:val="24"/>
              </w:rPr>
            </w:pPr>
            <w:r>
              <w:rPr>
                <w:sz w:val="24"/>
                <w:szCs w:val="24"/>
              </w:rPr>
              <w:t xml:space="preserve"> </w:t>
            </w:r>
            <w:r>
              <w:rPr>
                <w:sz w:val="24"/>
                <w:szCs w:val="24"/>
              </w:rPr>
              <w:t>+ - 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км/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ение крена,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е вывода, град.</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ы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отклонений</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5</w:t>
            </w:r>
          </w:p>
          <w:p>
            <w:pPr>
              <w:pStyle w:val="Normal"/>
              <w:jc w:val="center"/>
              <w:rPr>
                <w:sz w:val="24"/>
                <w:szCs w:val="24"/>
              </w:rPr>
            </w:pPr>
            <w:r>
              <w:rPr>
                <w:sz w:val="24"/>
                <w:szCs w:val="24"/>
              </w:rPr>
              <w:t>+ - 5</w:t>
            </w:r>
          </w:p>
          <w:p>
            <w:pPr>
              <w:pStyle w:val="Normal"/>
              <w:jc w:val="center"/>
              <w:rPr>
                <w:sz w:val="24"/>
                <w:szCs w:val="24"/>
              </w:rPr>
            </w:pPr>
            <w:r>
              <w:rPr>
                <w:sz w:val="24"/>
                <w:szCs w:val="24"/>
              </w:rPr>
              <w:t>+ - 3</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10</w:t>
            </w:r>
          </w:p>
          <w:p>
            <w:pPr>
              <w:pStyle w:val="Normal"/>
              <w:jc w:val="center"/>
              <w:rPr>
                <w:sz w:val="24"/>
                <w:szCs w:val="24"/>
              </w:rPr>
            </w:pPr>
            <w:r>
              <w:rPr>
                <w:sz w:val="24"/>
                <w:szCs w:val="24"/>
              </w:rPr>
              <w:t>+ - 10</w:t>
            </w:r>
          </w:p>
          <w:p>
            <w:pPr>
              <w:pStyle w:val="Normal"/>
              <w:jc w:val="center"/>
              <w:rPr>
                <w:sz w:val="24"/>
                <w:szCs w:val="24"/>
              </w:rPr>
            </w:pPr>
            <w:r>
              <w:rPr>
                <w:sz w:val="24"/>
                <w:szCs w:val="24"/>
              </w:rPr>
              <w:t>+ - 1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оп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в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а ввода и выв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е вывода, г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вывода, км/час</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 по инструкци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о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 по инструкци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45 от заданного </w:t>
            </w:r>
          </w:p>
          <w:p>
            <w:pPr>
              <w:pStyle w:val="Normal"/>
              <w:jc w:val="center"/>
              <w:rPr>
                <w:sz w:val="24"/>
                <w:szCs w:val="24"/>
              </w:rPr>
            </w:pPr>
            <w:r>
              <w:rPr>
                <w:sz w:val="24"/>
                <w:szCs w:val="24"/>
              </w:rPr>
              <w:t>+ - 10</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 1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 по инструкци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90 от заданного</w:t>
            </w:r>
          </w:p>
          <w:p>
            <w:pPr>
              <w:pStyle w:val="Normal"/>
              <w:jc w:val="center"/>
              <w:rPr>
                <w:sz w:val="24"/>
                <w:szCs w:val="24"/>
              </w:rPr>
            </w:pPr>
            <w:r>
              <w:rPr>
                <w:sz w:val="24"/>
                <w:szCs w:val="24"/>
              </w:rPr>
              <w:t>+ - 20</w:t>
            </w:r>
          </w:p>
        </w:tc>
      </w:tr>
      <w:tr>
        <w:trPr/>
        <w:tc>
          <w:tcPr>
            <w:tcW w:w="146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ОВАЯ СЛЕТАННОСТЬ</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ор пары</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ямой между 1 и 2 разворотами</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sz w:val="24"/>
                <w:szCs w:val="24"/>
              </w:rPr>
              <w:t>на траверзе посадочного Т</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ямой в районе 3-го разворота</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ение места в строю и перестроение</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ржаны заданные параметры строя</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дного или всех параметров до 50% от заданной</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дного или всех параметров до  100% от заданных</w:t>
            </w:r>
          </w:p>
        </w:tc>
      </w:tr>
      <w:tr>
        <w:trPr/>
        <w:tc>
          <w:tcPr>
            <w:tcW w:w="146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ОВОЖДЕНИЕ</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арты, прокладка маршрута и заполнение таблицы расчета полета</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ошибок</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ошибка</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 ошибки</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курса следования по шаропилотным данным</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ошибок</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r>
              <w:rPr>
                <w:rFonts w:eastAsia="Courier New" w:cs="Courier New" w:ascii="Courier New" w:hAnsi="Courier New"/>
                <w:sz w:val="24"/>
                <w:szCs w:val="24"/>
              </w:rPr>
              <w:t>°</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r>
              <w:rPr>
                <w:rFonts w:eastAsia="Courier New" w:cs="Courier New" w:ascii="Courier New" w:hAnsi="Courier New"/>
                <w:sz w:val="24"/>
                <w:szCs w:val="24"/>
              </w:rPr>
              <w:t>°</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пункта маршрута</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отклонений</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 1 км + - 1,5</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 2 км</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ределение поправки в курсе по БУ глазомерно </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sz w:val="24"/>
                <w:szCs w:val="24"/>
              </w:rPr>
              <w:t>ошибка до 4</w:t>
            </w:r>
            <w:r>
              <w:rPr>
                <w:rFonts w:eastAsia="Courier New" w:cs="Courier New" w:ascii="Courier New" w:hAnsi="Courier New"/>
                <w:sz w:val="24"/>
                <w:szCs w:val="24"/>
              </w:rPr>
              <w:t>°</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sz w:val="24"/>
                <w:szCs w:val="24"/>
              </w:rPr>
              <w:t>до 6</w:t>
            </w:r>
            <w:r>
              <w:rPr>
                <w:rFonts w:eastAsia="Courier New" w:cs="Courier New" w:ascii="Courier New" w:hAnsi="Courier New"/>
                <w:sz w:val="24"/>
                <w:szCs w:val="24"/>
              </w:rPr>
              <w:t>°</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sz w:val="24"/>
                <w:szCs w:val="24"/>
              </w:rPr>
              <w:t>до 8</w:t>
            </w:r>
            <w:r>
              <w:rPr>
                <w:rFonts w:eastAsia="Courier New" w:cs="Courier New" w:ascii="Courier New" w:hAnsi="Courier New"/>
                <w:sz w:val="24"/>
                <w:szCs w:val="24"/>
              </w:rPr>
              <w:t>°</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МО визуально и с помощью РТС</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М + 2 0,3 Н</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м + - 0,6Н</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м + - Н</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держивание заданного курса полета по компасу с отклонением не более, град. </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5</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10</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1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рживание заданной скорости с отклонением не более, км/час</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5</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10</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1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рживание заданной высоты с отклонением не более, м</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 - 30</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50</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зуальная ориентировка</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 свободно ориентируется в процессе всего полета, опознает без ошибок все характерные ориентиры</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ентируется правильно, опознает без ошибок крупные и средние ориентиры, мелкие с отдельными ошибками</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ентироваться умеет, в счислении пути допускает неточности, крупные ориентиры без ошибок, а мелкие с отдельными ошибками</w:t>
            </w:r>
          </w:p>
        </w:tc>
      </w:tr>
      <w:tr>
        <w:trPr/>
        <w:tc>
          <w:tcPr>
            <w:tcW w:w="146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ТИВЫ ОЦЕНОК ПО ВРЕМЕНИ ВЫХОДА НА ППМ / КПМ</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 мин, сек</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 1,30</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чно</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 2,00</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 3,00</w:t>
            </w:r>
          </w:p>
          <w:p>
            <w:pPr>
              <w:pStyle w:val="Normal"/>
              <w:rPr>
                <w:sz w:val="24"/>
                <w:szCs w:val="24"/>
              </w:rPr>
            </w:pPr>
            <w:r>
              <w:rP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летворительно</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рживание заданного курса полета по компасу с отклонением не более, град</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5</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10</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1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рживание заданной скорости с отклонением не более, км/час</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5</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 10 </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1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рживание заданной высоты с отклонением не более, м</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30</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 50</w:t>
            </w:r>
          </w:p>
        </w:tc>
      </w:tr>
    </w:tbl>
    <w:p>
      <w:pPr>
        <w:pStyle w:val="Normal"/>
        <w:ind w:firstLine="709"/>
        <w:jc w:val="both"/>
        <w:rPr>
          <w:sz w:val="24"/>
          <w:szCs w:val="24"/>
        </w:rPr>
      </w:pPr>
      <w:r>
        <w:rPr>
          <w:sz w:val="24"/>
          <w:szCs w:val="24"/>
        </w:rPr>
      </w:r>
    </w:p>
    <w:sectPr>
      <w:footerReference w:type="default" r:id="rId5"/>
      <w:type w:val="nextPage"/>
      <w:pgSz w:orient="landscape" w:w="16838" w:h="11906"/>
      <w:pgMar w:left="1440" w:right="992" w:gutter="0" w:header="0" w:top="1559"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07:21:00Z</dcterms:created>
  <dc:creator>КАЛТУ</dc:creator>
  <dc:description/>
  <dc:language>en-US</dc:language>
  <cp:lastModifiedBy>Калашников</cp:lastModifiedBy>
  <dcterms:modified xsi:type="dcterms:W3CDTF">2003-05-23T16:59:00Z</dcterms:modified>
  <cp:revision>5</cp:revision>
  <dc:subject/>
  <dc:title>К У Р С</dc:title>
</cp:coreProperties>
</file>