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ой Вьяс 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УТВЕРЖДАЮ                               СОГЛАСОВА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манды                                </w:t>
      </w:r>
    </w:p>
    <w:p>
      <w:pPr>
        <w:pStyle w:val="Normal"/>
        <w:rPr/>
      </w:pPr>
      <w:r>
        <w:rPr>
          <w:sz w:val="28"/>
          <w:szCs w:val="28"/>
        </w:rPr>
        <w:t>по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илотажу на Р/У                                        </w:t>
      </w:r>
      <w:r>
        <w:rPr>
          <w:sz w:val="28"/>
          <w:szCs w:val="28"/>
          <w:lang w:eastAsia="ru-RU"/>
        </w:rPr>
        <w:t>Индивидуальный</w:t>
      </w:r>
    </w:p>
    <w:p>
      <w:pPr>
        <w:pStyle w:val="Normal"/>
        <w:rPr/>
      </w:pPr>
      <w:r>
        <w:rPr>
          <w:sz w:val="28"/>
          <w:szCs w:val="28"/>
        </w:rPr>
        <w:t xml:space="preserve">авиамоделях                                                          </w:t>
      </w:r>
      <w:r>
        <w:rPr>
          <w:sz w:val="28"/>
          <w:szCs w:val="28"/>
          <w:lang w:eastAsia="ru-RU"/>
        </w:rPr>
        <w:t>предприниматель</w:t>
      </w:r>
    </w:p>
    <w:p>
      <w:pPr>
        <w:pStyle w:val="Normal"/>
        <w:rPr/>
      </w:pPr>
      <w:r>
        <w:rPr>
          <w:sz w:val="28"/>
          <w:szCs w:val="28"/>
          <w:lang w:val="en-US"/>
        </w:rPr>
        <w:t>PI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RI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Губанов И.В.       _______________ Ивашкин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РОВЕДЕНИЮ СОРЕВНОВАНИЙ РАДИОУПРАВЛЯЕМЫХ МОДЕЛЕЙ В КЛАССЕ</w:t>
      </w:r>
    </w:p>
    <w:p>
      <w:pPr>
        <w:pStyle w:val="Normal"/>
        <w:jc w:val="center"/>
        <w:rPr/>
      </w:pPr>
      <w:r>
        <w:rPr>
          <w:rFonts w:cs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3</w:t>
      </w:r>
      <w:r>
        <w:rPr>
          <w:b/>
          <w:sz w:val="48"/>
          <w:szCs w:val="48"/>
          <w:lang w:val="en-US"/>
        </w:rPr>
        <w:t>D</w:t>
      </w:r>
      <w:r>
        <w:rPr>
          <w:b/>
          <w:sz w:val="48"/>
          <w:szCs w:val="48"/>
        </w:rPr>
        <w:t xml:space="preserve"> ПИЛОТАЖ, ФРИСТАЙ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и место прове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область с.Большой Вьяс, на СТК «Радуг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 августа - 14 августа 2016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Широта  N53.845802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долгота  E45.567133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maps.yandex.ru/?ll=45.570520%2C53.846380&amp;z=16&amp;l=sa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щее руководство по  проведению соревнований осущест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СТК «Радуга» , ИП Ивашкина М.А. (Магазин Хобби-Центр г.Саранск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ыявление сильнейших спортсменов-любителей в классе радиоуправляемых моделей самолетов дл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летов и популяризации данного класса радиоуправляемых моделе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ус соревновани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КРЫТОЕ </w:t>
      </w:r>
      <w:r>
        <w:rPr>
          <w:b/>
          <w:sz w:val="28"/>
          <w:szCs w:val="28"/>
        </w:rPr>
        <w:t xml:space="preserve">ПЕРВЕНСТВО, в классе моделей </w:t>
      </w:r>
      <w:r>
        <w:rPr>
          <w:b/>
          <w:sz w:val="28"/>
          <w:szCs w:val="28"/>
          <w:lang w:val="ru-RU"/>
        </w:rPr>
        <w:t>ФРИСТАЙЛ</w:t>
      </w:r>
      <w:r>
        <w:rPr>
          <w:b/>
          <w:sz w:val="28"/>
          <w:szCs w:val="28"/>
        </w:rPr>
        <w:t xml:space="preserve"> и  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ПИЛОТ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>К соревнованиям допускаются радиоуправляемые модели с электро или двс двигателем, способные (предназначенные) выполнять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илотаж, оборудованные системой выключения двигателя с пульта дистанционного управления и настроенной функцией </w:t>
      </w:r>
      <w:r>
        <w:rPr>
          <w:color w:val="000000"/>
          <w:sz w:val="28"/>
          <w:szCs w:val="28"/>
          <w:lang w:val="en-US"/>
        </w:rPr>
        <w:t>Failsafe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В соревнованиях могут принять участие все желающие, без ограничения возраста, пола и национальности, оплатившие стартовый взнос в размере 2000 руб при условии регистрации на форуме </w:t>
      </w:r>
      <w:r>
        <w:rPr>
          <w:color w:val="000000"/>
          <w:sz w:val="28"/>
          <w:szCs w:val="28"/>
          <w:lang w:val="en-US"/>
        </w:rPr>
        <w:t xml:space="preserve">rcdesign </w:t>
      </w:r>
      <w:r>
        <w:rPr>
          <w:color w:val="000000"/>
          <w:sz w:val="28"/>
          <w:szCs w:val="28"/>
          <w:lang w:val="ru-RU"/>
        </w:rPr>
        <w:t>до 3 августа включительно и 3000 руб для тех, кто зарегистрируется позже 3 авгус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 августа    - </w:t>
      </w:r>
      <w:r>
        <w:rPr>
          <w:sz w:val="28"/>
          <w:szCs w:val="28"/>
        </w:rPr>
        <w:t>10:00 - 22:00 заезд участников и размещ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 августа  - </w:t>
      </w:r>
      <w:r>
        <w:rPr>
          <w:sz w:val="28"/>
          <w:szCs w:val="28"/>
        </w:rPr>
        <w:t>8:00-9:00 регистрация, пристрелочные полеты, брифин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sz w:val="28"/>
          <w:szCs w:val="28"/>
        </w:rPr>
        <w:t xml:space="preserve">9:00- 20:00 квалификационные туры, награжд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 августа  - </w:t>
      </w:r>
      <w:r>
        <w:rPr>
          <w:b w:val="false"/>
          <w:bCs w:val="false"/>
          <w:sz w:val="28"/>
          <w:szCs w:val="28"/>
        </w:rPr>
        <w:t xml:space="preserve">резервный день, показательные полеты, </w:t>
      </w:r>
      <w:r>
        <w:rPr>
          <w:sz w:val="28"/>
          <w:szCs w:val="28"/>
        </w:rPr>
        <w:t>разъезд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двух категориях: Фристайл (полет под музыку) и 3Д пилотаж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пилот имеет право участвовать  в двух дисциплинах одновременно без увеличения стартового взноса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олета в обоих дисциплинах складывается из суммы двух лучших оценок в трех турах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 каждый полет определяется как как среднее арифметическое оценок трех су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 началом соревнований проводятся настроечные (пристрелочные) полеты по 3Д пилотажу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объявляется главным судьё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 «пристрелочных» полетов все пилоты и судьи собираются для обсуждения и корректировки проведения и выполнения комплекса фигу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программы пилотаж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смен обязан выполнять фигуры согласно программы и в порядке указанных в полетном листе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емые фигуры вслух не объя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ту дается 8 минут общего времени на совершение одной попытки, включая посадку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чет времени начинается с подачи команды «Рабочее вре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выходе спортсмена на старт в течение 2-х минут после команды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 ВЫЗЫВАЕТСЯ  НА СТАРТ» 0 баллов за попытк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 попытки на конец тура не допускае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опасност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официальных стартов запуск двигателей в технической зоне ЗАПРЕЩЕН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лет из полетной зоны категорически запрещен.  Полетная зона определяется как куб, размером 400х200х200 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пасным пилотажем понимаются высокоскоростные маневры, выполняемые в сторону пилота, судей, зр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ет за линию безопасности или опасный пилотаж влечет за собой  аннулирование результатов в данном туре или (по решению Гл. Судьи) дисквалификацию на все соревн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безопасности считается бесконечной в обе ст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безопасности являются приоритетными при проведении соревнований. Любое нарушение правил безопасности влечет за собой возможное аннулирование полета, либо дисквалификацию, решение о которой принимает Главный суд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судейской бригад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судья соревнований Новиков Александр, Сама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секретарь соревнований Ганаев Алексей, Саранс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дьи оценщик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ясов Александр, Саранс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анов Игорь Сама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рашкин Андрей, Жуковс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ревнования по Фристайлу и 3Д пилотажу проводятся по правилам в редакции Нижнего Новгорода от 2016г. (приведены в приложениях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призовых места в каждой категории награждаются грамотами, медалями и (по решению организаторов) куб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остиница на базе отдыха «Радуга» </w:t>
      </w:r>
      <w:hyperlink r:id="rId3">
        <w:r>
          <w:rPr>
            <w:rStyle w:val="InternetLink"/>
            <w:sz w:val="28"/>
            <w:szCs w:val="28"/>
          </w:rPr>
          <w:t>http://база-радуга.рф/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vk.com/public48708863</w:t>
        </w:r>
      </w:hyperlink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онить договариваться заранее, места огранич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: 89625923414 </w:t>
      </w:r>
      <w:r>
        <w:rPr>
          <w:color w:val="000000"/>
          <w:sz w:val="28"/>
          <w:szCs w:val="28"/>
          <w:shd w:fill="FFFFFF" w:val="clear"/>
        </w:rPr>
        <w:t>или +7 929 747 58 37</w:t>
      </w:r>
      <w:r>
        <w:rPr>
          <w:sz w:val="28"/>
          <w:szCs w:val="28"/>
        </w:rPr>
        <w:t xml:space="preserve"> - Ивашкин Максим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живание в палатках в авто кемпинге на СТК «Радуга»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территории кемпинга есть умывальники, летние душевые и туал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spacing w:val="-5"/>
          <w:sz w:val="28"/>
          <w:szCs w:val="28"/>
        </w:rPr>
        <w:t>На территории СТК  Радуга во время проведения соревнований будет работать кафе</w:t>
      </w:r>
      <w:r>
        <w:rPr>
          <w:spacing w:val="-5"/>
          <w:sz w:val="28"/>
          <w:szCs w:val="28"/>
        </w:rPr>
        <w:t>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н Вячеслав , 8-906--379-47-30, </w:t>
      </w:r>
      <w:hyperlink r:id="rId5">
        <w:r>
          <w:rPr>
            <w:rStyle w:val="InternetLink"/>
            <w:sz w:val="28"/>
            <w:szCs w:val="28"/>
          </w:rPr>
          <w:t>xobby-c@mail.ru</w:t>
        </w:r>
      </w:hyperlink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8-927-276-75-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лександр, 8-927-207-3-03-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Postbody1"/>
          <w:b/>
          <w:sz w:val="28"/>
          <w:szCs w:val="28"/>
        </w:rPr>
        <w:t>Данное  положение  является официальным вызовом на соревн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0" w:right="428" w:hanging="0"/>
      <w:outlineLvl w:val="1"/>
    </w:pPr>
    <w:rPr>
      <w:bCs/>
      <w:i/>
      <w:iCs/>
      <w:color w:val="000000"/>
      <w:spacing w:val="1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Cs/>
      <w:i/>
      <w:iCs/>
      <w:color w:val="000000"/>
      <w:spacing w:val="1"/>
      <w:sz w:val="24"/>
      <w:szCs w:val="24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ostbody1">
    <w:name w:val="postbody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eastAsia="zxx" w:bidi="ar-SA"/>
    </w:rPr>
  </w:style>
  <w:style w:type="paragraph" w:styleId="Style17">
    <w:name w:val=".......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yandex.ru/?ll=45.570520%2C53.846380&amp;z=16&amp;l=sa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vk.com/public48708863" TargetMode="External"/><Relationship Id="rId5" Type="http://schemas.openxmlformats.org/officeDocument/2006/relationships/hyperlink" Target="mailto:xobby-c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8:00Z</dcterms:created>
  <dc:creator>user</dc:creator>
  <dc:description/>
  <dc:language>en-US</dc:language>
  <cp:lastModifiedBy>user</cp:lastModifiedBy>
  <cp:lastPrinted>2016-06-07T10:16:00Z</cp:lastPrinted>
  <dcterms:modified xsi:type="dcterms:W3CDTF">2016-06-03T06:07:00Z</dcterms:modified>
  <cp:revision>12</cp:revision>
  <dc:subject/>
  <dc:title/>
</cp:coreProperties>
</file>