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6г.                                                       «___»__________ 29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 (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/7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Открытый Кубок г. Смоленска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–й Этап кубка России 2016 года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6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Кубке России 2016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6-17 июля 2016 года на поле в районе д. Покорное, Смоленской области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°53′46.09″N (54.896135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°2′52.4″E (32.047888)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 Загороднов Олег Дмитрие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 участию в соревнованиях допускаются спортсмены имеющие действующую лицензию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FAI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, страховой полис участника спортивных мероприятий, уплатившие стартовый взнос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3 июл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старше 18 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5 июл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6 июл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7 июля  - резервный ден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8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6-06-15T04:34:00Z</dcterms:modified>
  <cp:revision>18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