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24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идент  Федерации 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иамодельного спорта 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А.А. Кислов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 2016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егионального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я ДОСААФ России  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Ю.А. Гриш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 2016 г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я Финала Кубка России 2016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-3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КП 1039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Цели и задачи соревн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озыгрыш личного первен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звитие и пропаганда авиамодельного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ассовое привлечение молодёжи к занятиям авиамодельным спор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вышение спортивного мастер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 выявление сильнейших спортсменов для включения их кандидат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борную команду России на 2017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Время и место проведения соревн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ревнования проводятся с 30.09.2016 г. по 03.10.2016 года в посёлке Мирный Ставропольского края, на территорий аэроклуба «Технопорт-Русь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30.09 – прибытие, рабата мандатной комиссии, аэроклуб «Технопорт-Русь»  до 20: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01–02.10 – дни стар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03.10 – резервный день, отъезд участников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торы соревнова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организует и проводит: Федерация авиамодельного спорта Ставропольского края, ФАС России, и Региональное отделение ДОСААФ России  Ставропо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Участники соревнова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частию в соревнованиях допускаются спортсмены субъектов Российской Федер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портсмены должны быть членами ФАС России и иметь действующую лицензию ФА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Порядок проведения соревнова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ревнования проводятся согласно Положению о Межрегиональных и Всероссийских официальных спортивных соревнованиях по авиамодельному спорту на 2016 год, утвержденному 26.01.2016 года Министерством спорт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ревнования проводятся в соответствии с правилами проведения соревнований по авиамодельному спорту в классе моделей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-3-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(редакция 2016 г.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ловия финанс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е расходы связанные с участием в соревнованиях несут командиру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артовый взнос для спортсменов составляет 1500 рублей, юноши 5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словия размещения (адреса и телефоны гостиниц, стоимость проживани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огородние спортсмены, которым нужно забронировать гостиницу, просим сделать предварительную заявку до 26.09.2016 года по поч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nton-f1c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где указать количество мест и сроки проживания. Ориентировочная цена проживания от 350 рублей с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Меры безопас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ость за безопасность при проведении соревнований несёт руководитель спортивного объекта и главный судья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ость за жизнь и здоровье членов команд и за соблюдение мер безопасности при проведении тренировочных полётов несут руководители кома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дача заявок и регистрация участ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варительная регистрация до 26.09.2016 г. на странице:  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3brus.ru/?page_id=360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андатную комиссию спортсмены предоставляют следующие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ональную анкету – заяв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ртсмены старше 18 лет, действующую лицензию </w:t>
      </w:r>
      <w:r>
        <w:rPr>
          <w:rFonts w:cs="Times New Roman" w:ascii="Times New Roman" w:hAnsi="Times New Roman"/>
          <w:sz w:val="24"/>
          <w:szCs w:val="24"/>
          <w:lang w:val="en-US"/>
        </w:rPr>
        <w:t>FAI</w:t>
      </w:r>
      <w:r>
        <w:rPr>
          <w:rFonts w:cs="Times New Roman" w:ascii="Times New Roman" w:hAnsi="Times New Roman"/>
          <w:sz w:val="24"/>
          <w:szCs w:val="24"/>
        </w:rPr>
        <w:t xml:space="preserve"> с вклеенной маркой за 2016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 удостоверяющий личность ( паспорт, свидетельство о рождени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 страхового полиса участника спортивных мероприят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, подтверждающий спортивную квалификацию спортсмена, не ниже 2 разряда (удостоверение или зачётную книжку с отметкой о присвоении разряд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онтактные адреса и телефоны ответственных 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лавный организатор соревнований: Кисловский Антон Анатольеви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: +7 928 010 16 84;       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nton-f1c@mail.ru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Адреса прибытия на соревнования, схема подъезда автотранспорто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у проезда на поле для соревнований можно просмотреть на странице соревнований: http://fasf3b.ru/?page_id=45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ий регламент является официальным вызо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стия в соревнованиях.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Arial Unicode MS" w:cs="Calibri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sz w:val="98"/>
      <w:szCs w:val="98"/>
      <w:shd w:fill="FFFFFF" w:val="clear"/>
      <w:lang w:val="en-US" w:eastAsia="en-US"/>
    </w:rPr>
  </w:style>
  <w:style w:type="character" w:styleId="11">
    <w:name w:val="Заголовок №1_"/>
    <w:qFormat/>
    <w:rPr>
      <w:rFonts w:ascii="Calibri" w:hAnsi="Calibri" w:cs="Calibri"/>
      <w:b/>
      <w:bCs/>
      <w:sz w:val="25"/>
      <w:szCs w:val="25"/>
      <w:shd w:fill="FFFFFF" w:val="clear"/>
    </w:rPr>
  </w:style>
  <w:style w:type="character" w:styleId="12">
    <w:name w:val="Заголовок №1"/>
    <w:qFormat/>
    <w:rPr>
      <w:rFonts w:ascii="Calibri" w:hAnsi="Calibri" w:cs="Calibri"/>
      <w:b/>
      <w:bCs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360" w:after="0"/>
    </w:pPr>
    <w:rPr>
      <w:rFonts w:ascii="Calibri" w:hAnsi="Calibri" w:eastAsia="Arial Unicode MS" w:cs="Calibri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alibri" w:hAnsi="Calibri" w:cs="Calibri"/>
      <w:sz w:val="98"/>
      <w:szCs w:val="98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360"/>
      <w:outlineLvl w:val="0"/>
    </w:pPr>
    <w:rPr>
      <w:rFonts w:ascii="Calibri" w:hAnsi="Calibri" w:cs="Calibri"/>
      <w:b/>
      <w:bCs/>
      <w:sz w:val="25"/>
      <w:szCs w:val="25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-f1c@mail.ru" TargetMode="External"/><Relationship Id="rId3" Type="http://schemas.openxmlformats.org/officeDocument/2006/relationships/hyperlink" Target="http://f3brus.ru/?page_id=360" TargetMode="External"/><Relationship Id="rId4" Type="http://schemas.openxmlformats.org/officeDocument/2006/relationships/hyperlink" Target="mailto:anton-f1c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29:00Z</dcterms:created>
  <dc:creator>jhtf</dc:creator>
  <dc:description/>
  <cp:keywords/>
  <dc:language>en-US</dc:language>
  <cp:lastModifiedBy>User</cp:lastModifiedBy>
  <cp:lastPrinted>2016-08-31T14:18:00Z</cp:lastPrinted>
  <dcterms:modified xsi:type="dcterms:W3CDTF">2016-09-01T09:46:00Z</dcterms:modified>
  <cp:revision>5</cp:revision>
  <dc:subject/>
  <dc:title>«УТВЕРЖДАЮ»</dc:title>
</cp:coreProperties>
</file>