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tbl>
            <w:tblPr>
              <w:tblW w:w="8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0"/>
              <w:gridCol w:w="776"/>
              <w:gridCol w:w="3960"/>
            </w:tblGrid>
            <w:tr>
              <w:trPr/>
              <w:tc>
                <w:tcPr>
                  <w:tcW w:w="39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7" w:hanging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зидент  Федерации </w:t>
                  </w:r>
                </w:p>
                <w:p>
                  <w:pPr>
                    <w:pStyle w:val="Normal"/>
                    <w:spacing w:lineRule="auto" w:line="240" w:before="0" w:after="0"/>
                    <w:ind w:left="567" w:hanging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виамодельного спорта </w:t>
                  </w:r>
                </w:p>
                <w:p>
                  <w:pPr>
                    <w:pStyle w:val="Normal"/>
                    <w:spacing w:lineRule="auto" w:line="240" w:before="0" w:after="0"/>
                    <w:ind w:left="567" w:hanging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вропольского края</w:t>
                  </w:r>
                </w:p>
                <w:p>
                  <w:pPr>
                    <w:pStyle w:val="Normal"/>
                    <w:spacing w:lineRule="auto" w:line="240" w:before="0" w:after="0"/>
                    <w:ind w:left="567" w:hanging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А.А. Кисловский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»_________ 2017 года</w:t>
                  </w:r>
                </w:p>
              </w:tc>
              <w:tc>
                <w:tcPr>
                  <w:tcW w:w="77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7" w:hanging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УТВЕРЖДАЮ»</w:t>
                  </w:r>
                </w:p>
                <w:p>
                  <w:pPr>
                    <w:pStyle w:val="Normal"/>
                    <w:spacing w:lineRule="auto" w:line="240" w:before="0" w:after="0"/>
                    <w:ind w:left="567" w:hanging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едатель Регион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left="567" w:hanging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деления ДОСААФ России  </w:t>
                  </w:r>
                </w:p>
                <w:p>
                  <w:pPr>
                    <w:pStyle w:val="Normal"/>
                    <w:spacing w:lineRule="auto" w:line="240" w:before="0" w:after="0"/>
                    <w:ind w:left="567" w:hanging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вропольского края</w:t>
                  </w:r>
                </w:p>
                <w:p>
                  <w:pPr>
                    <w:pStyle w:val="Normal"/>
                    <w:spacing w:lineRule="auto" w:line="240" w:before="0" w:after="0"/>
                    <w:ind w:left="567" w:hanging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Ю.А. Гришко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»_________ 2017 го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я Чемпионата Северо-Кавказского федерального округа 2017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-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-5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/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КП 2918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Цели и задачи соревн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озыгрыш личного первен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витие и пропаганда авиамодельного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ассовое привлечение молодёжи к занятиям авиамодельным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вышение спортивного маст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ремя и место проведения соревн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с 28.04.2017 г. по 01.05.2017 года в посёлке Мирный Ставропольского края, на территорий аэроклуба «Технопорт-Русь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8.04 – прибытие, работа мандатной комиссии, аэроклуб «Технопорт-Русь»  до 20: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9.04 – старты моделей класс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-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30.04 – старты моделей класс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-5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/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01.05 – резервный день, отъезд участников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торы соревн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организует и проводит Региональная общественная организация «Федерация авиамодельного спорта Ставропольского края» и Региональное отделения ДОСААФ России  Ставропольского кра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Участники соревн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соревнованиях допускаются спортсмены субъектов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портсмены должны быть членами ФАС России и иметь действующую лицензию ФА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орядок проведения соревн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ревнования проводятся согласно Положению о Межрегиональных и Всероссийских официальных спортивных соревнованиях по авиамодельному спорту на 2016 год, утвержденному 26.01.2016 года Министерством спорт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ревнования проводятся в соответствии с правилами проведения соревнований по авиамодельному спорту в классе моделей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-3-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финанс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 расходы связанные с участием в соревнованиях несут командир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артовый взнос для спортсменов составляет 1500 рублей, юноши 5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словия размещения (адреса и телефоны гостиниц, стоимость проживани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огородние спортсмены, которым нужно забронировать гостиницу, просим сделать предварительную заявку до 22.04.2017 года по поч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-f1c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где указать количество мест и сроки проживания. Ориентировочная цена проживания от 500 рублей с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Меры безопас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за безопасность при проведении соревнований несёт руководитель спортивного объекта и главный судья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за жизнь и здоровье членов команд и за соблюдение мер безопасности при проведении тренировочных полётов несут руководители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дача заявок и регистрация участ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арительная регистрация до 26 апреля 2017 года на странице: 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3brus.ru/?page_id=360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андатную комиссию спортсмены предоставляют следующие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ьную анкету – заяв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 страхового полиса участника спортивных мероприятий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, подтверждающий спортивную квалификацию спортсмена, не ниже 3 разряда (удостоверение или зачётную книжку с отметкой о присвоении разряд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онтактные адреса и телефоны ответственны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лавный организатор соревнований: Кисловский Антон Анатольеви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: +7 928 010 16 84;      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ton-f1c@mail.ru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Адреса прибытия на соревнования, схема подъезда автотранспорт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рту проезда на поле для соревнований можно просмотреть на странице соревнований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asf3b.ru/?page_id=45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ий регламент является официальным вызо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стия в соревнова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Arial Unicode MS" w:cs="Calibri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z w:val="98"/>
      <w:szCs w:val="98"/>
      <w:shd w:fill="FFFFFF" w:val="clear"/>
      <w:lang w:val="en-US" w:eastAsia="en-US"/>
    </w:rPr>
  </w:style>
  <w:style w:type="character" w:styleId="1">
    <w:name w:val="Заголовок №1_"/>
    <w:qFormat/>
    <w:rPr>
      <w:rFonts w:ascii="Calibri" w:hAnsi="Calibri" w:cs="Calibri"/>
      <w:b/>
      <w:bCs/>
      <w:sz w:val="25"/>
      <w:szCs w:val="25"/>
      <w:shd w:fill="FFFFFF" w:val="clear"/>
    </w:rPr>
  </w:style>
  <w:style w:type="character" w:styleId="11">
    <w:name w:val="Заголовок №1"/>
    <w:qFormat/>
    <w:rPr>
      <w:rFonts w:ascii="Calibri" w:hAnsi="Calibri" w:cs="Calibri"/>
      <w:b/>
      <w:bCs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360" w:after="0"/>
    </w:pPr>
    <w:rPr>
      <w:rFonts w:eastAsia="Arial Unicode MS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0"/>
    </w:pPr>
    <w:rPr>
      <w:sz w:val="98"/>
      <w:szCs w:val="98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360"/>
      <w:outlineLvl w:val="0"/>
    </w:pPr>
    <w:rPr>
      <w:b/>
      <w:bCs/>
      <w:sz w:val="25"/>
      <w:szCs w:val="25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-f1c@mail.ru" TargetMode="External"/><Relationship Id="rId3" Type="http://schemas.openxmlformats.org/officeDocument/2006/relationships/hyperlink" Target="http://f3brus.ru/?page_id=360" TargetMode="External"/><Relationship Id="rId4" Type="http://schemas.openxmlformats.org/officeDocument/2006/relationships/hyperlink" Target="mailto:anton-f1c@mail.ru" TargetMode="External"/><Relationship Id="rId5" Type="http://schemas.openxmlformats.org/officeDocument/2006/relationships/hyperlink" Target="http://fasf3b.ru/?page_id=453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24:00Z</dcterms:created>
  <dc:creator>jhtf</dc:creator>
  <dc:description/>
  <cp:keywords/>
  <dc:language>en-US</dc:language>
  <cp:lastModifiedBy>Home</cp:lastModifiedBy>
  <cp:lastPrinted>2015-07-13T00:59:00Z</cp:lastPrinted>
  <dcterms:modified xsi:type="dcterms:W3CDTF">2017-04-10T15:24:00Z</dcterms:modified>
  <cp:revision>5</cp:revision>
  <dc:subject/>
  <dc:title>«УТВЕРЖДАЮ»</dc:title>
</cp:coreProperties>
</file>