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УТВЕРЖДАЮ»</w:t>
        <w:tab/>
        <w:t xml:space="preserve">«СОГЛАСОВАНО»                                        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егионального                                                  Председатель регионального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ДОСААФ России                                                  отделения ФАС России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                                                               по Смоленской области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 Самсонов Ю.Н                                                             _______ Загороднов О.Д.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17г.                                                       «___»__________ 2917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b/>
          <w:sz w:val="32"/>
          <w:szCs w:val="32"/>
        </w:rPr>
        <w:t xml:space="preserve">/7 (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крытый чемпионат Смолен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SKIFF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UP</w:t>
      </w:r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17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кубка «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en-US"/>
        </w:rPr>
        <w:t>SKIFF CUP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я проводятся 30 июля 2017 года на поле в районе д. Стабна, Смоленской области</w:t>
      </w:r>
    </w:p>
    <w:p>
      <w:pPr>
        <w:pStyle w:val="Normal"/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 xml:space="preserve">Широта: 54.920187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2.057633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рганизаторами соревнований являются: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-Региональное отделение ДОСААФ России Смоленской области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 Главный судья:  СВК   Тимотин Андрей Максимович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в соревнованиях допускаются спортсмены имеющие действующую лицензию на 2017 год, страховой полис участника спортивных мероприятий, оплатившие стартовый взнос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: на сайте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cdesign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, по телефону 8 919 048 78 73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27 июля в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тартовый взнос составляет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0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ублей для спортсменов старше 18 лет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зможно проживание в палатках на пол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28-29 июля  - заезд участников, тренировочные полеты.</w:t>
      </w:r>
    </w:p>
    <w:p>
      <w:pPr>
        <w:pStyle w:val="Normal"/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30июл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8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9.00-20.00 – финалы, награждение, закрытие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пион и призеры соревнований награждаются дипломами и медалями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Материально-техническое обеспечение и меры безопас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Финансовое обеспечение, связанное с организационными расходами п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подготовке и проведению спортивных соревнований осуществляется за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чёт средств федерации авиамодельного спорта Смоленской  об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асходы по командированию (проезд, питание, размещение, стартов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взносы) и страхованию участников соревнований обеспечивают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омандирующие организации, либо непосредственно участники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Претези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есты подаются на имя главного судьи в письменном  виде с оплатой эквивалентно стартовому взносу, в случае  удовлетворения претензии, взнос возвращает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  <w:t>Настоящий Регламент является вызовом для участия в соревновани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20:54:00Z</dcterms:created>
  <dc:creator>Александр</dc:creator>
  <dc:description/>
  <cp:keywords/>
  <dc:language>en-US</dc:language>
  <cp:lastModifiedBy>RePack by Diakov</cp:lastModifiedBy>
  <cp:lastPrinted>2014-03-27T07:28:00Z</cp:lastPrinted>
  <dcterms:modified xsi:type="dcterms:W3CDTF">2017-06-28T04:00:00Z</dcterms:modified>
  <cp:revision>8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