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8221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ru-RU"/>
              </w:rPr>
              <w:t>Advanced Maneuvers – Schedule F3P-AA-19 (2018-2019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8"/>
                <w:szCs w:val="28"/>
              </w:rPr>
              <w:t xml:space="preserve">Продвинутый пилотажный комплекс  -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F</w:t>
            </w:r>
            <w:r>
              <w:rPr>
                <w:rFonts w:cs="Arial"/>
                <w:b/>
                <w:sz w:val="28"/>
                <w:szCs w:val="28"/>
              </w:rPr>
              <w:t>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AA</w:t>
            </w:r>
            <w:r>
              <w:rPr>
                <w:rFonts w:cs="Arial"/>
                <w:b/>
                <w:sz w:val="28"/>
                <w:szCs w:val="28"/>
              </w:rPr>
              <w:t>-19 (2018-201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1 Square Loop with ½ roll, ½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ull through a ¼ loop into a horizontal line, perform a ½ roll, push through a ¼ loop into a vertical downline, push through a ¼ loop, perform a ½ roll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>01. Квадратная петля с ½ бочки, ¼ б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¼ петли для перехода в горизонтальный полет, выполнить ½ бочки, выполнить ¼ петли для перехода в нисходящую вертикаль, выполнить ¼ петли, выполнить ½ бочк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2 Half Reverse Cuban Eight with ½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1/8 loop into a 45° upline, perform a ½ roll, pull through a 5/8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2. Половина обратной кубинской восьмерки с ½ боч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⅛ петли для выхода на вертикаль под углом 45° , выполнить ½ бочки, выполнить ⅝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3 Horizontal Eye Catc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two consecutive ¾ circles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. Две ¾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к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две последовательных ¾ круга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4 Humpty Bump with torque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a ¼ loop into a vertical upline, perform a torque roll, perform a ½ knife-edge loop into a vertical downline, pull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04. Разворот на горке с силовой бочк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з прямого полета, выполнить ¼ петли для выхода на восходящую вертикаль, выполнить силовую бочку, выполнить ½ петли на ноже с выходом  на нисходящую вертикаль, выполнить ¼ петли, выход в прямом полете.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5 Knife-Edge Fl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a ¼ roll into sustained knife-edge flight, perform a ¼ roll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. Полет на нож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бочку для выхода в устойчивый полет на ноже, выполнить ¼ бочк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6 Half Square Loop with ½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erform a ½ roll, push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6. Половина квадратной петли с ½ бочк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½ бочки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7 Eye Catc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sh through a ¾ loop, pull through a second ¾ loop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. Вертикальная восьмер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¾ петли, выполнить вторые ¾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8 Stall Tur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ull through a ¼ loop into a vertical upline, perform a stall turn into a vertical downline, pull through a ¼ loop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. Срывной развор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петли для выхода на восходящую вертикаль, выполнить срывной разворот с выходом в нисходящую вертикаль, выполнить ¼ петли, выход в прямом поле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09 Horizontal Square with ¼ roll, ½ roll, ¼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From upright, perform a ¼ roll in the center, perform a ¼ knife edge circle, perform a ¼ knife edge circle, perform a ½ roll, perform a ¼ knife edge circle, perform a ¼ knife edge circle, perform a ¼ roll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09. Горизонтальный квадрат с ¼ бочки, ½ бочки, ¼ боч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бочки в центре, выполнить ¼ круга на ноже,  выполнить ¼ круга на ноже, выполнить ½ бочки, выполнить ¼ круга на ноже, выполнить ¼ круга на ноже, выполнить ¼ бочк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AA-19.10 Corner Combination with ¼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From upright perform a ¼ circle with wing level into a cross box line, pull through a ¼ loop into a vertical upline, perform a 1/4 roll, push through a ¼ loop exit upright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. Комбинация углов с ¼ боч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¼ круга в горизонтальном полете (горизонтальный угол, полет «по коробочке»), выполнить ¼ петли с выходом на восходящую вертикаль (вертикальный угол), выполнить ¼ бочки, выполнить ¼ петли, выход в прямом полете.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A-19.11 Triangle Loop with ½ roll, ½ ro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om upright, perform a ½ roll in the center, pull through a 3/8 loop into a 45° downline, pull through a ¼ loop into a 45° upline, pull through a 3/8 loop, perform a ½ roll in the center, exit upright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. Треугольная петля с двумя ½ боч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з прямого полета, выполнить ½ бочки в центре,  выполнить ⅜ петли с выходом на нисходящую вертикаль под 45°, выполнить ¼ петли с выходом на восходящую вертикаль под 45°, выполнить ⅜  петли, выполнить ½ бочки в центре,  выход в прямом полете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22:00Z</dcterms:created>
  <dc:creator>iOLD</dc:creator>
  <dc:description/>
  <dc:language>en-US</dc:language>
  <cp:lastModifiedBy>iOLD</cp:lastModifiedBy>
  <cp:lastPrinted>2017-10-16T15:16:00Z</cp:lastPrinted>
  <dcterms:modified xsi:type="dcterms:W3CDTF">2017-10-16T12:16:00Z</dcterms:modified>
  <cp:revision>5</cp:revision>
  <dc:subject/>
  <dc:title/>
</cp:coreProperties>
</file>